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ind w:firstLine="284"/>
        <w:jc w:val="center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ФЕДЕРАЛЬНЫЙ ГОРНЫЙ И ПРОМЫШЛЕННЫЙ НАДЗОР РОССИИ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HTMLPreformatted"/>
        <w:ind w:firstLine="284"/>
        <w:jc w:val="center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  <w:t>ПОСТАНОВЛЕНИЕ</w:t>
      </w:r>
    </w:p>
    <w:p>
      <w:pPr>
        <w:pStyle w:val="HTMLPreformatted"/>
        <w:ind w:firstLine="284"/>
        <w:jc w:val="center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  <w:t>от 24 апреля 2003 г. № 17</w:t>
      </w:r>
    </w:p>
    <w:p>
      <w:pPr>
        <w:pStyle w:val="HTMLPreformatted"/>
        <w:ind w:firstLine="284"/>
        <w:jc w:val="center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Зарегистрировано в Минюсте РФ 20 мая 2003 г.</w:t>
      </w:r>
    </w:p>
    <w:p>
      <w:pPr>
        <w:pStyle w:val="HTMLPreformatted"/>
        <w:ind w:firstLine="284"/>
        <w:jc w:val="center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Регистрационный номер № 4573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HTMLPreformatted"/>
        <w:ind w:firstLine="284"/>
        <w:jc w:val="center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  <w:t>ОБ УТВЕРЖДЕНИИ "ПРАВИЛ БЕЗОПАСНОСТИ ПРИ ПОДГОТОВКЕ ЛОМА</w:t>
      </w:r>
    </w:p>
    <w:p>
      <w:pPr>
        <w:pStyle w:val="HTMLPreformatted"/>
        <w:ind w:firstLine="284"/>
        <w:jc w:val="center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  <w:t>И ОТХОДОВ ЧЕРНЫХ И ЦВЕТНЫХ МЕТАЛЛОВ ДЛЯ ПЕРЕПЛАВА"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Госгортехнадзор России постановляет: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1. Утвердить "Правила безопасности при подготовке лома и отходов черных и цветных металлов для переплава"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 Направить "Правила безопасности при подготовке лома и отходов черных и цветных металлов для переплава" на регистрацию в Министерство юстиции Российской Федерации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Начальник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Госгортехнадзора России                                         В.М.КУЛЬЕЧЕВ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HTMLPreformatted"/>
        <w:ind w:firstLine="284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Утверждены</w:t>
      </w:r>
    </w:p>
    <w:p>
      <w:pPr>
        <w:pStyle w:val="HTMLPreformatted"/>
        <w:ind w:firstLine="284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Постановлением</w:t>
      </w:r>
    </w:p>
    <w:p>
      <w:pPr>
        <w:pStyle w:val="HTMLPreformatted"/>
        <w:ind w:firstLine="284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Госгортехнадзора России</w:t>
      </w:r>
    </w:p>
    <w:p>
      <w:pPr>
        <w:pStyle w:val="HTMLPreformatted"/>
        <w:ind w:firstLine="284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от 24.04.2003 № 17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 </w:t>
      </w:r>
    </w:p>
    <w:p>
      <w:pPr>
        <w:pStyle w:val="HTMLPreformatted"/>
        <w:ind w:firstLine="284"/>
        <w:jc w:val="center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  <w:t>ПРАВИЛА БЕЗОПАСНОСТИ</w:t>
      </w:r>
    </w:p>
    <w:p>
      <w:pPr>
        <w:pStyle w:val="HTMLPreformatted"/>
        <w:ind w:firstLine="284"/>
        <w:jc w:val="center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  <w:t>ПРИ ПОДГОТОВКЕ ЛОМА И ОТХОДОВ ЧЕРНЫХ</w:t>
      </w:r>
    </w:p>
    <w:p>
      <w:pPr>
        <w:pStyle w:val="HTMLPreformatted"/>
        <w:ind w:firstLine="284"/>
        <w:jc w:val="center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  <w:t>И ЦВЕТНЫХ МЕТАЛЛОВ ДЛЯ ПЕРЕПЛАВА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</w:r>
    </w:p>
    <w:p>
      <w:pPr>
        <w:pStyle w:val="HTMLPreformatted"/>
        <w:ind w:firstLine="284"/>
        <w:jc w:val="center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  <w:t>ПБ 11-546-03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</w:r>
    </w:p>
    <w:p>
      <w:pPr>
        <w:pStyle w:val="HTMLPreformatted"/>
        <w:ind w:firstLine="284"/>
        <w:jc w:val="center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  <w:t>I. ОБЩИЕ ПОЛОЖЕНИЯ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1.1. "Правила безопасности при подготовке лома и отходов черных и цветных металлов для переплава" (далее по тексту - Правила), распространяются на производства и объекты организаций (независимо от их организационно-правовых форм и форм собственности), связанных с подготовкой и переработкой лома и отходов черных и цветных металлов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1.2. Проектирование, строительство, реконструкция и эксплуатация производств и объектов, связанных с подготовкой и переработкой лома и отходов черных и цветных металлов, должны осуществляться в соответствии с требованиями настоящих Правил, "Общих правил промышленной безопасности для организаций, осуществляющих деятельность в области промышленной безопасности опасных производственных объектов", утвержденных Постановлением Госгортехнадзора России от 18.10.2002 № 61-А, зарегистрированным Минюстом России 28.11.2002, рег. № 3968 (Российская газета, № 231, 05.12.2002), "Общих правил безопасности для металлургических и коксохимических предприятий и производств. ПБ 11-493-02" (ОПБМ), утвержденных Постановлением Госгортехнадзора России от 21.06.2002 № 35, зарегистрированных Минюстом России 11.09.2002, рег. № 3786 (Российская газета, № 186, 02.10.2002), "Правил обращения с ломом и отходами черных металлов и их отчуждения", утвержденных Постановлением Правительства Российской Федерации от 11.05.2001 № 369 (Собрание законодательства РФ, 21.05.2001, № 21, ст. 2083), "Правил обращения с ломом и отходами цветных металлов и их отчуждения", утвержденных Постановлением Правительства Российской Федерации от 11.05.2001 № 370 (Собрание законодательства РФ, 21.05.2001, № 21, ст. 2084), в части порядка обращения (организация приема, учета, хранения и транспортировки) и отчуждения лома и отходов черных и цветных металлов на территории Российской Федерации, других нормативно-технических документов (НТД) по промышленной безопасности, а также действующих строительных норм и правил, норм технологического проектирования, утвержденных в установленном порядке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1.3. Порядок и условия безопасной эксплуатации технических устройств, ведения технологических процессов и работ определяются соответствующими инструкциями, разработанными и утвержденными в установленном порядке.</w:t>
      </w:r>
    </w:p>
    <w:p>
      <w:pPr>
        <w:pStyle w:val="HTMLPreformatted"/>
        <w:ind w:firstLine="284"/>
        <w:jc w:val="center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HTMLPreformatted"/>
        <w:ind w:firstLine="284"/>
        <w:jc w:val="center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  <w:t>II. ПЕРЕРАБОТКА ЛОМА И ОТХОДОВ ЧЕРНЫХ И ЦВЕТНЫХ МЕТАЛЛОВ</w:t>
      </w:r>
    </w:p>
    <w:p>
      <w:pPr>
        <w:pStyle w:val="HTMLPreformatted"/>
        <w:ind w:firstLine="284"/>
        <w:jc w:val="center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</w:r>
    </w:p>
    <w:p>
      <w:pPr>
        <w:pStyle w:val="HTMLPreformatted"/>
        <w:ind w:firstLine="284"/>
        <w:jc w:val="center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  <w:t>2.1. Общие требования безопасности технических устройств по переработке металлического лома и отходов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1.1. Технические устройства (технологическое оборудование, агрегаты, машины и механизмы, технические системы и комплексы, приборы и аппараты и др.) для переработки металлического лома и отходов должны соответствовать требованиям ОПБМ и настоящих Правил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1.2. Эксплуатация плавильных технических устройств (печи-вагранки, электродуговые, индукционные печи и др.) должна осуществляться в соответствии с технологической инструкцией, разработанной и утвержденной в установленном порядке, и учитывающей требования промышленной безопасности в сталеплавильном и литейном производствах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HTMLPreformatted"/>
        <w:ind w:firstLine="284"/>
        <w:jc w:val="center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  <w:t>2.2. Сортировка, упаковка и складирование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2.1. Заготавливаемый вторичный металл (лом и отходы черных и цветных металлов) должен складироваться на специально отведенных площадках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2.2. Разборку металлолома из складов, штабелей необходимо начинать сверху. Не допускается извлечение отдельных кусков лома из-под завалов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2.3. Складирование подлежащих разделке изложниц в штабель должно проводиться в перевязку. Укладка изложниц более чем в три ряда по высоте не допускается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2.4. Максимальная высота складируемого металлолома должна быть на 2,0 м ниже верхнего положения грузозахватного органа грузоподъемного крана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2.5. Места постоянной погрузки и выгрузки металлолома должны быть оборудованы специальными эстакадами (разгрузочные рампы, площадки), расположенными на одном уровне с рабочей площадкой вагона или автомашины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2.6. Каждая партия металлолома должна сопровождаться документами, удостоверяющими соответствие требованиям общих технических условий на лом черного и цветного металла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2.7. При изготовлении пакетов (брикетов) металлолома не допускается запрессовка в них неметаллических предметов, а также полых предметов (сосуды, трубы и т.п.), содержащих масло, воду или лед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HTMLPreformatted"/>
        <w:ind w:firstLine="284"/>
        <w:jc w:val="center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  <w:t>2.3. Контроль за взрывобезопасностью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3.1. На каждом предприятии должна быть создана служба контроля за взрывобезопасностью металлолома и назначен ответственный специалист по контролю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Все работы по контролю взрывобезопасности перерабатываемого металлолома должен выполнять персонал, прошедший специальную подготовку, аттестацию и имеющий соответствующие удостоверения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3.2. Каждая партия металлолома, поступающая на переработку (осмотр, сортировку, разделку, загрузку в ломоперерабатывающие устройства, мульды и печи и др.) или отгрузку (перегрузку), должна проверяться на взрывобезопасность и сопровождаться документом, удостоверяющим взрывобезопасность данной партии металлолома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3.3. В документах на взрывобезопасность партии металлолома черных металлов, предназначенной для конвертеров (или других специализированных агрегатов), поставщик должен делать соответствующую запись - "Для использования в конвертерах" и т.п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3.4. Металлолом, включая обезвреженные предметы, должен соответствовать следующим требованиям: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гильзы артиллерийского и стрелкового оружия не должны иметь непростреленных капсюлей и остатков взрывчатых веществ;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металлолом самолетный, военной и ракетной техники должен быть освобожден от взрывчатых веществ, масел, жидкостей;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стволы артиллерийского и стрелкового оружия должны иметь открытые сквозные каналы или быть деформированы для исключения возможности их боевого применения;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все виды сосудов и полые предметы должны быть доступны для осмотра внутренней поверхности (горловины баллонов открыты) и очищены от остатков масел, жидкостей, сыпучих веществ (в зимнее время от снега и льда);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сосуды из-под кислот и других опасных веществ должны пройти нейтрализацию;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металлические массивы и "козлы", подвергшиеся взрывному дроблению, подлежат контролю на взрывобезопасность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3.5. При обнаружении в партии доставленного металлолома взрывоопасных предметов необходимо принять меры, предусмотренные инструкцией, разработанной и утвержденной в установленном порядке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3.6. Разделка металлолома самолетного, военной и ракетной техники, а также обезвреживание взрывоопасных предметов относятся к работам повышенной опасности и выполняются в специально отведенных местах, отдельно от мест разделки прочих видов лома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Пакеты такого лома должны храниться и транспортироваться отдельно по партиям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HTMLPreformatted"/>
        <w:ind w:firstLine="284"/>
        <w:jc w:val="center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  <w:t>2.4. Контроль за безопасностью при переработке металлолома,</w:t>
      </w:r>
    </w:p>
    <w:p>
      <w:pPr>
        <w:pStyle w:val="HTMLPreformatted"/>
        <w:ind w:firstLine="284"/>
        <w:jc w:val="center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  <w:t>содержащего опасные вещества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4.1. Каждая партия вторичного металла при приеме должна подвергаться радиационному контролю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Партия вторичных металлов, поступающая с предприятий, использующих в производственном процессе радиоактивные вещества, должна сопровождаться документами о дезактивации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4.2. В ртутьсодержащих отходах не должно быть веществ, обладающих бризантными или радиоактивными свойствами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4.3. Запрещается выполнять сварочные и другие огневые работы в местах хранения стружки магния, титана и их сплавов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4.4. Утилизация, обезвреживание и уничтожение опасных веществ должны проводиться в соответствии с технологической инструкцией, разработанной и утвержденной в установленном порядке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HTMLPreformatted"/>
        <w:ind w:firstLine="284"/>
        <w:jc w:val="center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  <w:t>2.5. Газовая резка металлолома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5.1. Работы по газовой резке металлолома должны производиться в соответствии с технологической инструкцией, разработанной и утвержденной в установленном порядке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5.2. Рабочие площадки для газовой резки металлолома должны быть оснащены грузоподъемными средствами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5.3. При резке крупных изделий и конструкций, высота которых превышает 1,5 м, должны быть предусмотрены меры, исключающие обрушение отрезанных частей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5.4. Запрещается производить резку металлолома, находящегося в штабеле. Резка должна выполняться на полу рабочей площадки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5.5. При резке сосудов и изделий, имеющих полости, у них должны быть открыты люки и крышки, сняты заглушки, а замкнутые полости вскрыты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HTMLPreformatted"/>
        <w:ind w:firstLine="284"/>
        <w:jc w:val="center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  <w:t>2.6. Разделка крупногабаритного лома с использованием газовой резки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6.1. Разделка судов и других плавсредств относится к работам повышенной опасности и должна производиться по нарядам-допускам с разработкой проекта организации работ (ПОР)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6.2. На суда, подлежащие разделке, ломосдатчиком должны быть предоставлены документы, удостоверяющие взрывобезопасность и радиационную безопасность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6.3. Танки (сосуды), трюмы и трубопроводы судов должны быть очищены от остатков горючих и смазочных материалов и пропарены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6.4. Вид газовой резки, способ газоснабжения, места размещения постов и контейнеров (шкафов) с газовыми баллонами определяются ПОР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6.5. Контейнеры с баллонами могут устанавливаться на берегу или на верхней палубе судна, вне зоны попадания искр, и надежно закрепляться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6.6. Места установки контейнеров с газовыми баллонами должны контролироваться дежурным персоналом, обученным обращению с баллонами и редукторами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6.7. Разводка газопроводной сети должна предусматривать использование рукавов (шлангов) длиной не более 40 м.</w:t>
      </w:r>
    </w:p>
    <w:p>
      <w:pPr>
        <w:pStyle w:val="HTMLPreformatted"/>
        <w:ind w:firstLine="284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>2.6.8. Перед началом выполнения газопламенных работ необходимо убедиться в отсутствии в помещениях судна горючих газов, веществ или материалов, способных воспламеняться от искр и осуществлять контроль за состоянием воздушной среды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HTMLPreformatted"/>
        <w:ind w:firstLine="284"/>
        <w:jc w:val="center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  <w:t>2.7. Ножничная резка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7.1. Конструкция гидравлических ножниц должна исключать возможность случайного опускания механизма реза под действием собственной массы при падении давления в системе гидропривода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7.2. На рабочем месте оператора ножниц (пульт управления ножницами) должна находиться таблица максимальных сечений металла, допускаемого к резке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7.3. При резке кусок разрезаемого металла должен быть плотно прижат к упору. Последний (оставшийся) кусок разрезаемого металла должен иметь длину не менее 500 мм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7.4. Зев аллигаторных ножниц выше упора должен быть оборудован ограждением, исключающим вылет осколков разрезаемого металла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7.5. Рабочее место оператора-резчика аллигаторных ножниц должно иметь твердое покрытие, диэлектрический настил и содержаться в чистоте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7.6. Выборка нарезанного металла должна производиться при остановленных ножницах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7.7. В полых предметах (трубы, цилиндры и т.п.) не должно находиться посторонних предметов и веществ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Не допускается резать винтовочные, пулеметные и орудийные стволы, а на аллигаторных ножницах - металлический лом по болтовым и заклепочным соединениям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7.8. Кнопки пусковой аппаратуры аллигаторных ножниц должны находиться непосредственно на рабочем месте оператора-резчика. Педаль включения муфты ножниц должна иметь ограждение, исключающее возможность случайного включения ножниц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7.9. Не допускается подавать металл под ножи со стороны, противоположной упору, или с торца ножниц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HTMLPreformatted"/>
        <w:ind w:firstLine="284"/>
        <w:jc w:val="center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  <w:t>2.8. Пакетирование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8.1. Пакетирование разделанного лома должно производиться на пакетировочных прессах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8.2. Стены помещения прессов со стороны подхода грузоподъемных кранов должны быть защищены стальными листами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8.3. Рабочая площадка пресса и настил вокруг загрузочного короба и пресс-камеры должны быть покрыты стальными рифлеными листами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HTMLPreformatted"/>
        <w:ind w:firstLine="284"/>
        <w:jc w:val="center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  <w:t>2.9. Брикетирование стружки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9.1. Брикетирование стружки металла должно производиться на брикетировочных прессах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9.2. Брикетировочные прессы должны быть оборудованы механизированными приспособлениями для извлечения застрявших брикетов и очистки стружки от посторонних предметов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9.3. Конструкция брикетировочных прессов должна исключать самопроизвольное включение пресс-штемпеля при холостой работе пресса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HTMLPreformatted"/>
        <w:ind w:firstLine="284"/>
        <w:jc w:val="center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  <w:t>2.10. Копровое дробление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10.1. Копровое дробление металла должно производиться в соответствии с технологической инструкцией, разработанной и утвержденной в установленном порядке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10.2. Проемы в ограждении копра должны закрываться воротами или опускными (раздвижными) шторами с блокировочными устройствами, исключающими возможность подъема копровой бабы при открытых воротах и шторах. На копрах башенного типа допускается устройство ограждений лабиринтного типа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10.3. Шабот эстакадного копра должен иметь ограждение высотой не менее 2,0 м с устройством проемов шириной не менее 0,6 м для прохода копровщиков на шабот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10.4. Копры, размещенные в бойном зале, и передвижные копры должны быть оборудованы звуковой и световой сигнализацией. Сигналы должны подаваться о начале подъема и сбрасывания копровых баб, а также о начале движения и при движении передвижного копра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10.5. Во время движения (подъем и сбрасывание) копровой бабы обслуживающий персонал должен находиться в укрытии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10.6. Вход обслуживающего персонала в бойный зал из укрытия допускается только через 10-15 секунд после сбрасывания копровой бабы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10.7. Пост управления копровой бабы должен находиться в кабине управления мостового крана или в специально оборудованном месте, защищенном от разлетающихся осколков металлолома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10.8. Механические или электромагнитные захватно-сбрасывающие устройства копровой бабы должны иметь надежное крепление, исключающее возможность самопроизвольного сбрасывания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10.9. Подача транспортных средств в бойный зал допускается после окончания работы копра с разрешения лица, ответственного за безопасное производство работ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10.10. Копры башенного типа, обслуживаемые мостовыми кранами, должны оснащаться устройством центрирования и перемещения копровой бабы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10.11. Запрещается использование опор копра для растяжек и закрепления грузоподъемных механизмов, электрических кабелей и других устройств, не связанных с работой копра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10.12. Проверка технического состояния копровых устройств должна проводиться не реже двух раз в году. Результаты проверки должны заноситься в паспорт или формуляр устройства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HTMLPreformatted"/>
        <w:ind w:firstLine="284"/>
        <w:jc w:val="center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  <w:t>2.11. Дробление чугуна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11.1. Дробление чугунного лома должно производиться на специальных технических устройствах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11.2. Подача чугунных массивов и изложниц к манипулятору или поворотному столу устройства должна быть механизирована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HTMLPreformatted"/>
        <w:ind w:firstLine="284"/>
        <w:jc w:val="center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  <w:t>2.12. Сортировка, дробление и обезжиривание стружки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12.1. Сортировка, дробление и обезжиривание стружки должны производиться на специальных технических устройствах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Перед загрузочными бункерами этих устройств должна быть предусмотрена площадка для осмотра стружки перед ее загрузкой в бункер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12.2. Подача стружки в загрузочные бункера дробильных агрегатов и сортировочных барабанов, удаление дробленой стружки и другие операции должны быть механизированы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12.3. В конструкции молотковых стружкодробильных агрегатов должны быть предусмотрены устройства для улавливания кусков металлолома и недробимых предметов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12.4. Запрещается во время работы сортировочных барабанов, конвейеров и стружкодробильных агрегатов производить выборку из них вручную кусков металлолома и других предметов, а также проталкивать застрявшую стружку в окна загрузочного бункера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12.5. Подача стружки к обезжиривающим установкам, ее загрузка и уборка после обезжиривания должны быть механизированы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12.6. Центрифуги независимо от типа и габаритов должны быть заключены в кожух и оснащены блокировочными устройствами, исключающими их работу при открытой крышке и кожухе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12.7. Центрифуги должны быть оборудованы сигнальным устройством для подачи световых сигналов после подготовки к загрузке - "Загрузка разрешена" и во время работы в автоматическом режиме - "Автомат"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12.8. Моечно-сушильные установки должны быть герметизированы и оборудованы вытяжной вентиляцией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12.9. Перекачка водных моющих (щелочных) растворов должна производиться по закрытым трубопроводным коммуникациям, обеспечивающим безопасность обслуживающего персонала и исключающим возможность попадания растворов в канализацию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12.10. Отработанные моющие растворы подлежат нейтрализации на специальных установках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HTMLPreformatted"/>
        <w:ind w:firstLine="284"/>
        <w:jc w:val="center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  <w:t>2.13. Дробление металлического лома взрывом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13.1. Ведение взрывных работ, хранение и транспортировка взрывчатых материалов на предприятиях и эксплуатация броневых ям должны выполняться в соответствии с технологической инструкцией, разработанной и утвержденной в установленном порядке и учитывающей требования настоящих Правил, "Единых правил безопасности при взрывных работах. ПБ 13-407-01", утвержденных Постановлением Госгортехнадзора России от 30.01.2001 № 3, зарегистрированных Минюстом России 07.06.2001, рег. № 2743 ("Бюллетень нормативных актов федеральных органов исполнительной власти", № 29, 16.07.2001)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13.2. Дробление металла взрывом должно осуществляться в специальных помещениях и на площадках с броневыми ямами, принятыми в эксплуатацию комиссиями с участием представителей Госгортехнадзора России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HTMLPreformatted"/>
        <w:ind w:firstLine="284"/>
        <w:jc w:val="center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  <w:t>2.14. Извлечение цветных металлов из лома черных металлов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 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14.1. Работы по отбору, отделению и сортировке цветных металлов от черных металлов должны выполняться в соответствии с технологической инструкцией, разработанной и утвержденной в установленном порядке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14.2. Дробление лома (узлы и механизмы машин и аппаратов) с целью отделения цветных металлов от черных должно производиться только на копрах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14.3. Запрещается производить отбор и извлечение цветных металлов непосредственно в транспортных средствах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HTMLPreformatted"/>
        <w:ind w:firstLine="284"/>
        <w:jc w:val="center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  <w:t>2.15. Разработка шлаковых отвалов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15.1. Разработка шлаковых отвалов должна выполняться в соответствии с технологической инструкцией, разработанной и утвержденной в установленном порядке и учитывающей требования настоящих Правил, "Общих правил безопасности для металлургических и коксохимических предприятий и производств", требований безопасности в сталеплавильном производстве и при разработке месторождений полезных ископаемых открытым способом, а также других действующих НТД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15.2. Разработка шлаковых отвалов с оползневыми явлениями должна выполняться в соответствии с разработанным и утвержденным проектом организации работ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HTMLPreformatted"/>
        <w:ind w:firstLine="284"/>
        <w:jc w:val="center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  <w:t>2.16. Извлечение металлолома из производственных отходов</w:t>
      </w:r>
    </w:p>
    <w:p>
      <w:pPr>
        <w:pStyle w:val="HTMLPreformatted"/>
        <w:ind w:firstLine="284"/>
        <w:jc w:val="center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  <w:t>на сепарационных установках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16.1. Извлечение металлолома из производственных отходов на сепарационных установках должно выполняться в соответствии с технологической инструкцией, разработанной и утвержденной в установленном порядке и учитывающей требования технической документации заводов-изготовителей технических устройств и ОПБМ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16.2. Сепарационные установки должны иметь ограждения, исключающие возможность разброса и падения кусков металла и скрапа, а также оснащаться устройствами и приспособлениями (блокировками) для предупреждения доступа работающих в опасную зону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16.3. Выборка готовой продукции должна быть механизирована и производиться при отключенном оборудовании и снятом напряжении.</w:t>
      </w:r>
    </w:p>
    <w:p>
      <w:pPr>
        <w:pStyle w:val="HTMLPreformatted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.16.4. Осмотр внутренней полости технических устройств, работа по их очистке, устранению зависаний перерабатываемого материала в бункерах, грохотах, конвейерах и в других устройствах должна производиться с соблюдением требований бирочной системы, обеспечивающей безопасность выполнения указанных работ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yperlink">
    <w:name w:val="Hyperlink"/>
    <w:basedOn w:val="Style14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1:18:00Z</dcterms:created>
  <dc:creator>Ивлев </dc:creator>
  <dc:description/>
  <cp:keywords/>
  <dc:language>en-US</dc:language>
  <cp:lastModifiedBy>USER</cp:lastModifiedBy>
  <dcterms:modified xsi:type="dcterms:W3CDTF">2005-09-05T11:18:00Z</dcterms:modified>
  <cp:revision>2</cp:revision>
  <dc:subject/>
  <dc:title>ПБ 11-546-03</dc:title>
</cp:coreProperties>
</file>