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jc w:val="center"/>
        <w:rPr/>
      </w:pPr>
      <w:r>
        <w:rPr/>
        <w:t>от 16 июня 2000 г. N 46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ПРАВИЛАХ РАЗРАБОТКИ И УТВЕРЖДЕНИЯ НОРМАТИВОВ</w:t>
      </w:r>
    </w:p>
    <w:p>
      <w:pPr>
        <w:pStyle w:val="Normal"/>
        <w:widowControl w:val="false"/>
        <w:jc w:val="center"/>
        <w:rPr/>
      </w:pPr>
      <w:r>
        <w:rPr/>
        <w:t>ОБРАЗОВАНИЯ ОТХОДОВ И ЛИМИТОВ НА ИХ РАЗМЕЩЕНИЕ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целях реализации статьи 18 Федерального закона "Об отходах производства и потребления" Правительство Российской Федерации постановляет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Утвердить прилагаемые Правила разработки и утверждения нормативов образования отходов и лимитов на их размещени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Признать утратившим силу Порядок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, утвержденный Постановлением Правительства Российской Федерации от 3 августа 1992 г. N 545 (Собрание актов Президента и Правительства Российской Федерации, 1992, N 6, ст. 330), в части разработки и утверждения лимитов на размещение отходов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Правительства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ой Федерации                                   М.КАСЬЯНОВ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Утверждены</w:t>
      </w:r>
    </w:p>
    <w:p>
      <w:pPr>
        <w:pStyle w:val="Normal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от 16 июня 2000 г. N 461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АВИЛА</w:t>
      </w:r>
    </w:p>
    <w:p>
      <w:pPr>
        <w:pStyle w:val="Normal"/>
        <w:widowControl w:val="false"/>
        <w:jc w:val="center"/>
        <w:rPr/>
      </w:pPr>
      <w:r>
        <w:rPr/>
        <w:t>РАЗРАБОТКИ И УТВЕРЖДЕНИЯ НОРМАТИВОВ ОБРАЗОВАНИЯ</w:t>
      </w:r>
    </w:p>
    <w:p>
      <w:pPr>
        <w:pStyle w:val="Normal"/>
        <w:widowControl w:val="false"/>
        <w:jc w:val="center"/>
        <w:rPr/>
      </w:pPr>
      <w:r>
        <w:rPr/>
        <w:t>ОТХОДОВ И ЛИМИТОВ НА ИХ РАЗМЕЩЕНИЕ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Настоящие Правила определяют порядок разработки и утверждения нормативов образования отходов и лимитов на их размещени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Норматив образования отходов определяет установленное количество отходов конкретного вида при производстве единицы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родук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Лимиты на размещение отходов, разрабатываемые в соответствии с нормативами предельно допустимых вредных воздействий на окружающую природную среду, количеством, видом и классами опасности образующихся отходов и площадью (объемом) объекта их размещения, устанавливают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Индивидуальные предприниматели и юридические лица, приступающие к осуществлению деятельности в области обращения с отходами (далее именуются - индивидуальные предприниматели и юридические лица), на основании методических указаний Министерства природных ресурсов Российской Федерации разрабатывают проекты нормативов образования отходов и лимитов на размещение конкретного вида отходов в конкретных объектах размещения отходов и представляют их на утверждение в территориальные органы Министерств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 Индивидуальные предприниматели и юридические лица, осуществляющие деятельность в области обращения с отходами на момент введения в действие настоящих Правил, разрабатывают и представляют на утверждение проекты нормативов образования отходов и лимитов на их размещение в сроки, определенные Министерством природных ресурсов Российской Федера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 Лимиты на размещение отходов горно - добывающих и горно перерабатывающих производств, а также на размещение отходов в недрах утверждаются территориальными органами Министерства природных ресурсов Российской Федерации при выдаче лицензии на пользование недр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Лимиты на размещение отходов для индивидуальных предпринимателей и юридических лиц - пользователей недр, имеющих лицензии на пользование недрами, утверждаются территориальными органами Министерства природных ресурсов Российской Федерации по согласованию с территориальными органами Федерального горного и промышленного надзора Росс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Горные породы, используемые для закладки выработанного пространства, засыпки провалов и рекультивации нарушенных горными работами земель, в соответствии с утвержденным в установленном порядке техническим проектом в лимиты на размещение отходов не включаютс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изменении горно - геологических условий и технологии ведения работ нормативы образования отходов и лимиты на размещение отходов горно - добывающих и горно - перерабатывающих производств могут устанавливаться по согласованию с территориальными органами Федерального горного и промышленного надзора Росс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 Для утверждения лимитов на размещение отходов индивидуальные предприниматели и юридические лица представляют в территориальные органы Министерства природных ресурсов Российской Федерации следующие документы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а) заявление с указанием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именования и организационно - правовой формы юридического лица, места его нахождения, наименования банка и номера расчетного счета в банке - для юридических лиц; фамилии, имени, отчества, данных документа, удостоверяющего личность, - для индивидуальных предпринимателе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) копию лицензии на осуществление деятельности по обращению с опасными отходами (для индивидуальных предпринимателей и юридических лиц, осуществляющих деятельность в области обращения с опасными отходами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) проект расчета нормативов образования отходов и лимитов на их размещение по форме, установленной Министерством природных ресурсов Российской Федераци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г) свидетельство о регистрации объекта размещения отходов в государственном реестре объектов размещения отход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 Указанные в пункте 7 настоящих Правил документы, представленные в территориальные органы Министерства природных ресурсов Российской Федерации, принимаются по описи, копия которой направляется (вручается) заявителю с отметкой о дате приема документ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 За представление недостоверных или искаженных сведений заявитель несет ответственность в соответствии с законодательством Российской Федера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0. Территориальные органы Министерства природных ресурсов Российской Федерации в месячный срок рассматривают представленные в установленном порядке материалы и принимают решение об утверждении лимитов на размещение отходов или о возвращении материалов на доработку с указанием причин отказ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вторно представленные материалы рассматриваются в месячный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рок. В случае их отклонения территориальный орган Министерства природных ресурсов Российской Федерации представляет мотивированный отказ, который может быть обжалован в установленном законодательством Российской Федерации порядк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1. Лимиты на размещение отходов устанавливаются сроком на 5 лет при условии ежегодного подтверждения индивидуальными предпринимателями и юридическими лицами неизменности производственного процесса и используемого сырь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отсутствии такого подтверждения за месяц до окончания отчетного года лимит на размещение отходов аннулируется. В этом случае индивидуальные предприниматели и юридические лица для утверждения лимитов на размещение отходов представляют в территориальные органы Министерства природных ресурсов Российской Федерации документы в порядке, установленном настоящими Правил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2. Лимиты на размещение отходов для индивидуальных предпринимателей и юридических лиц - пользователей недр устанавливаются на срок действия лицензии на пользование недрами в соответствии с проектом разработки месторождения полезного ископаемого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3. Лимиты на размещение опасных отходов для индивидуальных предпринимателей и юридических лиц устанавливаются на срок действия лицензии на осуществление деятельности по обращению с такими отход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4. Лимиты на размещение отходов для индивидуальных предпринимателей и юридических лиц, осуществляющих деятельность в области обращения с отходами на Байкальской природной территории, пересматриваются ежегодно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5. Информацию об установленных лимитах на размещение отходов территориальные органы Министерства природных ресурсов Российской Федерации направляют в 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46:00Z</dcterms:created>
  <dc:creator>User</dc:creator>
  <dc:description/>
  <dc:language>en-US</dc:language>
  <cp:lastModifiedBy>LOGUS</cp:lastModifiedBy>
  <dcterms:modified xsi:type="dcterms:W3CDTF">1999-09-14T14:24:00Z</dcterms:modified>
  <cp:revision>2</cp:revision>
  <dc:subject/>
  <dc:title/>
</cp:coreProperties>
</file>