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Normal"/>
        <w:jc w:val="center"/>
        <w:rPr/>
      </w:pPr>
      <w:r>
        <w:rPr/>
        <w:t>И АТОМНОМУ НАДЗОРУ</w:t>
      </w:r>
    </w:p>
    <w:p>
      <w:pPr>
        <w:pStyle w:val="Normal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/>
      </w:pPr>
      <w:r>
        <w:rPr/>
        <w:t>ПИСЬМО</w:t>
      </w:r>
    </w:p>
    <w:p>
      <w:pPr>
        <w:pStyle w:val="Normal"/>
        <w:jc w:val="center"/>
        <w:rPr/>
      </w:pPr>
      <w:r>
        <w:rPr/>
        <w:t>от 28 октября 2008 г. N 14-07/6011</w:t>
      </w:r>
    </w:p>
    <w:p>
      <w:pPr>
        <w:pStyle w:val="Normal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/>
      </w:pPr>
      <w:r>
        <w:rPr/>
        <w:t>О ПЛАТЕ ЗА РАЗМЕЩЕНИЕ ОТХОДОВ ПРОИЗВОДСТВА И ПОТРЕБЛЕНИЯ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государственного экологического надзора Федеральной службы по экологическому, технологическому и атомному надзору &lt;...&gt; по вопросу взимания платы за размещение отходов сообщает следу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пунктом 1 статьи 16 Федерального закона от 10.01.2002 N 7-ФЗ "Об охране окружающей среды" негативное воздействие на окружающую среду является платным. К видам негативного воздействия на окружающую среду относятся выбросы в атмосферный воздух загрязняющих веществ, сбросы загрязняющих веществ в поверхностные водные объекты, подземные водные объекты и на водосборные площади, а также размещение отходов производства и потре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нность по внесению платы распространяется на юридических лиц и индивидуальных предпринимателей, оказывающих негативное воздействие на окружающую среду, в том числе в результате размещения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определения платы и ее предельных размеров за загрязнение окружающей природной среды, размещение отходов, других видов вредного воздействия, утвержден Постановлением Правительства Российской Федерации от 28.08.92 N 632 (далее - Порядок определения пла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счете платы за размещение отходов необходимо руководствоваться следу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ей 4 Федерального закона от 24.06.98 N 89-ФЗ "Об отходах производства и потребления" (далее - Федеральный закон от 24.06.98 N 89-ФЗ) установлено, что отходы являются объектом права собственности. Право собственности на отходы принадлежит собственнику сырья, материалов, полуфабрикатов, иных изделий или продуктов, а также товаров (продукции), в результате использования которых эти отходы образовались, и может быть передано другим лицам на основании договора купли-продажи, мены, дарения или иной сделки об отчуждении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м, размещающим отходы, является их собственник или лицо, осуществляющее их хранение и (или) захоронение в соответствии с договором о конечном размещении, заключенным с собственником отходов (договор, в соответствии с которым контрагент принимает на себя все обязанности по размещению отходов, расчету платы и ее внесе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актике юридические лица и индивидуальные предприниматели, как правило, заключают договоры на вывоз отходов со специализирова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тем наличие такого договора не освобождает от внесения платы за негативное воздействие на окружающую среду, за исключением случая, когда в договоре предусмотрен переход права собственности на отходы к такой специализированной организации, а также случая, когда заключенный договор является договором о конечном размещении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сообщаем, что в целях предотвращения негативного воздействия на окружающую среду хозяйственной и иной деятельности, для юридических лиц и индивидуальных предпринимателей устанавливаются нормативы допустимого воздействия на окружающую среду, в частности, нормативы образования отходов производства и потребления и лимиты на их разме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сутствии утвержденных нормативов образования отходов производства и потребления и лимитов на их размещение плата в соответствии с пунктом 6 Порядка взимается как за сверхлимитное загрязнение с применением пятикратного повышающего коэффициента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ачаль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правления государственног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экологического надзор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.И.МАСАЛЕВИЧ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49:49Z</dcterms:created>
  <dc:creator/>
  <dc:description/>
  <dc:language>en-US</dc:language>
  <cp:lastModifiedBy/>
  <cp:lastPrinted>2009-10-23T08:50:00Z</cp:lastPrinted>
  <cp:revision>0</cp:revision>
  <dc:subject/>
  <dc:title/>
</cp:coreProperties>
</file>