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Технологическому регламенту при обращении с отходам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 и определе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ab/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32"/>
      </w:tblGrid>
      <w:tr>
        <w:trPr>
          <w:trHeight w:val="541" w:hRule="atLeast"/>
        </w:trPr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ходы</w:t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роизводства и потребления, образующиеся в процессе производственной и иной деятельности.</w:t>
            </w:r>
          </w:p>
        </w:tc>
      </w:tr>
      <w:tr>
        <w:trPr>
          <w:trHeight w:val="1585" w:hRule="atLeast"/>
        </w:trPr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ходы производства</w:t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ки сырья, материалов, полуфабрикатов, образовавшиеся при производстве продукции или выполнении работ и утратившие полностью или частично исходные потребительские свойства; вновь образующиеся в процессе производства попутные вещества, не находящие применения.</w:t>
            </w:r>
          </w:p>
        </w:tc>
      </w:tr>
      <w:tr>
        <w:trPr>
          <w:trHeight w:val="1416" w:hRule="atLeast"/>
        </w:trPr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тходы потребления</w:t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и материалы, утратившие свои потребительские свойства в результате физического или морального износа. К отходам потребления относятся и твердые бытовые отходы, образующиеся в результате жизнедеятельности населения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пасные отходы</w:t>
            </w:r>
          </w:p>
        </w:tc>
        <w:tc>
          <w:tcPr>
            <w:tcW w:w="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которые содержат вредные вещества, обладающие опасными свойствами (токсичностью, взрывоопасностью, пожароопасностью) или содержащие  возбудителей инфекционных болезней,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ость отходов, которые имеют общие признаки в соответствии с системой классификации отходов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щение с отходами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, в процессе которой образуются отходы, а также деятельность по сбору, использованию, обезвреживанию, транспортированию, размещению отходов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мещение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я операция по хранению и захоронению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ранение 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с учетом временной нейтрализации отходов, направленная на снижение опасности для окружающей среды. Для хранения устанавливается срок нахождения отходов в местах складирования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кладирование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ятельность, связанная с упорядоченным размещением отходов в помещениях, сооружениях на отведенных для этого участках территории в целях контролируемого хранения в течение определенного интервала времени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есанкционированные места размещения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 не предназначенные для размещения отходов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хоронение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отходов, не подлежащих дальнейшему использованию, в специальных хранилищах в целях предотвращения попадания вредных веществ в окружающую природную среду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валка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нахождение отходов, использование которых в течение обозримого срока не предполагается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пользование (переработка, утилизация)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отходов в хозяйственный оборот в целях получения различных видов продукции (работ) путем их переработки или непосредственно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ременное накопление отходов на промплощадке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ранение отходов на территории предприятия в специально обустроенных для этих целей местах до момента их использования в последующем технологическом цикле или отправке на переработку на другое предприятие или на 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 для размещения отходов. Является временной мерой, предельные количества единовременного накопления отходов, сроки и способы их накопления утверждаются территориальными органами природоохраны России в составе проекта нормативов образования отходов и лимитов на их размещение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звреживание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отходов, в том числе сжигание и обеззараживание отходов на специализированных установках, в целях предотвращения вредного воздействия отходов на здоровье человека и окружающую природную среду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бор отходов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, связанная с изъятием отходов в течение определенного времени из мест их образования, для обеспечения последующих работ по обращению с отходами.</w:t>
            </w:r>
          </w:p>
        </w:tc>
      </w:tr>
      <w:tr>
        <w:trPr>
          <w:trHeight w:val="452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лоотходная технология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роизводства, при реализации которого для получения единицы продукции образуется меньшее количество отходов по сравнению с существующими способами получения этой же продукции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мит на размещение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 допустимое количество отходов конкретного вида,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рматив образования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ое количество отходов конкретного вида при производстве единицы продукции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аспорт опасных отход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принадлежность отходов к отходам соответствующего вида и класса опасности, содержащий сведения об их составе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ъект размещения отходов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борудованное сооружение, предназначенное для размещения отходов (полигон, шламохранилище и т.д.)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иродопользователи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учреждения, организации, иностранные юридические и физические лица, осуществляющие любые виды деятельности на территории Российской. Федерации, связанные с природопользованием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Лом и отходы цветных и (или) черных металл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едшие в негодность или утратившие свои потребительские свойства изделия из цветных и (или) черных металлов и их сплавов, отходы, образовавшиеся в процессе производства изделий из цветных и (или) черных металлов и их сплавов, а также неисправимый брак, возникший в процессе производства указанных изделий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торичные материальные ресурс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производства и потребления, образующихся в народном хозяйстве, для которых существует возможность повторного использования непосредственно или после дополнительной обработки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евесные отходы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образующиеся при заготовке, обработке и переработке древесины, а также в результате эксплуатации изделий из дерева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Стеклобой 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представляющие собой осколки стекла и (или) оплавленное стекло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точные воды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е сбросы населенных пунктов с примесью атмосферных и производственных вод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Шлам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отходы дробления при рудном или угольном обогащении размером зерна не менее 0,25 мм.</w:t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Шлак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, получаемые в жидком (расплавленном) и твердом состоянии, например при плавке металлов при переделе чугуна в железо или сталь, представляющие собой при остывании каменистую или стекловидную массу.</w:t>
              <w:tab/>
            </w:r>
          </w:p>
        </w:tc>
      </w:tr>
      <w:tr>
        <w:trPr>
          <w:trHeight w:val="453" w:hRule="atLeast"/>
        </w:trPr>
        <w:tc>
          <w:tcPr>
            <w:tcW w:w="3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сор</w:t>
            </w:r>
          </w:p>
        </w:tc>
        <w:tc>
          <w:tcPr>
            <w:tcW w:w="5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неоднородные сухие или влажные отходы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22:00Z</dcterms:created>
  <dc:creator>Куницин</dc:creator>
  <dc:description/>
  <cp:keywords/>
  <dc:language>en-US</dc:language>
  <cp:lastModifiedBy>Куницин</cp:lastModifiedBy>
  <dcterms:modified xsi:type="dcterms:W3CDTF">2009-02-16T14:05:00Z</dcterms:modified>
  <cp:revision>13</cp:revision>
  <dc:subject/>
  <dc:title>Приложение №1</dc:title>
</cp:coreProperties>
</file>