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3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ологическому регламенту при обращении с отходам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ВИЖЕНИЕ ОТХОДОВ И УСЛОВИЯ ХРАН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82"/>
        <w:gridCol w:w="897"/>
        <w:gridCol w:w="2226"/>
        <w:gridCol w:w="3803"/>
        <w:gridCol w:w="540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хранения от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утные лампы, люминесцентные, ртутьсодержащие трубки отработанные и бра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 передача специализированной организац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хранение отходов должно осуществляться в специально оборудованном помещении (см. раздел 3 настоящего Регламент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ламп под открытым неб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в местах, где к ним могут иметь доступ посторонние лиц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без тары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 на грунтовой поверхности; передача ламп, в какие либо сторонние организации, кроме специализированных по переработке данного вида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 свинцовые отработанные неразборные, с неслитым электролит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 передача в специализированную организацию для дальнейшей переработк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хранение должно осуществляться в помещении, недоступном для посторонних, в штабеле либо на стеллажах. (см. раздел 3 настоящего Регламент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под открытым неб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 в местах, имеющих свободный доступ; Хранение на грунтовой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виды отработанных мас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акопления  передача переработчику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ках отход должен  хранится в металлических либо пластиковых бочках, установленных на металлические поддоны или на ж/б покрытии, по мере накопления транспортироваться  в специально  отведенное для хранения место (см. раздел 3 настоящего Регламента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емкостей (тары) для хранения масел и пролив его на рельеф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дание воды внутрь емкости для хра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асливание грунт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лакокрасочных средст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лы железнодорожные деревянные, пропитанные антисептическими средствами, отработанные и бра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 по талонам, возможна передача потребителю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храниться на площадке с твердым покрытием, либо способом, не допускающим соприкосновение отходов с почвой (на поддонах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на грунтовой поверхност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хранения от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цветного металла (медь)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еработчику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храниться в специальных металлических контейнерах либо на твердом покрыт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газоочистки от выплавки углеродистой ст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еработчику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храниться в герметичной металлической емк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под открытым небо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талеплавильный шлак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требителю, использование в собственном производстве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храниться на бетонированной  площадке без тары (навалом, насыпью)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асбесто-картон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пливать и хранить асбестосодержащие отходы следует в специальных закрыт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асбеста в кусковой форм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пливать и хранить асбестосодержащие отходы следует в специальных закрыт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минерального волокн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апливать и хранить отход следует в специальных закрытых контейнер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тирочный материал, загрязненный маслами (ветошь)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накапливаться в металлических ящиках на удалении от источников возможного возгор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ветоши в контейнеры для ТБО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жарной безопасности при хранен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бумаги и картона (фильтры воздушные отработанные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ы масляные отработан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я набивка асбесто-графитовая промасленна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ходы шлаковат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, содержащие латунь (в том числе пыль латуни)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еработчику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храниться в специальных металлических контейнерах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хранения от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и упаковка из алюминия загрязненная  ГС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еработч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храниться на площадке с твердым покрытием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 и отходы черных металлов с примесями или загрязненные опасными веществами (Тара железная с остатками ЛКМ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на переплавк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, загрязненный маслами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накапливаться и храниться в специальных металлически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к сварочны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ли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требителю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храниться на площадке с твердым покрытием, в специальной тар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та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ирование на открытом гру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(или порошок) от шлифования черных металл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зивная пыль и порошок от шлифования черных металл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 кожаная рабочая, потерявшая потребительские свойст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накапливаться в специальном металлическом контейнер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та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жарной безопасности при хра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загрязненны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накапливаться в специальном металлическом контейнер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та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жарной безопасности при хра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хранения от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шки с металлокордом отработан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 предприятии, возможна передача потребителю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храниться на оборудованной площадке с твердым покрытием в штабелях, либо в специальном помещении на стеллаж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жарной безопасности при хра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от бытовых помещений (исключая крупногабаритны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контейн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отребления на производстве, подобные коммунальным (мусор, смет с территории)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контейн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дки очистных сооружений (шлам ОС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угольные  отработанные, незагрязнен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ые изделия незагрязненные потерявшие потребительские свойст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зивные круги отработанные, л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шамотного кирпич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ьзование на предприят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ача потребител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 может храниться на специально оборудованной открытой площадке без тары (навалом или насыпью)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шамотного кирпича (кирпич периклазовы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ование на предприятии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дача потребителю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 может храниться на специально оборудованной открытой площадке без тары (навалом или насыпью)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хранения от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шлаки от сжигания угле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 кирпичной кладки при ремонте зданий и сооружени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а засыпка углублений рельефа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храниться на открытой площадк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и и обрывки тканей хлопчатобумажных (спецодежда)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храниться в специальном металлическом контейнер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та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ожарной безопасности при хран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 черных металл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ется в скраповый пролет для перепл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жка черных металлов незагрязненна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должен накапливаться в специальных металлически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ется в скраповый пролет для перепл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олнение тар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 стальной несортированны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ется в скраповый пролет для перепл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жка бронзы незагрязненна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еработчику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храниться в специальных металлических контейнерах либо на твердом покрыт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 бронзы несортированны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еработчику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храниться в специальных металлических контейнерах либо на твердом покрыт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жка латуни незагрязненная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еработчику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храниться в специальных металлических контейнерах либо на твердом покрыти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ивание с другими видами отход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лампы накаливания отработанные и бра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ходов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ов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хранения отхо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чи зажигания автомобильные отработанны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мозные колодки отработанные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и огарки стальных и сварочных электродов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ется в скраповый пролет для переплав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янный бой незагрязненный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бумаги и картона от канцелярской деятельности и делопроизводст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упаковочного картон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овая незагрязненная тара, потерявшая потребительские свойства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на полигон ТБО МУП «Коммунальщик»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 может накапливаться в месте с ТБО в специальных контейнерах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ки натуральной чистой древесин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анение должно осуществляться в специальных контейнерах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 упаковка из натуральной древесины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требителю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 может храниться на площадке с твердым покрытием, либо в помещении (мастерской) с соблюдением правил противопожарной безопансост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ь натуральной чистой древесин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тся на предприят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отребителю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 может храниться на площадке с твердым покрытием, либо в помещении (мастерской) с соблюдением правил противопожарной безопансост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СКАЕТ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ламл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игани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06:00Z</dcterms:created>
  <dc:creator>Unknown</dc:creator>
  <dc:description/>
  <cp:keywords/>
  <dc:language>en-US</dc:language>
  <cp:lastModifiedBy>Куницин</cp:lastModifiedBy>
  <dcterms:modified xsi:type="dcterms:W3CDTF">2009-02-16T11:58:00Z</dcterms:modified>
  <cp:revision>57</cp:revision>
  <dc:subject/>
  <dc:title>ДВИЖЕНИЕ ОТХОДОВ И УСЛОВИЯ ХРАНЕНИЯ</dc:title>
</cp:coreProperties>
</file>