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80300" cy="10515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80935" cy="10515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80935" cy="10515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80935" cy="10515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80935" cy="105156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80935" cy="105156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80935" cy="105156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80935" cy="105156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80935" cy="105156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80935" cy="105156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80935" cy="105156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80935" cy="105156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6:09:00Z</dcterms:created>
  <dc:creator>Домашний</dc:creator>
  <dc:description/>
  <cp:keywords/>
  <dc:language>en-US</dc:language>
  <cp:lastModifiedBy>Домашний</cp:lastModifiedBy>
  <dcterms:modified xsi:type="dcterms:W3CDTF">2006-11-20T16:22:00Z</dcterms:modified>
  <cp:revision>1</cp:revision>
  <dc:subject/>
  <dc:title/>
</cp:coreProperties>
</file>