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Госгортехнадзора России</w:t>
      </w:r>
    </w:p>
    <w:p>
      <w:pPr>
        <w:pStyle w:val="Normal"/>
        <w:jc w:val="right"/>
        <w:rPr/>
      </w:pPr>
      <w:r>
        <w:rPr/>
        <w:t>06.01.99 N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рок введения в действие -</w:t>
      </w:r>
    </w:p>
    <w:p>
      <w:pPr>
        <w:pStyle w:val="Normal"/>
        <w:jc w:val="right"/>
        <w:rPr/>
      </w:pPr>
      <w:r>
        <w:rPr/>
        <w:t>1 марта 199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ТЕХНИЧЕСКОГО СОСТОЯНИЯ И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РАНИЛИЩ ПРОИЗВОДСТВЕННЫХ ОТХОДОВ И СТ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РИЯТИЙ ХИМИЧЕСКОГО КОМПЛЕК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Д 09-255-9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несены Управлением по надзору в химической, нефтехимической и нефтеперерабатывающей промышл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етодические рекомендации разработаны ЗАО "Экоцентр - Агрохимбезопасность", г. Москва, определенным для ведения мониторинга технической безопасности гидротехнических сооружений предприятий, организаций, подконтрольных органам Госгортехнадзора России в химической, нефтехимической и нефтеперерабатывающей промышленности, согласно "Временному положению об аналитическом центре", утвержденному Госгортехнадзором России 23.03.9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етодические рекомендации по оценке технического состояния и безопасности хранилищ производственных отходов и стоков разработаны с учетом Постановления Правительства РФ от 16.10.97 N 1320 "Об организации государственного надзора за безопасностью гидротехнических сооружений" и Федерального закона РФ "О безопасности гидротехнических сооружений". </w:t>
      </w:r>
    </w:p>
    <w:p>
      <w:pPr>
        <w:pStyle w:val="Normal"/>
        <w:ind w:firstLine="284"/>
        <w:jc w:val="both"/>
        <w:rPr/>
      </w:pPr>
      <w:r>
        <w:rPr/>
        <w:t>Методические рекомендации имеют целью оказание методической помощи при осуществлении деятельности по обеспечению технически исправного состояния и безопасности хранилищ производственных отходов и стоков предприятий химической, нефтехимической и нефтеперерабатывающей промышленности (далее - "химического комплекса").</w:t>
      </w:r>
    </w:p>
    <w:p>
      <w:pPr>
        <w:pStyle w:val="Normal"/>
        <w:ind w:firstLine="284"/>
        <w:jc w:val="both"/>
        <w:rPr/>
      </w:pPr>
      <w:r>
        <w:rPr/>
        <w:t xml:space="preserve">Методические рекомендации могут быть использованы: </w:t>
      </w:r>
    </w:p>
    <w:p>
      <w:pPr>
        <w:pStyle w:val="Normal"/>
        <w:ind w:firstLine="284"/>
        <w:jc w:val="both"/>
        <w:rPr/>
      </w:pPr>
      <w:r>
        <w:rPr/>
        <w:t>специализированными организациями при выполнении экспертиз, контроле и проектировании систем мониторинга, осуществлении иной деятельности по оценке и обеспечению безопасности хранилищ производственных отходов и стоков;</w:t>
      </w:r>
    </w:p>
    <w:p>
      <w:pPr>
        <w:pStyle w:val="Normal"/>
        <w:ind w:firstLine="284"/>
        <w:jc w:val="both"/>
        <w:rPr/>
      </w:pPr>
      <w:r>
        <w:rPr/>
        <w:t>собственниками сооружений и эксплуатирующими организациями при ведении технического контроля, разработке декларации безопасности гидротехнического сооружения и выполнении других работ по организации безопасной эксплуатации хранилищ производственных отходов и стоков;</w:t>
      </w:r>
    </w:p>
    <w:p>
      <w:pPr>
        <w:pStyle w:val="Normal"/>
        <w:ind w:firstLine="284"/>
        <w:jc w:val="both"/>
        <w:rPr/>
      </w:pPr>
      <w:r>
        <w:rPr/>
        <w:t>инспекторами Госгортехнадзора России в качестве дополнительного материала к соответствующим нормативным документам при организации государственного надзора за обеспечением безопасной эксплуатации хвосто-, шламохранилищ и других накопителей стоков, подконтрольных органам Госгортехнадзора.</w:t>
      </w:r>
    </w:p>
    <w:p>
      <w:pPr>
        <w:pStyle w:val="Normal"/>
        <w:ind w:firstLine="284"/>
        <w:jc w:val="both"/>
        <w:rPr/>
      </w:pPr>
      <w:r>
        <w:rPr/>
        <w:t>Методические рекомендации содержат основные направления организации работ, определяют состав и оформление результатов работ по оценке технического состояния и безопасности хранилищ производственных отходов и стоков предприятий химического комплек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При организации безопасной эксплуатации хранилищ производственных отходов и стоков, организации государственного надзора за обеспечением их безопасной эксплуатации следует руководствоваться: "Правилами безопасности при эксплуатации хвостовых, шламовых и гидроотвальных хозяйств" ПБ-06-123-96, утвержденными Госгортехнадзором России 05.11.96 Постановлением N 43, "Методическими рекомендациями по организации надзора за обеспечением безопасности гидротехнических сооружений на подконтрольных органам Госгортехнадзора предприятиях и объектах" РД-03-141-97, утвержденными Госгортехнадзором России 28.04.97 Приказом N 83, и другими действующими нормативными документами (см. Приложение N 1).</w:t>
      </w:r>
    </w:p>
    <w:p>
      <w:pPr>
        <w:pStyle w:val="Normal"/>
        <w:ind w:firstLine="284"/>
        <w:jc w:val="both"/>
        <w:rPr/>
      </w:pPr>
      <w:r>
        <w:rPr/>
        <w:t>1.2. Оценке технического состояния и безопасности, государственному надзору за безопасностью подлежат все строящиеся, реконструируемые, эксплуатируемые и законсервированные хранилища производственных отходов и стоков (далее - "хранилища"): накопители стоков, водохранилища, хвостохранилища, шламохранилища, шламонакопители, гидроотвалы, полигоны, отвалы и другие хранилища производственных отходов и водоемы всех назначений, находящиеся на балансе предприятия химического комплекса и имеющие в своем составе гидротехнические сооружения (дамбы, плотины, водосбросные, водоспускные сооружения и т.д.).</w:t>
      </w:r>
    </w:p>
    <w:p>
      <w:pPr>
        <w:pStyle w:val="Normal"/>
        <w:ind w:firstLine="284"/>
        <w:jc w:val="both"/>
        <w:rPr/>
      </w:pPr>
      <w:r>
        <w:rPr/>
        <w:t>Основные термины, используемые при осуществлении деятельности по обеспечению безопасности хранилищ, и их определения приведены в Приложении N 2 к настоящим Методическим рекомендациям.</w:t>
      </w:r>
    </w:p>
    <w:p>
      <w:pPr>
        <w:pStyle w:val="Normal"/>
        <w:ind w:firstLine="284"/>
        <w:jc w:val="both"/>
        <w:rPr/>
      </w:pPr>
      <w:r>
        <w:rPr/>
        <w:t>1.3. Хранилища подлежат декларированию безопасности гидротехнических сооружений в соответствии с требованиями ст. ст. 10 и 11 Федерального закона "О безопасности гидротехнических сооружений", а также "Положения о декларировании безопасности гидротехнических сооружений", утвержденного Постановлением Правительства РФ от 06.11.98 N 1303.</w:t>
      </w:r>
    </w:p>
    <w:p>
      <w:pPr>
        <w:pStyle w:val="Normal"/>
        <w:ind w:firstLine="284"/>
        <w:jc w:val="both"/>
        <w:rPr/>
      </w:pPr>
      <w:r>
        <w:rPr/>
        <w:t xml:space="preserve">1.4. Оценка технического состояния и безопасности хранилища выполняется при: </w:t>
      </w:r>
    </w:p>
    <w:p>
      <w:pPr>
        <w:pStyle w:val="Normal"/>
        <w:ind w:firstLine="284"/>
        <w:jc w:val="both"/>
        <w:rPr/>
      </w:pPr>
      <w:r>
        <w:rPr/>
        <w:t>разработке и экспертизе декларации безопасности гидротехнического сооружения;</w:t>
      </w:r>
    </w:p>
    <w:p>
      <w:pPr>
        <w:pStyle w:val="Normal"/>
        <w:ind w:firstLine="284"/>
        <w:jc w:val="both"/>
        <w:rPr/>
      </w:pPr>
      <w:r>
        <w:rPr/>
        <w:t>оценке безопасности гидротехнического сооружения, экспертизе технического состояния и безопасности, других экспертизах (экологической и пр.), касающихся безопасности;</w:t>
      </w:r>
    </w:p>
    <w:p>
      <w:pPr>
        <w:pStyle w:val="Normal"/>
        <w:ind w:firstLine="284"/>
        <w:jc w:val="both"/>
        <w:rPr/>
      </w:pPr>
      <w:r>
        <w:rPr/>
        <w:t>организации государственного надзора за обеспечением безопасной эксплуатации;</w:t>
      </w:r>
    </w:p>
    <w:p>
      <w:pPr>
        <w:pStyle w:val="Normal"/>
        <w:ind w:firstLine="284"/>
        <w:jc w:val="both"/>
        <w:rPr/>
      </w:pPr>
      <w:r>
        <w:rPr/>
        <w:t>ведении мониторинга безопасности, организации внутреннего производственного контроля и другой деятельности, связанной с обеспечением безопасности хранилищ.</w:t>
      </w:r>
    </w:p>
    <w:p>
      <w:pPr>
        <w:pStyle w:val="Normal"/>
        <w:ind w:firstLine="284"/>
        <w:jc w:val="both"/>
        <w:rPr/>
      </w:pPr>
      <w:r>
        <w:rPr/>
        <w:t>1.5. Экспертиза технического состояния и безопасности хранилищ осуществляется организациями, имеющими лицензию Госгортехнадзора России на проведение экспертизы безопасности соответствующих промышленных производств и объектов.</w:t>
      </w:r>
    </w:p>
    <w:p>
      <w:pPr>
        <w:pStyle w:val="Normal"/>
        <w:ind w:firstLine="284"/>
        <w:jc w:val="both"/>
        <w:rPr/>
      </w:pPr>
      <w:r>
        <w:rPr/>
        <w:t>1.6. Результаты проведения экспертизы технического состояния и безопасности хранилищ сообщаются (передаются) заказчику ("субъекту экспертизы"), федеральному или территориальному органу Госгортехнадзора России, рассматриваются и утверждаются ими в установленном порядке.</w:t>
      </w:r>
    </w:p>
    <w:p>
      <w:pPr>
        <w:pStyle w:val="Normal"/>
        <w:ind w:firstLine="284"/>
        <w:jc w:val="both"/>
        <w:rPr/>
      </w:pPr>
      <w:r>
        <w:rPr/>
        <w:t xml:space="preserve">1.7. В состав работ по экспертизе технического состояния и безопасности хранилищ могут включаться различные виды изыскательских и научно - исследовательских работ (топографо-геодезические работы, инженерно - геологическое и гидрогеологическое районирование и типизация территорий, буровые работы, полевое и лабораторное исследование грунтов тела и основания хранилищ, исследование химического состава техногенных, природных грунтовых и поверхностных вод, опытные гидрогеологические работы, составление схем и поверочные расчеты устойчивости ограждающих дамб, поверочные расчеты надежности пленочного противофильтрационного экрана и т.п.). </w:t>
      </w:r>
    </w:p>
    <w:p>
      <w:pPr>
        <w:pStyle w:val="Normal"/>
        <w:ind w:firstLine="284"/>
        <w:jc w:val="both"/>
        <w:rPr/>
      </w:pPr>
      <w:r>
        <w:rPr/>
        <w:t>1.8. Полнота и объем проведения экспертизы и других работ, связанных с оценкой технического состояния и безопасности хранилищ, а также перечень необходимой документации и достаточность данных по хранилищу (объекту экспертизы), представляемых заказчиком, определяется исполнителем экспертизы с учетом вида работ, класса сооружения и типа хранилища, а также настоящих рекомендаций и других документов Госгортехнадзора России, касающихся порядка проведения экспертизы безопасности.</w:t>
      </w:r>
    </w:p>
    <w:p>
      <w:pPr>
        <w:pStyle w:val="Normal"/>
        <w:ind w:firstLine="284"/>
        <w:jc w:val="both"/>
        <w:rPr/>
      </w:pPr>
      <w:r>
        <w:rPr/>
        <w:t>1.9. Порядок организации мониторинга безопасности хранилищ определяется "Инструкцией о порядке ведения мониторинга безопасности гидротехнических сооружений предприятий, организаций, подконтрольных органам Госгортехнадзора России" (утв. Постановлением Госгортехнадзора России N 2 от 12.01.98) и иными нормативными документами Госгортехнадзора России, определяющими вопросы контроля и безопасной эксплуатации хранилищ. (Перечень основных нормативных документов приведен в Приложении N 1.)</w:t>
      </w:r>
    </w:p>
    <w:p>
      <w:pPr>
        <w:pStyle w:val="Normal"/>
        <w:ind w:firstLine="284"/>
        <w:jc w:val="both"/>
        <w:rPr/>
      </w:pPr>
      <w:r>
        <w:rPr/>
        <w:t>При осуществлении мониторинга безопасности хранилищ должны учитываться рекомендации, выработанные по результатам экспертных оценок состояния безопасности сооружений.</w:t>
      </w:r>
    </w:p>
    <w:p>
      <w:pPr>
        <w:pStyle w:val="Normal"/>
        <w:ind w:firstLine="284"/>
        <w:jc w:val="both"/>
        <w:rPr/>
      </w:pPr>
      <w:r>
        <w:rPr/>
        <w:t>Эксплуатирующие организации согласуют проект мониторинга безопасности со службой мониторинга, создаваемой на базе организаций, имеющих лицензию Госгортехнадзора на право экспертизы безопасности хранилищ. По результатам мониторинга предприятия и организации направляют сведения в специализированную организацию - аналитический центр по ведению мониторинга технической безопасности гидротехнических сооружений предприятий, организаций, подконтрольных Госгортехнадзору России в химической, нефтехимической и нефтеперерабатывающей промышл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ОЕ СОДЕРЖАНИЕ РАБОТ ПО ОЦЕН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И ХРАНИЛИЩ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При оценке технического состояния и безопасности (далее - "оценке безопасности") следует подразделять хранилища на различные типы:</w:t>
      </w:r>
    </w:p>
    <w:p>
      <w:pPr>
        <w:pStyle w:val="Normal"/>
        <w:ind w:firstLine="284"/>
        <w:jc w:val="both"/>
        <w:rPr/>
      </w:pPr>
      <w:r>
        <w:rPr/>
        <w:t>по способам устройства (плотинные (наливные), постепенного возведения, бесплотинные);</w:t>
      </w:r>
    </w:p>
    <w:p>
      <w:pPr>
        <w:pStyle w:val="Normal"/>
        <w:ind w:firstLine="284"/>
        <w:jc w:val="both"/>
        <w:rPr/>
      </w:pPr>
      <w:r>
        <w:rPr/>
        <w:t>в зависимости от рельефа (овражные, равнинные, овражно - равнинные, пойменные, косогорные, котлованные, котловинные);</w:t>
      </w:r>
    </w:p>
    <w:p>
      <w:pPr>
        <w:pStyle w:val="Normal"/>
        <w:ind w:firstLine="284"/>
        <w:jc w:val="both"/>
        <w:rPr/>
      </w:pPr>
      <w:r>
        <w:rPr/>
        <w:t>в зависимости от емкости (крупные - с проектным объемом свыше 1 млн. куб. м, средние - с проектным объемом от 100 тыс. куб. м до 1 млн. куб. м, мелкие - с проектным объемом менее 100 тыс. куб. м);</w:t>
      </w:r>
    </w:p>
    <w:p>
      <w:pPr>
        <w:pStyle w:val="Normal"/>
        <w:ind w:firstLine="284"/>
        <w:jc w:val="both"/>
        <w:rPr/>
      </w:pPr>
      <w:r>
        <w:rPr/>
        <w:t>по опасности (токсичности) размещаемых отходов (отходы 1, 2, 3 и 4 класса опасности, нетоксичные отходы добывающей промышленности, нетоксичные отходы перерабатывающей промышленности);</w:t>
      </w:r>
    </w:p>
    <w:p>
      <w:pPr>
        <w:pStyle w:val="Normal"/>
        <w:ind w:firstLine="284"/>
        <w:jc w:val="both"/>
        <w:rPr/>
      </w:pPr>
      <w:r>
        <w:rPr/>
        <w:t>по функциональному назначению (отвалы отходов, гидроотвалы отходов, полигоны, хвостохранилища, шламохранилища, илонакопители, пруды - отстойники, пруды - накопители, пруды - испарители, пруды биологической очистки, водохранилища и т.п.).</w:t>
      </w:r>
    </w:p>
    <w:p>
      <w:pPr>
        <w:pStyle w:val="Normal"/>
        <w:ind w:firstLine="284"/>
        <w:jc w:val="both"/>
        <w:rPr/>
      </w:pPr>
      <w:r>
        <w:rPr/>
        <w:t>2.2. Оценка безопасности хранилища включает:</w:t>
      </w:r>
    </w:p>
    <w:p>
      <w:pPr>
        <w:pStyle w:val="Normal"/>
        <w:ind w:firstLine="284"/>
        <w:jc w:val="both"/>
        <w:rPr/>
      </w:pPr>
      <w:r>
        <w:rPr/>
        <w:t>изучение материалов и данных, представленных собственником сооружения и (или) эксплуатирующей организацией (заказчиком), натурное обследование объекта;</w:t>
      </w:r>
    </w:p>
    <w:p>
      <w:pPr>
        <w:pStyle w:val="Normal"/>
        <w:ind w:firstLine="284"/>
        <w:jc w:val="both"/>
        <w:rPr/>
      </w:pPr>
      <w:r>
        <w:rPr/>
        <w:t>анализ результатов обследования, материалов и данных, представленных заказчиком;</w:t>
      </w:r>
    </w:p>
    <w:p>
      <w:pPr>
        <w:pStyle w:val="Normal"/>
        <w:ind w:firstLine="284"/>
        <w:jc w:val="both"/>
        <w:rPr/>
      </w:pPr>
      <w:r>
        <w:rPr/>
        <w:t>составление заключения (выводов) в соответствии с видом работ и, при необходимости, разработку мероприятий по обеспечению безопасности.</w:t>
      </w:r>
    </w:p>
    <w:p>
      <w:pPr>
        <w:pStyle w:val="Normal"/>
        <w:ind w:firstLine="284"/>
        <w:jc w:val="both"/>
        <w:rPr/>
      </w:pPr>
      <w:r>
        <w:rPr/>
        <w:t>2.3. Материалы и данные, представляемые заказчиком, включают в себя проектно - изыскательские, проектные, исполнительные и эксплуатационные документы, в т.ч.:</w:t>
      </w:r>
    </w:p>
    <w:p>
      <w:pPr>
        <w:pStyle w:val="Normal"/>
        <w:ind w:firstLine="284"/>
        <w:jc w:val="both"/>
        <w:rPr/>
      </w:pPr>
      <w:r>
        <w:rPr/>
        <w:t>отчеты по топографо - геодезическим, инженерно - геологическим, гидрогеологическим, гидрологическим изысканиям;</w:t>
      </w:r>
    </w:p>
    <w:p>
      <w:pPr>
        <w:pStyle w:val="Normal"/>
        <w:ind w:firstLine="284"/>
        <w:jc w:val="both"/>
        <w:rPr/>
      </w:pPr>
      <w:r>
        <w:rPr/>
        <w:t>технические проекты и рабочие чертежи хранилищ (в т.ч. документы с расчетами водного баланса и устойчивости ограждающих сооружений), проекты натурных наблюдений и установки контрольно - измерительной аппаратуры (КИА), технические паспорта ответственных и сложных сооружений, чертежи энергетического и гидромеханического оборудования землесосных и насосных станций, трубопроводов, характеристики этого оборудования;</w:t>
      </w:r>
    </w:p>
    <w:p>
      <w:pPr>
        <w:pStyle w:val="Normal"/>
        <w:ind w:firstLine="284"/>
        <w:jc w:val="both"/>
        <w:rPr/>
      </w:pPr>
      <w:r>
        <w:rPr/>
        <w:t>исполнительную документацию по производству работ при строительстве и возведении сооружений (акты на скрытые работы, документация о производстве работ, журналы авторского надзора за сооружением, акты приемки работ по закладке реперов, марок, пьезометров и т.п.);</w:t>
      </w:r>
    </w:p>
    <w:p>
      <w:pPr>
        <w:pStyle w:val="Normal"/>
        <w:ind w:firstLine="284"/>
        <w:jc w:val="both"/>
        <w:rPr/>
      </w:pPr>
      <w:r>
        <w:rPr/>
        <w:t>результаты испытаний отдельных сооружений и конструкций;</w:t>
      </w:r>
    </w:p>
    <w:p>
      <w:pPr>
        <w:pStyle w:val="Normal"/>
        <w:ind w:firstLine="284"/>
        <w:jc w:val="both"/>
        <w:rPr/>
      </w:pPr>
      <w:r>
        <w:rPr/>
        <w:t>акты приемки сооружений государственными комиссиями;</w:t>
      </w:r>
    </w:p>
    <w:p>
      <w:pPr>
        <w:pStyle w:val="Normal"/>
        <w:ind w:firstLine="284"/>
        <w:jc w:val="both"/>
        <w:rPr/>
      </w:pPr>
      <w:r>
        <w:rPr/>
        <w:t>планы противоаварийных мероприятий (при пропуске паводковых вод, подготовке к зимней эксплуатации) и планы ликвидации возможных аварий (ПЛА);</w:t>
      </w:r>
    </w:p>
    <w:p>
      <w:pPr>
        <w:pStyle w:val="Normal"/>
        <w:ind w:firstLine="284"/>
        <w:jc w:val="both"/>
        <w:rPr/>
      </w:pPr>
      <w:r>
        <w:rPr/>
        <w:t>графики проведения текущих и капитальных ремонтов;</w:t>
      </w:r>
    </w:p>
    <w:p>
      <w:pPr>
        <w:pStyle w:val="Normal"/>
        <w:ind w:firstLine="284"/>
        <w:jc w:val="both"/>
        <w:rPr/>
      </w:pPr>
      <w:r>
        <w:rPr/>
        <w:t>отчеты НИР о состоянии систем и сооружений хранилищ, оборудования и их технической и экологической безопасности;</w:t>
      </w:r>
    </w:p>
    <w:p>
      <w:pPr>
        <w:pStyle w:val="Normal"/>
        <w:ind w:firstLine="284"/>
        <w:jc w:val="both"/>
        <w:rPr/>
      </w:pPr>
      <w:r>
        <w:rPr/>
        <w:t>технические отчеты о состоянии сооружений и технические паспорта;</w:t>
      </w:r>
    </w:p>
    <w:p>
      <w:pPr>
        <w:pStyle w:val="Normal"/>
        <w:ind w:firstLine="284"/>
        <w:jc w:val="both"/>
        <w:rPr/>
      </w:pPr>
      <w:r>
        <w:rPr/>
        <w:t>результаты внутреннего производственного контроля хранилища (акты обследований, журналы контроля состояния сооружения), результаты (акты) контроля состояния окружающей среды;</w:t>
      </w:r>
    </w:p>
    <w:p>
      <w:pPr>
        <w:pStyle w:val="Normal"/>
        <w:ind w:firstLine="284"/>
        <w:jc w:val="both"/>
        <w:rPr/>
      </w:pPr>
      <w:r>
        <w:rPr/>
        <w:t>производственные и должностные инструкции по эксплуатации накопителей и оборудования;</w:t>
      </w:r>
    </w:p>
    <w:p>
      <w:pPr>
        <w:pStyle w:val="Normal"/>
        <w:ind w:firstLine="284"/>
        <w:jc w:val="both"/>
        <w:rPr/>
      </w:pPr>
      <w:r>
        <w:rPr/>
        <w:t>результаты (акты) проверок знаний у специалистов, руководящих и др. работников, связанных с эксплуатацией хранилищ, норм, правил и инструкций по эксплуатации и технике безопасности;</w:t>
      </w:r>
    </w:p>
    <w:p>
      <w:pPr>
        <w:pStyle w:val="Normal"/>
        <w:ind w:firstLine="284"/>
        <w:jc w:val="both"/>
        <w:rPr/>
      </w:pPr>
      <w:r>
        <w:rPr/>
        <w:t>ранее выданные предписания Госгортехнадзора России и его территориальных органов, других государственных контролирующих органов (санэпиднадзора, государственных органов по охране окружающей среды, водному хозяйству);</w:t>
      </w:r>
    </w:p>
    <w:p>
      <w:pPr>
        <w:pStyle w:val="Normal"/>
        <w:ind w:firstLine="284"/>
        <w:jc w:val="both"/>
        <w:rPr/>
      </w:pPr>
      <w:r>
        <w:rPr/>
        <w:t>декларацию безопасности ГТС, декларацию промышленной безопасности.</w:t>
      </w:r>
    </w:p>
    <w:p>
      <w:pPr>
        <w:pStyle w:val="Normal"/>
        <w:ind w:firstLine="284"/>
        <w:jc w:val="both"/>
        <w:rPr/>
      </w:pPr>
      <w:r>
        <w:rPr/>
        <w:t>2.4. При изучении исполнительной и проектной документации проверяется:</w:t>
      </w:r>
    </w:p>
    <w:p>
      <w:pPr>
        <w:pStyle w:val="Normal"/>
        <w:ind w:firstLine="284"/>
        <w:jc w:val="both"/>
        <w:rPr/>
      </w:pPr>
      <w:r>
        <w:rPr/>
        <w:t>наличие документов, подтверждающих соответствие характеристик и конструкции построенных сооружений заложенным в проектные решения (в т.ч. наличие документов на скрытые работы);</w:t>
      </w:r>
    </w:p>
    <w:p>
      <w:pPr>
        <w:pStyle w:val="Normal"/>
        <w:ind w:firstLine="284"/>
        <w:jc w:val="both"/>
        <w:rPr/>
      </w:pPr>
      <w:r>
        <w:rPr/>
        <w:t>наличие и соответствие имеющихся проектных материалов, со всеми изменениями и дополнениями, тем проектным документам, по которым выполнено строительство объекта.</w:t>
      </w:r>
    </w:p>
    <w:p>
      <w:pPr>
        <w:pStyle w:val="Normal"/>
        <w:ind w:firstLine="284"/>
        <w:jc w:val="both"/>
        <w:rPr/>
      </w:pPr>
      <w:r>
        <w:rPr/>
        <w:t>2.5. При рассмотрении проектно - изыскательских, проектных и эксплуатационных материалов особое внимание следует обратить на изучение:</w:t>
      </w:r>
    </w:p>
    <w:p>
      <w:pPr>
        <w:pStyle w:val="Normal"/>
        <w:ind w:firstLine="284"/>
        <w:jc w:val="both"/>
        <w:rPr/>
      </w:pPr>
      <w:r>
        <w:rPr/>
        <w:t>конструктивных элементов и систем сооружений хранилища;</w:t>
      </w:r>
    </w:p>
    <w:p>
      <w:pPr>
        <w:pStyle w:val="Normal"/>
        <w:ind w:firstLine="284"/>
        <w:jc w:val="both"/>
        <w:rPr/>
      </w:pPr>
      <w:r>
        <w:rPr/>
        <w:t>технологии эксплуатации объекта;</w:t>
      </w:r>
    </w:p>
    <w:p>
      <w:pPr>
        <w:pStyle w:val="Normal"/>
        <w:ind w:firstLine="284"/>
        <w:jc w:val="both"/>
        <w:rPr/>
      </w:pPr>
      <w:r>
        <w:rPr/>
        <w:t>а также природных условий и воздействия хранилища на окружающую природную среду.</w:t>
      </w:r>
    </w:p>
    <w:p>
      <w:pPr>
        <w:pStyle w:val="Normal"/>
        <w:ind w:firstLine="284"/>
        <w:jc w:val="both"/>
        <w:rPr/>
      </w:pPr>
      <w:r>
        <w:rPr/>
        <w:t>2.6. Необходимо учитывать, что различные типы хранилищ полностью или частично включают в себя следующие конструктивные элементы и системы сооружений, определяющие безопасность хранилища:</w:t>
      </w:r>
    </w:p>
    <w:p>
      <w:pPr>
        <w:pStyle w:val="Normal"/>
        <w:ind w:firstLine="284"/>
        <w:jc w:val="both"/>
        <w:rPr/>
      </w:pPr>
      <w:r>
        <w:rPr/>
        <w:t>ограждающие дамбы (земляные насыпные и намывные плотины, железобетонные и другие водоподъемные плотины);</w:t>
      </w:r>
    </w:p>
    <w:p>
      <w:pPr>
        <w:pStyle w:val="Normal"/>
        <w:ind w:firstLine="284"/>
        <w:jc w:val="both"/>
        <w:rPr/>
      </w:pPr>
      <w:r>
        <w:rPr/>
        <w:t>водовыпускные, водоспускные и водосбросные сооружения;</w:t>
      </w:r>
    </w:p>
    <w:p>
      <w:pPr>
        <w:pStyle w:val="Normal"/>
        <w:ind w:firstLine="284"/>
        <w:jc w:val="both"/>
        <w:rPr/>
      </w:pPr>
      <w:r>
        <w:rPr/>
        <w:t>противофильтрационные экраны;</w:t>
      </w:r>
    </w:p>
    <w:p>
      <w:pPr>
        <w:pStyle w:val="Normal"/>
        <w:ind w:firstLine="284"/>
        <w:jc w:val="both"/>
        <w:rPr/>
      </w:pPr>
      <w:r>
        <w:rPr/>
        <w:t>дренажные сооружения;</w:t>
      </w:r>
    </w:p>
    <w:p>
      <w:pPr>
        <w:pStyle w:val="Normal"/>
        <w:ind w:firstLine="284"/>
        <w:jc w:val="both"/>
        <w:rPr/>
      </w:pPr>
      <w:r>
        <w:rPr/>
        <w:t>системы контрольно - измерительной аппаратуры (КИА);</w:t>
      </w:r>
    </w:p>
    <w:p>
      <w:pPr>
        <w:pStyle w:val="Normal"/>
        <w:ind w:firstLine="284"/>
        <w:jc w:val="both"/>
        <w:rPr/>
      </w:pPr>
      <w:r>
        <w:rPr/>
        <w:t>а также системы гидротранспорта хвостов (шламов) и водооборота, находящиеся в зоне подпорных сооружений и на прилегающей территории, пульпонасосные станции, системы связи, сигнализации, освещения и др.</w:t>
      </w:r>
    </w:p>
    <w:p>
      <w:pPr>
        <w:pStyle w:val="Normal"/>
        <w:ind w:firstLine="284"/>
        <w:jc w:val="both"/>
        <w:rPr/>
      </w:pPr>
      <w:r>
        <w:rPr/>
        <w:t>2.7. Необходимо учитывать, что технология эксплуатации различных типов хранилищ полностью или частично включает в себя:</w:t>
      </w:r>
    </w:p>
    <w:p>
      <w:pPr>
        <w:pStyle w:val="Normal"/>
        <w:ind w:firstLine="284"/>
        <w:jc w:val="both"/>
        <w:rPr/>
      </w:pPr>
      <w:r>
        <w:rPr/>
        <w:t>порядок размещения отходов определенного состава;</w:t>
      </w:r>
    </w:p>
    <w:p>
      <w:pPr>
        <w:pStyle w:val="Normal"/>
        <w:ind w:firstLine="284"/>
        <w:jc w:val="both"/>
        <w:rPr/>
      </w:pPr>
      <w:r>
        <w:rPr/>
        <w:t>последовательность работ по возведению хранилища (для намывных с возведением ограждающих дамб из намываемых отходов);</w:t>
      </w:r>
    </w:p>
    <w:p>
      <w:pPr>
        <w:pStyle w:val="Normal"/>
        <w:ind w:firstLine="284"/>
        <w:jc w:val="both"/>
        <w:rPr/>
      </w:pPr>
      <w:r>
        <w:rPr/>
        <w:t>уровенный режим техногенного водоема;</w:t>
      </w:r>
    </w:p>
    <w:p>
      <w:pPr>
        <w:pStyle w:val="Normal"/>
        <w:ind w:firstLine="284"/>
        <w:jc w:val="both"/>
        <w:rPr/>
      </w:pPr>
      <w:r>
        <w:rPr/>
        <w:t>режим работы водосбросных сооружений;</w:t>
      </w:r>
    </w:p>
    <w:p>
      <w:pPr>
        <w:pStyle w:val="Normal"/>
        <w:ind w:firstLine="284"/>
        <w:jc w:val="both"/>
        <w:rPr/>
      </w:pPr>
      <w:r>
        <w:rPr/>
        <w:t>порядок использования КИА, осуществления технического контроля за состоянием хранилища, его заполнения и др.</w:t>
      </w:r>
    </w:p>
    <w:p>
      <w:pPr>
        <w:pStyle w:val="Normal"/>
        <w:ind w:firstLine="284"/>
        <w:jc w:val="both"/>
        <w:rPr/>
      </w:pPr>
      <w:r>
        <w:rPr/>
        <w:t>2.8. При натурном обследовании, анализе результатов натурного обследования, анализе материалов и данных, представленных заказчиком, проверяется:</w:t>
      </w:r>
    </w:p>
    <w:p>
      <w:pPr>
        <w:pStyle w:val="Normal"/>
        <w:ind w:firstLine="284"/>
        <w:jc w:val="both"/>
        <w:rPr/>
      </w:pPr>
      <w:r>
        <w:rPr/>
        <w:t>состав и достаточность предусмотренных проектными решениями мероприятий по обеспечению безопасной эксплуатации хранилища;</w:t>
      </w:r>
    </w:p>
    <w:p>
      <w:pPr>
        <w:pStyle w:val="Normal"/>
        <w:ind w:firstLine="284"/>
        <w:jc w:val="both"/>
        <w:rPr/>
      </w:pPr>
      <w:r>
        <w:rPr/>
        <w:t>соответствие проектным показателям фактических параметров и характеристик конструктивных элементов, систем, технологии и условий эксплуатации, дренажных устройств, системы контроля состояния хранилища и его воздействия на окружающую природную среду;</w:t>
      </w:r>
    </w:p>
    <w:p>
      <w:pPr>
        <w:pStyle w:val="Normal"/>
        <w:ind w:firstLine="284"/>
        <w:jc w:val="both"/>
        <w:rPr/>
      </w:pPr>
      <w:r>
        <w:rPr/>
        <w:t>наличие оценки возможных последствий разрушения водоподпорных сооружений и водосбросных устройств, противофильтрационных сооружений, дренажной и водоотводящей системы с указанием границ опасных зон (в т.ч. с указанием: зон возможного затопления территорий; участков местности в пределах зоны затопления, прилегающей к нижнему бьефу водоподпорного сооружения, затопление которого может привести к катастрофическим последствиям; зон загрязнения подземных и поверхностных природных вод и воздушного бассейна);</w:t>
      </w:r>
    </w:p>
    <w:p>
      <w:pPr>
        <w:pStyle w:val="Normal"/>
        <w:ind w:firstLine="284"/>
        <w:jc w:val="both"/>
        <w:rPr/>
      </w:pPr>
      <w:r>
        <w:rPr/>
        <w:t>выполнение изложенных в проекте требований к техническому обеспечению;</w:t>
      </w:r>
    </w:p>
    <w:p>
      <w:pPr>
        <w:pStyle w:val="Normal"/>
        <w:ind w:firstLine="284"/>
        <w:jc w:val="both"/>
        <w:rPr/>
      </w:pPr>
      <w:r>
        <w:rPr/>
        <w:t>выполнение требований нормативных документов к квалификации работников, обеспечивающих эксплуатацию хранилища;</w:t>
      </w:r>
    </w:p>
    <w:p>
      <w:pPr>
        <w:pStyle w:val="Normal"/>
        <w:ind w:firstLine="284"/>
        <w:jc w:val="both"/>
        <w:rPr/>
      </w:pPr>
      <w:r>
        <w:rPr/>
        <w:t>состояние работы эксплуатационной службы и техническое состояние хранилищ в соответствии с требованиями РД-03-141-97 (полное наименование документов и реквизиты утверждения приведены в Приложении N 1).</w:t>
      </w:r>
    </w:p>
    <w:p>
      <w:pPr>
        <w:pStyle w:val="Normal"/>
        <w:ind w:firstLine="284"/>
        <w:jc w:val="both"/>
        <w:rPr/>
      </w:pPr>
      <w:r>
        <w:rPr/>
        <w:t>2.9. При анализе проектных технических решений выявляются:</w:t>
      </w:r>
    </w:p>
    <w:p>
      <w:pPr>
        <w:pStyle w:val="Normal"/>
        <w:ind w:firstLine="284"/>
        <w:jc w:val="both"/>
        <w:rPr/>
      </w:pPr>
      <w:r>
        <w:rPr/>
        <w:t>соответствие установленного проектом класса опасности отходов фактически поступающим на складирование;</w:t>
      </w:r>
    </w:p>
    <w:p>
      <w:pPr>
        <w:pStyle w:val="Normal"/>
        <w:ind w:firstLine="284"/>
        <w:jc w:val="both"/>
        <w:rPr/>
      </w:pPr>
      <w:r>
        <w:rPr/>
        <w:t>соответствие установленного проектом класса сооружения фактическому состоянию объекта и требованиям нормативных документов;</w:t>
      </w:r>
    </w:p>
    <w:p>
      <w:pPr>
        <w:pStyle w:val="Normal"/>
        <w:ind w:firstLine="284"/>
        <w:jc w:val="both"/>
        <w:rPr/>
      </w:pPr>
      <w:r>
        <w:rPr/>
        <w:t>соответствие территориального размещения хранилища установленным границам водоохранных зон и прибрежных защитных полос, удаления от городов и населенных пунктов, районов развития геотектонических процессов (в соответствии с пунктами 3 и 4 Положения о водоохранных зонах водных объектов и их прибрежных защитных полосах, утв. Постановлением Правительства РФ от 23.11.96 N 1404; пунктом 2.14 Временных правил охраны окружающей среды от отходов производства и потребления, Минприроды РФ, 1994 г.);</w:t>
      </w:r>
    </w:p>
    <w:p>
      <w:pPr>
        <w:pStyle w:val="Normal"/>
        <w:ind w:firstLine="284"/>
        <w:jc w:val="both"/>
        <w:rPr/>
      </w:pPr>
      <w:r>
        <w:rPr/>
        <w:t>периодичность обследования хранилищ (в соответствии с РД-03-141-97, пункт 3.7);</w:t>
      </w:r>
    </w:p>
    <w:p>
      <w:pPr>
        <w:pStyle w:val="Normal"/>
        <w:ind w:firstLine="284"/>
        <w:jc w:val="both"/>
        <w:rPr/>
      </w:pPr>
      <w:r>
        <w:rPr/>
        <w:t>соответствие параметров технологии эксплуатации и состояния конструктивных элементов и систем хранилища (в т.ч. водоподпорных сооружений, систем контрольно-измерительной аппаратуры и наблюдений противофильтрационных, водопропускных и дренажных сооружений и др.) требованиям нормативно - методических документов.</w:t>
      </w:r>
    </w:p>
    <w:p>
      <w:pPr>
        <w:pStyle w:val="Normal"/>
        <w:ind w:firstLine="284"/>
        <w:jc w:val="both"/>
        <w:rPr/>
      </w:pPr>
      <w:r>
        <w:rPr/>
        <w:t>Перечень основных нормативно - методических документов, в которых определены требования к безопасной эксплуатации хранилищ приведены в Приложении N 1 настоящих Методических указаний.</w:t>
      </w:r>
    </w:p>
    <w:p>
      <w:pPr>
        <w:pStyle w:val="Normal"/>
        <w:ind w:firstLine="284"/>
        <w:jc w:val="both"/>
        <w:rPr/>
      </w:pPr>
      <w:r>
        <w:rPr/>
        <w:t>2.10. Класс опасности отходов определяется собственником отходов на основе соответствующих методических документов ("Временного классификатора токсичных промышленных отходов и Методических рекомендаций по определению класса токсичности промышленных отходов", М., 1987) или устанавливается экспериментально.</w:t>
      </w:r>
    </w:p>
    <w:p>
      <w:pPr>
        <w:pStyle w:val="Normal"/>
        <w:ind w:firstLine="284"/>
        <w:jc w:val="both"/>
        <w:rPr/>
      </w:pPr>
      <w:r>
        <w:rPr/>
        <w:t>2.11. Класс основных постоянных ГТС хранилища устанавливается проектом в зависимости от возможных последствий их разрушений или нарушения эксплуатации в соответствии с нормативно - методическими документами, в т.ч. в соответствии с СНиП 2.06.01-86 "Гидротехнические сооружения. Основные положения проектирования", М., 1987.</w:t>
      </w:r>
    </w:p>
    <w:p>
      <w:pPr>
        <w:pStyle w:val="Normal"/>
        <w:ind w:firstLine="284"/>
        <w:jc w:val="both"/>
        <w:rPr/>
      </w:pPr>
      <w:r>
        <w:rPr/>
        <w:t>2.12. При обследовании и анализе состояния хранилищ оценивается выполнение требований нормативно - методических документов по обеспечению безопасности ограждающих дамб, в т.ч.:</w:t>
      </w:r>
    </w:p>
    <w:p>
      <w:pPr>
        <w:pStyle w:val="Normal"/>
        <w:ind w:firstLine="284"/>
        <w:jc w:val="both"/>
        <w:rPr/>
      </w:pPr>
      <w:r>
        <w:rPr/>
        <w:t>по наличию в проектных материалах данных по обоснованию устойчивости ограждающих сооружений и значений предельно допустимых параметров состояния дамб и их оснований (СНиП 2.06.05-84, п. п. 5.1 - 5.22, ПБ-06-123-96, прил. 2, п. 2.7, СНиП 2.06.01-86, п. п. 2.1 - 2.8, СНиП 2.02.02-85, п. п. 1.4, 1.5);</w:t>
      </w:r>
    </w:p>
    <w:p>
      <w:pPr>
        <w:pStyle w:val="Normal"/>
        <w:ind w:firstLine="284"/>
        <w:jc w:val="both"/>
        <w:rPr/>
      </w:pPr>
      <w:r>
        <w:rPr/>
        <w:t>по соблюдению требований превышения отметки гребня дамбы наливных накопителей или отметки надводного пляжа у верхового откоса дамбы обвалования намывных накопителей над уровнем воды (ПБ-О6-123-96, п. 115);</w:t>
      </w:r>
    </w:p>
    <w:p>
      <w:pPr>
        <w:pStyle w:val="Normal"/>
        <w:ind w:firstLine="284"/>
        <w:jc w:val="both"/>
        <w:rPr/>
      </w:pPr>
      <w:r>
        <w:rPr/>
        <w:t>по соблюдению требований минимальной длины надводного пляжа намывных накопителей (ПБ-06-123-96, п. 117);</w:t>
      </w:r>
    </w:p>
    <w:p>
      <w:pPr>
        <w:pStyle w:val="Normal"/>
        <w:ind w:firstLine="284"/>
        <w:jc w:val="both"/>
        <w:rPr/>
      </w:pPr>
      <w:r>
        <w:rPr/>
        <w:t>по соответствию значения коэффициента запаса устойчивости (Кз) откосов ограждающей дамбы хранилища значению Кз, устанавливаемому в зависимости от класса сооружения, сочетания нагрузок и метода расчета (в т.ч. в соответствии с п. 5.11 СНиП 2.06.05-84);</w:t>
      </w:r>
    </w:p>
    <w:p>
      <w:pPr>
        <w:pStyle w:val="Normal"/>
        <w:ind w:firstLine="284"/>
        <w:jc w:val="both"/>
        <w:rPr/>
      </w:pPr>
      <w:r>
        <w:rPr/>
        <w:t>по периодичности инженерно - геологических обследований упорной призмы дамб хранилищ и установлению необходимости проверки устойчивости дамб намывных и наливных хранилищ (в соответствии с пунктом 17 ПБ-06-123-96).</w:t>
      </w:r>
    </w:p>
    <w:p>
      <w:pPr>
        <w:pStyle w:val="Normal"/>
        <w:ind w:firstLine="284"/>
        <w:jc w:val="both"/>
        <w:rPr/>
      </w:pPr>
      <w:r>
        <w:rPr/>
        <w:t>Полное наименование документов и реквизиты утверждения приведены в Приложении N 1.</w:t>
      </w:r>
    </w:p>
    <w:p>
      <w:pPr>
        <w:pStyle w:val="Normal"/>
        <w:ind w:firstLine="284"/>
        <w:jc w:val="both"/>
        <w:rPr/>
      </w:pPr>
      <w:r>
        <w:rPr/>
        <w:t>2.13. При обследовании и анализе состояния хранилищ оценивается выполнение требований и рекомендаций нормативно - методических документов по обеспечению безопасности противофильтрационных сооружений, в т.ч.:</w:t>
      </w:r>
    </w:p>
    <w:p>
      <w:pPr>
        <w:pStyle w:val="Normal"/>
        <w:ind w:firstLine="284"/>
        <w:jc w:val="both"/>
        <w:rPr/>
      </w:pPr>
      <w:r>
        <w:rPr/>
        <w:t>по соответствию конструкции противофильтрационного экрана классу опасности и растворимости размещаемых отходов, классу сооружений (СНиП 2.01.28-85, прил. 2; СниП 2.06.05-84, п. 2.49);</w:t>
      </w:r>
    </w:p>
    <w:p>
      <w:pPr>
        <w:pStyle w:val="Normal"/>
        <w:ind w:firstLine="284"/>
        <w:jc w:val="both"/>
        <w:rPr/>
      </w:pPr>
      <w:r>
        <w:rPr/>
        <w:t>по соответствию грунтов основания или материалов для гидроизоляции (мощность и коэффициент фильтрации грунта) дна и откосов накопителя классу опасности и растворимости размещаемых отходов, пригодности грунтов для образования противофильтрационных устройств (СНиП 2.01.28-85, п. п. 6.5 - 6.9).</w:t>
      </w:r>
    </w:p>
    <w:p>
      <w:pPr>
        <w:pStyle w:val="Normal"/>
        <w:ind w:firstLine="284"/>
        <w:jc w:val="both"/>
        <w:rPr/>
      </w:pPr>
      <w:r>
        <w:rPr/>
        <w:t>Полное наименование документов и реквизиты утверждения приведены в Приложении N 1.</w:t>
      </w:r>
    </w:p>
    <w:p>
      <w:pPr>
        <w:pStyle w:val="Normal"/>
        <w:ind w:firstLine="284"/>
        <w:jc w:val="both"/>
        <w:rPr/>
      </w:pPr>
      <w:r>
        <w:rPr/>
        <w:t>2.14. При обследовании и анализе состояния хранилищ оценивается выполнение требований и рекомендаций нормативно - методических документов по обеспечению безопасности дренажных сооружений, в т.ч.:</w:t>
      </w:r>
    </w:p>
    <w:p>
      <w:pPr>
        <w:pStyle w:val="Normal"/>
        <w:ind w:firstLine="284"/>
        <w:jc w:val="both"/>
        <w:rPr/>
      </w:pPr>
      <w:r>
        <w:rPr/>
        <w:t>по соответствию устройства дренажей, конструкции и материалов дренажных сооружений их назначению и гидрогеологическим условиям (СНиП 2.06.05-84, п. п. 2.51 - 2.71, СНиП 2.01.28-85, п. п. 3.11, 3.13).</w:t>
      </w:r>
    </w:p>
    <w:p>
      <w:pPr>
        <w:pStyle w:val="Normal"/>
        <w:ind w:firstLine="284"/>
        <w:jc w:val="both"/>
        <w:rPr/>
      </w:pPr>
      <w:r>
        <w:rPr/>
        <w:t>Полное наименование документов и реквизиты утверждения приведены в Приложении N 1.</w:t>
      </w:r>
    </w:p>
    <w:p>
      <w:pPr>
        <w:pStyle w:val="Normal"/>
        <w:ind w:firstLine="284"/>
        <w:jc w:val="both"/>
        <w:rPr/>
      </w:pPr>
      <w:r>
        <w:rPr/>
        <w:t>2.15. При обследовании и анализе состояния хранилищ оценивается выполнение требований нормативно - методических документов по обеспечению безопасности водосбросных и водозаборных сооружений, в т.ч.:</w:t>
      </w:r>
    </w:p>
    <w:p>
      <w:pPr>
        <w:pStyle w:val="Normal"/>
        <w:ind w:firstLine="284"/>
        <w:jc w:val="both"/>
        <w:rPr/>
      </w:pPr>
      <w:r>
        <w:rPr/>
        <w:t>по наличию аварийного запаса шандор (ПБ-06-123-96, п. 170);</w:t>
      </w:r>
    </w:p>
    <w:p>
      <w:pPr>
        <w:pStyle w:val="Normal"/>
        <w:ind w:firstLine="284"/>
        <w:jc w:val="both"/>
        <w:rPr/>
      </w:pPr>
      <w:r>
        <w:rPr/>
        <w:t>по конструкции водосбросных сооружений и обеспечению гарантированного пропуска расчетного расхода воды (СНиП 2.06.01-86, п. 5);</w:t>
      </w:r>
    </w:p>
    <w:p>
      <w:pPr>
        <w:pStyle w:val="Normal"/>
        <w:ind w:firstLine="284"/>
        <w:jc w:val="both"/>
        <w:rPr/>
      </w:pPr>
      <w:r>
        <w:rPr/>
        <w:t>по соответствию требованиям, предъявляемым к конструкции водозаборных сооружений в части защиты от попадания в них наносов и посторонних предметов (СНиП 2.06.01-66, п. п. 6.1, 6.6).</w:t>
      </w:r>
    </w:p>
    <w:p>
      <w:pPr>
        <w:pStyle w:val="Normal"/>
        <w:ind w:firstLine="284"/>
        <w:jc w:val="both"/>
        <w:rPr/>
      </w:pPr>
      <w:r>
        <w:rPr/>
        <w:t>Полное наименование документов и реквизиты утверждения приведены в Приложении N 1.</w:t>
      </w:r>
    </w:p>
    <w:p>
      <w:pPr>
        <w:pStyle w:val="Normal"/>
        <w:ind w:firstLine="284"/>
        <w:jc w:val="both"/>
        <w:rPr/>
      </w:pPr>
      <w:r>
        <w:rPr/>
        <w:t>2.16. При обследовании и анализе состояния хранилищ оценивается выполнение требований и рекомендаций нормативно - методических документов к организации систем контроля и наблюдений (мониторинга), в т.ч.:</w:t>
      </w:r>
    </w:p>
    <w:p>
      <w:pPr>
        <w:pStyle w:val="Normal"/>
        <w:ind w:firstLine="284"/>
        <w:jc w:val="both"/>
        <w:rPr/>
      </w:pPr>
      <w:r>
        <w:rPr/>
        <w:t>по наличию сети наблюдательных скважин для ведения гидрохимического мониторинга (ПБ-06-123-96, прил. 2, п. 1.26);</w:t>
      </w:r>
    </w:p>
    <w:p>
      <w:pPr>
        <w:pStyle w:val="Normal"/>
        <w:ind w:firstLine="284"/>
        <w:jc w:val="both"/>
        <w:rPr/>
      </w:pPr>
      <w:r>
        <w:rPr/>
        <w:t>по соответствию проекта натурных наблюдений и проекта на установку контрольно - измерительной аппаратуры требованиям: СНиП 2.06.05-84, прил. 2, ПБ-06-123-96, п. п. 192 - 194, СНиП 2.01.28-85, п. 8.6, "Рекомендациям по проектированию и строительству шламонакопителей..." ВНИИ ВОДГЕО, 1986, п. 10;</w:t>
      </w:r>
    </w:p>
    <w:p>
      <w:pPr>
        <w:pStyle w:val="Normal"/>
        <w:ind w:firstLine="284"/>
        <w:jc w:val="both"/>
        <w:rPr/>
      </w:pPr>
      <w:r>
        <w:rPr/>
        <w:t>по наличию и устройству водомерной рейки в техногенном водоеме (ПБ-06-123-96, п. 114);</w:t>
      </w:r>
    </w:p>
    <w:p>
      <w:pPr>
        <w:pStyle w:val="Normal"/>
        <w:ind w:firstLine="284"/>
        <w:jc w:val="both"/>
        <w:rPr/>
      </w:pPr>
      <w:r>
        <w:rPr/>
        <w:t>по инструментальному контролю на ограждающих сооружениях в зависимости от класса сооружений, высоты дамб и плотин (ПБ-06-123-96, п. 46);</w:t>
      </w:r>
    </w:p>
    <w:p>
      <w:pPr>
        <w:pStyle w:val="Normal"/>
        <w:ind w:firstLine="284"/>
        <w:jc w:val="both"/>
        <w:rPr/>
      </w:pPr>
      <w:r>
        <w:rPr/>
        <w:t>по наличию специально обученного персонала для проведения наблюдений на накопителях, соответствующих журналов и годовых отчетов о состоянии хранилища (ПБ-06-123-96, п. п. 28, 49, 54, 195).</w:t>
      </w:r>
    </w:p>
    <w:p>
      <w:pPr>
        <w:pStyle w:val="Normal"/>
        <w:ind w:firstLine="284"/>
        <w:jc w:val="both"/>
        <w:rPr/>
      </w:pPr>
      <w:r>
        <w:rPr/>
        <w:t>Полное наименование документов и реквизиты утверждения приведены в Приложении N 1.</w:t>
      </w:r>
    </w:p>
    <w:p>
      <w:pPr>
        <w:pStyle w:val="Normal"/>
        <w:ind w:firstLine="284"/>
        <w:jc w:val="both"/>
        <w:rPr/>
      </w:pPr>
      <w:r>
        <w:rPr/>
        <w:t>2.17. При обследовании и анализе состояния хранилищ оценивается выполнение требований нормативно - методических документов по безопасности хранилищ в части защиты окружающей природной среды, в т.ч.:</w:t>
      </w:r>
    </w:p>
    <w:p>
      <w:pPr>
        <w:pStyle w:val="Normal"/>
        <w:ind w:firstLine="284"/>
        <w:jc w:val="both"/>
        <w:rPr/>
      </w:pPr>
      <w:r>
        <w:rPr/>
        <w:t>по выполнению предусмотренных проектом природоохранных мероприятий и системам контроля;</w:t>
      </w:r>
    </w:p>
    <w:p>
      <w:pPr>
        <w:pStyle w:val="Normal"/>
        <w:ind w:firstLine="284"/>
        <w:jc w:val="both"/>
        <w:rPr/>
      </w:pPr>
      <w:r>
        <w:rPr/>
        <w:t>по согласованию с органами санитаро - эпидемиологического контроля и охраны природной среды размещения производственных отходов и сброса сточных вод хранилища (если сброс осуществляется) в природные водоемы (наличие соответствующих разрешений, в т.ч. согласно п. 2.8 "Временных правил охраны окружающей среды от отходов производства и потребления" от 21.07.94 N 01-15/29-2115);</w:t>
      </w:r>
    </w:p>
    <w:p>
      <w:pPr>
        <w:pStyle w:val="Normal"/>
        <w:ind w:firstLine="284"/>
        <w:jc w:val="both"/>
        <w:rPr/>
      </w:pPr>
      <w:r>
        <w:rPr/>
        <w:t>к санитарно - защитным зонам, защитным мероприятиям и организации контроля за уровнем и химическим составом грунтовых вод (в т.ч. согласно пунктов 6.5 - 6.9, 8 СниП 2.01.28-85, п. 3.9 СанПиН 2.2.1/2.1.1.567-96).</w:t>
      </w:r>
    </w:p>
    <w:p>
      <w:pPr>
        <w:pStyle w:val="Normal"/>
        <w:ind w:firstLine="284"/>
        <w:jc w:val="both"/>
        <w:rPr/>
      </w:pPr>
      <w:r>
        <w:rPr/>
        <w:t>Полное наименование документов и реквизиты утверждения приведены в Приложении N 1.</w:t>
      </w:r>
    </w:p>
    <w:p>
      <w:pPr>
        <w:pStyle w:val="Normal"/>
        <w:ind w:firstLine="284"/>
        <w:jc w:val="both"/>
        <w:rPr/>
      </w:pPr>
      <w:r>
        <w:rPr/>
        <w:t>2.18. По результатам изучения и анализа технической документации и данных обследования хранилища в зависимости от задачи оценки безопасности делаются соответствующие выводы (составляется заключение, рекомендации), при необходимости определяются мероприятия по обеспечению безопасности хранилища.</w:t>
      </w:r>
    </w:p>
    <w:p>
      <w:pPr>
        <w:pStyle w:val="Normal"/>
        <w:ind w:firstLine="284"/>
        <w:jc w:val="both"/>
        <w:rPr/>
      </w:pPr>
      <w:r>
        <w:rPr/>
        <w:t>2.19. Мероприятия по обеспечению безопасности хранилища должны быть конкретными и реально осуществимыми. Такими мероприятиями могут быть:</w:t>
      </w:r>
    </w:p>
    <w:p>
      <w:pPr>
        <w:pStyle w:val="Normal"/>
        <w:ind w:firstLine="284"/>
        <w:jc w:val="both"/>
        <w:rPr/>
      </w:pPr>
      <w:r>
        <w:rPr/>
        <w:t>проведение инженерно - геологического обследования упорных призм ограждающих дамб;</w:t>
      </w:r>
    </w:p>
    <w:p>
      <w:pPr>
        <w:pStyle w:val="Normal"/>
        <w:ind w:firstLine="284"/>
        <w:jc w:val="both"/>
        <w:rPr/>
      </w:pPr>
      <w:r>
        <w:rPr/>
        <w:t>внеочередная проверка устойчивости ограждающих дамб;</w:t>
      </w:r>
    </w:p>
    <w:p>
      <w:pPr>
        <w:pStyle w:val="Normal"/>
        <w:ind w:firstLine="284"/>
        <w:jc w:val="both"/>
        <w:rPr/>
      </w:pPr>
      <w:r>
        <w:rPr/>
        <w:t>получение заключений от организации, разработавшей проект (а при ее отсутствии от организации, имеющей лицензию Госгортехнадзора России на экспертизу технического состояния хранилищ), о классе, состоянии и возможности дальнейшей эксплуатации хранилища и (или) отдельных его систем и конструктивных элементов;</w:t>
      </w:r>
    </w:p>
    <w:p>
      <w:pPr>
        <w:pStyle w:val="Normal"/>
        <w:ind w:firstLine="284"/>
        <w:jc w:val="both"/>
        <w:rPr/>
      </w:pPr>
      <w:r>
        <w:rPr/>
        <w:t>проведение НИР, поверочных расчетов и определений (водного баланса, геофильтрационной устойчивости откосов, продвижению фронта загрязненных вод, класса опасности отходов, надежности противофильтрационного экрана и т.п.);</w:t>
      </w:r>
    </w:p>
    <w:p>
      <w:pPr>
        <w:pStyle w:val="Normal"/>
        <w:ind w:firstLine="284"/>
        <w:jc w:val="both"/>
        <w:rPr/>
      </w:pPr>
      <w:r>
        <w:rPr/>
        <w:t>обследование подводной части сооружений хранилища;</w:t>
      </w:r>
    </w:p>
    <w:p>
      <w:pPr>
        <w:pStyle w:val="Normal"/>
        <w:ind w:firstLine="284"/>
        <w:jc w:val="both"/>
        <w:rPr/>
      </w:pPr>
      <w:r>
        <w:rPr/>
        <w:t>обеспечение надлежащих условий хранения и требуемого перечня технической проектной, исполнительной и эксплуатационной документации;</w:t>
      </w:r>
    </w:p>
    <w:p>
      <w:pPr>
        <w:pStyle w:val="Normal"/>
        <w:ind w:firstLine="284"/>
        <w:jc w:val="both"/>
        <w:rPr/>
      </w:pPr>
      <w:r>
        <w:rPr/>
        <w:t>разработка ПЛА;</w:t>
      </w:r>
    </w:p>
    <w:p>
      <w:pPr>
        <w:pStyle w:val="Normal"/>
        <w:ind w:firstLine="284"/>
        <w:jc w:val="both"/>
        <w:rPr/>
      </w:pPr>
      <w:r>
        <w:rPr/>
        <w:t>устройство наблюдательной рейки за уровнем техногенного водоема;</w:t>
      </w:r>
    </w:p>
    <w:p>
      <w:pPr>
        <w:pStyle w:val="Normal"/>
        <w:ind w:firstLine="284"/>
        <w:jc w:val="both"/>
        <w:rPr/>
      </w:pPr>
      <w:r>
        <w:rPr/>
        <w:t>разработка и организация системы наблюдательных скважин (створов) за уровнем и составом природных вод;</w:t>
      </w:r>
    </w:p>
    <w:p>
      <w:pPr>
        <w:pStyle w:val="Normal"/>
        <w:ind w:firstLine="284"/>
        <w:jc w:val="both"/>
        <w:rPr/>
      </w:pPr>
      <w:r>
        <w:rPr/>
        <w:t>определение конструкции наблюдательных скважин и пьезометров, схем и мест отбора проб техногенных и природных вод, перечня контролируемых показателей окружающей природной среды;</w:t>
      </w:r>
    </w:p>
    <w:p>
      <w:pPr>
        <w:pStyle w:val="Normal"/>
        <w:ind w:firstLine="284"/>
        <w:jc w:val="both"/>
        <w:rPr/>
      </w:pPr>
      <w:r>
        <w:rPr/>
        <w:t>предложения по защите или выносу объектов (зданий, сооружений и др. объектов, не связанных с эксплуатацией хранилища, населенных пунктов, автомобильных и железных дорог, объектов, используемых в культурно - оздоровительных целях, сельскохозяйственных угодий и т.п.), расположенных в соответствующих зонах (опасная, санитарно - защитная и др.), на безопасное место в сроки, согласованные с органами Госгортехнадзора России и соответствующими администрациями;</w:t>
      </w:r>
    </w:p>
    <w:p>
      <w:pPr>
        <w:pStyle w:val="Normal"/>
        <w:ind w:firstLine="284"/>
        <w:jc w:val="both"/>
        <w:rPr/>
      </w:pPr>
      <w:r>
        <w:rPr/>
        <w:t>выполнение реконструкции или консервации хранилища и другие работы, касающиеся обеспечения безопасности и повышения надежности конструктивных элементов и систем хранилища, организации эксплуатации, организации мониторинга, безопасности труда, обеспечения безопасности природно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 И ОФОРМЛЕНИЕ РЕЗУЛЬТАТОВ ОЦЕ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И ХРАНИЛИЩ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Оценку безопасности хранилища рекомендуется оформлять в виде отчета, содержащего:</w:t>
      </w:r>
    </w:p>
    <w:p>
      <w:pPr>
        <w:pStyle w:val="Normal"/>
        <w:ind w:firstLine="284"/>
        <w:jc w:val="both"/>
        <w:rPr/>
      </w:pPr>
      <w:r>
        <w:rPr/>
        <w:t>наименование работ;</w:t>
      </w:r>
    </w:p>
    <w:p>
      <w:pPr>
        <w:pStyle w:val="Normal"/>
        <w:ind w:firstLine="284"/>
        <w:jc w:val="both"/>
        <w:rPr/>
      </w:pPr>
      <w:r>
        <w:rPr/>
        <w:t>наименование объекта (хранилища);</w:t>
      </w:r>
    </w:p>
    <w:p>
      <w:pPr>
        <w:pStyle w:val="Normal"/>
        <w:ind w:firstLine="284"/>
        <w:jc w:val="both"/>
        <w:rPr/>
      </w:pPr>
      <w:r>
        <w:rPr/>
        <w:t>местоположение объекта;</w:t>
      </w:r>
    </w:p>
    <w:p>
      <w:pPr>
        <w:pStyle w:val="Normal"/>
        <w:ind w:firstLine="284"/>
        <w:jc w:val="both"/>
        <w:rPr/>
      </w:pPr>
      <w:r>
        <w:rPr/>
        <w:t>наименование эксплуатирующей организации и (или) собственника объекта;</w:t>
      </w:r>
    </w:p>
    <w:p>
      <w:pPr>
        <w:pStyle w:val="Normal"/>
        <w:ind w:firstLine="284"/>
        <w:jc w:val="both"/>
        <w:rPr/>
      </w:pPr>
      <w:r>
        <w:rPr/>
        <w:t>дату, адрес и наименование организации, выполнившей оценку безопасности;</w:t>
      </w:r>
    </w:p>
    <w:p>
      <w:pPr>
        <w:pStyle w:val="Normal"/>
        <w:ind w:firstLine="284"/>
        <w:jc w:val="both"/>
        <w:rPr/>
      </w:pPr>
      <w:r>
        <w:rPr/>
        <w:t>цель оценки безопасности (по видам работ, при которых выполняется оценка технического состояния и обеспечения безопасности эксплуатации хранилища);</w:t>
      </w:r>
    </w:p>
    <w:p>
      <w:pPr>
        <w:pStyle w:val="Normal"/>
        <w:ind w:firstLine="284"/>
        <w:jc w:val="both"/>
        <w:rPr/>
      </w:pPr>
      <w:r>
        <w:rPr/>
        <w:t>общую характеристику и анализ состояния объекта;</w:t>
      </w:r>
    </w:p>
    <w:p>
      <w:pPr>
        <w:pStyle w:val="Normal"/>
        <w:ind w:firstLine="284"/>
        <w:jc w:val="both"/>
        <w:rPr/>
      </w:pPr>
      <w:r>
        <w:rPr/>
        <w:t>выводы (заключение) и, в случае необходимости, мероприятия по обеспечению безопасности хранилища.</w:t>
      </w:r>
    </w:p>
    <w:p>
      <w:pPr>
        <w:pStyle w:val="Normal"/>
        <w:ind w:firstLine="284"/>
        <w:jc w:val="both"/>
        <w:rPr/>
      </w:pPr>
      <w:r>
        <w:rPr/>
        <w:t>3.2. В общую характеристику и результаты анализа состояния хранилища рекомендуется включать перечень характеристик хранилища промышленных отходов в соответствии с указаниями Госгортехнадзора о проведении инвентаризации (приложение к письму N 06-7/251 от 19.11.97 в дополнение к Приказу N 188 от 06.11.97 о выполнении Постановления Правительства Российской Федерации от 16.10.97 N 1320 "Об организации государственного надзора за безопасностью гидротехнических сооружений").</w:t>
      </w:r>
    </w:p>
    <w:p>
      <w:pPr>
        <w:pStyle w:val="Normal"/>
        <w:ind w:firstLine="284"/>
        <w:jc w:val="both"/>
        <w:rPr/>
      </w:pPr>
      <w:r>
        <w:rPr/>
        <w:t>3.3. Результаты экспертизы технического состояния и безопасности хранилища оформляются в виде отчета, который подписывается экспертами и утверждается руководителем экспертной организации. Образец титульного листа экспертизы см. п. 3.6, подробный перечень разделов отчета указан в п. 3.5.</w:t>
      </w:r>
    </w:p>
    <w:p>
      <w:pPr>
        <w:pStyle w:val="Normal"/>
        <w:ind w:firstLine="284"/>
        <w:jc w:val="both"/>
        <w:rPr/>
      </w:pPr>
      <w:r>
        <w:rPr/>
        <w:t>3.4. Оформление отчета "Экспертиза технического состояния и безопасности хранилища производственных отходов с гидротехническими сооружениями". Отчет, как правило, может содержать:</w:t>
      </w:r>
    </w:p>
    <w:p>
      <w:pPr>
        <w:pStyle w:val="Normal"/>
        <w:ind w:firstLine="284"/>
        <w:jc w:val="both"/>
        <w:rPr/>
      </w:pPr>
      <w:r>
        <w:rPr/>
        <w:t>I. Титульный лист.</w:t>
      </w:r>
    </w:p>
    <w:p>
      <w:pPr>
        <w:pStyle w:val="Normal"/>
        <w:ind w:firstLine="284"/>
        <w:jc w:val="both"/>
        <w:rPr/>
      </w:pPr>
      <w:r>
        <w:rPr/>
        <w:t>II. Разделы отчета.</w:t>
      </w:r>
    </w:p>
    <w:p>
      <w:pPr>
        <w:pStyle w:val="Normal"/>
        <w:ind w:firstLine="567"/>
        <w:jc w:val="both"/>
        <w:rPr/>
      </w:pPr>
      <w:r>
        <w:rPr/>
        <w:t>1. Введение (аннотация).</w:t>
      </w:r>
    </w:p>
    <w:p>
      <w:pPr>
        <w:pStyle w:val="Normal"/>
        <w:ind w:firstLine="567"/>
        <w:jc w:val="both"/>
        <w:rPr/>
      </w:pPr>
      <w:r>
        <w:rPr/>
        <w:t>2. Проектные решения и условия эксплуатации хранилища.</w:t>
      </w:r>
    </w:p>
    <w:p>
      <w:pPr>
        <w:pStyle w:val="Normal"/>
        <w:ind w:firstLine="851"/>
        <w:jc w:val="both"/>
        <w:rPr/>
      </w:pPr>
      <w:r>
        <w:rPr/>
        <w:t>2.1. Климатические, инженерно - геологические и гидрогеологические условия района расположения объекта.</w:t>
      </w:r>
    </w:p>
    <w:p>
      <w:pPr>
        <w:pStyle w:val="Normal"/>
        <w:ind w:firstLine="851"/>
        <w:jc w:val="both"/>
        <w:rPr/>
      </w:pPr>
      <w:r>
        <w:rPr/>
        <w:t>2.2. Конструктивные характеристики хранилища.</w:t>
      </w:r>
    </w:p>
    <w:p>
      <w:pPr>
        <w:pStyle w:val="Normal"/>
        <w:ind w:firstLine="851"/>
        <w:jc w:val="both"/>
        <w:rPr/>
      </w:pPr>
      <w:r>
        <w:rPr/>
        <w:t>2.3. Проект эксплуатации.</w:t>
      </w:r>
    </w:p>
    <w:p>
      <w:pPr>
        <w:pStyle w:val="Normal"/>
        <w:ind w:firstLine="851"/>
        <w:jc w:val="both"/>
        <w:rPr/>
      </w:pPr>
      <w:r>
        <w:rPr/>
        <w:t>2.4. Контроль за состоянием объекта и его воздействием на окружающую природную среду.</w:t>
      </w:r>
    </w:p>
    <w:p>
      <w:pPr>
        <w:pStyle w:val="Normal"/>
        <w:ind w:firstLine="567"/>
        <w:jc w:val="both"/>
        <w:rPr/>
      </w:pPr>
      <w:r>
        <w:rPr/>
        <w:t>3. Результаты обследования хранилища.</w:t>
      </w:r>
    </w:p>
    <w:p>
      <w:pPr>
        <w:pStyle w:val="Normal"/>
        <w:ind w:firstLine="851"/>
        <w:jc w:val="both"/>
        <w:rPr/>
      </w:pPr>
      <w:r>
        <w:rPr/>
        <w:t>3.1. Состояние объекта.</w:t>
      </w:r>
    </w:p>
    <w:p>
      <w:pPr>
        <w:pStyle w:val="Normal"/>
        <w:ind w:firstLine="851"/>
        <w:jc w:val="both"/>
        <w:rPr/>
      </w:pPr>
      <w:r>
        <w:rPr/>
        <w:t>3.2. Состояние контроля за сооружением и его воздействием на окружающую природную среду.</w:t>
      </w:r>
    </w:p>
    <w:p>
      <w:pPr>
        <w:pStyle w:val="Normal"/>
        <w:ind w:firstLine="851"/>
        <w:jc w:val="both"/>
        <w:rPr/>
      </w:pPr>
      <w:r>
        <w:rPr/>
        <w:t>3.3. Сведения о техническом обеспечении, штатном расписании и квалификации работников,</w:t>
      </w:r>
    </w:p>
    <w:p>
      <w:pPr>
        <w:pStyle w:val="Normal"/>
        <w:ind w:firstLine="851"/>
        <w:jc w:val="both"/>
        <w:rPr/>
      </w:pPr>
      <w:r>
        <w:rPr/>
        <w:t>обеспечивающих эксплуатацию хранилища.</w:t>
      </w:r>
    </w:p>
    <w:p>
      <w:pPr>
        <w:pStyle w:val="Normal"/>
        <w:ind w:firstLine="851"/>
        <w:jc w:val="both"/>
        <w:rPr/>
      </w:pPr>
      <w:r>
        <w:rPr/>
        <w:t>3.4. Сведения о плане противоаварийных мероприятий и готовности его выполнения.</w:t>
      </w:r>
    </w:p>
    <w:p>
      <w:pPr>
        <w:pStyle w:val="Normal"/>
        <w:ind w:firstLine="851"/>
        <w:jc w:val="both"/>
        <w:rPr/>
      </w:pPr>
      <w:r>
        <w:rPr/>
        <w:t>3.5. Состояние исполнительной и эксплуатационной документации.</w:t>
      </w:r>
    </w:p>
    <w:p>
      <w:pPr>
        <w:pStyle w:val="Normal"/>
        <w:ind w:firstLine="567"/>
        <w:jc w:val="both"/>
        <w:rPr/>
      </w:pPr>
      <w:r>
        <w:rPr/>
        <w:t>4. Оценка безопасности объекта экспертизы.</w:t>
      </w:r>
    </w:p>
    <w:p>
      <w:pPr>
        <w:pStyle w:val="Normal"/>
        <w:ind w:firstLine="851"/>
        <w:jc w:val="both"/>
        <w:rPr/>
      </w:pPr>
      <w:r>
        <w:rPr/>
        <w:t>4.1. Оценка безопасности ограждающих сооружений.</w:t>
      </w:r>
    </w:p>
    <w:p>
      <w:pPr>
        <w:pStyle w:val="Normal"/>
        <w:ind w:firstLine="851"/>
        <w:jc w:val="both"/>
        <w:rPr/>
      </w:pPr>
      <w:r>
        <w:rPr/>
        <w:t>4.2. Оценка безопасности водосбросных, водоотводящих, дренажных и противофильтрационных сооружений, работы систем гидротранспорта и водооборота.</w:t>
      </w:r>
    </w:p>
    <w:p>
      <w:pPr>
        <w:pStyle w:val="Normal"/>
        <w:ind w:firstLine="851"/>
        <w:jc w:val="both"/>
        <w:rPr/>
      </w:pPr>
      <w:r>
        <w:rPr/>
        <w:t>4.3. Оценка воздействия на окружающую природную среду.</w:t>
      </w:r>
    </w:p>
    <w:p>
      <w:pPr>
        <w:pStyle w:val="Normal"/>
        <w:ind w:firstLine="851"/>
        <w:jc w:val="both"/>
        <w:rPr/>
      </w:pPr>
      <w:r>
        <w:rPr/>
        <w:t>4.4. Оценка возможных катастрофических последствий.</w:t>
      </w:r>
    </w:p>
    <w:p>
      <w:pPr>
        <w:pStyle w:val="Normal"/>
        <w:ind w:firstLine="567"/>
        <w:jc w:val="both"/>
        <w:rPr/>
      </w:pPr>
      <w:r>
        <w:rPr/>
        <w:t>5. Оценка степени достаточности имеющейся информации об объекте экспертизы.</w:t>
      </w:r>
    </w:p>
    <w:p>
      <w:pPr>
        <w:pStyle w:val="Normal"/>
        <w:ind w:firstLine="567"/>
        <w:jc w:val="both"/>
        <w:rPr/>
      </w:pPr>
      <w:r>
        <w:rPr/>
        <w:t>6. Мероприятия по обеспечению безопасности сооружений.</w:t>
      </w:r>
    </w:p>
    <w:p>
      <w:pPr>
        <w:pStyle w:val="Normal"/>
        <w:ind w:firstLine="567"/>
        <w:jc w:val="both"/>
        <w:rPr/>
      </w:pPr>
      <w:r>
        <w:rPr/>
        <w:t>7. Заключение о состоянии и условиях эксплуатации хранилища производственных отходов.</w:t>
      </w:r>
    </w:p>
    <w:p>
      <w:pPr>
        <w:pStyle w:val="Normal"/>
        <w:ind w:firstLine="567"/>
        <w:jc w:val="both"/>
        <w:rPr/>
      </w:pPr>
      <w:r>
        <w:rPr/>
        <w:t>III. Приложения.</w:t>
      </w:r>
    </w:p>
    <w:p>
      <w:pPr>
        <w:pStyle w:val="Normal"/>
        <w:ind w:firstLine="851"/>
        <w:jc w:val="both"/>
        <w:rPr/>
      </w:pPr>
      <w:r>
        <w:rPr/>
        <w:t>1. Нормативно - методические документы, использованные при экспертизе.</w:t>
      </w:r>
    </w:p>
    <w:p>
      <w:pPr>
        <w:pStyle w:val="Normal"/>
        <w:ind w:firstLine="851"/>
        <w:jc w:val="both"/>
        <w:rPr/>
      </w:pPr>
      <w:r>
        <w:rPr/>
        <w:t>2. Перечень документов, представленных для экспертизы.</w:t>
      </w:r>
    </w:p>
    <w:p>
      <w:pPr>
        <w:pStyle w:val="Normal"/>
        <w:ind w:firstLine="851"/>
        <w:jc w:val="both"/>
        <w:rPr/>
      </w:pPr>
      <w:r>
        <w:rPr/>
        <w:t>Примечания. а) Результаты расчетов, графические и табличные материалы могут оформляться в виде приложения.</w:t>
      </w:r>
    </w:p>
    <w:p>
      <w:pPr>
        <w:pStyle w:val="Normal"/>
        <w:ind w:firstLine="851"/>
        <w:jc w:val="both"/>
        <w:rPr/>
      </w:pPr>
      <w:r>
        <w:rPr/>
        <w:t>б) Подписи экспертов должны ставиться либо на титульном, либо на последнем листе отчета "Экспертиза...".</w:t>
      </w:r>
    </w:p>
    <w:p>
      <w:pPr>
        <w:pStyle w:val="Normal"/>
        <w:ind w:firstLine="851"/>
        <w:jc w:val="both"/>
        <w:rPr/>
      </w:pPr>
      <w:r>
        <w:rPr/>
        <w:t>в) Глава 7 "Заключение..." отчета "Экспертиза..." может оформляться в виде отдельного документа с отдельным титульным листом. Образец титульного листа приведен в п. 3.7. Подписи экспертов должны ставиться либо на титульном, либо на последнем листе "Заключения...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5. Образец титульного листа экспертизы технического состояния и безопасности хранилищ: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ЭКСПЕРТИЗА ТЕХНИЧЕСКОГО СОСТОЯНИЯ И БЕЗОПАСНОСТИ ОБЪЕКТОВ</w:t>
      </w:r>
    </w:p>
    <w:p>
      <w:pPr>
        <w:pStyle w:val="Normal"/>
        <w:jc w:val="center"/>
        <w:rPr/>
      </w:pPr>
      <w:r>
        <w:rPr/>
        <w:t>ХИМИЧЕСКОГО КОМПЛЕКСА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(руководитель экспертной организации)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jc w:val="right"/>
        <w:rPr/>
      </w:pPr>
      <w:r>
        <w:rPr/>
        <w:t>(должность)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jc w:val="right"/>
        <w:rPr/>
      </w:pPr>
      <w:r>
        <w:rPr/>
        <w:t>(Ф.И.О.)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jc w:val="right"/>
        <w:rPr/>
      </w:pPr>
      <w:r>
        <w:rPr/>
        <w:t>(дата)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jc w:val="right"/>
        <w:rPr/>
      </w:pPr>
      <w:r>
        <w:rPr/>
        <w:t>(подпись)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ЭКСПЕРТИЗА</w:t>
      </w:r>
    </w:p>
    <w:p>
      <w:pPr>
        <w:pStyle w:val="Normal"/>
        <w:jc w:val="center"/>
        <w:rPr/>
      </w:pPr>
      <w:r>
        <w:rPr/>
        <w:t>технического состояния и безопасности хранилища</w:t>
      </w:r>
    </w:p>
    <w:p>
      <w:pPr>
        <w:pStyle w:val="Normal"/>
        <w:jc w:val="center"/>
        <w:rPr/>
      </w:pPr>
      <w:r>
        <w:rPr/>
        <w:t>производственных отходов с гидротехническими сооружени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хранилища, наименование производственного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подразделения, номер цеха)</w:t>
      </w:r>
    </w:p>
    <w:p>
      <w:pPr>
        <w:pStyle w:val="Normal"/>
        <w:jc w:val="both"/>
        <w:rPr/>
      </w:pPr>
      <w:r>
        <w:rPr/>
        <w:t>предприятие ______________________________________________________</w:t>
      </w:r>
    </w:p>
    <w:p>
      <w:pPr>
        <w:pStyle w:val="Normal"/>
        <w:jc w:val="center"/>
        <w:rPr/>
      </w:pPr>
      <w:r>
        <w:rPr/>
        <w:t>(наименование собственника хранилищ или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эксплуатирующей организ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__________________</w:t>
      </w:r>
    </w:p>
    <w:p>
      <w:pPr>
        <w:pStyle w:val="Normal"/>
        <w:jc w:val="center"/>
        <w:rPr/>
      </w:pPr>
      <w:r>
        <w:rPr/>
        <w:t>__________________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6. Образец титульного листа заключения экспертизы технического состояния и безопасности хранили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ЭКСПЕРТИЗА ТЕХНИЧЕСКОГО СОСТОЯНИЯ И БЕЗОПАСНОСТИ ОБЪЕКТОВ</w:t>
      </w:r>
    </w:p>
    <w:p>
      <w:pPr>
        <w:pStyle w:val="Normal"/>
        <w:jc w:val="center"/>
        <w:rPr/>
      </w:pPr>
      <w:r>
        <w:rPr/>
        <w:t>ХИМИЧЕСКОГО КОМПЛЕКСА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(руководитель экспертной организации)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jc w:val="right"/>
        <w:rPr/>
      </w:pPr>
      <w:r>
        <w:rPr/>
        <w:t>(должность)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jc w:val="right"/>
        <w:rPr/>
      </w:pPr>
      <w:r>
        <w:rPr/>
        <w:t>(Ф.И.О.)</w:t>
      </w:r>
    </w:p>
    <w:p>
      <w:pPr>
        <w:pStyle w:val="Normal"/>
        <w:jc w:val="right"/>
        <w:rPr/>
      </w:pPr>
      <w:r>
        <w:rPr/>
        <w:t>"___" _________________ __________ г.</w:t>
      </w:r>
    </w:p>
    <w:p>
      <w:pPr>
        <w:pStyle w:val="Normal"/>
        <w:jc w:val="right"/>
        <w:rPr/>
      </w:pPr>
      <w:r>
        <w:rPr/>
        <w:t>(дата)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jc w:val="right"/>
        <w:rPr/>
      </w:pPr>
      <w:r>
        <w:rPr/>
        <w:t>(подпись)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о состоянии и условиях безопасной эксплуатации хранилища</w:t>
      </w:r>
    </w:p>
    <w:p>
      <w:pPr>
        <w:pStyle w:val="Normal"/>
        <w:jc w:val="center"/>
        <w:rPr/>
      </w:pPr>
      <w:r>
        <w:rPr/>
        <w:t>производственных отходов с гидротехническими сооружени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хранилища, наименование производственного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подразделения, номер цеха)</w:t>
      </w:r>
    </w:p>
    <w:p>
      <w:pPr>
        <w:pStyle w:val="Normal"/>
        <w:jc w:val="both"/>
        <w:rPr/>
      </w:pPr>
      <w:r>
        <w:rPr/>
        <w:t>предприятие ______________________________________________________</w:t>
      </w:r>
    </w:p>
    <w:p>
      <w:pPr>
        <w:pStyle w:val="Normal"/>
        <w:jc w:val="center"/>
        <w:rPr/>
      </w:pPr>
      <w:r>
        <w:rPr/>
        <w:t>(наименование собственника хранилища или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эксплуатирующей организ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__________________</w:t>
      </w:r>
    </w:p>
    <w:p>
      <w:pPr>
        <w:pStyle w:val="Normal"/>
        <w:jc w:val="center"/>
        <w:rPr/>
      </w:pPr>
      <w:r>
        <w:rPr/>
        <w:t>__________________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N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СНОВНЫХ ЗАКОНОДАТЕЛЬНЫХ АКТОВ И НОРМАТИВНЫХ</w:t>
      </w:r>
    </w:p>
    <w:p>
      <w:pPr>
        <w:pStyle w:val="Normal"/>
        <w:jc w:val="center"/>
        <w:rPr/>
      </w:pPr>
      <w:r>
        <w:rPr/>
        <w:t>ДОКУМЕНТОВ, КОТОРЫМИ СЛЕДУЕТ РУКОВОДСТВОВАТЬСЯ</w:t>
      </w:r>
    </w:p>
    <w:p>
      <w:pPr>
        <w:pStyle w:val="Normal"/>
        <w:jc w:val="center"/>
        <w:rPr/>
      </w:pPr>
      <w:r>
        <w:rPr/>
        <w:t>ПРИ ОЦЕНКЕ ТЕХНИЧЕСКОГО СОСТОЯНИЯ</w:t>
      </w:r>
    </w:p>
    <w:p>
      <w:pPr>
        <w:pStyle w:val="Normal"/>
        <w:jc w:val="center"/>
        <w:rPr/>
      </w:pPr>
      <w:r>
        <w:rPr/>
        <w:t>И БЕЗОПАСНОСТИ ХРАНИЛИЩ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Федеральный закон "О безопасности гидротехнических сооружений", N 117-ФЗ от 23.06.97.</w:t>
      </w:r>
    </w:p>
    <w:p>
      <w:pPr>
        <w:pStyle w:val="Normal"/>
        <w:ind w:firstLine="284"/>
        <w:jc w:val="both"/>
        <w:rPr/>
      </w:pPr>
      <w:r>
        <w:rPr/>
        <w:t>2. Федеральный закон "О промышленной безопасности опасных производственных объектов", N 116-ФЗ от 20.06.97.</w:t>
      </w:r>
    </w:p>
    <w:p>
      <w:pPr>
        <w:pStyle w:val="Normal"/>
        <w:ind w:firstLine="284"/>
        <w:jc w:val="both"/>
        <w:rPr/>
      </w:pPr>
      <w:r>
        <w:rPr/>
        <w:t>3. Федеральный закон "Об отходах производства и потребления", N 89-ФЗ от 24.06.98.</w:t>
      </w:r>
    </w:p>
    <w:p>
      <w:pPr>
        <w:pStyle w:val="Normal"/>
        <w:ind w:firstLine="284"/>
        <w:jc w:val="both"/>
        <w:rPr/>
      </w:pPr>
      <w:r>
        <w:rPr/>
        <w:t>4. ПБ-06-123-96. "Правила безопасности при эксплуатации хвостовых, шламовых и гидроотвальных хозяйств". Утв. Госгортехнадзором России. Постановление N 43 от 05.11.96, 1997.</w:t>
      </w:r>
    </w:p>
    <w:p>
      <w:pPr>
        <w:pStyle w:val="Normal"/>
        <w:ind w:firstLine="284"/>
        <w:jc w:val="both"/>
        <w:rPr/>
      </w:pPr>
      <w:r>
        <w:rPr/>
        <w:t>5. ПБ 06-09-92. Единые правила безопасности при дроблении, сортировке, обогащении полезных ископаемых и окускования руд и концентратов. Постановление Госгортехнадзора России N 30 от 05.10.92.</w:t>
      </w:r>
    </w:p>
    <w:p>
      <w:pPr>
        <w:pStyle w:val="Normal"/>
        <w:ind w:firstLine="284"/>
        <w:jc w:val="both"/>
        <w:rPr/>
      </w:pPr>
      <w:r>
        <w:rPr/>
        <w:t>6. РД-03-141-97. Методические рекомендации по организации надзора за обеспечением безопасной эксплуатации гидротехнических сооружений (ГТС) на подконтрольных органам Госгортехнадзора предприятиях и объектах. Утв. Госгортехнадзором России Приказом N 83 от 28.04.97.</w:t>
      </w:r>
    </w:p>
    <w:p>
      <w:pPr>
        <w:pStyle w:val="Normal"/>
        <w:ind w:firstLine="284"/>
        <w:jc w:val="both"/>
        <w:rPr/>
      </w:pPr>
      <w:r>
        <w:rPr/>
        <w:t>7. Инструкция о порядке ведения мониторинга безопасности ГТС предприятий, организаций, подконтрольных органам Госгортехнадзора России. Утв. Пост. Госгортехнадзора N 2 от 12.01.98.</w:t>
      </w:r>
    </w:p>
    <w:p>
      <w:pPr>
        <w:pStyle w:val="Normal"/>
        <w:ind w:firstLine="284"/>
        <w:jc w:val="both"/>
        <w:rPr/>
      </w:pPr>
      <w:r>
        <w:rPr/>
        <w:t>8. СНиП 2.06.05-84. Плотины из грунтовых материалов. Госстрой СССР. - М.: ЦИТП Госстроя СССР, 1989.</w:t>
      </w:r>
    </w:p>
    <w:p>
      <w:pPr>
        <w:pStyle w:val="Normal"/>
        <w:ind w:firstLine="284"/>
        <w:jc w:val="both"/>
        <w:rPr/>
      </w:pPr>
      <w:r>
        <w:rPr/>
        <w:t>9. СНиП 2.01.28-85. Полигоны по обезвреживанию и захоронению токсичных промышленных отходов. Основные положения по проектированию. Госстрой СССР. - М.: ЦИТП Госстроя СССР, 1985.</w:t>
      </w:r>
    </w:p>
    <w:p>
      <w:pPr>
        <w:pStyle w:val="Normal"/>
        <w:ind w:firstLine="284"/>
        <w:jc w:val="both"/>
        <w:rPr/>
      </w:pPr>
      <w:r>
        <w:rPr/>
        <w:t>10. СНиП 2.02.02-85. Основания гидротехнических сооружений. Госстрой СССР. - М.: ЦИТП Госстроя СССР, 1986.</w:t>
      </w:r>
    </w:p>
    <w:p>
      <w:pPr>
        <w:pStyle w:val="Normal"/>
        <w:ind w:firstLine="284"/>
        <w:jc w:val="both"/>
        <w:rPr/>
      </w:pPr>
      <w:r>
        <w:rPr/>
        <w:t>11. СНиП 2.06.01-86. Гидротехнические сооружения. Основные положения проектирования. Госстрой СССР. - М.: ЦИТП Госстроя СССР, 1987.</w:t>
      </w:r>
    </w:p>
    <w:p>
      <w:pPr>
        <w:pStyle w:val="Normal"/>
        <w:ind w:firstLine="284"/>
        <w:jc w:val="both"/>
        <w:rPr/>
      </w:pPr>
      <w:r>
        <w:rPr/>
        <w:t>12. Временный классификатор токсичных промышленных отходов и методические рекомендации по определению класса токсичности промышленных отходов. Минздрав СССР, ГКНТ СССР, М., 1987.</w:t>
      </w:r>
    </w:p>
    <w:p>
      <w:pPr>
        <w:pStyle w:val="Normal"/>
        <w:ind w:firstLine="284"/>
        <w:jc w:val="both"/>
        <w:rPr/>
      </w:pPr>
      <w:r>
        <w:rPr/>
        <w:t>13. Пособие по проектированию полигонов по обезвреживанию и захоронению токсичных промышленных отходов (к СНиП 2.01.28-85), М., ЦИТП, 1990.</w:t>
      </w:r>
    </w:p>
    <w:p>
      <w:pPr>
        <w:pStyle w:val="Normal"/>
        <w:ind w:firstLine="284"/>
        <w:jc w:val="both"/>
        <w:rPr/>
      </w:pPr>
      <w:r>
        <w:rPr/>
        <w:t>14. Рекомендации по проектированию и строительству шламонакопителей и хвостохранилищ металлургической промышленности. ВНИИВОДГЕО, М.: Стройиздат, 1986.</w:t>
      </w:r>
    </w:p>
    <w:p>
      <w:pPr>
        <w:pStyle w:val="Normal"/>
        <w:ind w:firstLine="284"/>
        <w:jc w:val="both"/>
        <w:rPr/>
      </w:pPr>
      <w:r>
        <w:rPr/>
        <w:t>15. Положение о водоохранных зонах водных объектов и их прибрежных защитных полосах. Утв. Постановлением Правительства РФ от 23.11.96 N 1404.</w:t>
      </w:r>
    </w:p>
    <w:p>
      <w:pPr>
        <w:pStyle w:val="Normal"/>
        <w:ind w:firstLine="284"/>
        <w:jc w:val="both"/>
        <w:rPr/>
      </w:pPr>
      <w:r>
        <w:rPr/>
        <w:t>16. СанПиН 2.2.1/2.1.1.567-96. Санитарно - защитные зоны и санитарная классификация предприятий, сооружений и иных объектов: Санитарные правила и нормы. - М.: Информационно - издательский центр Минздрава России, 1997.</w:t>
      </w:r>
    </w:p>
    <w:p>
      <w:pPr>
        <w:pStyle w:val="Normal"/>
        <w:ind w:firstLine="284"/>
        <w:jc w:val="both"/>
        <w:rPr/>
      </w:pPr>
      <w:r>
        <w:rPr/>
        <w:t>17. Временные правила охраны окружающей среды от отходов производства и потребления. Введены в действие письмами Минприроды Российской Федерации от 21.07.94 N 01-15/29-2115 и от 19.12.94 N 01-15/29-3603.</w:t>
      </w:r>
    </w:p>
    <w:p>
      <w:pPr>
        <w:pStyle w:val="Normal"/>
        <w:ind w:firstLine="284"/>
        <w:jc w:val="both"/>
        <w:rPr/>
      </w:pPr>
      <w:r>
        <w:rPr/>
        <w:t>18. Рекомендации о содержании и порядке составления паспорта гидротехнического сооружения. Утв. Госгортехнадзором России 02.06.98.</w:t>
      </w:r>
    </w:p>
    <w:p>
      <w:pPr>
        <w:pStyle w:val="Normal"/>
        <w:ind w:firstLine="284"/>
        <w:jc w:val="both"/>
        <w:rPr/>
      </w:pPr>
      <w:r>
        <w:rPr/>
        <w:t>19. Рекомендации о содержании и порядке составления годового отчета о состоянии гидротехнического сооружения. Утверждены Госгортехнадзором России 02.06.98.</w:t>
      </w:r>
    </w:p>
    <w:p>
      <w:pPr>
        <w:pStyle w:val="Normal"/>
        <w:ind w:firstLine="284"/>
        <w:jc w:val="both"/>
        <w:rPr/>
      </w:pPr>
      <w:r>
        <w:rPr/>
        <w:t>20. Правила проведения экспертизы промышленной безопасности. Утв. Постановлением Госгортехнадзора России N 60 от 24.09.98.</w:t>
      </w:r>
    </w:p>
    <w:p>
      <w:pPr>
        <w:pStyle w:val="Normal"/>
        <w:ind w:firstLine="284"/>
        <w:jc w:val="both"/>
        <w:rPr/>
      </w:pPr>
      <w:r>
        <w:rPr/>
        <w:t>21. Положение о декларировании безопасности гидротехнических сооружений. Утверждено Постановлением Правительства РФ от 6 ноября 1998 г. N 1303.</w:t>
      </w:r>
    </w:p>
    <w:p>
      <w:pPr>
        <w:pStyle w:val="Normal"/>
        <w:jc w:val="right"/>
        <w:rPr/>
      </w:pPr>
      <w:r>
        <w:rPr/>
        <w:t>Приложение N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СНОВНЫЕ ТЕРМИНЫ,</w:t>
      </w:r>
    </w:p>
    <w:p>
      <w:pPr>
        <w:pStyle w:val="Normal"/>
        <w:jc w:val="center"/>
        <w:rPr/>
      </w:pPr>
      <w:r>
        <w:rPr/>
        <w:t>ИСПОЛЬЗУЕМЫЕ ПРИ ОСУЩЕСТВЛЕНИИ ДЕЯТЕЛЬНОСТИ</w:t>
      </w:r>
    </w:p>
    <w:p>
      <w:pPr>
        <w:pStyle w:val="Normal"/>
        <w:jc w:val="center"/>
        <w:rPr/>
      </w:pPr>
      <w:r>
        <w:rPr/>
        <w:t>ПО ОБЕСПЕЧЕНИЮ БЕЗОПАСНОСТИ ХРАНИЛИЩ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19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ийная емкость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 опоражниваемая емкость, предназначенная для приема пульпы при кратковременном выходе из строя основной системы гидротранспорта хвостов и шлам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ое техногенное происшествие, создающее угрозу жизни и здоровью людей, приводящее к разрушению зданий, сооружений, оборудования и транспортных средств, нарушению производственного и транспортного процесса, нанесению ущерба окружающей природной сред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мулирующая емкость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д системы гидрозащиты для приема поверхностного стока и сброса трансформированного расхода вод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иск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 выявления (идентификации) и оценки опасностей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симилирующая способность водного объект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водного объекта принимать определенную массу вещества в единицу времени без нарушения норм качества воды в контрольном створе (пункте водопользования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гидротехнических сооружений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о гидротехнических сооружений (ГТС), позволяющее обеспечивать защиту жизни, здоровья и законных интересов людей, окружающей среды и хозяйственных объект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ковая упорная призм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тела плотины или ограждающей дамбы, примыкает к низовому откосу, формируется из более крупного материала, ответственный элемент сооружения, удерживающий от вытекания из хранилища всей массы складируемого материал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ферная емкость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, предназначенная для постоянного приема низкоконсистентной пульпы из обогатительного предприятия с последующей перекачкой ее в хвостохранилище земснарядам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ьеф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водоема, примыкающая к водоподпорному сооружению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ьеф верхний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ьеф с верховой стороны водоподпорного сооружен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ьеф нижний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ьеф с низовой стороны водоподпорного сооружен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естимость хвостохранилища (шламохранилища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хвостов, шламов, которое можно уложить в хранилище при принятой в проекте технологии его заполнен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е ресурс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поверхностных и подземных вод рассматриваемой территори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объект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редоточение природных вод на поверхности суши либо в горных породах, имеющее характерные формы распространения и черты режим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вод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ехническое сооружение для подвода и отвода воды в заданном направлени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выпуск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ехническое сооружение для осуществления попусков из верхнего бьефа водоем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р воды из водоема, водотока или подземного водоисточник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ное сооружени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ехническое сооружение для забора воды в водовод из водоема, водотока или подземного водоисточник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одпорное сооружени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ехническое сооружение для создания подпор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ользовани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водных объектов для удовлетворения нужд населения и народного хозяйств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отреблени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водных ресурсов с безвозвратным изъятием воды из водоисточник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сброс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ехническое сооружение для пропуска воды, сбрасываемой из верхнего бьефа во избежание его переполнен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сброс береговой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(канального типа, устраиваемое в береговом примыкании хранилища для сброса воды из отстойного пруда (техногенного водоема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снабжени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воды потребителям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спуск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ехническое сооружение для опорожнения хранилищ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ная вод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, организованно возвращаемая с помощью технических сооружений и средств из хозяйственного звена круговорота воды в естественные звенья (океанические, озерные, речное, литогенное). Обобщенное название отводимых в водный объект сточных, сбросных и дренажных вод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дное вещество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ство, которое организмом человека в случае при контакте с нарушения требований безопасности может вызвать производственные травмы, профзаболевания или отклонения в состоянии здоровья, обнаруживаемые современными методами, как в процессе работы, так и в отдаленные сроки жизни настоящего и последующих поколений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е размещение отходов на промплощадк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отходов на территории предприятия в специально обустроенных для этих целей местах до момента их использования в последующем технологическом цикле или отправки на другое предприятие или объект для размещения отходов. (Является временной мерой. Предельные количества единовременного накопления отходов, сроки и способы их накопленияутверждаются территориальными органами МПР России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ичный отстойник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д, предназначенныйдля доосветления воды, сбрасываемой из отстойного пруда или из сгустителей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динамическая авар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ия нагидротехническом сооружении, связанная с распространением с большой скоростью воды и создающая угрозу возникновения техногенной чрезвычайной ситуации (ГОСТ Р 22.0.05-94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ехнические изыскан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ыскания для получения исходных материалов, необходимых для разработки проектов использования и охраны водных ресурсов, а также борьбы с вредным воздействием вод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ехнические сооружения (ГТС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ины, сооружения (дамбы), ограждающие хранилища жидких отходов, противофильтрационные экраны, водосбросные, водоспускные и водовыпускные сооружения, каналы, водонасосные станции, и другие сооружения, предназначенные для предотвращения вредного воздействия жидких отход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ранспорт (гидравлический транспорт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й процесс перемещения материалов потоком вод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ранспорт безнапорный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ранспорт, в котором пульпа перемещается по наклонным желобам, лоткам или неполностью заполненным трубам и имеет свободную поверхность, на которой давление равно атмосферному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ранспорт комбинированный (смешанный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ранспорт, в котором пульпа, в зависимости от рельефа, на части трассы перемещается в безнапорном режиме, а на части - в напорно-самотечном или напорно-принудительном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ранспорт напорно-принудительный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ранспорт, в котором пульпа перемещается по полностью заполненным трубам за счет напора, создаваемого насосам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ранспорт напорно-самотечный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ранспорт, в котором пульпа перемещается по полностью заполненным трубам за счет напора, создаваемого геодезической разностью отметок между началом пульповода и точкой выпуска пульп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укладка хвостов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окупность технологических операций по складированию хвостов, подаваемых в хранилище гидравлическим транспортом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ая горная порода или почва (а также твердые отходы производственной и хозяйственной деятельности человека), представляющие собой многокомпонентную систему и используемые как основание, среда или материал для возведения зданий и инженерных сооружений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ы искусственны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ы природного происхождения, закрепленные и уплотненные различными методами, насыпные и намывные грунты, твердые отходы производственной и хозяйственной деятельности человек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мб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ехническое сооружение в виде насыпи для защиты территории от наводнений, для ограждения искусственных водоемов и водотоков, для направленного отклонения потока вод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мба защитна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мба, построенная в пределах опасной зоны для защиты территории при прорыве подпорного сооружения хранилищ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мба обвалования(вторичная дамба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мба, отсыпаемая по наружному контуру упорной призмы для ограждения ярусов намыв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мба отсечна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гидрозащиты, отсекающее часть чаши хранилища для образования аккумулирующей емкост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мба первичного обвалования (плотина первичная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ыпь из грунта или вскрышной породы, предназначенная для замыва первой очереди хранилища отходами (хвостами, шламами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мба разделительна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мба, разделяющая хранилище на отдельные отсеки (секции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ация безопасности гидротехнического сооружен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в котором обосновывается безопасность ГТС и определяются меры по обеспечению безопасности ГТС с учетом его класс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пляж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линии пересечения пляжа с верховым откосом до уреза воды в отстойном пруду хвосто-, шламохранилищ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ый уровень риска аварии ГТС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риска аварии ГТС, установленное нормативными документам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наж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ля сбора и отвода профильтровавшихся вод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нажная вод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а, отводимая от осушаемых земельных массивов, входит в понятие возвратной воды 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ая защищенность подземных вод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окупность гидрогеологических условий, обеспечивающая предотвращение проникновения загрязняющих веществ в водоносные горизонты. К гидрогеологическим условиям относятся: глубина залегания подземных вод, литология зоны аэрации и др. 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язнение вод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 изменения состава и свойств воды в водном объекте в результате поступления в него загрязняющих вещест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язняющее воду вещество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ство в воде, вызывающее нарушение норм качеств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вор гидросооружен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ая конструкция, предназначенная для закрывания и открывания отверстий гидротехнического сооружения и регулирования пропускаемого расхода вод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оплени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воды водотока, водоема или подземных вод, приводящее к образованию свободной поверхности воды на участке территори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ронение отходов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ция отходов, направленная на исключение попадания загрязняющих веществ в окружающую среду и исключающая возможность дальнейшего использования этих отход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затоплен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, в пределах которой происходит движение потока, образующегося при разрушении дамбы (плотины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опасна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местности в пределах зоны затопления, прилегающий к нижнему бьефу водоподпорного сооружения, затопление которого может привести к катастрофическим последствиям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е охранна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а местности вокруг хвостохранилища и вдоль трасс пульповодов и водоводов, в пределах которой запрещается ведение работ, нахождение людей и механизмов, не относящихся к эксплуатации хвостового хозяйств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санитарно-защитна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между границами промплощадки, складов открытого и закрытого хранения материалов и реагентов (с учетом перспективы их расширения) и селитебной застройк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санитарной охран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и акватория, на которых устанавливается особый санитарно-эпидемиологический режим для предотвращения ухудшения качества воды источников централизованного хоз.питьевого водоснабжения и охраны водопроводных сооружений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нсивность намыв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лоя отходов, намываемого в единицу времени (м/сут., м/год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(переработка, утилизация) отходов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отходов в хозяйственный оборот в целях получения различных видов продукции путем их переработки или непосредственно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загрязнения вод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, вносящий в поверхностные или подземные воды загрязняющие воду вещества, микроорганизмы или тепло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енный открытый водовод в земляной выемке или насып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дение бытовых, промышленных и ливневых вод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намыв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ок хранилища, на котором производится намыв 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намыва хвостохранилищ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намывного хвостохранилища, на котором ведется намыв упорной призм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од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состава и свойств воды, определяющая пригодность ее для конкретных видов водопользован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 опасности химических соединений в вод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ация химических соединений, загрязняющих воду, по степени опасности для человека в зависимости от токсичности, кумулятивности, способности вызывать отдаленные эффекты, лимитирующего показателя вредности.</w:t>
            </w:r>
          </w:p>
          <w:p>
            <w:pPr>
              <w:pStyle w:val="Normal"/>
              <w:jc w:val="both"/>
              <w:rPr/>
            </w:pPr>
            <w:r>
              <w:rPr/>
              <w:t>Класс опасности в-в учитывают:</w:t>
            </w:r>
          </w:p>
          <w:p>
            <w:pPr>
              <w:pStyle w:val="Normal"/>
              <w:jc w:val="both"/>
              <w:rPr/>
            </w:pPr>
            <w:r>
              <w:rPr/>
              <w:t>- при выборе соединений, подлежащих первоочередному контролю в воде;</w:t>
            </w:r>
          </w:p>
          <w:p>
            <w:pPr>
              <w:pStyle w:val="Normal"/>
              <w:jc w:val="both"/>
              <w:rPr/>
            </w:pPr>
            <w:r>
              <w:rPr/>
              <w:t>- при установлении последовательности водоохранных мероприятий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 опасности вредного веществ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ация вредных веществ по степени воздействия на организм (ГОСТ 12.1.007-76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 опасности вредных веществ в воздухе рабочей зон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ация химических веществ, содержащихся в воздухе рабочей зоны, по степени возможного отрицательного воздействия на организм.</w:t>
            </w:r>
          </w:p>
          <w:p>
            <w:pPr>
              <w:pStyle w:val="Normal"/>
              <w:jc w:val="both"/>
              <w:rPr/>
            </w:pPr>
            <w:r>
              <w:rPr/>
              <w:t>(По ГОСТ, в зависимости от класса опасности устанавливается периодичность контроля за содержанием в воздухе рабочей зоны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 опасности отход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тходов, отражающая их потенциальную опасность для окружающей среды и человек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 опасности химического вещества для контроля загрязнения и прогноза состояния почв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дация химических веществ по степени возможного отрицательного воздействия на почву, растения, животных и челове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 ГОСТ класс опасности устанавливают по следующим показателям: </w:t>
            </w:r>
          </w:p>
          <w:p>
            <w:pPr>
              <w:pStyle w:val="Normal"/>
              <w:jc w:val="both"/>
              <w:rPr/>
            </w:pPr>
            <w:r>
              <w:rPr/>
              <w:t>- токсичность, ЛД5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ерсистентность в почве; </w:t>
            </w:r>
          </w:p>
          <w:p>
            <w:pPr>
              <w:pStyle w:val="Normal"/>
              <w:jc w:val="both"/>
              <w:rPr/>
            </w:pPr>
            <w:r>
              <w:rPr/>
              <w:t>- миграция;</w:t>
            </w:r>
          </w:p>
          <w:p>
            <w:pPr>
              <w:pStyle w:val="Normal"/>
              <w:jc w:val="both"/>
              <w:rPr/>
            </w:pPr>
            <w:r>
              <w:rPr/>
              <w:t>- персистентность в растениях;</w:t>
            </w:r>
          </w:p>
          <w:p>
            <w:pPr>
              <w:pStyle w:val="Normal"/>
              <w:jc w:val="both"/>
              <w:rPr/>
            </w:pPr>
            <w:r>
              <w:rPr/>
              <w:t>- влияние на пищевую ценность с/х продукции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ор водосбросной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, предназначенный для отвода воды из колодца за пределы хранилищ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дец водозаборный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для забора воды в систему водоснабжения предприят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дец водосбросной (водоприемный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шахтного типа, предназначенное для сброса (забора) воды из отстойного пруда (техногенного водоема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 отход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ая составная часть отхода (например, химическое соединение или его составная часть, сохраняющая при обычных условиях основные свойства), для которой можно сформировать систему показателей, используемых для оценки опасности отход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ация хранилищ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горнотехнических, инженерно - строительных и мелиоративных работ, обеспечивающих долговременное безопасное хранение уложенных в хранилище хвост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истенция пульпы весовая (объемная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веса (объема) хвостов (шламов) к весу (объему) воды в пульп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качества вод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ответствия показателей качества воды установленным нормам и требованиям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створ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чение потока, в котором контролируется качество вод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компонента отход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компонента отхода в единице массы отход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пульпы весовая (объемная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веса (объема) хвостов (шламов) к весу (объему) пульп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использования емкости хранилища (коэффициент заполнения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вместимости к полезному объему хранилищ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использования площади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вместимости хранилища к его полезной площад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устойчивости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расчетного значения обобщенной несущей способности системы "сооружение - основание", определенное с учетом коэффициента надежности по грунту к расчетному значению обобщенного силового воздействия, определенного с учетом коэффициента надежности по нагрузк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фильтрации грунт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фильтрации воды при градиенте напора, равном единице, и линейном законе фильтрации; выражает количество воды, проходящее в единицу времени через единицу сечения грунт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безопасности гидротехнических сооружений (ГТС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е значения количественных и качественных показателей состояния ГТС и условий его эксплуатации, соответствующие допустимому уровню риска аварии ГТС и утвержденные в устном порядке органами исполнительной власти, осуществляющими государственный надзор за безопасностью ГТС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й качества вод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, по которому производится оценка качества воды по видам водопользован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50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смертельная (летальная) доза вещества, вызывающая гибель 50% животных (токсическая доза, вызывающая определенный токсический эффект и характеризующая степень токсичности вещества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ит отведения сточных вод в водный объект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 отводимых в водный объект сточных вод, установленный для данного водопользователя, исходя из норм отведения сточных вод и состояния водного объект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ит размещения отходов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, граничное количество отходов, которое допускается размещать на объектах, предназначенных для их размещения, в установленный период времени и не нарушающее экологическое равновесие природных сред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итирующий признак вредности веществ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, характеризующийся наименьшей безвредной концентрацией веществ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е хранилищ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 дна, природных склонов и верховых откосов ограждающих сооружений хранилища до проектной отметки их гребн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отметка намыв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 допустимая по проекту отметка гребня намытого пляжа у верхового откоса ограждающей дамб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уровень вод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 допустимый уровень воды при проектной отметке гребня ограждающих сооружений. При поэтапном возведении хранилища - для каждой очереди строительства или яруса намыв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евренная емкость (пруд накопитель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д, предназначенный для регулирования уровня воды в хранилище путем сброса (закачки) в него воды из отстойного пруда или забора из него воды для закачки сброса) в отстойный пруд хранилищ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бное загрязнение вод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язнение вод в результате поступления патогенных и санитарно-показательных микроорганизм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гильник отходов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для бессрочного хранения отход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наблюдений, оценки, контроля и прогноза состояния и изменения объект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тельная (контрольная) скважин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ажина, предназначенная для контроля высоты стояния грунтовых вод, их физико-химического и бактериологического состава на территории накопителя или в зоне его влияния, действующая в рамках системы контроля влияния накопителя на окружающую природную среду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мыв зимний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мыв упорной призмы и укладка отходов в хранилище при установившейся среднесуточн. температуре воздуха ниже минус 5 град. С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мыв летний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мыв упорной призмы и укладка отходов в хранилище при установившейся среднесуточн. температуре воздуха не ниже минус 5 град. С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р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воды, выражаемое высотой водяного столба над рассматриваемым уровнем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рный фронт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окупность водоподпорных сооружений, воспринимающих напор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ная станц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гидротехнических сооружений и оборудования для подъема воды насосам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спользуемые отход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ичные материальные ресурсы, для которых в настоящее время отсутствуют условия использован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анкционированные места размещения отходов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а размещения отходов на территориях, не предназначенных для размещения отход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состава сточных вод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и концентрации веществ в сточных водах, установленные нормативно-технической документацией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льный подпорный уровень (НПУ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высший проектный подпорный уровень верхнего бьефа, который может поддерживаться в нормальных условиях эксплуатации гидротехнических сооружений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очищенные сточные вод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чные воды после очистки, отведение которых в водные объекты не приводит к нарушению норм качества воды в контролируемом створе или водопункт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е и расчетные характеристики грунтов тела и основания плотины из грунтовых материалов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, установленные путем статистической обработки результатов полевых и лабораторных определений согласно требований СНиП 2.02.02-8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ированное вещество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сь в воде, для которой установлена предельно допустимая концентрац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качества вод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ные значения показателей качества воды по видам водопользован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валовани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ждение местности земляными дамбами от затопления поверхностными водам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звоживание хвостов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из водонасыщенных хвостов воды до влажности, позволяющей производить их разработку сухоройной техникой и транспортирование механическим транспортом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ГТС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осуществление мер по предупреждению аварий ГТС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для размещения отходов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гоны по обезвреживанию и захоронению промышленных и бытовых отходов, шламонакопители, хвостохранилища и другие сооружения, предназначенные для размещения отходов, обустроенные и эксплуатируемые в соответствии с проектам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хранилища общий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чаши в пределах проектной отметки гребня ограждающей дамб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хранилища полезный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чаши в пределах проектной отметки ее заполнения хвостами, шламами, илами и водой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ые (токсичные) отход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, которые в силу их реакционной способности или токсичности представляют непосредственную или потенциальную опасность для здоровья человека или состояния окружающей среды самостоятельно или при вступлении в контакт с другими отходами и окружающей средой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ые производственные объект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или их цехи, участки, площадки, а также иные производственные объекты, указанные в приложении 1 к ФЗ N 116-ФЗ "О промышленной безопасности опасных производственных объектов"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алы, терриконы, шлакозолоотвал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енная насыпь из отвальных грунтов или некондиционных полезных ископаемых, промышленных, бытовых отход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ек хранилища (секция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чаши хранилища, отделенная от остального хранилища подпорным сооружением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тойник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ехническое сооружение для осаждения взвешенных в воде наносов (твердых частиц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тойный пруд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д в пределах чаши хранилища, предназначенный для осветления, накопления и забора оборотной вод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потреблен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и материалы, утратившие свои потребительские свойства в результате физического или морального износа. К отходам потребления относятся и твердые бытовые отходы, образующиеся в результате жизнедеятельности людей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производств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ки сырья, материалов, полуфабрикатов, образовавшиеся при производстве продукции или выполнении работ и утратившие полностью или частично исходные потребительские свойства, вновь образующиеся в процессе производства попутные вещества, не находящие применения. В отходы производства включаются вмещающие и вскрышные породы, образующиеся при добыче полезных ископаемых, побочные и попутные продукты, отходы сельского хозяйств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водных ресурсов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сохранение количества и качества поверхностных вод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безопасности ГТС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ответствия состояния ГТС и квалификации работников эксплуатирующей организации нормам и правилам, утвержденным в порядке, определенном Федеральным законом "О безопасности ГТС"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ычк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е ограждающее гидротехническое сооруже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ная зон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тела намывного хранилища, расположенная между упорной призмой и прудковой зоной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ин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одпорное сооружение, перегораживающее водоток и его долину для подъема уровня вод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хранилища обща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участка в границах земельного отвода под хранилищ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хранилища полезна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горизонтальной проекции ложа хранилища в пределах отметки его заполнен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яж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 отложений намытых отходов от верхового откоса дамбы до уреза воды в отстойном пруду, т.е. зона между ограждающей дамбой и прудком-отстойником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ое использование вод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тводимых объектами сточных вод для водоснабжения этих же или других объект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ор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уровня воды, возникающий вследствие преграждения или стеснения русла водотока или изменения условий стока подземных вод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орный уровень(ПУ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воды, образующийся в водотоке или водохранилище в результате подпор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оплени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дземных вод, приводящие к нарушению хозяйственной деятельности на данной территори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гон по обезвреживанию и захоронению промышленных и бытовых отходов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для размещения промышленных и бытовых отходов, обустроенное и эксплуатируемое в соответствии с проектом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уск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мая подача воды из верхнего в нижний бьеф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нциально опасное вещество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ство, которое вследствие своих физических, химических, биологических или токсикологических свойств предопределяет собой опасность для жизни и здоровья людей (ГОСТ Р 22.0.05-94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в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е образование, слагающее поверхностный слой земной коры и обладающее плодородием. Состоит из нескольких горизонтов, образовавшихся при сложном взаимодействии материнских горных пород, климата, рельефа, растительности, животных организм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 допустимая концентрация (ПДК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концентрация при которой вещество не оказывает прямого или опосредованного влияния на состояние здоровья населения (при воздействии на организм в течение всей жизни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 допустимый сброс вещества в водный объект (ПДС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вещества в возвратной воде, максимально допустимая к отведению с установленным режимом на данном пункте водного объекта в единицу времени с целью обеспечения норм качества воды в контрольном створе или неухудшения сформировавшегося качества воды, если оно хуже нормативного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режная водоохранная зон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, прилегающая к акваториям водных объектов, на которой устанавливается специальный режим для предотвращения загрязнения, засорения и истощения вод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ая катастроф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ная промышленная авария, повлекшая за собой человеческие жертвы, ущерб здоровью людей либо разрушение и уничтожение объектов, материальных ценностей в значительных размерах, приведшая к серьезному ущербу окружающей природной среды (ГОСТ Р 22.0.05-94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й объект РФ, подлежащий декларированию безопасности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предпринимательской деятельности (организация), имеющий в своем составе одно или несколько производств повышенной опасност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дковая зон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тела намывного хранилища, образованная хвостами, осаждающимися в отстойном пруду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п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твердых отходов с водой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повод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провод, канал или лоток для транспортирования пульп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повод магистральный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повод, проложенный от точки выхода пульпы из здания фабрики (цеха) до хранилищ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повод распределительный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повод, проложенный в пределах хранилищ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поводы - лотки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, предназначенные для гидравлического транспортирования отходов посредством магистральных и распределительных пульповод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повыпуск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ля выпуска пульпы из пульповод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понасосная станц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, предназначенное для перекачки пульп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тходов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ая операция по хранению и захоронению отход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ие на размещение отходов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устанавливающий объем (массу) размещения отходов на конкретных объектах, сроки хранения и другие условия, обеспечивающие охрану окружающей среды и здоровья человека с учетом лимитов размещения отходов и характеристики объектов размещен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ание сток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во времени объема стоков в соответствии с требованиями водопользования, а также в целях борьбы с наводнениям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ультивация хранилищ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работ, направленных на восстановление продуктивности и народохозяйственной ценности нарушенных земель, а также на улучшение условий окружающей среды в соответствии с интересами обществ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кционированные свалки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ные органами исполнительной власти территории (существующие площадки) для размещения промышленных и бытовых отходов, но не обустроенные в соответствии со СНиП. Являются временными, подлежат обустройству в соответствии с требованиями СНиП или закрытию в сроки, необходимые для проектирования и строительства полигонов, отвечающих требованиям СНиП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рос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неиспользуемой части стока из водохранилища (хранилища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вод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окупность физических, химических, физико - химических, органолептических, биохимических и других свойств вод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ущение пульп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онцентрации пульпы путем отделения от нее части вод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жимаемость пород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ороды к уменьшению объема под воздействием нагрузк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гидравлической укладки хвостов (отходов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сооружений и устройств для гидравлической укладки хвостов (отходов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гидрозащиты хранилищ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гидротехнических сооружений (канав, каналов, прудов и др.), предназначенных для перехвата и отвода поверхностного стока с водосборной площади хранилищ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гидротранспорта отходов (хвостов, шламов и др.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сооружений и оборудования для гидротранспортирования пульпы отходов (хвостов, шламов и др.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боротного водоснабжен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сооружений и оборудования для подачи на предприятие повторно используемой технологической вод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чистки сточных вод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сооружений и оборудования для обезвреживания и удаления содержащихся в промстоках вредных вещест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сгущен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сооружений и оборудования для повышения концентрации пульпы и выделения осветленной вод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 гидротехнического сооружен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субъект РФ, муниципальное образование, физическое или юридическое лицо независимо от его организационно - правовой формы, имеющее права владения, пользования и распоряжения гидротехническим сооружением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тивление сдвигу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ая величина касательных напряжений, вызывающая сдвиг одной части грунта относительно другой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вод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окупность примесей: в воде минеральных и органических веществ в ионном, молекулярном, комплексном, коллоидном и взвешенном состоянии, а также изотопный состав содержащихся в ней радионуклид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водного объект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водного объекта по совокупности его количественных и качественных показателей применительно к видам водопользован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е водопользовани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ользование с применением сооружений или технических устройст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намыв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и особенности выпуска пульпы из распределительного пульповода на карты намыв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чная вод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видность возвратной воды; включает хозяйственно - бытовую сточную воду населенных мест, дождевую сточную воду, стекающую с застроенных территорий, производственную сточную воду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заполнен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общей организации работ, предусматривающая порядок и очередность укладки отходов в хранилищ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ое загрязнение вод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язнение вод в результате поступления тепл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ГTC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в пределах границ землеотвода, установленных в соответствии с земельным законодательством РФ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генная чрезвычайная ситуац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, при котором на определенной территории нарушаются нормальные условия жизни и деятельности людей, возникает угроза их жизни и здоровью, наносится ущерб имуществу, народному хозяйству и природной сред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сикологический контроль вод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методом биотестирования соответствия токсических свойств воды установленным требованиям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провод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вод из труб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ная призм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тела намывного хранилища, выполняющая функции подпорного сооружения, внешней границей которого является низовой откос сооружения, а внутренняя граница определяется расчетом его устойчивост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воды в хвостохранилищ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ка зеркала воды в отстойном пруду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заполнен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по чаше отметка поверхности намытых хвостов и шламов или воды для техногенных водоем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овая концентрац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вещества в воде водных объектов, рассчитываемая применительно к данному источнику примесей в фоновом створе водного объекта при расчетных гидрогеологических условиях, учитывающая влияние всех источников примесей за исключением данного источник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овый створ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чное сечение потока, в котором определяется фоновая концентрация вещества в вод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ированный подпорный уровень(ФПУ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орный уровень выше нормального, временно допускаемый в верхнем бьефе в чрезвычайных условиях эксплуатации гидротехнических сооружений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 намыв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ширина потока пульпы, растекающаяся на карте намыва из одновременно работающих пульповыпуск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вост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ходы обогащения полезных ископаемых, состоящие из породы с вкл. полезных компонентов, кот. не могут быть извлечены при применяемой технологии обогащения 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востовое (шламовое) хозяйство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систем (сооружений, оборудования, аппаратов и др.) для транспортирования, складирования хвостов (шламов), очистки сточных вод и оборотного водоснабжения предприятий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(складирование) отходов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ция с учетом временной нейтрализации отходов, направленная на снижение опасности для окружающей среды. Для хранения устанавливается срок его нахождения в местах складирован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илище (шламохранилище, хвостохранилище, накопитель сточных вод и т.п.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енная или естественная емкость - включает в себя комплекс сооружений, обустроенных и эксплуатируемых в соответствии с проектами и предназначенных для размещения хвостов обогащения полезных ископаемых, осадков сточных вод, шламов, шлаков, зол, илов, сточных вод, вод производственного назначения и других жидких, пастообразных или твердых отходо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илище резервно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илище, предназначенное для временного складирования отходов при аварийных ситуациях на основном хранилищ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илище комбинированно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илище, включающее элементы наливного и намывного хранилищ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илище наливно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илище, плотины и ограждающие дамбы которого возводятся насыпным или намывным способом на полную высоту или по отдельным очередям, до проектной высот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илище намывно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илище, ограждающие дамбы которого возводятся в виде упорных призм в процессе его заполнен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илище бесплотинно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илище, исключающее возведение как плотин, так и первичных дамб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илище плотинное (наливное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илище, ограждающие сооружения которого возводятся сразу на всю высоту или очередь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илище постепенного возведения (намывное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илище, в котором сначала возводят первичную дамбу небольшой высоты, необходимую для организации замыва, затем наращивают хранилище по высоте путем постепенного возведения дамб вторичного обвалован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ша хранилища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, образованная естественными склонами и (или) ограждающими сооружениями хранилищ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звычайная ситуация (ЧС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тановка на определенной территории, сложившаяся в результате аварии ГТС, которая может повлечь или повлекла за собой человеческие жертвы, ущерб здоровью людей или окружающей природной среде, значительные материальные потери и нарушение жизнедеятельности людей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звычайные ситуации локальны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С, в результате которой пострадало не более 10 чел., или нарушены условия жизнедеятельности не более 100 чел., или материальный ущерб составил не более 1 тыс. минимальных размеров оплаты труда на день ЧС и зона ЧС не выходит за пределы территории объекта производственного или социального назначен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звычайные ситуации местны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С, в результате которой пострадало свыше 10, но менее 50 чел., или нарушены условия жизнедеятельности свыше 100, но менее 300 чел., или материальный ущерб составил свыше1 тыс., но менее 5 тыс. минимальных размеров оплаты труда на день ЧС и зона ЧС не выходит за пределы населенного пункта, города, район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звычайные ситуации территориальны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С, в результате которой пострадало свыше 50, но не более 500 чел., или нарушены условия жизнедеятельности свыше 300, но не более 500 чел., или материальный ущерб составил свыше 5 тыс., но не более 0,5 млн. минимальных размеров оплаты труда на день ЧС и зона ЧС не выходит за пределы субъекта РФ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звычайные ситуации региональны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С, в результате которой пострадало свыше 50, но не более 500 чел., или нарушены условия жизнедеятельности свыше 500, но не более 1000 чел., или материальный ущерб составил свыше0,5, но не более 5 млн. минимальных размеров оплаты труда на день ЧС и зона ЧС охватывает территорию двух субъектов РФ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звычайные ситуации федеральны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адало свыше 500 чел., или нарушены условия жизнедеятельности свыше 1000 чел., или материальный ущерб составил свыше 5 млн. минимальных размеров оплаты труда на день ЧС и зона ЧС выходит за пределы более чем двух субъектов РФ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звычайные ситуации трансграничные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С, поражающие факторы которой выходят за пределы РФ, либо ЧС, которая произошла за рубежом и затрагивает территорию РФ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мы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рсные отходы технологических процессов химических, металлургических и др. производст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промышленной безопасности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сооружений, зданий и установок на опасном производственном объекте; осуществляется в соответствии с требованиями ФЗ N 116-ФЗ "О промышленной безопасности опасных производственных объектов"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 из хвостов (шламов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фильтрационный элемент ложа накопителя, возводимый намывом хвостов (шламов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ирующая организация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или муниципальное унитарное предприятие либо организация любой другой организационно-правовой формы, на балансе которой находится гидротехническое сооруже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ус намыва</w:t>
            </w:r>
          </w:p>
        </w:tc>
        <w:tc>
          <w:tcPr>
            <w:tcW w:w="6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й отходов, намытый на высоту дамбы обвалования (слой отходов, намытых с одного положения распределительных пульповодов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1:21:00Z</dcterms:created>
  <dc:creator>Максумов М</dc:creator>
  <dc:description/>
  <cp:keywords/>
  <dc:language>en-US</dc:language>
  <cp:lastModifiedBy>USER</cp:lastModifiedBy>
  <dcterms:modified xsi:type="dcterms:W3CDTF">2005-09-05T11:21:00Z</dcterms:modified>
  <cp:revision>2</cp:revision>
  <dc:subject/>
  <dc:title>РД 09-255-99</dc:title>
</cp:coreProperties>
</file>