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424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423.png" ContentType="image/png"/>
  <Override PartName="/word/media/image247.png" ContentType="image/png"/>
  <Override PartName="/word/media/image384.png" ContentType="image/png"/>
  <Override PartName="/word/media/image422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195.png" ContentType="image/png"/>
  <Override PartName="/word/media/image127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89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78.png" ContentType="image/png"/>
  <Override PartName="/word/media/image185.png" ContentType="image/png"/>
  <Override PartName="/word/media/image369.png" ContentType="image/png"/>
  <Override PartName="/word/media/image176.png" ContentType="image/png"/>
  <Override PartName="/word/media/image338.png" ContentType="image/png"/>
  <Override PartName="/word/media/image172.png" ContentType="image/png"/>
  <Override PartName="/word/media/image39.png" ContentType="image/png"/>
  <Override PartName="/word/media/image365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290.png" ContentType="image/png"/>
  <Override PartName="/word/media/image415.png" ContentType="image/png"/>
  <Override PartName="/word/media/image368.png" ContentType="image/png"/>
  <Override PartName="/word/media/image175.png" ContentType="image/png"/>
  <Override PartName="/word/media/image126.png" ContentType="image/png"/>
  <Override PartName="/word/media/image429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267.png" ContentType="image/png"/>
  <Override PartName="/word/media/image442.png" ContentType="image/png"/>
  <Override PartName="/word/media/image305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402.png" ContentType="image/png"/>
  <Override PartName="/word/media/image125.png" ContentType="image/png"/>
  <Override PartName="/word/media/image428.png" ContentType="image/png"/>
  <Override PartName="/word/media/image413.png" ContentType="image/png"/>
  <Override PartName="/word/media/image266.png" ContentType="image/png"/>
  <Override PartName="/word/media/image441.png" ContentType="image/png"/>
  <Override PartName="/word/media/image304.png" ContentType="image/png"/>
  <Override PartName="/word/media/image401.png" ContentType="image/png"/>
  <Override PartName="/word/media/image41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400.png" ContentType="image/png"/>
  <Override PartName="/word/media/image411.png" ContentType="image/png"/>
  <Override PartName="/word/media/image264.png" ContentType="image/png"/>
  <Override PartName="/word/media/image302.png" ContentType="image/png"/>
  <Override PartName="/word/media/image410.png" ContentType="image/png"/>
  <Override PartName="/word/media/image59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79.png" ContentType="image/png"/>
  <Override PartName="/word/media/image186.png" ContentType="image/png"/>
  <Override PartName="/word/media/image270.png" ContentType="image/png"/>
  <Override PartName="/word/media/image404.png" ContentType="image/png"/>
  <Override PartName="/word/media/image357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272.png" ContentType="image/png"/>
  <Override PartName="/word/media/image310.png" ContentType="image/png"/>
  <Override PartName="/word/media/image28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332.png" ContentType="image/png"/>
  <Override PartName="/word/media/image294.png" ContentType="image/png"/>
  <Override PartName="/word/media/image414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427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314.png" ContentType="image/png"/>
  <Override PartName="/word/media/image322.png" ContentType="image/png"/>
  <Override PartName="/word/media/image284.png" ContentType="image/png"/>
  <Override PartName="/word/media/image450.png" ContentType="image/png"/>
  <Override PartName="/word/media/image275.png" ContentType="image/png"/>
  <Override PartName="/word/media/image313.png" ContentType="image/png"/>
  <Override PartName="/word/media/image321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353.png" ContentType="image/png"/>
  <Override PartName="/word/media/image27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Д 52.24.622-200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ЯЩИЙ ДОКУМЕНТ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ОДИЧЕСКИЕ УКАЗ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е расчетов фоновых концентраций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имических веществ в воде водотоков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введения 2002-01-0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исловие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РАЗРАБОТАН Гидрохимическим институто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 РАЗРАБОТЧИКИ О.А.Клименко, канд. хим. наук; В.Ф.Геков, канд. техн. наук; Р.С.Пятницына, О.В.Сергее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 УТВЕРЖДЕН Федеральной службой России по гидрометеорологии и мониторингу окружающей сред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 ЗАРЕГИСТРИРОВАН ЦКБ ГМП за номером РД 52.24.622-2001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ВЗАМЕН "Временных методических указаний по расчету фоновых концентраций химических веществ в воде водотоков" (Л.: Гидрометеоиздат, 1983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 Область примене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е методические указания устанавливают методы проведения расчетов фоновых концентраций химических веществ в воде водотоков в заданных створ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 предназначены для оперативно-производственных подразделений Росгидромета, осуществляющих обработку результатов наблюдений на водных объектах, а также проектных организаций министерств и ведомств и других заинтересованных организаций, имеющих лицензии на проведение расчетов фоновых концентраций химических веществ в воде водотоков или разработку проектов предельно допустимых сбросов вредных веществ в поверхностные водные объек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овые концентрации химических веществ, рассчитанные в соответствии с настоящими методическими указаниями, могут быть использованы для нормирования сброса сточных вод для проектируемых, реконструируемых и действующих предприятий, а также при проектировании и осуществлении забора воды из водотоков на различные хозяйственные нуж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 Нормативные ссылк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настоящих методических указаниях использованы ссылки на следующие стандарт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ОСТ 17.1.1.02-77. Охрана природы. Гидросфера. Классификация водных объект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ОСТ 17.1.1.01-77. Охрана природы. Гидросфера. Использование и охрана воды. Основные термины и опред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ГОСТ 19179-73. Гидрология суши. Термины и определения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ГОСТ 27065-86 (СТ СЭВ 5184-85). Качество вод. Термины и опред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3 Определе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стоящих методических указаниях использованы следующие терми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тикаль в створе водотока - условная отвесная линия от поверхности воды (или льда) до дна в водотоке, используемая для описания места отбора проб воды в створе или оценок и прогноза качества воды в н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оток - водный объект, характеризующийся движением воды в направлении уклона в углублении земной поверхности (ГОСТ 19179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рязняющее вещество - вещество в воде, вызывающее нарушение норм качества воды (ГОСТ 17.1.1.0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воды - характеристика состава и свойств воды, определяющая пригодность ее для конкретных видов водопользования (ГОСТ 17.1.1.0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о загрязненная струя в створе водотока - масса воды с наиболее высоким содержанием загрязняющих веществ, занимающая определенную часть поперечного сечения водного п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ы качества воды - установленные значения показателей качества воды для конкретных видов водопользования (ГОСТ 2706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ельно допустимый сброс - масса вещества в сточных водах, максимально допустимая к отведению с установленным режимом в данном пункте (створе) водного объекта в единицу времени с целью обеспечения норм качества воды в контрольном пункте (ГОСТ 17.1.1.01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очищение воды - совокупность природных процессов, направленных на восстановление экологического благополучия водных объектов (ГОСТ 27065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вор водотока (реки) - условное поперечное сечение водотока, используемое для оценок и прогноза качества в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чные воды - воды, отводимые после использования в бытовой и производственной деятельности человека (ГОСТ 17.1.1.01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овая концентрация химического вещества - расчетное значение концентрации химического вещества в конкретном створе водного объекта, расположенном выше одного или нескольких контролируемых источников этого вещества, при неблагоприятных условиях, обусловленных как естественными, так и антропогенными факторами воздейств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4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 Расчет количественных значений показателей химического состава и свойств воды водотоков выше проектируемого или действующего выпуска сточных вод (далее для указанных величин используется термин "фоновые концентрации химических веществ") должен периодически проводиться с целью установления оптимальной степени очистки, режима и условий сброса сточных вод, при которых качество воды водотока ниже выпуска сточных вод будет удовлетворять установленным норм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 Фоновые концентрации химических веществ рассчитываются для конкретного, задаваемого проектными или другими заинтересованными организациями створа водотока и являются количественной характеристикой содержания веществ в этом створе при наиболее неблагоприятных ситуациях, обусловленных как естественными условиями формирования химического состава и свойств воды, так и влиянием всех источников загрязнения, расположенных выше рассматриваемого ств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3 За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тся статистически обоснованная верхняя доверительная граница возможных средних значений концентраций этого вещества, рассчитанная по результатам гидрохимических наблюдений для наиболее неблагоприятных гидрологических условий или наиболее неблагоприятного в отношении качества воды периода (сезона) в годовом цикл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ссчитывается для конкретных створов водотоков и считается статистически обоснованным, если оно определено с доверительной вероятностью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4 В целях возможности осуществления контроля, проверки и корректировки рассчитанных значений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а также увеличения запаса надежности расчетов разбавления загрязненных вод створ, задаваемый для определения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должен располагаться выше рассматриваемого проектируемого или действующего выпуска сточных вод на 1 км для больших и средних рек*, на 500 м для малых ре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Имеется в виду классификация рек в соответствии с ГОСТ 17.1.1.0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жду створом, для которого рассчитываются фоновые концентрации, и створом, где планируется осуществление сброса сточных вод, имеются притоки, то для устьевой части этих притоков фоновые концентрации рассчитываются отдель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5 Перечень веществ, для которых требуется рассчитать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определяется организацией-заказчик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 В соответствии с правилами [1] (приложение Д) наиболее неблагоприятными расчетными гидрологическими условиями следует счит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ля незарегулированных водотоков - наименьший (минимальный) среднемесячный расход воды года 95%-й обеспеченности по данным органов Росгидроме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ля зарегулированных водотоков - установленный гарантированный расход воды ниже плотины (санитарный попуск) при обязательном исключении возможности обратных течений в нижнем бьефе. В том случае, если систематические наблюдения не проводились, то сначала, пользуясь [2], определяют среднегодовой расход 95%-й обеспеченности. Затем, учитывая внутригодовое распределение стока реки-аналога или пользуясь схемами внутригодового распределения стока по районам, устанавливают расчетный среднемесячный минимальный расход для этого характерного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7 Определение фоновой концентрации для любого вещества заключается в нахожден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соответствующей вышеуказанным расчетным гидрологическим условиям. Для периодически пересыхающих и перемерзающих участков водотоков, а также в том случае, если отсутствует достаточно надежная статистическая связь между концентрацией вещества и расходом речной воды, рассчитывается значени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а наиболее неблагоприятный в отношении качества воды период в годовом цикл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8 В случае неравномерного распределения концентрации вещества в сечении заданного створа водотока (например, в зоне неполного смешения речной воды со сточной водой или водой притока) наиболее важным параметром является 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которая рассчитана отдельно для струи с наиболее высокой концентрацией этого вещества (далее эту струю будем называть контрольной струей или, если речь идет о влиянии на химический состав речной воды конкретного сброса сточных вод, максимально загрязненной струей). Значение фоновой концентрации вещества, полученное в контрольной струе заданного створа водотока, представляют как конечный результат расч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9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спользуют результаты систематических наблюдений, при получении которых не изменялис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тодика отбора и анализа проб во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дный режим водотока (зарегулирование, забор воды и т.п.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арактер поступления рассматриваемых химических веществ на вышерасположенном участке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0 При расчет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учитывать только те створы наблюдений, где имеются данные не менее чем за один год - при ежемесячной, ежедекадной или еще более дробной системе отбора проб воды; не менее чем за двухлетний период при 6-11- разовом отборе проб воды в год; не менее чем за трехлетний период при 4-5-разовом отборе проб воды в год. Основное условие - чтобы наблюдения проводились во все характерные сезоны не менее одного года и минимальное число данных в каждом сезоне за расчетный период было не менее тре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гидрохимических наблюдений на средних и больших реках в створах, расположенных примерно на 500 м ниже контролируемого выпуска сточных вод, разрешается использовать для расчета только в том случае, если отбор проб воды в них осуществлялся с учетом местоположения максимально загрязненной стру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наблюдений и состояние водного объекта за выбранный период должны соответствовать требованиям, указанным в 4.9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1 При отсутствии на водотоке створов наблюдений, удовлетворяющих 4.9 и 4.10, расчет возможен только после проведения необходимых дополнительных наблю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ор и анализ проб воды водотока проводится в соответствии с требованиями, изложенными в [3, 4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2 Расчетные значения фоновой концентрац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ействительны в течение трех лет со дня выдачи официального ответа на запрос, после чего подлежат пересмотру (порядок запросов и ответов рассмотрен в разделе 6). В случае значительного изменения водного режима водотока, а также ввода, закрытия или реконструкции крупных предприятий, сбрасывающих сточные воды на вышерасположенных участках водотока, значения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езависимо от сроков их установления обязательно корректирую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5 Методы расчетов фоновых концентраций химических веществ в воде водотоков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 Заданный для расчета фоновой концентрации вещества створ водотока может быть расположен ниже, выше или совпадать со створом, результаты наблюдений в котором соответствуют 4.9, 4.1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2 По специфике вычислительных операций для заданного химического вещества условно можно выделить пять методов расчета, связанных с определением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ыделение в заданном створе максимально загрязненной стру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ценка достоверности статистической связи между концентрацией вещества и расходом воды в водотоке (отдельно для максимально загрязненной струи и остальной массы воды в водотоке); расчет фоновой концентрации вещества при наличии достоверной статистической связи между указанными параметр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расчет фоновой концентрации вещества для случая, когда систематические наблюдения в течение последних трех лет проводились не реже чем один раз в месяц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счет фоновой концентрации вещества для случаев, когда наблюдения проводились реже чем один раз в месяц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ересчет фоновой концентрации вещества, полученной в створе систематических гидрохимических наблюдений, на другой заданный створ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 Выделение в заданном створе максимально загрязненной струи проводится только в том случае, если число точек контроля состава воды в рассматриваемом створе превышает единицу* и объем наблюдений в каждой точке контроля соответствует 4.9, 4.1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Сведения об организации гидрохимических наблюдений в створах водотоков приведены в работах [3-5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1 Для каждой точки контроля в створе водотока рассчитывается среднее значение концентрации рассматриваемого вещества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9537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(1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05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редняя концентрация вещества в рассматриваемой точке контроля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е значение концентрации вещества в этой точке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число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взятых для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05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д расчето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05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з рядов концентраций вещества должны быть удалены аномально высокие или низкие значения концентрации, появление которых может быть связано только с грубыми ошибками при получении информации или аварийными ситуациями на водном объек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2 Точка контроля, для которой полученное значение средней концентрации наибольшее, принимается за основную (опорную). Если концентрация вещества в основной точке контроля существенно отличается от концентраций этого вещества в "соседних" (справа, слева, выше, ниже) точках, то следует считать, что результаты наблюдений в основной точке контроля характеризуют качество воды в максимально загрязненной струе (методы сопоставления выборочных рядов данных указаны в 5.3.3)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концентрация вещества в основной вертикали отличается от концентраций этого вещества в одной или нескольких соседних (справа, слева, выше, ниже) точках контроля несущественно, то следует считать, что все эти точки расположены в одной контрольной струе. Для получения единого ряда концентраций, характеризующих состав воды в этой струе, результаты наблюдений, полученные в указанных точках контроля за расчетный период, объединяют и усредня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огичное усреднение результатов наблюдений выполняют и для точек контроля, не вошедших в контрольную стру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известно, что происходит периодическое поступление рассматриваемого вещества от какого-либо источника, расположенного выше заданного створа водотока, то следует попытаться выделить контрольную струю путем аналогичного анализа данных, но с учетом только тех периодов, когда может происходить выпуск рассматриваемого вещества из этого источни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данном створе следует выделять не более двух условно изолированных масс воды: контрольную струю и остальную часть речной воды с более низкими концентрациями загрязняющего вещ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каждой выделенной массы воды определяют примерную долю расхода воды водотока в меженный период. Определение последней осуществляют совместно с гидрологами посредством анализа распределения расхода воды в поперечном профиле створа водотока и анализа местоположения в этом створе точек отбора проб воды, отнесенных к контрольной струе*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озможные ошибки при таком ориентировочном выделении расхода воды, относимого к контрольной струе, как правило, полностью компенсируются запасом надежности используемых методов расчета смешения и разбавления загрязненных масс воды в реке. Однако при вновь организуемых исследованиях следует иметь в виду, что правомерность отнесения получаемых значений концентраций ко всей выделяемой относительно однородной по химическому составу массе речной воды будет наиболее высока в тех створах, где отбираются усредненные (составные) пробы воды по всему сечению этой выделенной масс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3.3 Оценку значимости отличия сравниваемых выборок концентраций вещества следует осуществлять с помощью непараметрического статистического критерия Вилькоксона-Манна-Витни (критер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[6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данной методики заключается в следующ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я концентраций обеих выборок располагают в общую возрастающую последовательность, например в ви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+,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концентрации первой выборк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+,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концентрации второй выбор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аждому значению концентрации в общей возрастающей последовательности присваивается ранг, например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0982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в первой и второй выборках имеются равные значения концентрации, то каждому из них приписывается среднее значение ранга. Например, ес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7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65" r="-7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то для рассмотренной последовательности будем име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71725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715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лучи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9077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3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алее отдельно для каждой выборки подсчитывается сумма рангов. Например, для последовательности (3) получи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для первой выбор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04875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рангов равна 22,5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- для второй выбор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рангов равна 32,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начения критер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ют по формул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   (4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2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   (5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меньшая сумма рангов в сравниваемых выборках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число значений концентраций в выборке с суммой ранг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большая сумма рангов в сравниваемых выборках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число значений концентраций в выборке с суммой ранг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пример, для последовательности (3) получи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200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 (6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число данных в большей из сравниваемых выборок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енее или равно восьми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, то рассчитывается теоретическое (критическое) значение критер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 формуле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14625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(7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число данных в меньшей из сравниваемых выборо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 - Результат, полученный по формуле (7), округляется до первого знака после запят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том случае, если рассчитанное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больш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то отличие между сравниваемыми выборками принимается незначимы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имер, для последовательности (3)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85800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65" r="-6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65" r="-6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Следовательно, отличие сравниваемых выборок концентраций принимается незначимым (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число данных в большей выборке более восьми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, то оценка отличия сравниваемых выборок концентраций проводится по критерию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который представляет собой приближенно нормированную величину, распределенную по нормальному закон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67075" cy="714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(8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том случае, если рассчитанное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падает в интервал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90600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81" r="-3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отличие между двумя сравниваемыми выборками концентраций принимается незначимым (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4 Оценку возможности установления и использования для расчетов фоновых концентраций статистических связей между концентрацией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расходом воды в водото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существляют в том случае, если на дату отбора проб представлены значения расхода речной в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4.1 Корреляционный анализ для оценки статистической связи тип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81" r="-5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желательно проводить с использованием ПЭВМ. Если данный анализ выполняется "вручную", то для выяснения вида статистической связи (прямолинейная, логарифмическая, экспоненциальная) вначале анализируют характер распределения точек на графике связ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81" r="-5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После выбора вида связи проводится корреляционный анализ линеаризованной статистической связи. При использовании ПЭВМ для анализа линеаризованных связе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181" r="-5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омендуется использовать следующие уравнения регресси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47700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81" r="-5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257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57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181" r="-4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762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390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9)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2475" cy="4095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38200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31" r="-4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390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23900" cy="4476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42975" cy="2571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истическая связь принимается значимой, если она удовлетворяет параметрам, приведенным в таблице 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 - Критерии оценки качества статистических связей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0"/>
        <w:gridCol w:w="1680"/>
        <w:gridCol w:w="1545"/>
        <w:gridCol w:w="2760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членов ря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ля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390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5" t="-92" r="-1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ка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5275" cy="180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2" t="-200" r="-12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00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8" t="-181" r="-88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28625" cy="2000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4" t="-181" r="-84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-0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-0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95325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200" r="-5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000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6" t="-181" r="-86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000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6" t="-181" r="-86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-0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-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5" t="-165" r="-315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4325" cy="1809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5" t="-200" r="-115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000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6" t="-181" r="-86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000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86" t="-181" r="-86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-0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-0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таблицу 1 включены параметры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еднеквадратическое отклонение, определяемое для анализируемого ряда значений концентрации вещества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43075" cy="676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(10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еднеквадратичная погрешность результатов проверочных расчетов значений концентрации вещества по найденному уравнению регрессии, определяемая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9725" cy="4667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(11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значение концентрации вещества, полученное по уравнению регрессии по тем данным расхода воды в водотоке, при которых была зафиксирован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коэффициент корреляции линейной связи между параметрам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определяемый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14550" cy="5143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(1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наблюденны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е значения коррелируемых параметров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реднеарифметические значения этих параметров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ри линеаризации статистической связи параметр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спользовались в измененном виде (например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79" r="-1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, то в формулу (12) их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e значения следует подставлять в том же измененном ви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лучае наличия достоверной статистической связ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81" r="-5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оставляют необходимые расчетные зависимости (уравнения регрессии)*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Способы упрощенного установления статистических связей можно найти в работах [7-10]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4.2 Значение фоновой концентрации вещества определяют по формуле*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85825" cy="3238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(13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762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5" t="-131" r="-16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считанная по уравнению регрессии средняя концентрация вещества, соответствующая условиям расчетного минимального расхода воды в водотоке согласно 4.6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возможная погрешность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762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5" t="-131" r="-16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 При определен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растворенного в воде кислорода используется форму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04875" cy="304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(13а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начение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812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  (14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коэффициент Стьюдента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значения коэффициента приведены в приложении В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расчетов фоновых концентраций представлены в приложении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4.3 В створах водотока, в которых с увеличением расхода воды увеличивается концентрация рассматриваемого вещества, помимо фоновой концентрации при минимальном расчетном расходе воды, по уравнению регрессии рассчитывают фоновую концентрацию вещества, соответствующую как среднемноголетнему расходу вод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так и наибольшему (максимальному) среднемесячному расходу воды года 5%-й обеспеченност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2952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5 Расчет фоновой концентрации вещества при отсутствии достоверной статистической связи тип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81" r="-5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наличии ежемесячных наблюдений за химическим составом воды не менее трех лет должен выполняться с выделением наиболее неблагоприятных условий в отношении качества воды в годовом цикле по рассматриваемому веществу. Ниже показана последовательность этапов расч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5.1 В рассматриваемом диапазоне лет из результатов наблюдений исключают непоказательные экстремальные значения. Для этого рассчитывают величин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 формулам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906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(15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(16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3375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оответственно средняя, максимальная и минимальная концентрации вещества за рассматриваемый период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еднеквадратическое отклонение значений концентрации вещ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том случае, ес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675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нормативное значение, определяемое по таблице 2), то взятое для анализа экстремальное значение концентрации вещества исключается из рассматриваемого ряда данн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2 - Предельные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75"/>
        <w:gridCol w:w="4185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0" t="-165" r="-200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2 Последний год наблюдений следует принимать за основной. Из предыдущих лет берут данные только за те годы, в которых значения концентрации рассматриваемого вещества несущественно отличаются от значений концентрации за основной год (правила сравнения двух выборок приведены в 5.3.3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для определения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делена контрольная струя, то выбор числа лет для статистической обработки проводят отдельно по данным, характеризующим содержание вещества в контрольной струе, и данным, характеризующим его содержание в остальной массе воды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5.3 Выбранные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анные сводятся в градации по месяцам (число градаций - 12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хотя бы в одном месяце число данных оказалось менее трех, то продолжение расчета возможно только в соответствии с 5.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ее из каждой выделенной градации исключают непоказательные экстремальные значения концентрации согласно 5.5.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5.4 В выделенных градациях рассчитывают среднюю концентрацию вещества. Месяц с наибольшим значением концентрации вещества принимают за основной (опорный). Если значение концентрации вещества в этом месяце существенно отличается от значений концентрации в остальных месяцах, то верхняя доверительная граница средней концентрации вещества в основном месяце принимается за искомое значени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Формула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меет вид*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5252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(17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0525" cy="2952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редняя концентрация вещества в основном месяце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еднеквадратическое отклонение значений концентрации в этом месяц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число данных в град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ля растворенного кислорода в формуле (17) знак "+" следует заменить на "-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отличие данных в основном месяце от данных в одном или нескольких других месяцах несущественно, то результаты наблюдений, попавшие в несущественно отличающиеся градации, объединяются с результатами наблюдений в основной градации. Для вновь составленной (увеличенной) градации определяют среднюю концентрацию. Верхняя доверительная граница, определяемая по формуле (17), составит искомое значени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*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Если полученное значение фоновой концентрац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евышает максимальное наблюденное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то это означает, что либо были неправильно выбраны градации (или периоды) временных изменений концентрации вещества, либо при действительно высокой изменчивости значений концентрации вещества в выделенном периоде было проведено недостаточно наблюдений для расчета фоновой концентрац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 Расчет фоновой концентрации вещества при наблюдениях реже, чем один раз в месяц, выполняют с учетом возможных версий характерной внутригодовой периодичности (сезонности) изменения концентрации вещества. Последняя может быть связана с особенностями гидрологического, температурного, ледового режимов водотока или совокупности этих и других факторов воздействия. Основное условие при выборе версий - в каждом периоде (сезоне) должно быть не менее трех значений концент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6.1 Отдельно в каждой версии в каждом выделенном периоде (сезоне) исключаются непоказательные экстремальные значения концентрации согласно 5.5.1. Затем в каждом выделенном периоде (сезоне) рассчитывают среднее значение концентрации вещества. Период (сезон) с наибольшей средней концентрацией вещества принимают в рассматриваемой версии за основной (опорный). Если значение концентрации вещества в этом периоде существенно отличается от значений концентрации в остальных периодах (сезонах), то верхнюю доверительную границу средней концентрации вещества в основном периоде (сезоне) принимают за предварительно рассчитанную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2" t="-131" r="-10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данной версии. За искомое значение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ют наибольшее из предварительно рассчитанных значений фоновой концентрации вещ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в рассматриваемой версии данные в основном периоде (сезоне) отличаются от данных в одном или нескольких периодах (сезонах) несущественно, то их объединение и расче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2" t="-131" r="-10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полняют согласно 5.5.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2 При наличии в заданном створе выделенной максимально загрязненной струи расчеты, указанные в 5.5.3-5.6.1, проводятся отдельно для данных, характеризующих содержание вещества в контрольной струе, и данных, характеризующих его содержание в остальной массе воды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 Пересчет фоновой концентрации вещества, полученной в створе систематических гидрохимических наблюдений, на другой расположенный ниже по течению створ водотока следует выполнять с учетом процессов смешения и разбавления в водотоке вод боковых притоков и сточных вод, а также процессов самоочищения воды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1 В связи с приближенностью существующих методов и моделей количественного описания процессов формирования химического состава речных вод для осуществления рассматриваемого пересчета концентраций химических веществ необходимо учитывать следующие услов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нный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твор должен устанавливаться в соответствии с 4.4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ремя добегания водных масс на участке между створом наблюдения и створом, заданным для определения фоновой концентрации вещества, не должно превышать при расчетных гидрологических условиях для малых и средних рек с расходом воды менее 50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 примерно двух суток (по расстоянию не более 50 км), для средних рек с расходом не менее 50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 - трех суток (по расстоянию не более 100 км) и для больших рек - пяти суток (по расстоянию не более 250 км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более значительном удалении створа, заданного для определения фоновой концентрации вещества, от створа систематических гидрохимических наблюдений необходимо провести дополнительные наблюдения с целью получения исходной информации для расчета фоновой концентрации вещества в соответствии с 4.4, 4.9-4.1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 - Не рекомендуется проводить пересчет фоновой концентрации растворенного в воде кислорода на нижележащие створы независимо от их местополож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2 Пересчет фоновой концентрации вещества для заданного створа водотока следует проводить с использованием форму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52675" cy="4476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(18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57400" cy="4476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(19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48125" cy="4476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(20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47975" cy="4476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(21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формулы (18)-(21) включены обознач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фоновая концентрация вещества в максимально загрязненной струе заданного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го) створа водотока,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фоновая концентрация вещества в начальном створе наблюдений,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нцентрация вещества, до которой реально может происходить снижение содержания вещества в воде водотока на рассматриваемом участке,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концентрация вещества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м выпуске сточных вод (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м притоке), рассчитанная по результатам наблюдений; при рассмотрении сточных вод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берется с обеспеченностью 20% (для строящихся предприятий - по проектным данным); если расход сточных вод непостоянен, то при выборе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исходить из количества сбрасываемого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381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ход сточных вод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м выпуске), рассчитанного с той же обеспеченностью; в устьевой части притока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ссчитывается как фоновая концентрация по 5.4-5.6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бщее количество учтенных источников вещества на рассматриваемом участке водото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безразмерный коэффициент, учитывающий неконсервативность вещества, поступающего в водоток через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й выпуск сточных вод (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й приток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безразмерный коэффициент, учитывающий неконсервативность того же вещества, используемый при повышенных концентрациях вещества в фоновом створе, т.е.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безразмерный коэффициент, учитывающий разбавление в водотоке вод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выпуска сточных вод (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притока) в максимально загрязненной струе заданного для расче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тв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в исходном для расчета створе выделены контрольная струя с наибольшей концентрацией рассматриваемого вещества и остальная масса воды с менее высокой концентрацией, то при пересчете фоновой концентрации вещества на нижележащий створ в формулах (18)-(21) з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тся концентрация вещества, полученная в струе с меньшим расходом воды. Концентрация вещества в струе с большим расходом принимается за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а сам расход в этой струе - за расход воды в реке в исходном для расчета створ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я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ожно задавать на основании результатов лабораторных или натурных наблюдений за самоочищением воды водотока. З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ожно также принять статистически обеспеченную нижнюю доверительную границу среднего значения концентрации вещества в выделенном для расчета фоновой концентрации вещества характерном периоде (сезоне), рассчитанную по результатам гидрохимических наблюдений в ближайшем створе, расположенном ниже заданного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створа на незагрязненном или слабо загрязненном участке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20%-й обеспеченности можно использовать формул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9062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(22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85975" cy="2571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(23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порядковый номер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ранжированном убывающем ряду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 число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взятых для расче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381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381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20%-й обеспеченност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дробная часть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например,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зница между значениям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которые соответствуют номера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532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0487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ранжированном убывающем ряду, соответствующее номеру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532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7.3 Коэффициен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ожно использовать для расчетов только в тех случаях, когда процессы самоочищения воды водотока от рассматриваемого химического вещества хорошо изучены. При отсутствии надежных данных о самоочищающей способности воды водотока принимается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1809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5" t="-200" r="-11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Следует однако иметь в виду, что если на участке водотока между створом наблюдения и заданным створом возможно появление дополнительного количества веществ в результате вторичного загрязнения (например, конечным или промежуточным продуктом распада которых может быть рассматриваемое вещество), то это условие не является достаточно "жестким". В случаях, вызывающих такого рода сомнения, следует провести несколько гидрохимических съемок по длине рассматриваемого участка водотока для оценки, по крайней мере, возможности появления случаев вторичного загрязнения. В расчетах допускается принимать, что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952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(24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уммарный коэффициент скорости самоочищения воды водотока от рассматриваемого химического вещества*, 1/сут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 Способы определения коэффици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ожно найти в работе [5]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0" t="-151" r="-2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имерное время перемещения загрязненных масс воды от створа наблюдений до заданного для расчета фоновых концентраций створа, су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0" t="-151" r="-2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19175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(25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стояние по фарватеру водотока между рассматриваемыми створами, м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аксимальная скорость течения воды в водотоке на этом участке при расчетных гидрологических условиях, м/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6400 - коэффициент пересчета секунд в сут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между коэффициентом скорости самоочищения воды от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расходом воды установлена достоверная статистическая связь, то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спользуетс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определяемый по формул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85825" cy="2952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1" t="-122" r="-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(26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искомый расчетный коэффициен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коэффициен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рассчитанный по уравнению регрессии дл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возможная погрешность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 уравнению регрессии.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, аналогичной формуле (11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значительном удалении заданного створа от створа наблюдений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2381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ут) 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таких ингредиентов, как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нефтепродукты, СПАВ, фенолы (групповые показатели содержания в воде органических веществ), можно определить по предварительно установленным для зимней межени статистическим связям тип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2381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тсутствии надежных статистических связей тип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47700" cy="2000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6" t="-181" r="-5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2381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*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беретс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80%-й обеспеченности**, определяемый по следующим формула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6207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(27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71625" cy="257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(28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порядковый номер величин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ранжированном убывающем ряду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число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взятых для расче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дробная часть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например,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зница между значениям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которые соответствуют номера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532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04875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Варьирование величин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таких случаях может в большей степени зависеть от изменения температуры воды, влияния вторичного загрязнения, изменчивости исходного химического состава сбрасываемого со сточными водами вещества и т.д., чем от гидродинамических характеристи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* Выбор указанной обеспеченности вызван необходимостью использования гарантированных минимальных значений коэффици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а самого метода - сравнительно малым числом исходных данн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язательным условием для расчета коэффици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80%-й обеспеченности является наличие измеренных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а рассматриваемом участке реки при низких и высоких значениях расхода и температуры воды водотока, причем общее количество измеренных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а расчетный период должно быть не менее 1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роме того, для веществ, которые могут присутствовать как в загрязненной, так и в незагрязненной воде водотока, необходимо иметь сведения о примерных уровнях концентраций, до которых реально может происходить их снижение в результате химических и биохимических процессов, т.е. сведения о парамет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При отсутствии таких сведений следует принимать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1809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5" t="-200" r="-11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эффициен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(29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3375" cy="2381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уммарный коэффициент скорости самоочищения речной воды от рассматриваемого вещества (без учета процессов разбавления вещества), сбрасываемого через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и выпуск (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й приток), 1/сут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время перемещения загрязненных масс речной воды о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выпуска (ил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го притока) до заданного для расчета створа, су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ования к определению и использованию величин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аналогичны указанным для величин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5" t="-151" r="-1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В сложных ситуациях (несколько сравнительно близко расположенных выпусков сточных вод, наличие контрольной струи в створе наблюдений и т.п.) при расчетах допускается использование коэффициент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полученных в условиях лабораторных испытаний с учетом возможных изменений температуры и значений кратности разбавления сточной воды соответствующих выпусков (или притоков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7.4 Вычисление коэффициент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зависимости от технических возможностей пользователя настоящих методических указаний можно проводить как по упрощенной методике (без использования ПЭВМ), так и по более сложной методике, предназначенной для ПЭВМ. Оба варианта расчета тем не менее позволяют получить достаточно надежные для рассматриваемой задачи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ри расчетах ПЭВМ не используется, то вычисление значений коэффици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водят по следующим формулам*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С теоретическими основами использованного метода расчета разбавления сточных вод можно ознакомиться в работах [11-14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ля загрязненной струи речной воды в заданном створе у левого берег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90725" cy="762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(30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09825" cy="762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(31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ля загрязненной струи речной воды в заданном створе у правого берег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66975" cy="762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(32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57400" cy="762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(33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33500" cy="5238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(34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0" t="-223" r="-2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соответственно средние значения скорости течения (м/с), глубины (м) и ширины (м) речного потока на рассматриваемом участке*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Если в пределах участка протяженностью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меются участки реки с существенно отличающимися морфометрическими характеристиками, то для каждог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источника в качестве параметр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0" t="-223" r="-2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брать их средневзвешенные значения с учетом длины таких участков.    </w:t>
      </w:r>
    </w:p>
    <w:p>
      <w:pPr>
        <w:pStyle w:val="Normal"/>
        <w:ind w:firstLine="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сстояние по фарватеру водотока о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источника до заданного для расчета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твора, 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сход воды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м источнике загрязняющего вещества,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381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 расход воды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м левобережном источнике,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сход  воды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м правобережном источнике,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 поперечной дисперсии,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ри расчете по формулам (30), (33) для какого-либо источника вещества окажется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ене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ход воды в реке в начальном створе наблюдений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ход воды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м источнике), то следует принимать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19175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Если при расчете по формулам (31), (32) окажется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боле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5325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то следует принимать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лее, используя одну из формул (18)-(21), выполняют расчет значения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тдельно для левобережной и правобережной струй в заданном створе водотока. За искомое принимают наибольшее из полученных значений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счетах, ориентированных на использование ПЭВМ, нужно провести ряд дополнительных вычислений и иметь в виду следующие услов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предварительно должно быть рассчитано общее число выделяемых для расчета вертикалей в заданном створе водоток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2190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9" t="-165" r="-5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3425" cy="457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(35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85800" cy="4476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23900" cy="4476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(35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наименьший расход воды среди всех учитываемых источников на рассматриваемом участке реки,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тсчет местоположения всех учитываемых вертикалей и источников сброса вещества в сечении водотока на рассматриваемом участке требуется вести от левого берег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коэффициент смеш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ссчитывается для каждого источника 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й вертикали заданного створ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для расчета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кажды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й источник разбивается на определенное число условно точечных выпусков, общее число которых для него определяется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9625" cy="3905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           (36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 - Все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3375" cy="2381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округлять до целого числ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5) расстояние в сечении реки от левого берега до каждого условно точечного выпуск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571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ется по следующим формула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85875" cy="457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3905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(37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4286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4286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(37a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стояние мес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выпуска сточных вод от левого берега (при выпуске непосредственно с левого берег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775" cy="2381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с правого берега -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381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 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 расстояние от левого берега до первого условно точечного выпуск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го источника, 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52575" cy="4286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                                          (38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номер очередного из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3375" cy="2381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условно точечного выпуска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85875" cy="4667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3905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(39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571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расстояние от левого берега до первого условно точечного выпуск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-го источника, расположенного у правого берега, 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19200" cy="4286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19200" cy="4286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(40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0" cy="3905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  (41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имечание - Значения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округлять до одного знака после запятой (до десятых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6) расход воды в одном условно точечном выпус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ется по формул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3425" cy="4476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(42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полняют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76300" cy="4667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(4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принимается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775" cy="2000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4" t="-181" r="-7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если имеет место услов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52575" cy="7334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(44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о всех других случа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3875" cy="6381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19525" cy="5619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33800" cy="5905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(45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 - Значения параметр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ледует округлять до второго знака после запятой (до сотых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дл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го источника максимальное из рассчитанных по формуле (43) знач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кажется меньш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то следует принять, что для этого источника все значения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57275" cy="2381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 всех случаях следует принимать, чт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381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если в результате расчетов будет выполняться одно из услови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 (46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381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       (47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лее, используя одну из формул (18)-(21), для каждо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-й вертикали рассчитывают значение фоновой концентрации вещества. За искомое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ют наибольшее из полученных значений фоновой концентрации вещества в сечении заданного створа водот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7.5 Для определения коэффициента поперечной дисперси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спользуют следующие формулы*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Формула (48) рекомендована для расчета разбавления сточных вод в работе [15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при наличии сведений о радиусе кривизны русл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иже рассматриваемого места выпуска сточных вод (или впадения притока), рассчитанном по одной-двум излучинам, и максимальной из средних по створам глубины на рассматриваемом участ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4095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(48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б) при отсутствии сведений о величинах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4286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(49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значение коэффициента Шез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ускорение свободного падения, равное 9,8 м/с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коэффициент, зависящий о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95325" cy="18097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2" t="-200" r="-5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2000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3" t="-181" r="-43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9100" cy="1809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6" t="-200" r="-8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1809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1" t="-200" r="-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поправочный множитель, который для извилистых участков водотоков позволяет учитывать поперечную циркуляцию в потоке и его кинематическую неоднородность (для сравнительно прямых русел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коэффициент извилистости реки, представляющий собой отношение длины участка, измеренной по фарватеру, к длине этого же участка, измеренной по прямой (для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можно использовать крупномасштабную карту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эффициен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ют по уравнению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90825" cy="2381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(50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81075" cy="3905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(51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200" cy="4286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(52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я коэффициента Шези определяют с использованием формулы Шези [16]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419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    (5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гидравлический уклон, +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сведения о гидравлическом уклоне отсутствуют, коэффициент Шези вычисляют по формуле Н.Н.Павловского [17]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4286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   (54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гидравлический радиус потока (для летних услов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1619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4" t="-223" r="-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 м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 шероховатости ложа реки, определяемый для участков реки по таблицам 3 и 4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эффициент, который вычисляется по формул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76500" cy="2571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(55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3 - Значения коэффициента шероховатост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открытых русел (по М.Ф.Срибному)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0"/>
        <w:gridCol w:w="1110"/>
      </w:tblGrid>
      <w:tr>
        <w:trPr/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лож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65" t="-165" r="-165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в весьма благоприятных условиях (чистое прямое ложе со свободным течением, без обвалов и глубоких промо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в благоприятных условиях т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в сравнительно благоприятных условиях, но с некоторым количеством камней и водорос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, имеющие сравнительно чистые русла, извилистые, с некоторыми неправильностями в направлении струй, или же прямые, но с неправильностями в рельефе дна (отмели, промоины, местами камни); некоторое увеличение количества водорос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 больших и средних рек значительно засоренные, извилистые и частично заросшие, каменистые с неспокойным течением. Поймы больших и средних рек сравнительно разработанные, покрытые нормальным количеством растительности (травы, кустарни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жистые участки равнинных рек. Галечно-валунные русла горного типа с неправильной поверхностью водного зеркала. Сравнительно заросшие, неровные, плохо разработанные поймы рек (промоины, кустарники, деревья с наличием завод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и поймы, весьма заросшие (со слабым течением), с большими глубокими промоинами. Валунные, горного типа, русла с бурливым пенистым течением, с изрытой поверхностью водного зеркала (с летящими вверх брызгами воды). Поймы такие же, как предыдущей категории, но с сильно неправильным течением, заводями и п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-водопадного типа русла с крупновалунным строением ложа, перекаты ярко выражены, пенистость настолько сильна, что вода, потеряв прозрачность, имеет белый цвет; шум потока доминирует над всеми остальными звуками, делает разговор затруднитель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орных рек примерно та же, что и предыдущей категории. Реки болотного типа (заросли, кочки, во многих местах почти стоячая вода и пр.). Поймы с очень большими мертвыми пространствами, с местными углублениями, озерами и п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3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Соответствует оригиналу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4 - Значения коэффициента шероховатост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равнинных рек (по Б.В. Поляков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95"/>
        <w:gridCol w:w="6765"/>
        <w:gridCol w:w="1335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65" t="-165" r="-165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с песчаным руслом, ровным, без растительности, с незначительным перемещением донных нано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-0,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 с песчаным извилистым руслом, с большими перемещениями донных наносов, пойма, заросшая тра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-0,0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йма, заросшая кустарником или редким лес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-0,0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йма, заросшая лес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-0,0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расчете разбавления сточных вод в реках для зимних условий в выражения для расчета коэффици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дставляется приведенное значение коэффициента Шези, учитывающее влияние ледяного покро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я приведенного коэффициента Шез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28725" cy="4286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      (56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- приведенный коэффициент шероховатост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14325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иведенный гидравлический радиус потока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оказатель, являющийся функцией коэффициента шероховатости и гидравлического радиус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веденный коэффициент шероховатост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47825" cy="63817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         (57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- коэффициент шероховатости нижней поверхности льда, определяемый по таблице 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5 - Значения коэффициента шероховатости нижней поверхности льд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[17]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3630"/>
        <w:gridCol w:w="508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ней после лед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-0,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-0,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-0,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-0,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-0,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 - Для подпертых речных бьефов данные 1-й и 2-й строк таблицы, отвечающие рекам в бытовых условиях, следует уменьшить на 15%, 3-й и 4-й строк - на 35%. Меньшие зна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ны для гладкого покрова, большие - для ледяного покрова с торосами и шугой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ля рек в зимний период можно принять, чт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(58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казатель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ычисляют по формул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2667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                               (59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28675" cy="266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(60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8 В тех случаях, когда заданный для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твор находится выше створа, в котором проводились систематические гидрохимические наблюдения, расчет фоновых концентраций химических веществ можно выполнять в соответствии с 5.3-5.6 только после проведения необходимых гидрохимических наблюдений в этом створе, организованных с учетом 4.3-4.12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заданный створ находится довольно близко к створу наблюдений (не далее 10 км) и выше этих створов нет существенного поступления рассматриваемых веществ, то после соответствующей проверки на местности и отбора нескольких контрольных проб воды в обоих створах (с учетом времени перемещения исследуемой массы воды водотока), в виде исключения, за фоновые концентрации вещест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заданном створе можно принять знач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рассчитанные в створе систематических наблюдений по одному из методов, указанных в 5.3-5.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 Порядок ответов и запросов о фоновых концентрациях химических веществ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 В соответствии с правилами [1] проектная или другая заинтересованная организация, которой для нормирования сброса сточных вод или решения других водохозяйственных вопросов необходимы сведения о фоновых концентрациях химических веществ в определенном створе реки, может направлять запрос в территориальное управление Росгидромета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2 В запросе обязательно указываются: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вание и ведомственная принадлежность запрашивающей организации, ее почтовый адре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чина запроса (проектирование новых или реконструкция существующих очистных сооружений, разработка проекта предельно допустимого сброса сточных вод, перенесение местоположения сброса сточных вод и др.) с указанием названия организации или предприятия, для которых требуется рассчитать фоновые концентр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вание водотока и точное местоположение на нем створов, по которым запрашиваются сведения о фоновых концентрациях химических вещест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перечень веществ, для которых нужно рассчитать фоновые концент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овышения полноты исходной информации для расчета фоновых концентраций веществ заинтересованные организации могут представить в местный орган Росгидромета вместе с запросом о фоновых концентрациях все имеющиеся в их распоряжении собственные результаты гидрохимических наблюдений на рассматриваемом участке водотока с указанием использованных методов химического анали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 Фоновые концентрации химических веществ в воде водотоков рассчитываются местными органами Росгидромета в соответствии с настоящими методическими указаниями*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Если по результатам наблюдений Росгидромета фоновые концентрации были рассчитаны какой-либо другой организацией, то для их практического использования требуется согласование с территориальным УГМС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 Сведения о фоновых концентрациях выдаются в течение двухмесячного срока со дня получения запро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обходимости проведения дополнительных наблюдений на водном объекте сроки выдачи сведений о фоновых концентрациях, а также вопросы финансирования организуемых работ согласовываются организацией-заказчиком с соответствующим территориальным органом Росгидроме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 Материалы по расчету фоновых концентраций химических веществ оформляют по форме, указанной в приложении А. Представляемые результаты расчета утверждаются начальником УГМ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и выданных документов сохраняются в Гидрометфонде УГМС совместно с запросами потребителей о фоновых концентрациях в течение шести ле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.6 Запросы и ответы регистрируются в журнале, составленном по форме, указанной в приложении Б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уемое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представления результатов расчета фоновых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центраций химических вещест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0"/>
        <w:gridCol w:w="2970"/>
        <w:gridCol w:w="15"/>
      </w:tblGrid>
      <w:tr>
        <w:trPr/>
        <w:tc>
          <w:tcPr>
            <w:tcW w:w="39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(заместитель начальника)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ального УГМС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ая подпись расшифровка подпис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29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оновые концентрации химических вещест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1740"/>
        <w:gridCol w:w="2220"/>
      </w:tblGrid>
      <w:tr>
        <w:trPr/>
        <w:tc>
          <w:tcPr>
            <w:tcW w:w="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а </w:t>
            </w:r>
          </w:p>
        </w:tc>
        <w:tc>
          <w:tcPr>
            <w:tcW w:w="3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положение створа </w:t>
            </w:r>
          </w:p>
        </w:tc>
        <w:tc>
          <w:tcPr>
            <w:tcW w:w="22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990"/>
        <w:gridCol w:w="2070"/>
        <w:gridCol w:w="1905"/>
        <w:gridCol w:w="1950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го состава речной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года 95%-й обеспеченности,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счета фоновой концен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В этой графе рекомендуется приводить данные 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3048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2952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 их наличии в результатах расчета фоновых концентр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8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10"/>
      </w:tblGrid>
      <w:tr>
        <w:trPr/>
        <w:tc>
          <w:tcPr>
            <w:tcW w:w="6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овые концентрации веществ действительны с _________  200__г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________ 20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ели 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. И. О. составител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__________        Личные подписи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елей ____________________________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уемое)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заполнения "Журнала регистрации запросов и ответов 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фоновых концентрациях химических веществ"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5"/>
        <w:gridCol w:w="960"/>
        <w:gridCol w:w="1200"/>
        <w:gridCol w:w="960"/>
        <w:gridCol w:w="870"/>
        <w:gridCol w:w="1245"/>
        <w:gridCol w:w="990"/>
        <w:gridCol w:w="960"/>
        <w:gridCol w:w="118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про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запрашив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фоновых конц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- ложение ст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 и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анный для расчета фоно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ших расчет фоно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язательное)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я коэффициента Стьюден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односторонней доверительной вероятност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20"/>
        <w:gridCol w:w="3255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18097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18" t="-200" r="-118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66 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 -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18097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05" t="-200" r="-105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ется, ч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ы расчетов фоновых концентраций химических веществ в воде водотоков*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ля возможности проведения расчетов фоновых концентраций веществ на основе информации, выбираемой с помощью информационной системы "Гидрохим ПК", в ГХИ разработаны программы "ГХМ-ФОН1" и "ГХМ-ФОН2", эксплуатируемые в среде Windows 95/98, Windows NT 4.0 и выш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1 - В заданном для расчета створе систематических гидрохимических наблюден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А требуется определить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азота аммонийног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7622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Расчетный минимальный расход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 Результаты наблюдений приведены в таблице Г.1  и на рисунке Г.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Г.1 - Результаты наблюдений за содержанием азота аммонийного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 реке,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28625" cy="27622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84" t="-131" r="-8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,3 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X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29075" cy="311467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унок Г.1 - Зависимость изменения содержания азота аммонийного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т расхода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статистического анализа исходных данных получено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1809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4" t="-200" r="-8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9" t="-181" r="-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477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4772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ыбранный вид статистической связ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52500" cy="42862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         (Г.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я полученные данные с табличными (таблица 1), можно убедиться, что надежность статистической связи достаточно высо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 уравнению (Г.1) рассчитываем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9075" cy="27622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5" t="-131" r="-16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 расчетном минимальном расходе вод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43025" cy="4191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 формуле (13) вычисляе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04975" cy="419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2 - В заданном для расчета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Б требуется определить фоновую концентрацию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химического потребления кислорода (ХПК). Расчетный минимальный расход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71525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 Результаты наблюдений приведены в таблице Г.2 и на рисунке Г.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Г.2 - Результаты наблюдений за содержанием химического потребления кислорода (ХПК)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Б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 реке,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ПК, м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52875" cy="279082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унок Г.2 - Зависимость изменения содержания ХПК от расхода воды в реке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зультате статистического анализа исходных данных получено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9100" cy="18097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86" t="-200" r="-8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9" t="-181" r="-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3425" cy="2286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9" t="-158" r="-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9" t="-181" r="-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ранный вид статистической связ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04925" cy="2381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                                                 (Г.2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скольку статистическая связь достоверна, а содержание ХПК при повышении расхода воды в реке увеличивается, дополнительно рассчитаем фоновую концентрацию при среднемноголетнем расходе воды и максимальном среднемесячном расходе воды года 5%-й обеспеченности, т.е.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38200" cy="2381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286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уравнению (Г.2) находи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33575" cy="27622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95525" cy="25717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38375" cy="29527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33600" cy="27622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14600" cy="2762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" t="-131" r="-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86025" cy="29527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3 - В заданном для расчета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В требуется определить фоновую концентрацию нефтепродукт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Расчетный минимальный расход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71525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 Результаты наблюдений приведены в таблице Г.3 и на рисунке Г.3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Г.3 - Результаты наблюдений за содержанием нефтепродуктов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 реке,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нефтепродук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00500" cy="294322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унок Г.3 - Изменение содержания нефтепродукт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 увеличением расхода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скольку содержание нефтепродуктов в воде не зависит от расхода речной воды (рисунок Г.3), обработку результатов наблюдений для определения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водим согласно 5.5. Для выяснения значимости отличия результатов наблюдений, полученных в 1999 г., от данных 1997, 1998 гг. используем статистический критер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Из таблицы Г.4 следует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8175" cy="21907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6" t="-165" r="-5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25717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47700" cy="21907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6" t="-165" r="-5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25717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Heading"/>
        <w:ind w:first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Г.4 - Результаты совместного ранжирования данных за 1999 и 1998 г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45"/>
        <w:gridCol w:w="4260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нефтепродуктов, м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142875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40" t="-253" r="-1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31" t="-165" r="-131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,5 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14287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40" t="-253" r="-1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31" t="-165" r="-131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 формуле (4) находим величину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24125" cy="23812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Так как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по формуле (8) определяем 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19400" cy="44767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лученное значение z попадает в интервал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20002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6" t="-181" r="-3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поэтому принимаем, что отличие результатов наблюдений за 1999 и 1998 гг. незначим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алогичным способом проверим значимость отличия данных в 1997 г. Результаты этого анализа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1907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8" t="-165" r="-6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62000" cy="25717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95375" cy="23812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0" cy="2286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лученное значени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падает в интервал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0125" cy="20002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6" t="-181" r="-3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поэтому принимаем, что отличие результатов наблюдений за 1999 и 1997 гг. незначим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 как данные за 1997-1999 гг. отличаются несущественно, в дальнейшем статистическом анализе все данные будем рассматривать совместно. Результаты группируем помесячно в соответствии с 5.5 и для каждой выделенной градации определяем среднюю концентрацию нефтепродуктов (таблица Г.5). В январе среднее содержание нефтепродуктов было наибольшим, поэтому этот месяц относим к основной (опорной) градации. Используя критерий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определим значимость отличия основной градации от остальных. От основной градации незначимо отличаются данные за июнь, сентябрь и октябрь (значения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больше значений парамет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190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9" t="-165" r="-6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. Данные за четыре месяца (январь, июнь, сентябрь и октябрь) объединяем в один массив (тогд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9575" cy="1809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88" t="-200" r="-8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и, используя формулы (1), (10), (17), получае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9625" cy="23812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0002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6" t="-181" r="-6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52600" cy="419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Г.5 - Определение концентраций нефтепродуктов по выделенным градациям, м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5"/>
        <w:gridCol w:w="600"/>
        <w:gridCol w:w="615"/>
        <w:gridCol w:w="600"/>
        <w:gridCol w:w="615"/>
        <w:gridCol w:w="600"/>
        <w:gridCol w:w="615"/>
        <w:gridCol w:w="600"/>
        <w:gridCol w:w="615"/>
        <w:gridCol w:w="600"/>
        <w:gridCol w:w="615"/>
        <w:gridCol w:w="600"/>
        <w:gridCol w:w="615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219075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40" t="-165" r="-140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38125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4 - В заданном для расчета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К требуется определить фоновую концентрацию мед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Расчетный минимальный расход воды в рек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 Результаты наблюдений приведены в таблице Г.6 и на рисунке Г.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Г.6. - Результаты наблюдений за содержанием мед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К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45"/>
        <w:gridCol w:w="2190"/>
        <w:gridCol w:w="2115"/>
        <w:gridCol w:w="2055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воды в реке,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с </w:t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ди, мк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левого бере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редине ре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X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Х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Х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219075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40" t="-165" r="-140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3812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05275" cy="23241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76700" cy="23241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 левого берега; б) на середине рек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унок Г.4 - Изменение содержание мед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7" t="-200" r="-2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 увеличением расхода вод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авнение результатов наблюдений, полученных в отдельных вертикалях, показывает, что средняя концентрация меди у левого берега наибольшая*. Кроме того, содержание меди в этой вертикали значимо отличается от ее содержания в средней части сечения реки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1907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6" t="-165" r="-6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1907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6" t="-165" r="-6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1" t="-181" r="-7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 На основании этих результатов принимаем, что качество воды в контрольной струе характеризует концентрацию меди у левого берег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Результат наблюдений, выделенный в таблице Г.6 рамкой, в расчете не учитывался, так как принят нехарактерным (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9100" cy="18097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86" t="-200" r="-8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0100" cy="23812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6725" cy="20002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7" t="-181" r="-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775" cy="25717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1907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69" t="-165" r="-6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8625" cy="25717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для рассматриваемого сечения реки получено два ряда значений концентрации меди, один из которых характеризует качество воды в контрольной струе, второй - в остальной массе воды на середине реки и у правого берега. Значения концентрации меди в выделенных массах воды не зависят от изменения расхода воды в реке (рисунок Г.4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льнейший расчет фоновой концентрации мед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водим отдельно для каждой из выделенных водных масс. Сопоставление результатов наблюдений по годам показало, что данные за 1999 г. несущественно отличаются от данных за 1998 г. как в контрольной струе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1907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9" t="-165" r="-6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5775" cy="21907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4" t="-165" r="-7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9" t="-181" r="-6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 так и в остальной массе воды в сечении реки (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3875" cy="21907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9" t="-165" r="-6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6725" cy="21907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77" t="-165" r="-7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20002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9" t="-181" r="-5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 В связи с этим далее в статистическом анализе данные за 1999 и 1998 гг. будем рассматривать как один масси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ценки наличия существенных внутригодовых изменений содержания меди в речной воде выделим три версии периодичности (сезонности) этих изменений в годовом цик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по продолжительности гидрологических сезонов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на (март-май)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то-осень (июнь-сентябрь),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ма (декабрь-февраль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о продолжительности характерных наблюдаемых температур в речной во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ый период с температурой менее 5 °С (ноябрь-апрель),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торой период с температурой в пределах 5-15 °С (май-октябрь),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период с температурой более 15 °С (июнь-сентябрь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 совокупному влиянию различных факторов (по визуальному анализу данных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ый период (март-сентябрь),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период (октябрь-февраль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щение результатов наблюдений по градациям показано в таблице Г.7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Г.7 - Распределение значений содержания меди, полученных в контрольной струе и остальной массе речной воды, с учетом версий выделенных градаций (сезонов и периодов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0"/>
        <w:gridCol w:w="2505"/>
        <w:gridCol w:w="675"/>
        <w:gridCol w:w="900"/>
        <w:gridCol w:w="2400"/>
        <w:gridCol w:w="645"/>
        <w:gridCol w:w="100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и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дации 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тру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ная масса речной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6225" cy="238125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31" t="-151" r="-1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к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38125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6225" cy="238125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31" t="-151" r="-1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38125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г/д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верс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; 5,5; 9,0; 6,5; 1,0; 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; 1,0; 5,5; 2,0; 2,0;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-о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; 1,0; 6,5; 1,0; 2,0; 1,0; 7,0; 8,5; 11,0; 3,5;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; 1,0; 1,0; 4,5; 1,0; 3,5; 2,0; 3,0; 1,0; 2,0; 3,5; 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; 1,0; 4,5; 1,0;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; 1,5; 2,5; 3,0; 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верс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; 3,0; 1,0; 4,5; 10,0; 5,5; 1,0; 1,0; 1,0; 6,5;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; 1,5; 1,5; 2,5; 1,0; 1,0; 3,0; 2,0; 2,0; 2,5; 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; 2,0; 4,5; 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; 1,0; 1,0; 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; 11,0; 1,0; 6,5; 1,0; 7,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; 1,0; 1,0; 4,5; 2,0; 3,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; 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 верс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; 5,5; 9,0; 4,0; 1,0; 6,5; 1,0; 6,5; 1,0; 4,5; 7,0; 8,5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; 1,0; 5.5; 1,5; 1,0; 1,0; 4,5; 2,0; 2,0; 1,0; 2,0; 3,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; 2,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; 1,0; 3,0; 4,5; 3,5; 1,0; 1,0; 1,0; 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; 3,5; 1,5; 3,0; 3,5; 2,5; 2,0; 1,5; 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поставление результатов наблюдений по выделенным градациям (таблица Г.8) показывает, что в контрольной струе по первой версии следует объединить в один основной массив данные за период весна/лето-осень; по второй версии - за третий и второй периоды; по третьей версии для расчета предварительного значения фоновой концентрации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02" t="-131" r="-10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ервый опорный период принимается за основной. Для остальной массы воды в сечении реки ни по одной из версий сезонности значимых отличий между выделенными градациями не обнаружено, поэтому все данные по содержанию меди в этой массе воды будем рассматривать как единый масси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Г.8 - Результаты оценки отличия между отдельными градациями содержания меди в речной воде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3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05"/>
        <w:gridCol w:w="2220"/>
        <w:gridCol w:w="2205"/>
        <w:gridCol w:w="2205"/>
      </w:tblGrid>
      <w:tr>
        <w:trPr/>
        <w:tc>
          <w:tcPr>
            <w:tcW w:w="4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тру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льная масса речной воды </w:t>
            </w:r>
          </w:p>
        </w:tc>
      </w:tr>
      <w:tr>
        <w:trPr/>
        <w:tc>
          <w:tcPr>
            <w:tcW w:w="8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ве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а/лето-осень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а/зима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-осень/вес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о-осень/зима 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62" t="-165" r="-6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0075" cy="219075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60" t="-165" r="-60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28600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00025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71" t="-181" r="-7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77" t="-165" r="-77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19075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88" t="-165" r="-8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7675" cy="228600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200025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59" t="-181" r="-5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7675" cy="219075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80" t="-165" r="-80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19075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74" t="-165" r="-7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28600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3875" cy="200025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69" t="-181" r="-6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77" t="-165" r="-77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77" t="-165" r="-77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28600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200025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59" t="-181" r="-5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ве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перио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перио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период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ерио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период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период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ий период 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79" t="-165" r="-7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9" t="-165" r="-7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7675" cy="228600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200025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59" t="-181" r="-5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61975" cy="219075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64" t="-165" r="-6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62" t="-165" r="-6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00025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73" t="-181" r="-73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61975" cy="219075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64" t="-165" r="-6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62" t="-165" r="-6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00025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71" t="-181" r="-7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79" t="-165" r="-7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77" t="-165" r="-77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7675" cy="22860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80" t="-158" r="-8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86" t="-158" r="-8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3400" cy="200025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68" t="-181" r="-68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 ве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ериод/второ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период/первый период </w:t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79" t="-165" r="-7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6725" cy="219075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77" t="-165" r="-77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28600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200025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59" t="-181" r="-5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38175" cy="219075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56" t="-165" r="-56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219075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62" t="-165" r="-62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28600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88" t="-158" r="-8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4825" cy="200025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71" t="-181" r="-71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 первой версии сезонности получи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19375" cy="4191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й версии сезонности 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76400" cy="4191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третьей версии сезонности 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76400" cy="4191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м концентрацию меди, равную 7,5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ля остальной массы речной воды в сечении реки получи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76400" cy="4191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5 - Требуется определить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меди в заданном для расчета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К.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истематические гидрохимические наблюдения не проводились. На 10 км выше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сположен ство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где систематически проводятся наблюдения за качеством воды. Минимальный среднемесячный расход воды года 95%-й обеспеченност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1907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8" t="-165" r="-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. Этому расходу соответствует средняя скорость течения вод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68" t="-181" r="-6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/с, средняя глубина рек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20002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6" t="-181" r="-6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 и ширина рек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18097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71" t="-200" r="-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начения концентрации мед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оставляют в контрольной струе 7,5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в остальной массе воды - 2,6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(расчет указанных значений меди приведен в примере Г.4). Контрольная струя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о ширине составляет примерно 34 м и имеет расход воды 15,3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 Ширина остальной массы речной воды - 69 м и расход этой массы воды - 30,7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вилистость русла реки К на рассматриваемом участке составляе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675" cy="20002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80" t="-181" r="-8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гидравлический уклон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20002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59" t="-181" r="-5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+. На 4 км ниже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реку с левого берега впадает приток Т, а на 7 км ниже с правого берега поступают сточные воды (рисунок Г.5). Для устьевой части притока Т фоновое значение концентрации меди равно 4,2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расход воды - 15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. Коэффициент самоочищения речной воды от меди на рассматриваемом участке пр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7675" cy="18097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0" t="-200" r="-8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% составляет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19175" cy="23812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1/сут. 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вен 1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Ниже впадения притока Т расчетные параметры русла реки составляют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21907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9" t="-165" r="-5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 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68" t="-181" r="-6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/с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20002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0" t="-181" r="-6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04825" cy="18097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71" t="-200" r="-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9600" cy="20002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9" t="-181" r="-5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+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57650" cy="260032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исунок Г.5. - Схема рассматриваемого участка реки К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читывая исходные данные, контрольную струю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м за условный (первый) выпуск сточных вод, а остальную массу речной воды - за исходный расход речной воды (рисунок Г.5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о формулам (53), (49) рассчитаем параметр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а участке реки до и ниже впадения притока Т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9725" cy="44767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66875" cy="44767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47900" cy="4572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14575" cy="4572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участке реки К от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о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тяженностью 10 км средневзвешенные значения параметров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975" cy="16192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00" t="-223" r="-2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оставя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90700" cy="39052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 м/с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0225" cy="39052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м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66875" cy="39052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м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38275" cy="39052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19375" cy="390525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/с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считаем по формулам (34), (30), (31) параметр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2286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левобережной струи водных масс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05100" cy="495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(м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90800" cy="44767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00300" cy="5334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76525" cy="4953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28900" cy="44767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00300" cy="5334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00325" cy="4953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)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52700" cy="44767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24325" cy="5334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правобережной стру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используя формулы (32), (33), получи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57475" cy="44767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3875" cy="5334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95575" cy="44767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10075" cy="5334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19375" cy="44767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28875" cy="5334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лее для расчетов за фоновую концентрацию веществ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" cy="27622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м значение, полученное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массы воды за пределами контрольной струи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27622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63" t="-131" r="-6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Поскольку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7622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2" t="-131" r="-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расчеты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ведем по формуле (20). 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левобережной стру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оставит*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33800" cy="48577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05300" cy="48577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52900" cy="47625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00275" cy="20002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6" t="-181" r="-1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Так как для правобережного выпуска сточных вод в левобережной струе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арамет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2425" cy="23812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составил 0,0000, данные по этому выпуску не включены в расчет по формуле (20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правобережной струи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аналогичный параметр будет равен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33800" cy="48577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33900" cy="48577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19625" cy="48577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48577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09825" cy="20002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5" t="-181" r="-1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качестве искомой фоновой концентрации меди в воде реки К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23" t="-200" r="-22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47700" cy="27622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р Г.6* - Требуется определить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для СПАВ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еки Н.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аблюдения не проводились. На 864 м выше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расположен створ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где систематически проводятся наблюдения за химическим составом речной воды. На 364 м выше створ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реку Н впадает приток П. Данные по реке Н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7200" cy="27622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79" t="-131" r="-7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76275" cy="21907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53" t="-165" r="-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. Ниже впадения притока П данные по реке Н составляют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025" cy="219075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2" t="-165" r="-6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8" t="-181" r="-6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/с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075" cy="20002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60" t="-181" r="-6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61975" cy="20002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64" t="-181" r="-6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14375" cy="219075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0" t="-165" r="-5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08" t="-181" r="-10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Исходные данные по притоку П: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20002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8" t="-181" r="-6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/с,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8175" cy="2286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Исходные данные для примера были взяты из работы [15] (с.130, пример 1) для иллюстрации сходимости расчетов смешения и разбавления сточных вод по методу ГГИ и по методу, использованному в настоящих методических указани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трольные результаты расчета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" cy="29527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на ПЭВМ с использованием программы "ГХМ-ФОН2", разработанной в соответствии с указаниями 5.7.2, 5.7.4, составил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аксимальное значение 94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инимальное значение 0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10 м от берега со стороны выпуска сточных вод 40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12 м от берега со стороны выпуска сточных вод 25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20 м от берега со стороны выпуска сточных вод 1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качестве искомой фоновой концентрации СПАВ в воде реки Н в створе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0025" cy="16192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81" t="-223" r="-18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инимае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9125" cy="27622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8" t="-131" r="-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мкг/дм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блиограф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Правила охраны поверхностных вод (типовые положения) /Госкомприрода СССР. - М., 1991. - 34 с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 СН 435-72. Указания по определению расчетных гидрологических характеристик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РД 52.24.309-92. Методические указания. Охрана природы. Гидросфера. Организация и проведение режимных наблюдений за загрязнением поверхностных вод суши на сети Роскомгидроме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Р 52.24.353-94 Рекомендации. Отбор проб поверхностных вод суши и очищенных сточных вод. - М., 1995. - 28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 Справочник по гидрохимии. - Л.: Гидрометеоиздат, 1989. - 391 с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 Химмельблау  Д. Анализ процессов статистическими методами. - М.: Мир, 1973. - 957 с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 Плохинский Г.А. Биометрия. - М.: Изд-во МГУ, 1970. - 367 с.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Уланова Е.С., Сиротенко О.Д. Методы статистического анализа в агрометеорологии. - Л.: Гидрометеоиздат, 1968. - 156 с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 Клименко О.А., Тарасов М.Н. Временные методические рекомендации по оперативному прогнозированию загрязненности рек. - Л.: Гидрометеоиздат, 1981. - 103 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Тарасов М.Н., Клименко О.А. и др. Вопросы исследования и прогнозирования загрязненности рек //Гидрохимические материалы. - 1977 .- T.67. - 114 c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Кондюрина Т.А., Филькин Г.В., Степанов П.М. Распределение концентраций в потоке //Методы системного анализа в управлении водохозяйственными системами. - Новочеркасск, 1979. - С.149-15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 Кондюрина Т.А., Филькин Г.В. К вопросу о теоретическом решении распространения примеси в потоке //Тр. Грузинского с.-х. ин-та. - 1981 - Т.12. - С.96-10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 Филькин Г.В., Медведева Л.Д. Поле концентраций, создаваемое линейным выпуском /Гидрохимический институт. - Новочеркасск, 1985. - 6 с. - Деп. в ВИНИТИ, N 3949-85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 Кондюрина Т.А., Филькин Г.В. Математическая модель процессов смешения сточных вод в водотоках //Тр. Южгипроводхоза. - Ростов-на-Дону, 1990. - С.136-14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Методические основы оценки антропогенного влияния на качество поверхностных вод /Под ред. А.В.Караушева. - Л.: Гидрометеоиздат, 1981. - С.42-4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 Чугаев Р.Р. Гидравлика. - Л.: Энергоиздат, 1982. - С.176-17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 Справочник проектировщика. Канализация населенных мест и промышленных  предприятий. - М.: Стройиздат, 1981. - С. 32-40.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0.png"/><Relationship Id="rId36" Type="http://schemas.openxmlformats.org/officeDocument/2006/relationships/image" Target="media/image18.png"/><Relationship Id="rId37" Type="http://schemas.openxmlformats.org/officeDocument/2006/relationships/image" Target="media/image9.png"/><Relationship Id="rId38" Type="http://schemas.openxmlformats.org/officeDocument/2006/relationships/image" Target="media/image17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8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28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0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8.png"/><Relationship Id="rId62" Type="http://schemas.openxmlformats.org/officeDocument/2006/relationships/image" Target="media/image35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4.png"/><Relationship Id="rId72" Type="http://schemas.openxmlformats.org/officeDocument/2006/relationships/image" Target="media/image46.png"/><Relationship Id="rId73" Type="http://schemas.openxmlformats.org/officeDocument/2006/relationships/image" Target="media/image42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49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image" Target="media/image52.png"/><Relationship Id="rId82" Type="http://schemas.openxmlformats.org/officeDocument/2006/relationships/image" Target="media/image53.png"/><Relationship Id="rId83" Type="http://schemas.openxmlformats.org/officeDocument/2006/relationships/image" Target="media/image54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62.png"/><Relationship Id="rId92" Type="http://schemas.openxmlformats.org/officeDocument/2006/relationships/image" Target="media/image63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7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5.png"/><Relationship Id="rId114" Type="http://schemas.openxmlformats.org/officeDocument/2006/relationships/image" Target="media/image66.png"/><Relationship Id="rId115" Type="http://schemas.openxmlformats.org/officeDocument/2006/relationships/image" Target="media/image5.png"/><Relationship Id="rId116" Type="http://schemas.openxmlformats.org/officeDocument/2006/relationships/image" Target="media/image83.png"/><Relationship Id="rId117" Type="http://schemas.openxmlformats.org/officeDocument/2006/relationships/image" Target="media/image84.png"/><Relationship Id="rId118" Type="http://schemas.openxmlformats.org/officeDocument/2006/relationships/image" Target="media/image5.png"/><Relationship Id="rId119" Type="http://schemas.openxmlformats.org/officeDocument/2006/relationships/image" Target="media/image83.png"/><Relationship Id="rId120" Type="http://schemas.openxmlformats.org/officeDocument/2006/relationships/image" Target="media/image6.png"/><Relationship Id="rId121" Type="http://schemas.openxmlformats.org/officeDocument/2006/relationships/image" Target="media/image85.png"/><Relationship Id="rId122" Type="http://schemas.openxmlformats.org/officeDocument/2006/relationships/image" Target="media/image86.png"/><Relationship Id="rId123" Type="http://schemas.openxmlformats.org/officeDocument/2006/relationships/image" Target="media/image5.png"/><Relationship Id="rId124" Type="http://schemas.openxmlformats.org/officeDocument/2006/relationships/image" Target="media/image83.png"/><Relationship Id="rId125" Type="http://schemas.openxmlformats.org/officeDocument/2006/relationships/image" Target="media/image87.png"/><Relationship Id="rId126" Type="http://schemas.openxmlformats.org/officeDocument/2006/relationships/image" Target="media/image88.png"/><Relationship Id="rId127" Type="http://schemas.openxmlformats.org/officeDocument/2006/relationships/image" Target="media/image89.png"/><Relationship Id="rId128" Type="http://schemas.openxmlformats.org/officeDocument/2006/relationships/image" Target="media/image90.png"/><Relationship Id="rId129" Type="http://schemas.openxmlformats.org/officeDocument/2006/relationships/image" Target="media/image6.png"/><Relationship Id="rId130" Type="http://schemas.openxmlformats.org/officeDocument/2006/relationships/image" Target="media/image49.png"/><Relationship Id="rId131" Type="http://schemas.openxmlformats.org/officeDocument/2006/relationships/image" Target="media/image91.png"/><Relationship Id="rId132" Type="http://schemas.openxmlformats.org/officeDocument/2006/relationships/image" Target="media/image92.png"/><Relationship Id="rId133" Type="http://schemas.openxmlformats.org/officeDocument/2006/relationships/image" Target="media/image93.png"/><Relationship Id="rId134" Type="http://schemas.openxmlformats.org/officeDocument/2006/relationships/image" Target="media/image92.png"/><Relationship Id="rId135" Type="http://schemas.openxmlformats.org/officeDocument/2006/relationships/image" Target="media/image1.png"/><Relationship Id="rId136" Type="http://schemas.openxmlformats.org/officeDocument/2006/relationships/image" Target="media/image94.png"/><Relationship Id="rId137" Type="http://schemas.openxmlformats.org/officeDocument/2006/relationships/image" Target="media/image93.png"/><Relationship Id="rId138" Type="http://schemas.openxmlformats.org/officeDocument/2006/relationships/image" Target="media/image95.png"/><Relationship Id="rId139" Type="http://schemas.openxmlformats.org/officeDocument/2006/relationships/image" Target="media/image96.png"/><Relationship Id="rId140" Type="http://schemas.openxmlformats.org/officeDocument/2006/relationships/image" Target="media/image2.png"/><Relationship Id="rId141" Type="http://schemas.openxmlformats.org/officeDocument/2006/relationships/image" Target="media/image97.png"/><Relationship Id="rId142" Type="http://schemas.openxmlformats.org/officeDocument/2006/relationships/image" Target="media/image98.png"/><Relationship Id="rId143" Type="http://schemas.openxmlformats.org/officeDocument/2006/relationships/image" Target="media/image49.png"/><Relationship Id="rId144" Type="http://schemas.openxmlformats.org/officeDocument/2006/relationships/image" Target="media/image99.png"/><Relationship Id="rId145" Type="http://schemas.openxmlformats.org/officeDocument/2006/relationships/image" Target="media/image100.png"/><Relationship Id="rId146" Type="http://schemas.openxmlformats.org/officeDocument/2006/relationships/image" Target="media/image101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image" Target="media/image78.png"/><Relationship Id="rId152" Type="http://schemas.openxmlformats.org/officeDocument/2006/relationships/image" Target="media/image106.png"/><Relationship Id="rId153" Type="http://schemas.openxmlformats.org/officeDocument/2006/relationships/image" Target="media/image107.png"/><Relationship Id="rId154" Type="http://schemas.openxmlformats.org/officeDocument/2006/relationships/image" Target="media/image108.png"/><Relationship Id="rId155" Type="http://schemas.openxmlformats.org/officeDocument/2006/relationships/image" Target="media/image108.png"/><Relationship Id="rId156" Type="http://schemas.openxmlformats.org/officeDocument/2006/relationships/image" Target="media/image7.png"/><Relationship Id="rId157" Type="http://schemas.openxmlformats.org/officeDocument/2006/relationships/image" Target="media/image108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09.png"/><Relationship Id="rId163" Type="http://schemas.openxmlformats.org/officeDocument/2006/relationships/image" Target="media/image110.png"/><Relationship Id="rId164" Type="http://schemas.openxmlformats.org/officeDocument/2006/relationships/image" Target="media/image78.png"/><Relationship Id="rId165" Type="http://schemas.openxmlformats.org/officeDocument/2006/relationships/image" Target="media/image7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11.png"/><Relationship Id="rId169" Type="http://schemas.openxmlformats.org/officeDocument/2006/relationships/image" Target="media/image1.png"/><Relationship Id="rId170" Type="http://schemas.openxmlformats.org/officeDocument/2006/relationships/image" Target="media/image112.png"/><Relationship Id="rId171" Type="http://schemas.openxmlformats.org/officeDocument/2006/relationships/image" Target="media/image1.png"/><Relationship Id="rId172" Type="http://schemas.openxmlformats.org/officeDocument/2006/relationships/image" Target="media/image112.png"/><Relationship Id="rId173" Type="http://schemas.openxmlformats.org/officeDocument/2006/relationships/image" Target="media/image1.png"/><Relationship Id="rId174" Type="http://schemas.openxmlformats.org/officeDocument/2006/relationships/image" Target="media/image113.png"/><Relationship Id="rId175" Type="http://schemas.openxmlformats.org/officeDocument/2006/relationships/image" Target="media/image113.png"/><Relationship Id="rId176" Type="http://schemas.openxmlformats.org/officeDocument/2006/relationships/image" Target="media/image114.png"/><Relationship Id="rId177" Type="http://schemas.openxmlformats.org/officeDocument/2006/relationships/image" Target="media/image115.png"/><Relationship Id="rId178" Type="http://schemas.openxmlformats.org/officeDocument/2006/relationships/image" Target="media/image116.png"/><Relationship Id="rId179" Type="http://schemas.openxmlformats.org/officeDocument/2006/relationships/image" Target="media/image117.png"/><Relationship Id="rId180" Type="http://schemas.openxmlformats.org/officeDocument/2006/relationships/image" Target="media/image118.png"/><Relationship Id="rId181" Type="http://schemas.openxmlformats.org/officeDocument/2006/relationships/image" Target="media/image119.png"/><Relationship Id="rId182" Type="http://schemas.openxmlformats.org/officeDocument/2006/relationships/image" Target="media/image120.png"/><Relationship Id="rId183" Type="http://schemas.openxmlformats.org/officeDocument/2006/relationships/image" Target="media/image121.png"/><Relationship Id="rId184" Type="http://schemas.openxmlformats.org/officeDocument/2006/relationships/image" Target="media/image122.png"/><Relationship Id="rId185" Type="http://schemas.openxmlformats.org/officeDocument/2006/relationships/image" Target="media/image123.png"/><Relationship Id="rId186" Type="http://schemas.openxmlformats.org/officeDocument/2006/relationships/image" Target="media/image113.png"/><Relationship Id="rId187" Type="http://schemas.openxmlformats.org/officeDocument/2006/relationships/image" Target="media/image1.png"/><Relationship Id="rId188" Type="http://schemas.openxmlformats.org/officeDocument/2006/relationships/image" Target="media/image113.png"/><Relationship Id="rId189" Type="http://schemas.openxmlformats.org/officeDocument/2006/relationships/image" Target="media/image124.png"/><Relationship Id="rId190" Type="http://schemas.openxmlformats.org/officeDocument/2006/relationships/image" Target="media/image113.png"/><Relationship Id="rId191" Type="http://schemas.openxmlformats.org/officeDocument/2006/relationships/image" Target="media/image125.png"/><Relationship Id="rId192" Type="http://schemas.openxmlformats.org/officeDocument/2006/relationships/image" Target="media/image6.png"/><Relationship Id="rId193" Type="http://schemas.openxmlformats.org/officeDocument/2006/relationships/image" Target="media/image6.png"/><Relationship Id="rId194" Type="http://schemas.openxmlformats.org/officeDocument/2006/relationships/image" Target="media/image125.png"/><Relationship Id="rId195" Type="http://schemas.openxmlformats.org/officeDocument/2006/relationships/image" Target="media/image125.png"/><Relationship Id="rId196" Type="http://schemas.openxmlformats.org/officeDocument/2006/relationships/image" Target="media/image126.png"/><Relationship Id="rId197" Type="http://schemas.openxmlformats.org/officeDocument/2006/relationships/image" Target="media/image127.png"/><Relationship Id="rId198" Type="http://schemas.openxmlformats.org/officeDocument/2006/relationships/image" Target="media/image6.png"/><Relationship Id="rId199" Type="http://schemas.openxmlformats.org/officeDocument/2006/relationships/image" Target="media/image125.png"/><Relationship Id="rId200" Type="http://schemas.openxmlformats.org/officeDocument/2006/relationships/image" Target="media/image128.png"/><Relationship Id="rId201" Type="http://schemas.openxmlformats.org/officeDocument/2006/relationships/image" Target="media/image129.png"/><Relationship Id="rId202" Type="http://schemas.openxmlformats.org/officeDocument/2006/relationships/image" Target="media/image6.png"/><Relationship Id="rId203" Type="http://schemas.openxmlformats.org/officeDocument/2006/relationships/image" Target="media/image6.png"/><Relationship Id="rId204" Type="http://schemas.openxmlformats.org/officeDocument/2006/relationships/image" Target="media/image130.png"/><Relationship Id="rId205" Type="http://schemas.openxmlformats.org/officeDocument/2006/relationships/image" Target="media/image131.png"/><Relationship Id="rId206" Type="http://schemas.openxmlformats.org/officeDocument/2006/relationships/image" Target="media/image132.png"/><Relationship Id="rId207" Type="http://schemas.openxmlformats.org/officeDocument/2006/relationships/image" Target="media/image6.png"/><Relationship Id="rId208" Type="http://schemas.openxmlformats.org/officeDocument/2006/relationships/image" Target="media/image6.png"/><Relationship Id="rId209" Type="http://schemas.openxmlformats.org/officeDocument/2006/relationships/image" Target="media/image122.png"/><Relationship Id="rId210" Type="http://schemas.openxmlformats.org/officeDocument/2006/relationships/image" Target="media/image125.png"/><Relationship Id="rId211" Type="http://schemas.openxmlformats.org/officeDocument/2006/relationships/image" Target="media/image1.png"/><Relationship Id="rId212" Type="http://schemas.openxmlformats.org/officeDocument/2006/relationships/image" Target="media/image124.png"/><Relationship Id="rId213" Type="http://schemas.openxmlformats.org/officeDocument/2006/relationships/image" Target="media/image124.png"/><Relationship Id="rId214" Type="http://schemas.openxmlformats.org/officeDocument/2006/relationships/image" Target="media/image122.png"/><Relationship Id="rId215" Type="http://schemas.openxmlformats.org/officeDocument/2006/relationships/image" Target="media/image125.png"/><Relationship Id="rId216" Type="http://schemas.openxmlformats.org/officeDocument/2006/relationships/image" Target="media/image133.png"/><Relationship Id="rId217" Type="http://schemas.openxmlformats.org/officeDocument/2006/relationships/image" Target="media/image134.png"/><Relationship Id="rId218" Type="http://schemas.openxmlformats.org/officeDocument/2006/relationships/image" Target="media/image135.png"/><Relationship Id="rId219" Type="http://schemas.openxmlformats.org/officeDocument/2006/relationships/image" Target="media/image125.png"/><Relationship Id="rId220" Type="http://schemas.openxmlformats.org/officeDocument/2006/relationships/image" Target="media/image7.png"/><Relationship Id="rId221" Type="http://schemas.openxmlformats.org/officeDocument/2006/relationships/image" Target="media/image125.png"/><Relationship Id="rId222" Type="http://schemas.openxmlformats.org/officeDocument/2006/relationships/image" Target="media/image136.png"/><Relationship Id="rId223" Type="http://schemas.openxmlformats.org/officeDocument/2006/relationships/image" Target="media/image136.png"/><Relationship Id="rId224" Type="http://schemas.openxmlformats.org/officeDocument/2006/relationships/image" Target="media/image125.png"/><Relationship Id="rId225" Type="http://schemas.openxmlformats.org/officeDocument/2006/relationships/image" Target="media/image137.png"/><Relationship Id="rId226" Type="http://schemas.openxmlformats.org/officeDocument/2006/relationships/image" Target="media/image135.png"/><Relationship Id="rId227" Type="http://schemas.openxmlformats.org/officeDocument/2006/relationships/image" Target="media/image138.png"/><Relationship Id="rId228" Type="http://schemas.openxmlformats.org/officeDocument/2006/relationships/image" Target="media/image139.png"/><Relationship Id="rId229" Type="http://schemas.openxmlformats.org/officeDocument/2006/relationships/image" Target="media/image140.png"/><Relationship Id="rId230" Type="http://schemas.openxmlformats.org/officeDocument/2006/relationships/image" Target="media/image125.png"/><Relationship Id="rId231" Type="http://schemas.openxmlformats.org/officeDocument/2006/relationships/image" Target="media/image141.png"/><Relationship Id="rId232" Type="http://schemas.openxmlformats.org/officeDocument/2006/relationships/image" Target="media/image142.png"/><Relationship Id="rId233" Type="http://schemas.openxmlformats.org/officeDocument/2006/relationships/image" Target="media/image143.png"/><Relationship Id="rId234" Type="http://schemas.openxmlformats.org/officeDocument/2006/relationships/image" Target="media/image125.png"/><Relationship Id="rId235" Type="http://schemas.openxmlformats.org/officeDocument/2006/relationships/image" Target="media/image141.png"/><Relationship Id="rId236" Type="http://schemas.openxmlformats.org/officeDocument/2006/relationships/image" Target="media/image144.png"/><Relationship Id="rId237" Type="http://schemas.openxmlformats.org/officeDocument/2006/relationships/image" Target="media/image145.png"/><Relationship Id="rId238" Type="http://schemas.openxmlformats.org/officeDocument/2006/relationships/image" Target="media/image146.png"/><Relationship Id="rId239" Type="http://schemas.openxmlformats.org/officeDocument/2006/relationships/image" Target="media/image147.png"/><Relationship Id="rId240" Type="http://schemas.openxmlformats.org/officeDocument/2006/relationships/image" Target="media/image147.png"/><Relationship Id="rId241" Type="http://schemas.openxmlformats.org/officeDocument/2006/relationships/image" Target="media/image148.png"/><Relationship Id="rId242" Type="http://schemas.openxmlformats.org/officeDocument/2006/relationships/image" Target="media/image148.png"/><Relationship Id="rId243" Type="http://schemas.openxmlformats.org/officeDocument/2006/relationships/image" Target="media/image149.png"/><Relationship Id="rId244" Type="http://schemas.openxmlformats.org/officeDocument/2006/relationships/image" Target="media/image150.png"/><Relationship Id="rId245" Type="http://schemas.openxmlformats.org/officeDocument/2006/relationships/image" Target="media/image151.png"/><Relationship Id="rId246" Type="http://schemas.openxmlformats.org/officeDocument/2006/relationships/image" Target="media/image147.png"/><Relationship Id="rId247" Type="http://schemas.openxmlformats.org/officeDocument/2006/relationships/image" Target="media/image122.png"/><Relationship Id="rId248" Type="http://schemas.openxmlformats.org/officeDocument/2006/relationships/image" Target="media/image152.png"/><Relationship Id="rId249" Type="http://schemas.openxmlformats.org/officeDocument/2006/relationships/image" Target="media/image153.png"/><Relationship Id="rId250" Type="http://schemas.openxmlformats.org/officeDocument/2006/relationships/image" Target="media/image152.png"/><Relationship Id="rId251" Type="http://schemas.openxmlformats.org/officeDocument/2006/relationships/image" Target="media/image154.png"/><Relationship Id="rId252" Type="http://schemas.openxmlformats.org/officeDocument/2006/relationships/image" Target="media/image147.png"/><Relationship Id="rId253" Type="http://schemas.openxmlformats.org/officeDocument/2006/relationships/image" Target="media/image155.png"/><Relationship Id="rId254" Type="http://schemas.openxmlformats.org/officeDocument/2006/relationships/image" Target="media/image156.png"/><Relationship Id="rId255" Type="http://schemas.openxmlformats.org/officeDocument/2006/relationships/image" Target="media/image154.png"/><Relationship Id="rId256" Type="http://schemas.openxmlformats.org/officeDocument/2006/relationships/image" Target="media/image156.png"/><Relationship Id="rId257" Type="http://schemas.openxmlformats.org/officeDocument/2006/relationships/image" Target="media/image157.png"/><Relationship Id="rId258" Type="http://schemas.openxmlformats.org/officeDocument/2006/relationships/image" Target="media/image154.png"/><Relationship Id="rId259" Type="http://schemas.openxmlformats.org/officeDocument/2006/relationships/image" Target="media/image158.png"/><Relationship Id="rId260" Type="http://schemas.openxmlformats.org/officeDocument/2006/relationships/image" Target="media/image159.png"/><Relationship Id="rId261" Type="http://schemas.openxmlformats.org/officeDocument/2006/relationships/image" Target="media/image160.png"/><Relationship Id="rId262" Type="http://schemas.openxmlformats.org/officeDocument/2006/relationships/image" Target="media/image159.png"/><Relationship Id="rId263" Type="http://schemas.openxmlformats.org/officeDocument/2006/relationships/image" Target="media/image122.png"/><Relationship Id="rId264" Type="http://schemas.openxmlformats.org/officeDocument/2006/relationships/image" Target="media/image147.png"/><Relationship Id="rId265" Type="http://schemas.openxmlformats.org/officeDocument/2006/relationships/image" Target="media/image161.png"/><Relationship Id="rId266" Type="http://schemas.openxmlformats.org/officeDocument/2006/relationships/image" Target="media/image162.png"/><Relationship Id="rId267" Type="http://schemas.openxmlformats.org/officeDocument/2006/relationships/image" Target="media/image163.png"/><Relationship Id="rId268" Type="http://schemas.openxmlformats.org/officeDocument/2006/relationships/image" Target="media/image152.png"/><Relationship Id="rId269" Type="http://schemas.openxmlformats.org/officeDocument/2006/relationships/image" Target="media/image7.png"/><Relationship Id="rId270" Type="http://schemas.openxmlformats.org/officeDocument/2006/relationships/image" Target="media/image147.png"/><Relationship Id="rId271" Type="http://schemas.openxmlformats.org/officeDocument/2006/relationships/image" Target="media/image152.png"/><Relationship Id="rId272" Type="http://schemas.openxmlformats.org/officeDocument/2006/relationships/image" Target="media/image137.png"/><Relationship Id="rId273" Type="http://schemas.openxmlformats.org/officeDocument/2006/relationships/image" Target="media/image163.png"/><Relationship Id="rId274" Type="http://schemas.openxmlformats.org/officeDocument/2006/relationships/image" Target="media/image164.png"/><Relationship Id="rId275" Type="http://schemas.openxmlformats.org/officeDocument/2006/relationships/image" Target="media/image139.png"/><Relationship Id="rId276" Type="http://schemas.openxmlformats.org/officeDocument/2006/relationships/image" Target="media/image165.png"/><Relationship Id="rId277" Type="http://schemas.openxmlformats.org/officeDocument/2006/relationships/image" Target="media/image147.png"/><Relationship Id="rId278" Type="http://schemas.openxmlformats.org/officeDocument/2006/relationships/image" Target="media/image166.png"/><Relationship Id="rId279" Type="http://schemas.openxmlformats.org/officeDocument/2006/relationships/image" Target="media/image167.png"/><Relationship Id="rId280" Type="http://schemas.openxmlformats.org/officeDocument/2006/relationships/image" Target="media/image147.png"/><Relationship Id="rId281" Type="http://schemas.openxmlformats.org/officeDocument/2006/relationships/image" Target="media/image147.png"/><Relationship Id="rId282" Type="http://schemas.openxmlformats.org/officeDocument/2006/relationships/image" Target="media/image147.png"/><Relationship Id="rId283" Type="http://schemas.openxmlformats.org/officeDocument/2006/relationships/image" Target="media/image147.png"/><Relationship Id="rId284" Type="http://schemas.openxmlformats.org/officeDocument/2006/relationships/image" Target="media/image147.png"/><Relationship Id="rId285" Type="http://schemas.openxmlformats.org/officeDocument/2006/relationships/image" Target="media/image124.png"/><Relationship Id="rId286" Type="http://schemas.openxmlformats.org/officeDocument/2006/relationships/image" Target="media/image145.png"/><Relationship Id="rId287" Type="http://schemas.openxmlformats.org/officeDocument/2006/relationships/image" Target="media/image129.png"/><Relationship Id="rId288" Type="http://schemas.openxmlformats.org/officeDocument/2006/relationships/image" Target="media/image168.png"/><Relationship Id="rId289" Type="http://schemas.openxmlformats.org/officeDocument/2006/relationships/image" Target="media/image169.png"/><Relationship Id="rId290" Type="http://schemas.openxmlformats.org/officeDocument/2006/relationships/image" Target="media/image6.png"/><Relationship Id="rId291" Type="http://schemas.openxmlformats.org/officeDocument/2006/relationships/image" Target="media/image6.png"/><Relationship Id="rId292" Type="http://schemas.openxmlformats.org/officeDocument/2006/relationships/image" Target="media/image170.png"/><Relationship Id="rId293" Type="http://schemas.openxmlformats.org/officeDocument/2006/relationships/image" Target="media/image6.png"/><Relationship Id="rId294" Type="http://schemas.openxmlformats.org/officeDocument/2006/relationships/image" Target="media/image6.png"/><Relationship Id="rId295" Type="http://schemas.openxmlformats.org/officeDocument/2006/relationships/image" Target="media/image171.png"/><Relationship Id="rId296" Type="http://schemas.openxmlformats.org/officeDocument/2006/relationships/image" Target="media/image172.png"/><Relationship Id="rId297" Type="http://schemas.openxmlformats.org/officeDocument/2006/relationships/image" Target="media/image152.png"/><Relationship Id="rId298" Type="http://schemas.openxmlformats.org/officeDocument/2006/relationships/image" Target="media/image130.png"/><Relationship Id="rId299" Type="http://schemas.openxmlformats.org/officeDocument/2006/relationships/image" Target="media/image147.png"/><Relationship Id="rId300" Type="http://schemas.openxmlformats.org/officeDocument/2006/relationships/image" Target="media/image132.png"/><Relationship Id="rId301" Type="http://schemas.openxmlformats.org/officeDocument/2006/relationships/image" Target="media/image132.png"/><Relationship Id="rId302" Type="http://schemas.openxmlformats.org/officeDocument/2006/relationships/image" Target="media/image132.png"/><Relationship Id="rId303" Type="http://schemas.openxmlformats.org/officeDocument/2006/relationships/image" Target="media/image173.png"/><Relationship Id="rId304" Type="http://schemas.openxmlformats.org/officeDocument/2006/relationships/image" Target="media/image174.png"/><Relationship Id="rId305" Type="http://schemas.openxmlformats.org/officeDocument/2006/relationships/image" Target="media/image175.png"/><Relationship Id="rId306" Type="http://schemas.openxmlformats.org/officeDocument/2006/relationships/image" Target="media/image176.png"/><Relationship Id="rId307" Type="http://schemas.openxmlformats.org/officeDocument/2006/relationships/image" Target="media/image177.png"/><Relationship Id="rId308" Type="http://schemas.openxmlformats.org/officeDocument/2006/relationships/image" Target="media/image178.png"/><Relationship Id="rId309" Type="http://schemas.openxmlformats.org/officeDocument/2006/relationships/image" Target="media/image179.png"/><Relationship Id="rId310" Type="http://schemas.openxmlformats.org/officeDocument/2006/relationships/image" Target="media/image180.png"/><Relationship Id="rId311" Type="http://schemas.openxmlformats.org/officeDocument/2006/relationships/image" Target="media/image181.png"/><Relationship Id="rId312" Type="http://schemas.openxmlformats.org/officeDocument/2006/relationships/image" Target="media/image6.png"/><Relationship Id="rId313" Type="http://schemas.openxmlformats.org/officeDocument/2006/relationships/image" Target="media/image178.png"/><Relationship Id="rId314" Type="http://schemas.openxmlformats.org/officeDocument/2006/relationships/image" Target="media/image179.png"/><Relationship Id="rId315" Type="http://schemas.openxmlformats.org/officeDocument/2006/relationships/image" Target="media/image180.png"/><Relationship Id="rId316" Type="http://schemas.openxmlformats.org/officeDocument/2006/relationships/image" Target="media/image181.png"/><Relationship Id="rId317" Type="http://schemas.openxmlformats.org/officeDocument/2006/relationships/image" Target="media/image6.png"/><Relationship Id="rId318" Type="http://schemas.openxmlformats.org/officeDocument/2006/relationships/image" Target="media/image122.png"/><Relationship Id="rId319" Type="http://schemas.openxmlformats.org/officeDocument/2006/relationships/image" Target="media/image127.png"/><Relationship Id="rId320" Type="http://schemas.openxmlformats.org/officeDocument/2006/relationships/image" Target="media/image6.png"/><Relationship Id="rId321" Type="http://schemas.openxmlformats.org/officeDocument/2006/relationships/image" Target="media/image113.png"/><Relationship Id="rId322" Type="http://schemas.openxmlformats.org/officeDocument/2006/relationships/image" Target="media/image182.png"/><Relationship Id="rId323" Type="http://schemas.openxmlformats.org/officeDocument/2006/relationships/image" Target="media/image6.png"/><Relationship Id="rId324" Type="http://schemas.openxmlformats.org/officeDocument/2006/relationships/image" Target="media/image113.png"/><Relationship Id="rId325" Type="http://schemas.openxmlformats.org/officeDocument/2006/relationships/image" Target="media/image183.png"/><Relationship Id="rId326" Type="http://schemas.openxmlformats.org/officeDocument/2006/relationships/image" Target="media/image6.png"/><Relationship Id="rId327" Type="http://schemas.openxmlformats.org/officeDocument/2006/relationships/image" Target="media/image113.png"/><Relationship Id="rId328" Type="http://schemas.openxmlformats.org/officeDocument/2006/relationships/image" Target="media/image184.png"/><Relationship Id="rId329" Type="http://schemas.openxmlformats.org/officeDocument/2006/relationships/image" Target="media/image185.png"/><Relationship Id="rId330" Type="http://schemas.openxmlformats.org/officeDocument/2006/relationships/image" Target="media/image132.png"/><Relationship Id="rId331" Type="http://schemas.openxmlformats.org/officeDocument/2006/relationships/image" Target="media/image186.png"/><Relationship Id="rId332" Type="http://schemas.openxmlformats.org/officeDocument/2006/relationships/image" Target="media/image48.png"/><Relationship Id="rId333" Type="http://schemas.openxmlformats.org/officeDocument/2006/relationships/image" Target="media/image127.png"/><Relationship Id="rId334" Type="http://schemas.openxmlformats.org/officeDocument/2006/relationships/image" Target="media/image6.png"/><Relationship Id="rId335" Type="http://schemas.openxmlformats.org/officeDocument/2006/relationships/image" Target="media/image187.png"/><Relationship Id="rId336" Type="http://schemas.openxmlformats.org/officeDocument/2006/relationships/image" Target="media/image132.png"/><Relationship Id="rId337" Type="http://schemas.openxmlformats.org/officeDocument/2006/relationships/image" Target="media/image188.png"/><Relationship Id="rId338" Type="http://schemas.openxmlformats.org/officeDocument/2006/relationships/image" Target="media/image189.png"/><Relationship Id="rId339" Type="http://schemas.openxmlformats.org/officeDocument/2006/relationships/image" Target="media/image122.png"/><Relationship Id="rId340" Type="http://schemas.openxmlformats.org/officeDocument/2006/relationships/image" Target="media/image122.png"/><Relationship Id="rId341" Type="http://schemas.openxmlformats.org/officeDocument/2006/relationships/image" Target="media/image190.png"/><Relationship Id="rId342" Type="http://schemas.openxmlformats.org/officeDocument/2006/relationships/image" Target="media/image191.png"/><Relationship Id="rId343" Type="http://schemas.openxmlformats.org/officeDocument/2006/relationships/image" Target="media/image192.png"/><Relationship Id="rId344" Type="http://schemas.openxmlformats.org/officeDocument/2006/relationships/image" Target="media/image193.png"/><Relationship Id="rId345" Type="http://schemas.openxmlformats.org/officeDocument/2006/relationships/image" Target="media/image194.png"/><Relationship Id="rId346" Type="http://schemas.openxmlformats.org/officeDocument/2006/relationships/image" Target="media/image195.png"/><Relationship Id="rId347" Type="http://schemas.openxmlformats.org/officeDocument/2006/relationships/image" Target="media/image113.png"/><Relationship Id="rId348" Type="http://schemas.openxmlformats.org/officeDocument/2006/relationships/image" Target="media/image196.png"/><Relationship Id="rId349" Type="http://schemas.openxmlformats.org/officeDocument/2006/relationships/image" Target="media/image197.png"/><Relationship Id="rId350" Type="http://schemas.openxmlformats.org/officeDocument/2006/relationships/image" Target="media/image196.png"/><Relationship Id="rId351" Type="http://schemas.openxmlformats.org/officeDocument/2006/relationships/image" Target="media/image6.png"/><Relationship Id="rId352" Type="http://schemas.openxmlformats.org/officeDocument/2006/relationships/image" Target="media/image198.png"/><Relationship Id="rId353" Type="http://schemas.openxmlformats.org/officeDocument/2006/relationships/image" Target="media/image199.png"/><Relationship Id="rId354" Type="http://schemas.openxmlformats.org/officeDocument/2006/relationships/image" Target="media/image200.png"/><Relationship Id="rId355" Type="http://schemas.openxmlformats.org/officeDocument/2006/relationships/image" Target="media/image201.png"/><Relationship Id="rId356" Type="http://schemas.openxmlformats.org/officeDocument/2006/relationships/image" Target="media/image202.png"/><Relationship Id="rId357" Type="http://schemas.openxmlformats.org/officeDocument/2006/relationships/image" Target="media/image203.png"/><Relationship Id="rId358" Type="http://schemas.openxmlformats.org/officeDocument/2006/relationships/image" Target="media/image204.png"/><Relationship Id="rId359" Type="http://schemas.openxmlformats.org/officeDocument/2006/relationships/image" Target="media/image205.png"/><Relationship Id="rId360" Type="http://schemas.openxmlformats.org/officeDocument/2006/relationships/image" Target="media/image6.png"/><Relationship Id="rId361" Type="http://schemas.openxmlformats.org/officeDocument/2006/relationships/image" Target="media/image206.png"/><Relationship Id="rId362" Type="http://schemas.openxmlformats.org/officeDocument/2006/relationships/image" Target="media/image207.png"/><Relationship Id="rId363" Type="http://schemas.openxmlformats.org/officeDocument/2006/relationships/image" Target="media/image208.png"/><Relationship Id="rId364" Type="http://schemas.openxmlformats.org/officeDocument/2006/relationships/image" Target="media/image6.png"/><Relationship Id="rId365" Type="http://schemas.openxmlformats.org/officeDocument/2006/relationships/image" Target="media/image209.png"/><Relationship Id="rId366" Type="http://schemas.openxmlformats.org/officeDocument/2006/relationships/image" Target="media/image210.png"/><Relationship Id="rId367" Type="http://schemas.openxmlformats.org/officeDocument/2006/relationships/image" Target="media/image199.png"/><Relationship Id="rId368" Type="http://schemas.openxmlformats.org/officeDocument/2006/relationships/image" Target="media/image211.png"/><Relationship Id="rId369" Type="http://schemas.openxmlformats.org/officeDocument/2006/relationships/image" Target="media/image212.png"/><Relationship Id="rId370" Type="http://schemas.openxmlformats.org/officeDocument/2006/relationships/image" Target="media/image213.png"/><Relationship Id="rId371" Type="http://schemas.openxmlformats.org/officeDocument/2006/relationships/image" Target="media/image6.png"/><Relationship Id="rId372" Type="http://schemas.openxmlformats.org/officeDocument/2006/relationships/image" Target="media/image214.png"/><Relationship Id="rId373" Type="http://schemas.openxmlformats.org/officeDocument/2006/relationships/image" Target="media/image215.png"/><Relationship Id="rId374" Type="http://schemas.openxmlformats.org/officeDocument/2006/relationships/image" Target="media/image216.png"/><Relationship Id="rId375" Type="http://schemas.openxmlformats.org/officeDocument/2006/relationships/image" Target="media/image217.png"/><Relationship Id="rId376" Type="http://schemas.openxmlformats.org/officeDocument/2006/relationships/image" Target="media/image218.png"/><Relationship Id="rId377" Type="http://schemas.openxmlformats.org/officeDocument/2006/relationships/image" Target="media/image219.png"/><Relationship Id="rId378" Type="http://schemas.openxmlformats.org/officeDocument/2006/relationships/image" Target="media/image196.png"/><Relationship Id="rId379" Type="http://schemas.openxmlformats.org/officeDocument/2006/relationships/image" Target="media/image220.png"/><Relationship Id="rId380" Type="http://schemas.openxmlformats.org/officeDocument/2006/relationships/image" Target="media/image221.png"/><Relationship Id="rId381" Type="http://schemas.openxmlformats.org/officeDocument/2006/relationships/image" Target="media/image222.png"/><Relationship Id="rId382" Type="http://schemas.openxmlformats.org/officeDocument/2006/relationships/image" Target="media/image223.png"/><Relationship Id="rId383" Type="http://schemas.openxmlformats.org/officeDocument/2006/relationships/image" Target="media/image224.png"/><Relationship Id="rId384" Type="http://schemas.openxmlformats.org/officeDocument/2006/relationships/image" Target="media/image225.png"/><Relationship Id="rId385" Type="http://schemas.openxmlformats.org/officeDocument/2006/relationships/image" Target="media/image226.png"/><Relationship Id="rId386" Type="http://schemas.openxmlformats.org/officeDocument/2006/relationships/image" Target="media/image196.png"/><Relationship Id="rId387" Type="http://schemas.openxmlformats.org/officeDocument/2006/relationships/image" Target="media/image6.png"/><Relationship Id="rId388" Type="http://schemas.openxmlformats.org/officeDocument/2006/relationships/image" Target="media/image196.png"/><Relationship Id="rId389" Type="http://schemas.openxmlformats.org/officeDocument/2006/relationships/image" Target="media/image186.png"/><Relationship Id="rId390" Type="http://schemas.openxmlformats.org/officeDocument/2006/relationships/image" Target="media/image227.png"/><Relationship Id="rId391" Type="http://schemas.openxmlformats.org/officeDocument/2006/relationships/image" Target="media/image228.png"/><Relationship Id="rId392" Type="http://schemas.openxmlformats.org/officeDocument/2006/relationships/image" Target="media/image229.png"/><Relationship Id="rId393" Type="http://schemas.openxmlformats.org/officeDocument/2006/relationships/image" Target="media/image230.png"/><Relationship Id="rId394" Type="http://schemas.openxmlformats.org/officeDocument/2006/relationships/image" Target="media/image197.png"/><Relationship Id="rId395" Type="http://schemas.openxmlformats.org/officeDocument/2006/relationships/image" Target="media/image122.png"/><Relationship Id="rId396" Type="http://schemas.openxmlformats.org/officeDocument/2006/relationships/image" Target="media/image184.png"/><Relationship Id="rId397" Type="http://schemas.openxmlformats.org/officeDocument/2006/relationships/image" Target="media/image231.png"/><Relationship Id="rId398" Type="http://schemas.openxmlformats.org/officeDocument/2006/relationships/image" Target="media/image232.png"/><Relationship Id="rId399" Type="http://schemas.openxmlformats.org/officeDocument/2006/relationships/image" Target="media/image233.png"/><Relationship Id="rId400" Type="http://schemas.openxmlformats.org/officeDocument/2006/relationships/image" Target="media/image231.png"/><Relationship Id="rId401" Type="http://schemas.openxmlformats.org/officeDocument/2006/relationships/image" Target="media/image232.png"/><Relationship Id="rId402" Type="http://schemas.openxmlformats.org/officeDocument/2006/relationships/image" Target="media/image234.png"/><Relationship Id="rId403" Type="http://schemas.openxmlformats.org/officeDocument/2006/relationships/image" Target="media/image235.png"/><Relationship Id="rId404" Type="http://schemas.openxmlformats.org/officeDocument/2006/relationships/image" Target="media/image236.png"/><Relationship Id="rId405" Type="http://schemas.openxmlformats.org/officeDocument/2006/relationships/image" Target="media/image185.png"/><Relationship Id="rId406" Type="http://schemas.openxmlformats.org/officeDocument/2006/relationships/image" Target="media/image237.png"/><Relationship Id="rId407" Type="http://schemas.openxmlformats.org/officeDocument/2006/relationships/image" Target="media/image235.png"/><Relationship Id="rId408" Type="http://schemas.openxmlformats.org/officeDocument/2006/relationships/image" Target="media/image238.png"/><Relationship Id="rId409" Type="http://schemas.openxmlformats.org/officeDocument/2006/relationships/image" Target="media/image239.png"/><Relationship Id="rId410" Type="http://schemas.openxmlformats.org/officeDocument/2006/relationships/image" Target="media/image240.png"/><Relationship Id="rId411" Type="http://schemas.openxmlformats.org/officeDocument/2006/relationships/image" Target="media/image241.png"/><Relationship Id="rId412" Type="http://schemas.openxmlformats.org/officeDocument/2006/relationships/image" Target="media/image242.png"/><Relationship Id="rId413" Type="http://schemas.openxmlformats.org/officeDocument/2006/relationships/image" Target="media/image243.png"/><Relationship Id="rId414" Type="http://schemas.openxmlformats.org/officeDocument/2006/relationships/image" Target="media/image244.png"/><Relationship Id="rId415" Type="http://schemas.openxmlformats.org/officeDocument/2006/relationships/image" Target="media/image244.png"/><Relationship Id="rId416" Type="http://schemas.openxmlformats.org/officeDocument/2006/relationships/image" Target="media/image242.png"/><Relationship Id="rId417" Type="http://schemas.openxmlformats.org/officeDocument/2006/relationships/image" Target="media/image245.png"/><Relationship Id="rId418" Type="http://schemas.openxmlformats.org/officeDocument/2006/relationships/image" Target="media/image246.png"/><Relationship Id="rId419" Type="http://schemas.openxmlformats.org/officeDocument/2006/relationships/image" Target="media/image247.png"/><Relationship Id="rId420" Type="http://schemas.openxmlformats.org/officeDocument/2006/relationships/image" Target="media/image248.png"/><Relationship Id="rId421" Type="http://schemas.openxmlformats.org/officeDocument/2006/relationships/image" Target="media/image249.png"/><Relationship Id="rId422" Type="http://schemas.openxmlformats.org/officeDocument/2006/relationships/image" Target="media/image250.png"/><Relationship Id="rId423" Type="http://schemas.openxmlformats.org/officeDocument/2006/relationships/image" Target="media/image251.png"/><Relationship Id="rId424" Type="http://schemas.openxmlformats.org/officeDocument/2006/relationships/image" Target="media/image252.png"/><Relationship Id="rId425" Type="http://schemas.openxmlformats.org/officeDocument/2006/relationships/image" Target="media/image253.png"/><Relationship Id="rId426" Type="http://schemas.openxmlformats.org/officeDocument/2006/relationships/image" Target="media/image254.png"/><Relationship Id="rId427" Type="http://schemas.openxmlformats.org/officeDocument/2006/relationships/image" Target="media/image255.png"/><Relationship Id="rId428" Type="http://schemas.openxmlformats.org/officeDocument/2006/relationships/image" Target="media/image253.png"/><Relationship Id="rId429" Type="http://schemas.openxmlformats.org/officeDocument/2006/relationships/image" Target="media/image253.png"/><Relationship Id="rId430" Type="http://schemas.openxmlformats.org/officeDocument/2006/relationships/image" Target="media/image253.png"/><Relationship Id="rId431" Type="http://schemas.openxmlformats.org/officeDocument/2006/relationships/image" Target="media/image253.png"/><Relationship Id="rId432" Type="http://schemas.openxmlformats.org/officeDocument/2006/relationships/image" Target="media/image184.png"/><Relationship Id="rId433" Type="http://schemas.openxmlformats.org/officeDocument/2006/relationships/image" Target="media/image256.png"/><Relationship Id="rId434" Type="http://schemas.openxmlformats.org/officeDocument/2006/relationships/image" Target="media/image257.png"/><Relationship Id="rId435" Type="http://schemas.openxmlformats.org/officeDocument/2006/relationships/image" Target="media/image258.png"/><Relationship Id="rId436" Type="http://schemas.openxmlformats.org/officeDocument/2006/relationships/image" Target="media/image259.png"/><Relationship Id="rId437" Type="http://schemas.openxmlformats.org/officeDocument/2006/relationships/image" Target="media/image260.png"/><Relationship Id="rId438" Type="http://schemas.openxmlformats.org/officeDocument/2006/relationships/image" Target="media/image258.png"/><Relationship Id="rId439" Type="http://schemas.openxmlformats.org/officeDocument/2006/relationships/image" Target="media/image261.png"/><Relationship Id="rId440" Type="http://schemas.openxmlformats.org/officeDocument/2006/relationships/image" Target="media/image262.png"/><Relationship Id="rId441" Type="http://schemas.openxmlformats.org/officeDocument/2006/relationships/image" Target="media/image262.png"/><Relationship Id="rId442" Type="http://schemas.openxmlformats.org/officeDocument/2006/relationships/image" Target="media/image262.png"/><Relationship Id="rId443" Type="http://schemas.openxmlformats.org/officeDocument/2006/relationships/image" Target="media/image262.png"/><Relationship Id="rId444" Type="http://schemas.openxmlformats.org/officeDocument/2006/relationships/image" Target="media/image263.png"/><Relationship Id="rId445" Type="http://schemas.openxmlformats.org/officeDocument/2006/relationships/image" Target="media/image260.png"/><Relationship Id="rId446" Type="http://schemas.openxmlformats.org/officeDocument/2006/relationships/image" Target="media/image264.png"/><Relationship Id="rId447" Type="http://schemas.openxmlformats.org/officeDocument/2006/relationships/image" Target="media/image265.png"/><Relationship Id="rId448" Type="http://schemas.openxmlformats.org/officeDocument/2006/relationships/image" Target="media/image266.png"/><Relationship Id="rId449" Type="http://schemas.openxmlformats.org/officeDocument/2006/relationships/image" Target="media/image267.png"/><Relationship Id="rId450" Type="http://schemas.openxmlformats.org/officeDocument/2006/relationships/image" Target="media/image1.png"/><Relationship Id="rId451" Type="http://schemas.openxmlformats.org/officeDocument/2006/relationships/image" Target="media/image122.png"/><Relationship Id="rId452" Type="http://schemas.openxmlformats.org/officeDocument/2006/relationships/image" Target="media/image1.png"/><Relationship Id="rId453" Type="http://schemas.openxmlformats.org/officeDocument/2006/relationships/image" Target="media/image113.png"/><Relationship Id="rId454" Type="http://schemas.openxmlformats.org/officeDocument/2006/relationships/image" Target="media/image113.png"/><Relationship Id="rId455" Type="http://schemas.openxmlformats.org/officeDocument/2006/relationships/image" Target="media/image97.png"/><Relationship Id="rId456" Type="http://schemas.openxmlformats.org/officeDocument/2006/relationships/image" Target="media/image98.png"/><Relationship Id="rId457" Type="http://schemas.openxmlformats.org/officeDocument/2006/relationships/image" Target="media/image96.png"/><Relationship Id="rId458" Type="http://schemas.openxmlformats.org/officeDocument/2006/relationships/image" Target="media/image2.png"/><Relationship Id="rId459" Type="http://schemas.openxmlformats.org/officeDocument/2006/relationships/image" Target="media/image268.png"/><Relationship Id="rId460" Type="http://schemas.openxmlformats.org/officeDocument/2006/relationships/image" Target="media/image96.png"/><Relationship Id="rId461" Type="http://schemas.openxmlformats.org/officeDocument/2006/relationships/image" Target="media/image269.png"/><Relationship Id="rId462" Type="http://schemas.openxmlformats.org/officeDocument/2006/relationships/image" Target="media/image270.png"/><Relationship Id="rId463" Type="http://schemas.openxmlformats.org/officeDocument/2006/relationships/image" Target="media/image271.png"/><Relationship Id="rId464" Type="http://schemas.openxmlformats.org/officeDocument/2006/relationships/image" Target="media/image1.png"/><Relationship Id="rId465" Type="http://schemas.openxmlformats.org/officeDocument/2006/relationships/image" Target="media/image272.png"/><Relationship Id="rId466" Type="http://schemas.openxmlformats.org/officeDocument/2006/relationships/image" Target="media/image273.png"/><Relationship Id="rId467" Type="http://schemas.openxmlformats.org/officeDocument/2006/relationships/image" Target="media/image113.png"/><Relationship Id="rId468" Type="http://schemas.openxmlformats.org/officeDocument/2006/relationships/image" Target="media/image271.png"/><Relationship Id="rId469" Type="http://schemas.openxmlformats.org/officeDocument/2006/relationships/image" Target="media/image113.png"/><Relationship Id="rId470" Type="http://schemas.openxmlformats.org/officeDocument/2006/relationships/image" Target="media/image272.png"/><Relationship Id="rId471" Type="http://schemas.openxmlformats.org/officeDocument/2006/relationships/image" Target="media/image113.png"/><Relationship Id="rId472" Type="http://schemas.openxmlformats.org/officeDocument/2006/relationships/image" Target="media/image274.png"/><Relationship Id="rId473" Type="http://schemas.openxmlformats.org/officeDocument/2006/relationships/image" Target="media/image47.png"/><Relationship Id="rId474" Type="http://schemas.openxmlformats.org/officeDocument/2006/relationships/image" Target="media/image48.png"/><Relationship Id="rId475" Type="http://schemas.openxmlformats.org/officeDocument/2006/relationships/image" Target="media/image275.png"/><Relationship Id="rId476" Type="http://schemas.openxmlformats.org/officeDocument/2006/relationships/image" Target="media/image276.png"/><Relationship Id="rId477" Type="http://schemas.openxmlformats.org/officeDocument/2006/relationships/image" Target="media/image277.png"/><Relationship Id="rId478" Type="http://schemas.openxmlformats.org/officeDocument/2006/relationships/image" Target="media/image113.png"/><Relationship Id="rId479" Type="http://schemas.openxmlformats.org/officeDocument/2006/relationships/image" Target="media/image278.png"/><Relationship Id="rId480" Type="http://schemas.openxmlformats.org/officeDocument/2006/relationships/image" Target="media/image279.png"/><Relationship Id="rId481" Type="http://schemas.openxmlformats.org/officeDocument/2006/relationships/image" Target="media/image280.png"/><Relationship Id="rId482" Type="http://schemas.openxmlformats.org/officeDocument/2006/relationships/image" Target="media/image92.png"/><Relationship Id="rId483" Type="http://schemas.openxmlformats.org/officeDocument/2006/relationships/image" Target="media/image155.png"/><Relationship Id="rId484" Type="http://schemas.openxmlformats.org/officeDocument/2006/relationships/image" Target="media/image281.png"/><Relationship Id="rId485" Type="http://schemas.openxmlformats.org/officeDocument/2006/relationships/image" Target="media/image113.png"/><Relationship Id="rId486" Type="http://schemas.openxmlformats.org/officeDocument/2006/relationships/image" Target="media/image1.png"/><Relationship Id="rId487" Type="http://schemas.openxmlformats.org/officeDocument/2006/relationships/image" Target="media/image282.png"/><Relationship Id="rId488" Type="http://schemas.openxmlformats.org/officeDocument/2006/relationships/image" Target="media/image113.png"/><Relationship Id="rId489" Type="http://schemas.openxmlformats.org/officeDocument/2006/relationships/image" Target="media/image237.png"/><Relationship Id="rId490" Type="http://schemas.openxmlformats.org/officeDocument/2006/relationships/image" Target="media/image1.png"/><Relationship Id="rId491" Type="http://schemas.openxmlformats.org/officeDocument/2006/relationships/image" Target="media/image283.png"/><Relationship Id="rId492" Type="http://schemas.openxmlformats.org/officeDocument/2006/relationships/image" Target="media/image113.png"/><Relationship Id="rId493" Type="http://schemas.openxmlformats.org/officeDocument/2006/relationships/image" Target="media/image237.png"/><Relationship Id="rId494" Type="http://schemas.openxmlformats.org/officeDocument/2006/relationships/image" Target="media/image113.png"/><Relationship Id="rId495" Type="http://schemas.openxmlformats.org/officeDocument/2006/relationships/image" Target="media/image113.png"/><Relationship Id="rId496" Type="http://schemas.openxmlformats.org/officeDocument/2006/relationships/image" Target="media/image284.png"/><Relationship Id="rId497" Type="http://schemas.openxmlformats.org/officeDocument/2006/relationships/image" Target="media/image285.png"/><Relationship Id="rId498" Type="http://schemas.openxmlformats.org/officeDocument/2006/relationships/image" Target="media/image286.png"/><Relationship Id="rId499" Type="http://schemas.openxmlformats.org/officeDocument/2006/relationships/image" Target="media/image287.png"/><Relationship Id="rId500" Type="http://schemas.openxmlformats.org/officeDocument/2006/relationships/image" Target="media/image113.png"/><Relationship Id="rId501" Type="http://schemas.openxmlformats.org/officeDocument/2006/relationships/image" Target="media/image288.png"/><Relationship Id="rId502" Type="http://schemas.openxmlformats.org/officeDocument/2006/relationships/image" Target="media/image113.png"/><Relationship Id="rId503" Type="http://schemas.openxmlformats.org/officeDocument/2006/relationships/image" Target="media/image289.png"/><Relationship Id="rId504" Type="http://schemas.openxmlformats.org/officeDocument/2006/relationships/image" Target="media/image290.png"/><Relationship Id="rId505" Type="http://schemas.openxmlformats.org/officeDocument/2006/relationships/image" Target="media/image291.png"/><Relationship Id="rId506" Type="http://schemas.openxmlformats.org/officeDocument/2006/relationships/image" Target="media/image292.png"/><Relationship Id="rId507" Type="http://schemas.openxmlformats.org/officeDocument/2006/relationships/image" Target="media/image113.png"/><Relationship Id="rId508" Type="http://schemas.openxmlformats.org/officeDocument/2006/relationships/image" Target="media/image293.png"/><Relationship Id="rId509" Type="http://schemas.openxmlformats.org/officeDocument/2006/relationships/image" Target="media/image113.png"/><Relationship Id="rId510" Type="http://schemas.openxmlformats.org/officeDocument/2006/relationships/image" Target="media/image294.png"/><Relationship Id="rId511" Type="http://schemas.openxmlformats.org/officeDocument/2006/relationships/image" Target="media/image113.png"/><Relationship Id="rId512" Type="http://schemas.openxmlformats.org/officeDocument/2006/relationships/image" Target="media/image295.png"/><Relationship Id="rId513" Type="http://schemas.openxmlformats.org/officeDocument/2006/relationships/image" Target="media/image113.png"/><Relationship Id="rId514" Type="http://schemas.openxmlformats.org/officeDocument/2006/relationships/image" Target="media/image296.png"/><Relationship Id="rId515" Type="http://schemas.openxmlformats.org/officeDocument/2006/relationships/image" Target="media/image113.png"/><Relationship Id="rId516" Type="http://schemas.openxmlformats.org/officeDocument/2006/relationships/image" Target="media/image297.png"/><Relationship Id="rId517" Type="http://schemas.openxmlformats.org/officeDocument/2006/relationships/image" Target="media/image113.png"/><Relationship Id="rId518" Type="http://schemas.openxmlformats.org/officeDocument/2006/relationships/image" Target="media/image298.png"/><Relationship Id="rId519" Type="http://schemas.openxmlformats.org/officeDocument/2006/relationships/image" Target="media/image113.png"/><Relationship Id="rId520" Type="http://schemas.openxmlformats.org/officeDocument/2006/relationships/image" Target="media/image299.png"/><Relationship Id="rId521" Type="http://schemas.openxmlformats.org/officeDocument/2006/relationships/image" Target="media/image113.png"/><Relationship Id="rId522" Type="http://schemas.openxmlformats.org/officeDocument/2006/relationships/image" Target="media/image300.png"/><Relationship Id="rId523" Type="http://schemas.openxmlformats.org/officeDocument/2006/relationships/image" Target="media/image1.png"/><Relationship Id="rId524" Type="http://schemas.openxmlformats.org/officeDocument/2006/relationships/image" Target="media/image301.png"/><Relationship Id="rId525" Type="http://schemas.openxmlformats.org/officeDocument/2006/relationships/image" Target="media/image113.png"/><Relationship Id="rId526" Type="http://schemas.openxmlformats.org/officeDocument/2006/relationships/image" Target="media/image300.png"/><Relationship Id="rId527" Type="http://schemas.openxmlformats.org/officeDocument/2006/relationships/image" Target="media/image113.png"/><Relationship Id="rId528" Type="http://schemas.openxmlformats.org/officeDocument/2006/relationships/image" Target="media/image113.png"/><Relationship Id="rId529" Type="http://schemas.openxmlformats.org/officeDocument/2006/relationships/image" Target="media/image302.png"/><Relationship Id="rId530" Type="http://schemas.openxmlformats.org/officeDocument/2006/relationships/image" Target="media/image47.png"/><Relationship Id="rId531" Type="http://schemas.openxmlformats.org/officeDocument/2006/relationships/image" Target="media/image48.png"/><Relationship Id="rId532" Type="http://schemas.openxmlformats.org/officeDocument/2006/relationships/image" Target="media/image1.png"/><Relationship Id="rId533" Type="http://schemas.openxmlformats.org/officeDocument/2006/relationships/image" Target="media/image8.png"/><Relationship Id="rId534" Type="http://schemas.openxmlformats.org/officeDocument/2006/relationships/image" Target="media/image303.png"/><Relationship Id="rId535" Type="http://schemas.openxmlformats.org/officeDocument/2006/relationships/image" Target="media/image304.png"/><Relationship Id="rId536" Type="http://schemas.openxmlformats.org/officeDocument/2006/relationships/image" Target="media/image305.png"/><Relationship Id="rId537" Type="http://schemas.openxmlformats.org/officeDocument/2006/relationships/image" Target="media/image306.png"/><Relationship Id="rId538" Type="http://schemas.openxmlformats.org/officeDocument/2006/relationships/image" Target="media/image113.png"/><Relationship Id="rId539" Type="http://schemas.openxmlformats.org/officeDocument/2006/relationships/image" Target="media/image307.png"/><Relationship Id="rId540" Type="http://schemas.openxmlformats.org/officeDocument/2006/relationships/image" Target="media/image308.png"/><Relationship Id="rId541" Type="http://schemas.openxmlformats.org/officeDocument/2006/relationships/image" Target="media/image307.png"/><Relationship Id="rId542" Type="http://schemas.openxmlformats.org/officeDocument/2006/relationships/image" Target="media/image308.png"/><Relationship Id="rId543" Type="http://schemas.openxmlformats.org/officeDocument/2006/relationships/image" Target="media/image8.png"/><Relationship Id="rId544" Type="http://schemas.openxmlformats.org/officeDocument/2006/relationships/image" Target="media/image309.png"/><Relationship Id="rId545" Type="http://schemas.openxmlformats.org/officeDocument/2006/relationships/image" Target="media/image43.png"/><Relationship Id="rId546" Type="http://schemas.openxmlformats.org/officeDocument/2006/relationships/image" Target="media/image44.png"/><Relationship Id="rId547" Type="http://schemas.openxmlformats.org/officeDocument/2006/relationships/image" Target="media/image310.png"/><Relationship Id="rId548" Type="http://schemas.openxmlformats.org/officeDocument/2006/relationships/image" Target="media/image311.png"/><Relationship Id="rId549" Type="http://schemas.openxmlformats.org/officeDocument/2006/relationships/image" Target="media/image312.png"/><Relationship Id="rId550" Type="http://schemas.openxmlformats.org/officeDocument/2006/relationships/image" Target="media/image304.png"/><Relationship Id="rId551" Type="http://schemas.openxmlformats.org/officeDocument/2006/relationships/image" Target="media/image313.png"/><Relationship Id="rId552" Type="http://schemas.openxmlformats.org/officeDocument/2006/relationships/image" Target="media/image314.png"/><Relationship Id="rId553" Type="http://schemas.openxmlformats.org/officeDocument/2006/relationships/image" Target="media/image44.png"/><Relationship Id="rId554" Type="http://schemas.openxmlformats.org/officeDocument/2006/relationships/image" Target="media/image311.png"/><Relationship Id="rId555" Type="http://schemas.openxmlformats.org/officeDocument/2006/relationships/image" Target="media/image8.png"/><Relationship Id="rId556" Type="http://schemas.openxmlformats.org/officeDocument/2006/relationships/image" Target="media/image8.png"/><Relationship Id="rId557" Type="http://schemas.openxmlformats.org/officeDocument/2006/relationships/image" Target="media/image315.png"/><Relationship Id="rId558" Type="http://schemas.openxmlformats.org/officeDocument/2006/relationships/image" Target="media/image316.png"/><Relationship Id="rId559" Type="http://schemas.openxmlformats.org/officeDocument/2006/relationships/image" Target="media/image317.png"/><Relationship Id="rId560" Type="http://schemas.openxmlformats.org/officeDocument/2006/relationships/image" Target="media/image113.png"/><Relationship Id="rId561" Type="http://schemas.openxmlformats.org/officeDocument/2006/relationships/image" Target="media/image318.png"/><Relationship Id="rId562" Type="http://schemas.openxmlformats.org/officeDocument/2006/relationships/image" Target="media/image113.png"/><Relationship Id="rId563" Type="http://schemas.openxmlformats.org/officeDocument/2006/relationships/image" Target="media/image319.png"/><Relationship Id="rId564" Type="http://schemas.openxmlformats.org/officeDocument/2006/relationships/image" Target="media/image320.png"/><Relationship Id="rId565" Type="http://schemas.openxmlformats.org/officeDocument/2006/relationships/image" Target="media/image113.png"/><Relationship Id="rId566" Type="http://schemas.openxmlformats.org/officeDocument/2006/relationships/image" Target="media/image113.png"/><Relationship Id="rId567" Type="http://schemas.openxmlformats.org/officeDocument/2006/relationships/image" Target="media/image321.png"/><Relationship Id="rId568" Type="http://schemas.openxmlformats.org/officeDocument/2006/relationships/image" Target="media/image7.png"/><Relationship Id="rId569" Type="http://schemas.openxmlformats.org/officeDocument/2006/relationships/image" Target="media/image4.png"/><Relationship Id="rId570" Type="http://schemas.openxmlformats.org/officeDocument/2006/relationships/image" Target="media/image180.png"/><Relationship Id="rId571" Type="http://schemas.openxmlformats.org/officeDocument/2006/relationships/image" Target="media/image1.png"/><Relationship Id="rId572" Type="http://schemas.openxmlformats.org/officeDocument/2006/relationships/image" Target="media/image322.png"/><Relationship Id="rId573" Type="http://schemas.openxmlformats.org/officeDocument/2006/relationships/image" Target="media/image113.png"/><Relationship Id="rId574" Type="http://schemas.openxmlformats.org/officeDocument/2006/relationships/image" Target="media/image180.png"/><Relationship Id="rId575" Type="http://schemas.openxmlformats.org/officeDocument/2006/relationships/image" Target="media/image113.png"/><Relationship Id="rId576" Type="http://schemas.openxmlformats.org/officeDocument/2006/relationships/image" Target="media/image113.png"/><Relationship Id="rId577" Type="http://schemas.openxmlformats.org/officeDocument/2006/relationships/image" Target="media/image323.png"/><Relationship Id="rId578" Type="http://schemas.openxmlformats.org/officeDocument/2006/relationships/image" Target="media/image321.png"/><Relationship Id="rId579" Type="http://schemas.openxmlformats.org/officeDocument/2006/relationships/image" Target="media/image7.png"/><Relationship Id="rId580" Type="http://schemas.openxmlformats.org/officeDocument/2006/relationships/image" Target="media/image4.png"/><Relationship Id="rId581" Type="http://schemas.openxmlformats.org/officeDocument/2006/relationships/image" Target="media/image324.png"/><Relationship Id="rId582" Type="http://schemas.openxmlformats.org/officeDocument/2006/relationships/image" Target="media/image325.png"/><Relationship Id="rId583" Type="http://schemas.openxmlformats.org/officeDocument/2006/relationships/image" Target="media/image47.png"/><Relationship Id="rId584" Type="http://schemas.openxmlformats.org/officeDocument/2006/relationships/image" Target="media/image48.png"/><Relationship Id="rId585" Type="http://schemas.openxmlformats.org/officeDocument/2006/relationships/image" Target="media/image326.png"/><Relationship Id="rId586" Type="http://schemas.openxmlformats.org/officeDocument/2006/relationships/image" Target="media/image327.png"/><Relationship Id="rId587" Type="http://schemas.openxmlformats.org/officeDocument/2006/relationships/image" Target="media/image328.png"/><Relationship Id="rId588" Type="http://schemas.openxmlformats.org/officeDocument/2006/relationships/image" Target="media/image329.png"/><Relationship Id="rId589" Type="http://schemas.openxmlformats.org/officeDocument/2006/relationships/image" Target="media/image330.png"/><Relationship Id="rId590" Type="http://schemas.openxmlformats.org/officeDocument/2006/relationships/image" Target="media/image113.png"/><Relationship Id="rId591" Type="http://schemas.openxmlformats.org/officeDocument/2006/relationships/image" Target="media/image331.png"/><Relationship Id="rId592" Type="http://schemas.openxmlformats.org/officeDocument/2006/relationships/image" Target="media/image113.png"/><Relationship Id="rId593" Type="http://schemas.openxmlformats.org/officeDocument/2006/relationships/image" Target="media/image332.png"/><Relationship Id="rId594" Type="http://schemas.openxmlformats.org/officeDocument/2006/relationships/image" Target="media/image333.png"/><Relationship Id="rId595" Type="http://schemas.openxmlformats.org/officeDocument/2006/relationships/image" Target="media/image106.png"/><Relationship Id="rId596" Type="http://schemas.openxmlformats.org/officeDocument/2006/relationships/image" Target="media/image1.png"/><Relationship Id="rId597" Type="http://schemas.openxmlformats.org/officeDocument/2006/relationships/image" Target="media/image334.png"/><Relationship Id="rId598" Type="http://schemas.openxmlformats.org/officeDocument/2006/relationships/image" Target="media/image335.png"/><Relationship Id="rId599" Type="http://schemas.openxmlformats.org/officeDocument/2006/relationships/image" Target="media/image336.png"/><Relationship Id="rId600" Type="http://schemas.openxmlformats.org/officeDocument/2006/relationships/image" Target="media/image337.png"/><Relationship Id="rId601" Type="http://schemas.openxmlformats.org/officeDocument/2006/relationships/image" Target="media/image338.png"/><Relationship Id="rId602" Type="http://schemas.openxmlformats.org/officeDocument/2006/relationships/image" Target="media/image339.png"/><Relationship Id="rId603" Type="http://schemas.openxmlformats.org/officeDocument/2006/relationships/image" Target="media/image5.png"/><Relationship Id="rId604" Type="http://schemas.openxmlformats.org/officeDocument/2006/relationships/image" Target="media/image113.png"/><Relationship Id="rId605" Type="http://schemas.openxmlformats.org/officeDocument/2006/relationships/image" Target="media/image7.png"/><Relationship Id="rId606" Type="http://schemas.openxmlformats.org/officeDocument/2006/relationships/image" Target="media/image4.png"/><Relationship Id="rId607" Type="http://schemas.openxmlformats.org/officeDocument/2006/relationships/image" Target="media/image113.png"/><Relationship Id="rId608" Type="http://schemas.openxmlformats.org/officeDocument/2006/relationships/image" Target="media/image5.png"/><Relationship Id="rId609" Type="http://schemas.openxmlformats.org/officeDocument/2006/relationships/image" Target="media/image113.png"/><Relationship Id="rId610" Type="http://schemas.openxmlformats.org/officeDocument/2006/relationships/image" Target="media/image7.png"/><Relationship Id="rId611" Type="http://schemas.openxmlformats.org/officeDocument/2006/relationships/image" Target="media/image4.png"/><Relationship Id="rId612" Type="http://schemas.openxmlformats.org/officeDocument/2006/relationships/image" Target="media/image113.png"/><Relationship Id="rId613" Type="http://schemas.openxmlformats.org/officeDocument/2006/relationships/image" Target="media/image112.png"/><Relationship Id="rId614" Type="http://schemas.openxmlformats.org/officeDocument/2006/relationships/image" Target="media/image340.png"/><Relationship Id="rId615" Type="http://schemas.openxmlformats.org/officeDocument/2006/relationships/image" Target="media/image341.png"/><Relationship Id="rId616" Type="http://schemas.openxmlformats.org/officeDocument/2006/relationships/image" Target="media/image342.png"/><Relationship Id="rId617" Type="http://schemas.openxmlformats.org/officeDocument/2006/relationships/image" Target="media/image343.png"/><Relationship Id="rId618" Type="http://schemas.openxmlformats.org/officeDocument/2006/relationships/image" Target="media/image344.png"/><Relationship Id="rId619" Type="http://schemas.openxmlformats.org/officeDocument/2006/relationships/image" Target="media/image345.png"/><Relationship Id="rId620" Type="http://schemas.openxmlformats.org/officeDocument/2006/relationships/image" Target="media/image346.png"/><Relationship Id="rId621" Type="http://schemas.openxmlformats.org/officeDocument/2006/relationships/image" Target="media/image347.png"/><Relationship Id="rId622" Type="http://schemas.openxmlformats.org/officeDocument/2006/relationships/image" Target="media/image348.png"/><Relationship Id="rId623" Type="http://schemas.openxmlformats.org/officeDocument/2006/relationships/image" Target="media/image349.png"/><Relationship Id="rId624" Type="http://schemas.openxmlformats.org/officeDocument/2006/relationships/image" Target="media/image350.png"/><Relationship Id="rId625" Type="http://schemas.openxmlformats.org/officeDocument/2006/relationships/image" Target="media/image351.png"/><Relationship Id="rId626" Type="http://schemas.openxmlformats.org/officeDocument/2006/relationships/image" Target="media/image352.png"/><Relationship Id="rId627" Type="http://schemas.openxmlformats.org/officeDocument/2006/relationships/image" Target="media/image353.png"/><Relationship Id="rId628" Type="http://schemas.openxmlformats.org/officeDocument/2006/relationships/image" Target="media/image354.png"/><Relationship Id="rId629" Type="http://schemas.openxmlformats.org/officeDocument/2006/relationships/image" Target="media/image355.png"/><Relationship Id="rId630" Type="http://schemas.openxmlformats.org/officeDocument/2006/relationships/image" Target="media/image356.png"/><Relationship Id="rId631" Type="http://schemas.openxmlformats.org/officeDocument/2006/relationships/image" Target="media/image352.png"/><Relationship Id="rId632" Type="http://schemas.openxmlformats.org/officeDocument/2006/relationships/image" Target="media/image348.png"/><Relationship Id="rId633" Type="http://schemas.openxmlformats.org/officeDocument/2006/relationships/image" Target="media/image357.png"/><Relationship Id="rId634" Type="http://schemas.openxmlformats.org/officeDocument/2006/relationships/image" Target="media/image358.png"/><Relationship Id="rId635" Type="http://schemas.openxmlformats.org/officeDocument/2006/relationships/image" Target="media/image359.png"/><Relationship Id="rId636" Type="http://schemas.openxmlformats.org/officeDocument/2006/relationships/image" Target="media/image360.png"/><Relationship Id="rId637" Type="http://schemas.openxmlformats.org/officeDocument/2006/relationships/image" Target="media/image361.png"/><Relationship Id="rId638" Type="http://schemas.openxmlformats.org/officeDocument/2006/relationships/image" Target="media/image362.png"/><Relationship Id="rId639" Type="http://schemas.openxmlformats.org/officeDocument/2006/relationships/image" Target="media/image363.png"/><Relationship Id="rId640" Type="http://schemas.openxmlformats.org/officeDocument/2006/relationships/image" Target="media/image364.png"/><Relationship Id="rId641" Type="http://schemas.openxmlformats.org/officeDocument/2006/relationships/image" Target="media/image365.png"/><Relationship Id="rId642" Type="http://schemas.openxmlformats.org/officeDocument/2006/relationships/image" Target="media/image366.png"/><Relationship Id="rId643" Type="http://schemas.openxmlformats.org/officeDocument/2006/relationships/image" Target="media/image367.png"/><Relationship Id="rId644" Type="http://schemas.openxmlformats.org/officeDocument/2006/relationships/image" Target="media/image368.png"/><Relationship Id="rId645" Type="http://schemas.openxmlformats.org/officeDocument/2006/relationships/image" Target="media/image369.png"/><Relationship Id="rId646" Type="http://schemas.openxmlformats.org/officeDocument/2006/relationships/image" Target="media/image365.png"/><Relationship Id="rId647" Type="http://schemas.openxmlformats.org/officeDocument/2006/relationships/image" Target="media/image361.png"/><Relationship Id="rId648" Type="http://schemas.openxmlformats.org/officeDocument/2006/relationships/image" Target="media/image370.png"/><Relationship Id="rId649" Type="http://schemas.openxmlformats.org/officeDocument/2006/relationships/image" Target="media/image371.png"/><Relationship Id="rId650" Type="http://schemas.openxmlformats.org/officeDocument/2006/relationships/image" Target="media/image372.png"/><Relationship Id="rId651" Type="http://schemas.openxmlformats.org/officeDocument/2006/relationships/image" Target="media/image373.png"/><Relationship Id="rId652" Type="http://schemas.openxmlformats.org/officeDocument/2006/relationships/image" Target="media/image361.png"/><Relationship Id="rId653" Type="http://schemas.openxmlformats.org/officeDocument/2006/relationships/image" Target="media/image374.png"/><Relationship Id="rId654" Type="http://schemas.openxmlformats.org/officeDocument/2006/relationships/image" Target="media/image375.png"/><Relationship Id="rId655" Type="http://schemas.openxmlformats.org/officeDocument/2006/relationships/image" Target="media/image376.png"/><Relationship Id="rId656" Type="http://schemas.openxmlformats.org/officeDocument/2006/relationships/image" Target="media/image377.png"/><Relationship Id="rId657" Type="http://schemas.openxmlformats.org/officeDocument/2006/relationships/image" Target="media/image378.png"/><Relationship Id="rId658" Type="http://schemas.openxmlformats.org/officeDocument/2006/relationships/image" Target="media/image379.png"/><Relationship Id="rId659" Type="http://schemas.openxmlformats.org/officeDocument/2006/relationships/image" Target="media/image380.png"/><Relationship Id="rId660" Type="http://schemas.openxmlformats.org/officeDocument/2006/relationships/image" Target="media/image381.png"/><Relationship Id="rId661" Type="http://schemas.openxmlformats.org/officeDocument/2006/relationships/image" Target="media/image382.png"/><Relationship Id="rId662" Type="http://schemas.openxmlformats.org/officeDocument/2006/relationships/image" Target="media/image378.png"/><Relationship Id="rId663" Type="http://schemas.openxmlformats.org/officeDocument/2006/relationships/image" Target="media/image383.png"/><Relationship Id="rId664" Type="http://schemas.openxmlformats.org/officeDocument/2006/relationships/image" Target="media/image384.png"/><Relationship Id="rId665" Type="http://schemas.openxmlformats.org/officeDocument/2006/relationships/image" Target="media/image113.png"/><Relationship Id="rId666" Type="http://schemas.openxmlformats.org/officeDocument/2006/relationships/image" Target="media/image385.png"/><Relationship Id="rId667" Type="http://schemas.openxmlformats.org/officeDocument/2006/relationships/image" Target="media/image113.png"/><Relationship Id="rId668" Type="http://schemas.openxmlformats.org/officeDocument/2006/relationships/image" Target="media/image386.png"/><Relationship Id="rId669" Type="http://schemas.openxmlformats.org/officeDocument/2006/relationships/image" Target="media/image113.png"/><Relationship Id="rId670" Type="http://schemas.openxmlformats.org/officeDocument/2006/relationships/image" Target="media/image1.png"/><Relationship Id="rId671" Type="http://schemas.openxmlformats.org/officeDocument/2006/relationships/image" Target="media/image113.png"/><Relationship Id="rId672" Type="http://schemas.openxmlformats.org/officeDocument/2006/relationships/image" Target="media/image387.png"/><Relationship Id="rId673" Type="http://schemas.openxmlformats.org/officeDocument/2006/relationships/image" Target="media/image113.png"/><Relationship Id="rId674" Type="http://schemas.openxmlformats.org/officeDocument/2006/relationships/image" Target="media/image122.png"/><Relationship Id="rId675" Type="http://schemas.openxmlformats.org/officeDocument/2006/relationships/image" Target="media/image300.png"/><Relationship Id="rId676" Type="http://schemas.openxmlformats.org/officeDocument/2006/relationships/image" Target="media/image300.png"/><Relationship Id="rId677" Type="http://schemas.openxmlformats.org/officeDocument/2006/relationships/image" Target="media/image300.png"/><Relationship Id="rId678" Type="http://schemas.openxmlformats.org/officeDocument/2006/relationships/image" Target="media/image388.png"/><Relationship Id="rId679" Type="http://schemas.openxmlformats.org/officeDocument/2006/relationships/image" Target="media/image300.png"/><Relationship Id="rId680" Type="http://schemas.openxmlformats.org/officeDocument/2006/relationships/image" Target="media/image389.png"/><Relationship Id="rId681" Type="http://schemas.openxmlformats.org/officeDocument/2006/relationships/image" Target="media/image113.png"/><Relationship Id="rId682" Type="http://schemas.openxmlformats.org/officeDocument/2006/relationships/image" Target="media/image390.png"/><Relationship Id="rId683" Type="http://schemas.openxmlformats.org/officeDocument/2006/relationships/image" Target="media/image391.png"/><Relationship Id="rId684" Type="http://schemas.openxmlformats.org/officeDocument/2006/relationships/image" Target="media/image392.png"/><Relationship Id="rId685" Type="http://schemas.openxmlformats.org/officeDocument/2006/relationships/image" Target="media/image388.png"/><Relationship Id="rId686" Type="http://schemas.openxmlformats.org/officeDocument/2006/relationships/image" Target="media/image113.png"/><Relationship Id="rId687" Type="http://schemas.openxmlformats.org/officeDocument/2006/relationships/image" Target="media/image113.png"/><Relationship Id="rId688" Type="http://schemas.openxmlformats.org/officeDocument/2006/relationships/image" Target="media/image388.png"/><Relationship Id="rId689" Type="http://schemas.openxmlformats.org/officeDocument/2006/relationships/image" Target="media/image113.png"/><Relationship Id="rId690" Type="http://schemas.openxmlformats.org/officeDocument/2006/relationships/image" Target="media/image113.png"/><Relationship Id="rId691" Type="http://schemas.openxmlformats.org/officeDocument/2006/relationships/image" Target="media/image393.png"/><Relationship Id="rId692" Type="http://schemas.openxmlformats.org/officeDocument/2006/relationships/image" Target="media/image394.png"/><Relationship Id="rId693" Type="http://schemas.openxmlformats.org/officeDocument/2006/relationships/image" Target="media/image388.png"/><Relationship Id="rId694" Type="http://schemas.openxmlformats.org/officeDocument/2006/relationships/image" Target="media/image113.png"/><Relationship Id="rId695" Type="http://schemas.openxmlformats.org/officeDocument/2006/relationships/image" Target="media/image113.png"/><Relationship Id="rId696" Type="http://schemas.openxmlformats.org/officeDocument/2006/relationships/image" Target="media/image395.png"/><Relationship Id="rId697" Type="http://schemas.openxmlformats.org/officeDocument/2006/relationships/image" Target="media/image396.png"/><Relationship Id="rId698" Type="http://schemas.openxmlformats.org/officeDocument/2006/relationships/image" Target="media/image124.png"/><Relationship Id="rId699" Type="http://schemas.openxmlformats.org/officeDocument/2006/relationships/image" Target="media/image113.png"/><Relationship Id="rId700" Type="http://schemas.openxmlformats.org/officeDocument/2006/relationships/image" Target="media/image397.png"/><Relationship Id="rId701" Type="http://schemas.openxmlformats.org/officeDocument/2006/relationships/image" Target="media/image113.png"/><Relationship Id="rId702" Type="http://schemas.openxmlformats.org/officeDocument/2006/relationships/image" Target="media/image398.png"/><Relationship Id="rId703" Type="http://schemas.openxmlformats.org/officeDocument/2006/relationships/image" Target="media/image399.png"/><Relationship Id="rId704" Type="http://schemas.openxmlformats.org/officeDocument/2006/relationships/image" Target="media/image400.png"/><Relationship Id="rId705" Type="http://schemas.openxmlformats.org/officeDocument/2006/relationships/image" Target="media/image394.png"/><Relationship Id="rId706" Type="http://schemas.openxmlformats.org/officeDocument/2006/relationships/image" Target="media/image401.png"/><Relationship Id="rId707" Type="http://schemas.openxmlformats.org/officeDocument/2006/relationships/image" Target="media/image388.png"/><Relationship Id="rId708" Type="http://schemas.openxmlformats.org/officeDocument/2006/relationships/image" Target="media/image235.png"/><Relationship Id="rId709" Type="http://schemas.openxmlformats.org/officeDocument/2006/relationships/image" Target="media/image184.png"/><Relationship Id="rId710" Type="http://schemas.openxmlformats.org/officeDocument/2006/relationships/image" Target="media/image402.png"/><Relationship Id="rId711" Type="http://schemas.openxmlformats.org/officeDocument/2006/relationships/image" Target="media/image403.png"/><Relationship Id="rId712" Type="http://schemas.openxmlformats.org/officeDocument/2006/relationships/image" Target="media/image404.png"/><Relationship Id="rId713" Type="http://schemas.openxmlformats.org/officeDocument/2006/relationships/image" Target="media/image185.png"/><Relationship Id="rId714" Type="http://schemas.openxmlformats.org/officeDocument/2006/relationships/image" Target="media/image405.png"/><Relationship Id="rId715" Type="http://schemas.openxmlformats.org/officeDocument/2006/relationships/image" Target="media/image185.png"/><Relationship Id="rId716" Type="http://schemas.openxmlformats.org/officeDocument/2006/relationships/image" Target="media/image388.png"/><Relationship Id="rId717" Type="http://schemas.openxmlformats.org/officeDocument/2006/relationships/image" Target="media/image300.png"/><Relationship Id="rId718" Type="http://schemas.openxmlformats.org/officeDocument/2006/relationships/image" Target="media/image178.png"/><Relationship Id="rId719" Type="http://schemas.openxmlformats.org/officeDocument/2006/relationships/image" Target="media/image179.png"/><Relationship Id="rId720" Type="http://schemas.openxmlformats.org/officeDocument/2006/relationships/image" Target="media/image180.png"/><Relationship Id="rId721" Type="http://schemas.openxmlformats.org/officeDocument/2006/relationships/image" Target="media/image235.png"/><Relationship Id="rId722" Type="http://schemas.openxmlformats.org/officeDocument/2006/relationships/image" Target="media/image184.png"/><Relationship Id="rId723" Type="http://schemas.openxmlformats.org/officeDocument/2006/relationships/image" Target="media/image406.png"/><Relationship Id="rId724" Type="http://schemas.openxmlformats.org/officeDocument/2006/relationships/image" Target="media/image407.png"/><Relationship Id="rId725" Type="http://schemas.openxmlformats.org/officeDocument/2006/relationships/image" Target="media/image408.png"/><Relationship Id="rId726" Type="http://schemas.openxmlformats.org/officeDocument/2006/relationships/image" Target="media/image409.png"/><Relationship Id="rId727" Type="http://schemas.openxmlformats.org/officeDocument/2006/relationships/image" Target="media/image410.png"/><Relationship Id="rId728" Type="http://schemas.openxmlformats.org/officeDocument/2006/relationships/image" Target="media/image185.png"/><Relationship Id="rId729" Type="http://schemas.openxmlformats.org/officeDocument/2006/relationships/image" Target="media/image411.png"/><Relationship Id="rId730" Type="http://schemas.openxmlformats.org/officeDocument/2006/relationships/image" Target="media/image132.png"/><Relationship Id="rId731" Type="http://schemas.openxmlformats.org/officeDocument/2006/relationships/image" Target="media/image300.png"/><Relationship Id="rId732" Type="http://schemas.openxmlformats.org/officeDocument/2006/relationships/image" Target="media/image412.png"/><Relationship Id="rId733" Type="http://schemas.openxmlformats.org/officeDocument/2006/relationships/image" Target="media/image413.png"/><Relationship Id="rId734" Type="http://schemas.openxmlformats.org/officeDocument/2006/relationships/image" Target="media/image414.png"/><Relationship Id="rId735" Type="http://schemas.openxmlformats.org/officeDocument/2006/relationships/image" Target="media/image415.png"/><Relationship Id="rId736" Type="http://schemas.openxmlformats.org/officeDocument/2006/relationships/image" Target="media/image416.png"/><Relationship Id="rId737" Type="http://schemas.openxmlformats.org/officeDocument/2006/relationships/image" Target="media/image417.png"/><Relationship Id="rId738" Type="http://schemas.openxmlformats.org/officeDocument/2006/relationships/image" Target="media/image418.png"/><Relationship Id="rId739" Type="http://schemas.openxmlformats.org/officeDocument/2006/relationships/image" Target="media/image419.png"/><Relationship Id="rId740" Type="http://schemas.openxmlformats.org/officeDocument/2006/relationships/image" Target="media/image420.png"/><Relationship Id="rId741" Type="http://schemas.openxmlformats.org/officeDocument/2006/relationships/image" Target="media/image300.png"/><Relationship Id="rId742" Type="http://schemas.openxmlformats.org/officeDocument/2006/relationships/image" Target="media/image421.png"/><Relationship Id="rId743" Type="http://schemas.openxmlformats.org/officeDocument/2006/relationships/image" Target="media/image422.png"/><Relationship Id="rId744" Type="http://schemas.openxmlformats.org/officeDocument/2006/relationships/image" Target="media/image423.png"/><Relationship Id="rId745" Type="http://schemas.openxmlformats.org/officeDocument/2006/relationships/image" Target="media/image424.png"/><Relationship Id="rId746" Type="http://schemas.openxmlformats.org/officeDocument/2006/relationships/image" Target="media/image425.png"/><Relationship Id="rId747" Type="http://schemas.openxmlformats.org/officeDocument/2006/relationships/image" Target="media/image426.png"/><Relationship Id="rId748" Type="http://schemas.openxmlformats.org/officeDocument/2006/relationships/image" Target="media/image1.png"/><Relationship Id="rId749" Type="http://schemas.openxmlformats.org/officeDocument/2006/relationships/image" Target="media/image388.png"/><Relationship Id="rId750" Type="http://schemas.openxmlformats.org/officeDocument/2006/relationships/image" Target="media/image427.png"/><Relationship Id="rId751" Type="http://schemas.openxmlformats.org/officeDocument/2006/relationships/image" Target="media/image113.png"/><Relationship Id="rId752" Type="http://schemas.openxmlformats.org/officeDocument/2006/relationships/image" Target="media/image119.png"/><Relationship Id="rId753" Type="http://schemas.openxmlformats.org/officeDocument/2006/relationships/image" Target="media/image122.png"/><Relationship Id="rId754" Type="http://schemas.openxmlformats.org/officeDocument/2006/relationships/image" Target="media/image122.png"/><Relationship Id="rId755" Type="http://schemas.openxmlformats.org/officeDocument/2006/relationships/image" Target="media/image300.png"/><Relationship Id="rId756" Type="http://schemas.openxmlformats.org/officeDocument/2006/relationships/image" Target="media/image428.png"/><Relationship Id="rId757" Type="http://schemas.openxmlformats.org/officeDocument/2006/relationships/image" Target="media/image429.png"/><Relationship Id="rId758" Type="http://schemas.openxmlformats.org/officeDocument/2006/relationships/image" Target="media/image430.png"/><Relationship Id="rId759" Type="http://schemas.openxmlformats.org/officeDocument/2006/relationships/image" Target="media/image431.png"/><Relationship Id="rId760" Type="http://schemas.openxmlformats.org/officeDocument/2006/relationships/image" Target="media/image113.png"/><Relationship Id="rId761" Type="http://schemas.openxmlformats.org/officeDocument/2006/relationships/image" Target="media/image300.png"/><Relationship Id="rId762" Type="http://schemas.openxmlformats.org/officeDocument/2006/relationships/image" Target="media/image432.png"/><Relationship Id="rId763" Type="http://schemas.openxmlformats.org/officeDocument/2006/relationships/image" Target="media/image300.png"/><Relationship Id="rId764" Type="http://schemas.openxmlformats.org/officeDocument/2006/relationships/image" Target="media/image428.png"/><Relationship Id="rId765" Type="http://schemas.openxmlformats.org/officeDocument/2006/relationships/image" Target="media/image433.png"/><Relationship Id="rId766" Type="http://schemas.openxmlformats.org/officeDocument/2006/relationships/image" Target="media/image434.png"/><Relationship Id="rId767" Type="http://schemas.openxmlformats.org/officeDocument/2006/relationships/image" Target="media/image435.png"/><Relationship Id="rId768" Type="http://schemas.openxmlformats.org/officeDocument/2006/relationships/image" Target="media/image436.png"/><Relationship Id="rId769" Type="http://schemas.openxmlformats.org/officeDocument/2006/relationships/image" Target="media/image113.png"/><Relationship Id="rId770" Type="http://schemas.openxmlformats.org/officeDocument/2006/relationships/image" Target="media/image300.png"/><Relationship Id="rId771" Type="http://schemas.openxmlformats.org/officeDocument/2006/relationships/image" Target="media/image437.png"/><Relationship Id="rId772" Type="http://schemas.openxmlformats.org/officeDocument/2006/relationships/image" Target="media/image113.png"/><Relationship Id="rId773" Type="http://schemas.openxmlformats.org/officeDocument/2006/relationships/image" Target="media/image122.png"/><Relationship Id="rId774" Type="http://schemas.openxmlformats.org/officeDocument/2006/relationships/image" Target="media/image237.png"/><Relationship Id="rId775" Type="http://schemas.openxmlformats.org/officeDocument/2006/relationships/image" Target="media/image237.png"/><Relationship Id="rId776" Type="http://schemas.openxmlformats.org/officeDocument/2006/relationships/image" Target="media/image237.png"/><Relationship Id="rId777" Type="http://schemas.openxmlformats.org/officeDocument/2006/relationships/image" Target="media/image438.png"/><Relationship Id="rId778" Type="http://schemas.openxmlformats.org/officeDocument/2006/relationships/image" Target="media/image237.png"/><Relationship Id="rId779" Type="http://schemas.openxmlformats.org/officeDocument/2006/relationships/image" Target="media/image438.png"/><Relationship Id="rId780" Type="http://schemas.openxmlformats.org/officeDocument/2006/relationships/image" Target="media/image439.png"/><Relationship Id="rId781" Type="http://schemas.openxmlformats.org/officeDocument/2006/relationships/image" Target="media/image113.png"/><Relationship Id="rId782" Type="http://schemas.openxmlformats.org/officeDocument/2006/relationships/image" Target="media/image440.png"/><Relationship Id="rId783" Type="http://schemas.openxmlformats.org/officeDocument/2006/relationships/image" Target="media/image113.png"/><Relationship Id="rId784" Type="http://schemas.openxmlformats.org/officeDocument/2006/relationships/image" Target="media/image441.png"/><Relationship Id="rId785" Type="http://schemas.openxmlformats.org/officeDocument/2006/relationships/image" Target="media/image113.png"/><Relationship Id="rId786" Type="http://schemas.openxmlformats.org/officeDocument/2006/relationships/image" Target="media/image442.png"/><Relationship Id="rId787" Type="http://schemas.openxmlformats.org/officeDocument/2006/relationships/image" Target="media/image443.png"/><Relationship Id="rId788" Type="http://schemas.openxmlformats.org/officeDocument/2006/relationships/image" Target="media/image444.png"/><Relationship Id="rId789" Type="http://schemas.openxmlformats.org/officeDocument/2006/relationships/image" Target="media/image445.png"/><Relationship Id="rId790" Type="http://schemas.openxmlformats.org/officeDocument/2006/relationships/image" Target="media/image446.png"/><Relationship Id="rId791" Type="http://schemas.openxmlformats.org/officeDocument/2006/relationships/image" Target="media/image447.png"/><Relationship Id="rId792" Type="http://schemas.openxmlformats.org/officeDocument/2006/relationships/image" Target="media/image113.png"/><Relationship Id="rId793" Type="http://schemas.openxmlformats.org/officeDocument/2006/relationships/image" Target="media/image448.png"/><Relationship Id="rId794" Type="http://schemas.openxmlformats.org/officeDocument/2006/relationships/image" Target="media/image113.png"/><Relationship Id="rId795" Type="http://schemas.openxmlformats.org/officeDocument/2006/relationships/image" Target="media/image449.png"/><Relationship Id="rId796" Type="http://schemas.openxmlformats.org/officeDocument/2006/relationships/image" Target="media/image237.png"/><Relationship Id="rId797" Type="http://schemas.openxmlformats.org/officeDocument/2006/relationships/image" Target="media/image113.png"/><Relationship Id="rId798" Type="http://schemas.openxmlformats.org/officeDocument/2006/relationships/image" Target="media/image113.png"/><Relationship Id="rId799" Type="http://schemas.openxmlformats.org/officeDocument/2006/relationships/image" Target="media/image113.png"/><Relationship Id="rId800" Type="http://schemas.openxmlformats.org/officeDocument/2006/relationships/image" Target="media/image113.png"/><Relationship Id="rId801" Type="http://schemas.openxmlformats.org/officeDocument/2006/relationships/image" Target="media/image113.png"/><Relationship Id="rId802" Type="http://schemas.openxmlformats.org/officeDocument/2006/relationships/image" Target="media/image237.png"/><Relationship Id="rId803" Type="http://schemas.openxmlformats.org/officeDocument/2006/relationships/image" Target="media/image450.png"/><Relationship Id="rId804" Type="http://schemas.openxmlformats.org/officeDocument/2006/relationships/image" Target="media/image113.png"/><Relationship Id="rId805" Type="http://schemas.openxmlformats.org/officeDocument/2006/relationships/fontTable" Target="fontTable.xml"/><Relationship Id="rId8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2:00Z</dcterms:created>
  <dc:creator> </dc:creator>
  <dc:description/>
  <dc:language>en-US</dc:language>
  <cp:lastModifiedBy>Admin</cp:lastModifiedBy>
  <dcterms:modified xsi:type="dcterms:W3CDTF">2009-04-15T05:02:00Z</dcterms:modified>
  <cp:revision>2</cp:revision>
  <dc:subject/>
  <dc:title>РД 52</dc:title>
</cp:coreProperties>
</file>