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УТВЕРЖДЕНЫ</w:t>
      </w:r>
    </w:p>
    <w:p>
      <w:pPr>
        <w:pStyle w:val="Preformat"/>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Постановлением</w:t>
      </w:r>
    </w:p>
    <w:p>
      <w:pPr>
        <w:pStyle w:val="Preformat"/>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Главного государственного</w:t>
      </w:r>
    </w:p>
    <w:p>
      <w:pPr>
        <w:pStyle w:val="Preformat"/>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санитарного врача</w:t>
      </w:r>
    </w:p>
    <w:p>
      <w:pPr>
        <w:pStyle w:val="Preformat"/>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Российской Федерации</w:t>
      </w:r>
    </w:p>
    <w:p>
      <w:pPr>
        <w:pStyle w:val="Preformat"/>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от 22 января 1999 года № 2</w:t>
      </w:r>
    </w:p>
    <w:p>
      <w:pPr>
        <w:pStyle w:val="Preformat"/>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reformat"/>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7. ПОЧВА, ОЧИСТКА НАСЕЛЕННЫХ МЕСТ, БЫТОВЫЕ</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 ПРОМЫШЛЕННЫЕ ОТХОДЫ. САНИТАРНАЯ ОХРАНА ПОЧВЫ</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АВИЛА СБОРА, ХРАНЕНИЯ И УДАЛЕНИЯ ОТХОДОВ</w:t>
      </w:r>
    </w:p>
    <w:p>
      <w:pPr>
        <w:pStyle w:val="Heading"/>
        <w:ind w:firstLine="284"/>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rPr>
        <w:t>ЛЕЧЕБНО</w:t>
      </w:r>
      <w:r>
        <w:rPr>
          <w:rFonts w:cs="Times New Roman;Times New Roman" w:ascii="Times New Roman;Times New Roman" w:hAnsi="Times New Roman;Times New Roman"/>
          <w:sz w:val="20"/>
          <w:lang w:val="en-US"/>
        </w:rPr>
        <w:t>-</w:t>
      </w:r>
      <w:r>
        <w:rPr>
          <w:rFonts w:cs="Times New Roman;Times New Roman" w:ascii="Times New Roman;Times New Roman" w:hAnsi="Times New Roman;Times New Roman"/>
          <w:sz w:val="20"/>
        </w:rPr>
        <w:t>ПРОФИЛАКТИЧЕСКИХ</w:t>
      </w:r>
      <w:r>
        <w:rPr>
          <w:rFonts w:cs="Times New Roman;Times New Roman" w:ascii="Times New Roman;Times New Roman" w:hAnsi="Times New Roman;Times New Roman"/>
          <w:sz w:val="20"/>
          <w:lang w:val="en-US"/>
        </w:rPr>
        <w:t xml:space="preserve"> </w:t>
      </w:r>
      <w:r>
        <w:rPr>
          <w:rFonts w:cs="Times New Roman;Times New Roman" w:ascii="Times New Roman;Times New Roman" w:hAnsi="Times New Roman;Times New Roman"/>
          <w:sz w:val="20"/>
        </w:rPr>
        <w:t>УЧРЕЖДЕНИЙ</w:t>
      </w:r>
    </w:p>
    <w:p>
      <w:pPr>
        <w:pStyle w:val="Heading"/>
        <w:ind w:firstLine="284"/>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r>
    </w:p>
    <w:p>
      <w:pPr>
        <w:pStyle w:val="Heading"/>
        <w:ind w:firstLine="284"/>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THE RULES OF WASTE COLLECTION, KEEPING AND REMOVAL</w:t>
      </w:r>
    </w:p>
    <w:p>
      <w:pPr>
        <w:pStyle w:val="Heading"/>
        <w:ind w:firstLine="284"/>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FOR MEDICAL ESTABLISHMENTS (HEALTHCARE WASTE)</w:t>
      </w:r>
    </w:p>
    <w:p>
      <w:pPr>
        <w:pStyle w:val="Heading"/>
        <w:ind w:firstLine="284"/>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r>
    </w:p>
    <w:p>
      <w:pPr>
        <w:pStyle w:val="Heading"/>
        <w:ind w:firstLine="284"/>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АНИТАРНЫЕ ПРАВИЛА И НОРМЫ</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анПиН 2.1.7.728-99</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Разработаны: Институтом экологии человека и гигиены окружающей среды им. А.Н. Сысина РАМН (академик ЖКА, д.м.н. Н.В. Русаков, к.м.н. И.А. Крятов), АКХ им.К.Д. Памфилова (член кор. ЖКА, к.т.н. Н.Ф. Абрамов, инж. В.Н. Абрамов), ГВКГ им. Н.Н. Бурденко (к.м.н. В.Г. Акимкин), Московским городским комитетом охраны окружающей среды и природных ресурсов (д.т.н. А.З. Разяпов), Пермским Государственным техническим университетом (акад. ЖКА, д.м.н. Я.И. Вайсман, к.т.н. В.Н. Коротаев) при участии Департамента госсанэпиднадзора (Глазкова М.Ф.).</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 Утверждены постановлением Главного государственного санитарного врача Российской Федерации от 22 января 1999 года № 2.</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 Использованы материалы Регионального санитарного норматива субъекта Российской Федерации г. Санкт-Петербурга "Временные рекомендации по правилам обращения с отходами здравоохранения", утвержденные и.о. Главного государственного санитарного врача по г. Санкт-Петербургу (24.03.98).</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Вводятся впервые.</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акон РФ</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 санитарно-эпидемиологическом благополучии населения"</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Ф, в том числе действующих санитарных правил.</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олжностные лица и граждане РФ, допустившие санитарное правонарушение, могут быть привлечены к дисциплинарной, административной и уголовной ответственности" (статья 27).</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Область применения</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 Настоящие Санитарные правила и нормы разработаны на основании Закона РСФСР "О санитарно-эпидемиологическом благополучии населения", в соответствии с "Положением о государственном санитарно-эпидемиологическом нормировании", утвержденным постановлением Правительства Российской Федерации от 5 июня 1994 года № 625, и изменений и дополнений к нему, утвержденных постановлением Правительства Российской Федерации от 30 июня 1998 года № 680.</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 Настоящие Правила предназначены для всех лечебно-профилактических учреждений (ЛПУ), организаций, занимающихся сбором, хранением, транспортированием отходов здравоохранения, а также проектированием и эксплуатацией установок переработки, обезвреживания и полигонов захоронения твердых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 Общие положения</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 Настоящие Правила и нормы (далее - СанПиН) определяют правила сбора, хранения, переработки, обезвреживания и удаления всех видов отходов лечебно-профилактических учреждений.</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д отходами лечебно-профилактических учреждений понимаются все виды отходов, образующиеся в: больницах, (общегородских, клинических, специализированных, ведомственных, в составе научно-исследовательского, учебного институтов), поликлиниках (в т.ч. взрослых, детских, стоматологических), диспансерах; станциях скорой медицинской помощи; станциях переливания крови; учреждениях длительного ухода за больными; научно-исследовательских институтах и учебных заведениях медицинского профиля; ветеринарных лечебницах; аптеках; фармацевтических производствах; оздоровительных учреждениях (санаториях, профилакториях, домах отдыха, пансионатах); санитарно-профилактических учреждениях; учреждениях судебно-медицинской экспертизы; медицинских лабораториях (в т.ч. анатомических, патолого-анатомических, биохимических, микробиологических, физиологических); частных предприятиях по оказанию медицинской помощ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 Для организации обращения с отходами и повседневного контроля в крупных и средних ЛПУ приказом руководителя учреждения назначается ответственный специалист (эпидемиолог, главная медсестра, зам. главного врача по техническим вопросам), который обязан пройти обучение в специализированном центре* по обращению с отходами и получить свидетельство (сертификат) установленного образца на право организации работ по обращению с отходами. В небольших ЛПУ и коммерческих учреждениях обучение проходит руководитель учреждения или его заместитель. В случае отсутствия данного специализированного центра обучение и выдачу свидетельств установленного образца осуществляет территориальный центр государственного санитарно-эпидемиологического надзора (ЦГСЭН).</w:t>
      </w:r>
    </w:p>
    <w:p>
      <w:pPr>
        <w:pStyle w:val="Preformat"/>
        <w:ind w:firstLine="284"/>
        <w:rPr>
          <w:rFonts w:ascii="Times New Roman;Times New Roman" w:hAnsi="Times New Roman;Times New Roman" w:cs="Times New Roman;Times New Roman"/>
        </w:rPr>
      </w:pPr>
      <w:r>
        <w:rPr>
          <w:rFonts w:cs="Times New Roman;Times New Roman" w:ascii="Times New Roman;Times New Roman" w:hAnsi="Times New Roman;Times New Roman"/>
        </w:rPr>
        <w:t>________________</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Адреса специализированных центров в г.г. Москве и Санкт-Петербурге приведены в приложении 2.</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 Классификация медицинских отходов</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1. Лечебно-профилактическое учреждение вне зависимости от его профиля и коечной мощности в результате своей деятельности образует различные по фракционному составу и степени опасности отходы.</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2. Все отходы здравоохранения разделяются по степени их эпидемиологической, токсикологической и радиационной опасности на пять классов опасности (табл. 1):</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ласс А. Неопасные отходы лечебно-профилактических учреждений.</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ласс Б. Опасные (рискованные) отходы лечебно-профилактических учреждений.</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ласс В. Чрезвычайно опасные отходы лечебно-профилактических учреждений.</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ласс Г. Отходы лечебно-профилактических учреждений, по составу близкие к промышленным.</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ласс Д. Радиоактивные отходы лечебно-профилактических учреждений.</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Таблица 1 </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лассификация отходов ЛПУ</w:t>
      </w:r>
    </w:p>
    <w:p>
      <w:pPr>
        <w:pStyle w:val="Heading"/>
        <w:ind w:firstLine="284"/>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bl>
      <w:tblPr>
        <w:tblW w:w="8345" w:type="dxa"/>
        <w:jc w:val="left"/>
        <w:tblInd w:w="20" w:type="dxa"/>
        <w:tblLayout w:type="fixed"/>
        <w:tblCellMar>
          <w:top w:w="0" w:type="dxa"/>
          <w:left w:w="3" w:type="dxa"/>
          <w:bottom w:w="0" w:type="dxa"/>
          <w:right w:w="3" w:type="dxa"/>
        </w:tblCellMar>
      </w:tblPr>
      <w:tblGrid>
        <w:gridCol w:w="993"/>
        <w:gridCol w:w="1701"/>
        <w:gridCol w:w="1522"/>
        <w:gridCol w:w="1569"/>
        <w:gridCol w:w="1559"/>
        <w:gridCol w:w="1001"/>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атегория 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ЛАСС А Неопасные</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ЛАСС Б Опасные (рискованные)</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ЛАСС В Чрезвычайно опас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ЛАСС Г Отходы, по составу близкие к промышленным</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ЛАСС Д Радиоактивные отходы</w:t>
            </w:r>
          </w:p>
        </w:tc>
      </w:tr>
      <w:tr>
        <w:trPr/>
        <w:tc>
          <w:tcPr>
            <w:tcW w:w="993" w:type="dxa"/>
            <w:tcBorders>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Характеристика морфологического состава</w:t>
            </w:r>
          </w:p>
        </w:tc>
        <w:tc>
          <w:tcPr>
            <w:tcW w:w="1701" w:type="dxa"/>
            <w:tcBorders>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тходы, не  имеющие  контакта с биологическими жидкостями  пациентов, инфекционными больными;</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етоксичные отходы. Пищевые отходы всех подразделений ЛПУ кроме инфекционных (в т.ч. кожно-венерологических), фтизиатрических.</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Мебель, инвентарь, неисправное диагностическое оборудование, не содержащие  токсичных элементов.  Неинфицированная бумага, смет,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троительный  мусор и т.д.</w:t>
            </w:r>
          </w:p>
        </w:tc>
        <w:tc>
          <w:tcPr>
            <w:tcW w:w="1522" w:type="dxa"/>
            <w:tcBorders>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тенциально инфицированные   отходы.</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атериалы  и инструменты, загрязненные выделениями, в т.ч. кровью. Выделения пациентов. Патолого-анатомические отходы.</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рганические операционные отходы (органы,  ткани  и т.п.). Все отходы  из инфекционных отделений (в т.ч. пищевые).  Отходы из  микробиологических  лабораторий, работающих  с микроорганизмами  3-4 групп  патогенности)* Биологические отходы вивариев</w:t>
            </w:r>
          </w:p>
        </w:tc>
        <w:tc>
          <w:tcPr>
            <w:tcW w:w="1569" w:type="dxa"/>
            <w:tcBorders>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Материалы, контактирующие с больными особо опасными инфекциями.  Отходы из лабораторий, работающих с  микроорганизмами 1-4   групп патогенности.  Отходы фтизиатрических, микологических больниц. Отходы от пациентов с анаэробной инфекцией </w:t>
            </w:r>
          </w:p>
        </w:tc>
        <w:tc>
          <w:tcPr>
            <w:tcW w:w="1559" w:type="dxa"/>
            <w:tcBorders>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Просроченные лекарственные средства, отходы  от лекарственных  и диагностических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епаратов, дезсредства, не подлежащие  использованию, с истекшим сроком годности. Цитостатики и другие химпрепараты.</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тутьсодержащие предметы, приборы  и оборудование</w:t>
            </w:r>
          </w:p>
        </w:tc>
        <w:tc>
          <w:tcPr>
            <w:tcW w:w="1001" w:type="dxa"/>
            <w:tcBorders>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Все виды отходов, содержа-щие радиоактивные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мпонен-ты</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bl>
    <w:p>
      <w:pPr>
        <w:pStyle w:val="Preformat"/>
        <w:ind w:firstLine="284"/>
        <w:rPr>
          <w:rFonts w:ascii="Times New Roman;Times New Roman" w:hAnsi="Times New Roman;Times New Roman" w:cs="Times New Roman;Times New Roman"/>
        </w:rPr>
      </w:pPr>
      <w:r>
        <w:rPr>
          <w:rFonts w:cs="Times New Roman;Times New Roman" w:ascii="Times New Roman;Times New Roman" w:hAnsi="Times New Roman;Times New Roman"/>
        </w:rPr>
        <w:t>________________</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Согласно СанПиНу 1.2.036-95 "Порядок учета, хранения, передачи и транспортирования микроорганизмов 1-4 групп патогенност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Общие правила организации системы сбора, временного</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хранения и транспортирования отходов в ЛПУ</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1. Организованная на территории ЛПУ система сбора, временного хранения и транспортирования отходов должна состоять из следующих звенье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сбора отходов внутри медицинского подраздел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транспортирования и перегрузки отходов в (меж)корпусные контейнеры;</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временного хранения отходов на территории ЛПУ;</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транспортирование (меж)корпусных контейнеров к месту обезвреживания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рядок проведения работ для каждого звена определяется соответствующими разделами данных Санитарных правил.</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2. К отходам, образующимся на территории лечебно-профилактического учреждения, в зависимости от их класса, предъявляются различные требования по сбору, временному хранению и транспортированию.</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3. Смешение отходов различных классов на всех стадиях их сбора, хранения и транспортирования недопустимо.</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4. В каждом медицинском подразделении руководитель совместно с ответственным специалистом за сбор отходов в данном медицинском учреждении из имеющегося персонала назначает лицо, ответственное за сбор отходов. Данное лицо непосредственно на местах первичного сбора отходов осуществляет контроль за обращением с отходами и производит герметизацию одноразовых емкостей (пакетов, бак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5. К работам, связанным со сбором, временным хранением и транспортированием отходов, не допускается привлечение лиц, не прошедших предварительного обуч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6. Обучение персонала правилам безопасного обращения с отходами осуществляется ответственным специалистом за сбор отходов в данном медицинском учреждени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 Правила сбора отходов в медицинских подразделениях</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1. Исходя из различной степени эпидемиологической, токсикологической, радиационной опасности к отходам каждого из классов предъявляются различные требова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2. Отходы класса 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2.1. Отходы класса А образуются в следующих структурных подразделениях:</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палатные отходы отделений (кроме инфекционных, кожно-венерологических, фтизиатрических, микологических) ЛПУ;</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административно-хозяйственные помещения ЛПУ;</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центральные пищеблоки, буфеты отделений (кроме инфекционных, кожно-венерологических, фтизиатрических, микологических);</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внекорпусной территории лечебно-профилактического учрежд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2.2. Сбор отходов класса А осуществляется в многоразовые емкости или одноразовые пакеты. Одноразовые пакеты располагаются на специальных тележках или внутри многоразовых баков. Заполненные многоразовые емкости или одноразовые пакеты доставляются к местам установки (меж)корпусных контейнеров и перегружаются в контейнеры, предназначенные для сбора отходов данного класса. Многоразовая тара после сбора и опорожнения подлежит мытью и дезинфекци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2.3. Крупногабаритные отходы данного класса собираются в специальные бункеры для крупногабаритных отходов. Поверхности и агрегаты крупногабаритных отходов, имевшие контакт с инфицированным материалом или больными, подвергаются обязательной дезинфекци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3. Отходы класса Б</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3.1. Места образова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операционные;</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реанимационные;</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процедурные, перевязочные и другие манипуляционно-диагностические помещения ЛПУ;</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инфекционные, кожно-венерологические отделения ЛПУ;</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медицинские и патолого-анатомические лаборатории;</w:t>
      </w:r>
    </w:p>
    <w:p>
      <w:pPr>
        <w:pStyle w:val="Normal"/>
        <w:ind w:firstLine="284"/>
        <w:jc w:val="both"/>
        <w:rPr/>
      </w:pPr>
      <w:r>
        <w:rPr>
          <w:rFonts w:cs="Times New Roman;Times New Roman" w:ascii="Times New Roman;Times New Roman" w:hAnsi="Times New Roman;Times New Roman"/>
          <w:sz w:val="20"/>
        </w:rPr>
        <w:t>- лаборатории, работающие с микроорганизмами 3-4 групп патогенност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виварии, ветеринарные лечебницы.</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3.2. Все отходы, образующиеся в этих подразделениях, после дезинфекции* собираются в одноразовую герметичную упаковку.</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________________</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Общий порядок проведения дезинфекции определяется в разделе 7 "Требования к дезинфекции отходов и многоразового инструментар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3.3. Мягкая упаковка (одноразовые пакеты) закрепляется на специальных стойках (тележках).</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3.4. После заполнения пакета примерно на 3/4 из него удаляется воздух, и сотрудник, ответственный за сбор отходов в данном медицинском подразделении, осуществляет его герметизацию. Удаление воздуха и герметизация одноразового пакета производится в марлевой повязке и резиновых перчатках.</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3.5. Органические отходы, образующиеся в операционных, лабораториях, микробиологические культуры и штаммы, вакцины, вирусологически опасный материал после дезинфекции собираются в одноразовую твердую герметичную упаковку.</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3.6. Сбор острого инструментария (иглы, перья), прошедшего дезинфекцию, осуществляется отдельно от других видов отходов в одноразовую твердую упаковку.</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3.7. Транспортирование всех видов отходов класса Б вне пределов медицинского подразделения осуществляется только в одноразовой упаковке после ее герметизаци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3.8. В установленных местах загерметизированные одноразовые емкости (баки, пакеты) помещаются в (меж)корпусные контейнеры, предназначенные для сбора отходов класса Б.</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3.9. Одноразовые емкости (пакеты, баки) с отходами класса Б маркируются надписью "Опасные отходы. Класс Б" с нанесением кода подразделения ЛПУ, названия учреждения, даты и фамилии ответственного за сбор отходов лиц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4. Отходы класса 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4.1. Места образова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подразделения для пациентов с особо опасными и карантинными инфекциям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лаборатории, работающие с микроорганизмами 1-2 групп патогенност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фтизиатрические и микологические клиники (отдел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4.2. Все отходы, образующиеся в данных подразделениях, подлежат дезинфекции в соответствии с действующими нормативными документам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4.3. Сбор отходов данного класса осуществляется в одноразовую упаковку. Мягкая упаковка (одноразовые пакеты) должна быть закреплена на специальных стойках (тележках).</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4.4. После заполнения пакета примерно на 3/4 из него удаляется воздух, и сотрудник, ответственный за сбор отходов в данном медицинском подразделении, осуществляет его герметизацию с соблюдением требований техники безопасности с возбудителями 1-2 групп патогенност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4.5. Микробиологические культуры и штаммы, вакцины должны собираться в одноразовую твердую герметичную упаковку.</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4.6. Транспортирование всех видов отходов класса В вне пределов медицинского подразделения осуществляется только в одноразовой упаковке после ее герметизаци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4.7. В установленных местах загерметизированные одноразовые емкости (баки, пакеты) помещаются в (меж)корпусные контейнеры, предназначенные для сбора отходов класса 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4.8. Одноразовые емкости (пакеты, баки) с отходами класса В маркируются надписью "Чрезвычайно опасные отходы. Класс В" с нанесением кода подразделения ЛПУ, названия учреждения, даты и фамилии ответственного за сбор отходов лиц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5. Отходы класса Г</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5.1. Места образова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диагностические подраздел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отделения химиотерапи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патолого-анатомические отдел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фармацевтические цехи, аптеки, склады;</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химические лаборатори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административно-хозяйственные помещ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5.2. Степень токсичности каждого вида отходов данного класса определяется согласно классификатору токсичных промышленных отходов и методическим рекомендациям по определению класса токсичности промышленных отходов.</w:t>
      </w:r>
    </w:p>
    <w:p>
      <w:pPr>
        <w:pStyle w:val="Normal"/>
        <w:ind w:firstLine="284"/>
        <w:jc w:val="both"/>
        <w:rPr/>
      </w:pPr>
      <w:r>
        <w:rPr>
          <w:rFonts w:cs="Times New Roman;Times New Roman" w:ascii="Times New Roman;Times New Roman" w:hAnsi="Times New Roman;Times New Roman"/>
          <w:sz w:val="20"/>
        </w:rPr>
        <w:t>5.5.3. Использованные люминесцентные лампы, ртутьсодержащие приборы и оборудование собираются в закрытые герметичные емкости. После заполнения емкости герметизируются и хранятся в вспомогательных помещениях. Вывозятся специализированными предприятиями на договорных условиях.</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5.4. Сбор, хранение цитостатиков, относящихся к отходам 1-2 классов токсичности, осуществляют в соответствии с классификатором токсичных промышленных отходов и другими действующими нормативными документам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5.5. Отходы класса Г, относящиеся ко 2 и 3-му классу токсичности в соответствии с классификатором токсичных промышленных отходов, собираются и упаковываются в твердую упаковку, четвертого класса - в мягкую.</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6. Отходы класса Д</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6.1. Места образова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диагностические лаборатории (отдел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радиоизотопные лаборатории и рентгеновские кабинеты.</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6.2. Сбор, хранение, удаление отходов данного класса осуществляется в соответствии с требованиями правил работы с радиоактивными веществами и другими источниками ионизирующих излучений, нормами радиационной безопасности и других действующих нормативных документов, которые регламентируют обращение с радиоактивными веществам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7. В соответствии с требованиями статьи 24 Закона РСФСР "О санитарно-эпидемиологическом благополучии" не допускаетс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пересыпать отходы классов Б и В из одной емкости в другую;</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устанавливать одноразовые и многоразовые емкости около электронагревательных прибор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утрамбовывать любые отходы рукам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осуществлять сбор отходов без перчаток.</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 Общий порядок проведения дезинфекции отходов и многоразового инвентаря</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1. Отходы класса Б и В должны быть подвергнуты обязательной дезинфекции перед сбором в одноразовую упаковку непосредственно на местах первичного сбора отходов методом погружения в дезинфицирующий раствор, подготовленный в специально выделенной для этой цели емкост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езинфекция отходов классов Б и В производится в соответствии с действующими нормативными документам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ля дезинфекции следует использовать зарегистрированные Минздравом России и рекомендованные к применению в медицинских учреждениях дезинфицирующие средства в концентрациях и времени экспозиции, указанных в соответствующих рекомендациях по их использованию. Дезинфекция производится в пределах медицинского подразделения, где образуются отходы данного класс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2. Дезинфекция многоразовых сборников для отходов класса А производится ежедневно силами лечебно-профилактического учрежд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3. Дезинфекцию (меж)корпусных контейнеров для сбора отходов классов Б и В, кузовов автомашин производит автотранспортная организация, вывозящая отходы, один раз в неделю в местах разгрузк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случае аварийных ситуаций, при обнаружении открытого нахождения отходов внутри (меж)корпусных контейнеров или автотранспорта дезинфекция проводится немедленно. Для этих целей в ЛПУ необходимо организовать места для мытья и дезинфекции (меж)корпусных контейнеров и автотранспорт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есто для дезинфекции асфальтируется и должно иметь единый сток. Сточные воды после дезинфекции собираются и сливаются в канализационную сеть медицинского учрежд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 Общие требования к инвентарю для организации системы сбора и удаления</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тходов и местам установки (меж) корпусных контейнеров</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1. Одноразовые пакеты, используемые для сбора отходов классов Б и В, должны обеспечивать герметизацию и возможность безопасного сбора в них до 15 кг отходов. Пакеты для сбора отходов класса Б должны иметь желтую окраску, класса В - красную, класса А - белую.</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2. Конструкция одноразовых баков для сбора отходов классов Б и В должна обеспечивать их герметизацию в процессе сбора и невозможность их вскрытия при транспортировке отходов вне пределов медицинского отделения (лаборатори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3. Конструкция тележек (стоек) для транспортирования одноразовых пакетов должна обеспечивать возможность их закрепления и быть удобной в эксплуатаци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4. Конструкция многоразовых баков для сбора отходов класса А и установки одноразовых пакетов должна предусматривать крышку, а также колеса и ручки для удобного транспортирова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5. Сбор отходов разных классов производится в различные контейнеры. Контейнеры для сбора отходов разных классов должны обладать легко различимыми отличиями. Контейнеры для сбора отходов одного класса должны быть полностью идентичны.</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6. Используемые (меж)корпусные контейнеры должны обладать герметичными плотно закрывающимися крышками. Конструкция контейнеров должна быть полностью герметична и влагонепроницаема, не допускать возможность контакта посторонних лиц с их содержимым, недоступна животным.</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7. Контейнеры для сбора отходов классов А, Б, Г располагаются на открытой площадке или в изолированном помещении медицинского корпуса. К помещениям корпуса, в которых располагаются контейнеры с отходами, предъявляются специальные требования (приложение 1).</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8. Контейнеры для сбора отходов класса В располагаются только в изолированном помещении медицинского корпуса. К помещениям корпуса, в которых располагаются контейнеры с отходами класса В, предъявляются специальные требования (приложение 1).</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Хранение контейнеров с отходами класса В совместно с контейнерами отходов классов А, Б, Г недопустимо.</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9. Открытая площадка для установки контейнеров должна иметь асфальтированную поверхность и быть удобной для подъезда автотранспорта и проведения погрузочно-разгрузочных работ. Открытые площадки для установки контейнеров располагаются не менее чем в 25 метрах от лечебных корпусов и не менее чем в 100 метрах от пищеблок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10. Допускается расположение контейнеров для сбора отходов различных классов на одной открытой площадке. На открытой площадке допускается расположение не более 5 контейнер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 Условия временного хранения и удаления отходов</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1. Открытое хранение и контакт персонала с отходами классов Б, В, Г вне помещений медицинского подразделения не допускается.</w:t>
      </w:r>
    </w:p>
    <w:p>
      <w:pPr>
        <w:pStyle w:val="Normal"/>
        <w:ind w:firstLine="284"/>
        <w:jc w:val="both"/>
        <w:rPr/>
      </w:pPr>
      <w:r>
        <w:rPr>
          <w:rFonts w:cs="Times New Roman;Times New Roman" w:ascii="Times New Roman;Times New Roman" w:hAnsi="Times New Roman;Times New Roman"/>
          <w:sz w:val="20"/>
        </w:rPr>
        <w:t>8.2. Хранение и транспортирование отходов по территории лечебно-профилактического учреждения классов А, Б, В допускается только в герметичных многоразовых контейнерах. Смешение потока удаления отходов класса В с другими потоками не допускается. Отходы классов А, Б, В допускается хранить не более 1 суток в естественных условиях, более суток - при температуре не выше 5</w:t>
      </w:r>
      <w:r>
        <w:rPr>
          <w:rFonts w:eastAsia="Symbol" w:cs="Symbol" w:ascii="Symbol" w:hAnsi="Symbol"/>
          <w:sz w:val="20"/>
        </w:rPr>
        <w:t></w:t>
      </w:r>
      <w:r>
        <w:rPr>
          <w:rFonts w:cs="Times New Roman;Times New Roman" w:ascii="Times New Roman;Times New Roman" w:hAnsi="Times New Roman;Times New Roman"/>
          <w:sz w:val="20"/>
        </w:rPr>
        <w:t xml:space="preserve"> С. Пищевые отходы всех классов необходимо хранить в холодильниках при температуре не выше 5</w:t>
      </w:r>
      <w:r>
        <w:rPr>
          <w:rFonts w:eastAsia="Symbol" w:cs="Symbol" w:ascii="Symbol" w:hAnsi="Symbol"/>
          <w:sz w:val="20"/>
        </w:rPr>
        <w:t></w:t>
      </w:r>
      <w:r>
        <w:rPr>
          <w:rFonts w:cs="Times New Roman;Times New Roman" w:ascii="Times New Roman;Times New Roman" w:hAnsi="Times New Roman;Times New Roman"/>
          <w:sz w:val="20"/>
        </w:rPr>
        <w:t xml:space="preserve"> С. Вывоз отходов классов А, Б, В должен производиться ежедневно при отсутствии на территории лечебного учреждения установки по обезвреживанию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3. При транспортировании отходов класса А разрешается применение автотранспорта, используемого для перевозки твердых бытовых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4. Основной системой сбора и удаления медицинских отходов является система "сменяемых" сборников. При системе "сменяемых" сборников отходы в контейнерах вывозят в закрытых кузовах автомашин, специально предназначенных для этих целей, а на место удаленных контейнеров устанавливают порожние сборник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5. Транспортирование отходов классов А, Б, В вне территории ЛПУ допускается только в закрытых кузовах специально применяемых для этих целей автомашин. Использование автомашин, предназначенных для перевозки отходов классов Б и В для других целей, не допускаетс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6. Хранение отходов класса Г производится в специально отведенных для этой цели вспомогательных помещениях.</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7. Отходы класса А могут быть захоронены на обычных полигонах по захоронению твердых бытовых отходов. Отходы классов Б, В необходимо уничтожать на специальных установках по обезвреживанию отходов ЛПУ термическими методам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8. Обезвреживание отходов классов Б и В может осуществляться децентрализованным или централизованным способам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азмещение установок по термическому обезвреживанию отходов ЛПУ на территории лечебного учреждения (децентрализованный способ) рассматривается и согласовывается с территориальными центрами госсанэпиднадзор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 централизованном способе отходы ЛПУ обезвреживаются в печах крупных мусоросжигательных заводов. Месторасположение, условия эксплуатации, уровни воздействия на окружающую среду данных заводов регламентируются соответствующими нормативными документам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 отсутствии установки по обезвреживанию эпидемиологически безопасные патолого-анатомические и органические операционные отходы (органы, ткани и т.п.) захораниваются на кладбищах в специально отведенных могилах. Другие отходы класса Б (материалы и инструменты, выделения пациентов, отходы из микробиологических лабораторий и вивариев) после дезинфекции, проведенной в соответствии с разделом 7 настоящего документа, вывозятся на полигоны твердых бытовых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9. Транспортирование, обезвреживание и захоронение отходов класса Г осуществляется в соответствии с гигиеническими требованиями, предъявляемыми к порядку накопления, транспортирования, обезвреживания и захоронения токсичных промышленных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 Реализация схемы сбора и удаления отходов</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етализация и реализация планов по сбору и удалению отходов разрабатывается отдельно для каждого ЛПУ. При составлении плана сбора и удаления отходов выполняются следующие мероприят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1. Производится качественный и количественный анализ образующихся отходов. Вычисляются величины накопления отходов по классам.</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2. Определяется количество необходимой упаковки в местах первичного сбора для каждого класса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дноразовая упаковка, контейнеры для (меж)внутрикорпусного сбора, помещение для внутрикорпусного сбора отходов должны удовлетворять требованиям, изложенным в соответствующих пунктах данных Санитарных правил.</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3. Разрабатывается система сбора и удаления отходов с учетом требований, предъявляемых к раздельному сбору и удалению отходов различных классов, при этом учитываетс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а) отходы классов Б и В должны быть подвергнуты обязательному термическому обезвреживанию;</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б) отходы класса А могут быть подвергнуты термическому обезвреживанию или вывезены на специальные полигоны.</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4. Руководителем ЛПУ по согласованию с ЦГСЭН утверждается инструкция, устанавливающая правила обращения с отходами и персональную ответственность сотрудников, схема удаления отходов, включающая сведения: о качественном и количественном составе отходов, местах для установки и видах емкостей для сбора отходов, местах промежуточного хранения отходов, о расходах на сбор, транспортирование и удаление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right"/>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ПРИЛОЖЕНИЕ 1</w:t>
      </w:r>
    </w:p>
    <w:p>
      <w:pPr>
        <w:pStyle w:val="Preformat"/>
        <w:ind w:firstLine="284"/>
        <w:jc w:val="right"/>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РЕБОВАНИЯ</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 внутрикорпусным помещениям для временного хранения</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едицинских отходов</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Пол помещений выкладывается керамической плиткой.</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 Стены помещений выкладываются глазурованной плиткой по всей высоте.</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 Покрытие потолка влагостойкой краской.</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Оконные блоки по серии 1.236-6 вып. 1.</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 Внутренние дверные блоки по серии 1.136-10.</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 Помещение должно оборудоватьс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умывальником;</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поливочным краном;</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стоком воды;</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бактерицидным облучателем;</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вентиляцией.</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right"/>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ПРИЛОЖЕНИЕ 2</w:t>
      </w:r>
    </w:p>
    <w:p>
      <w:pPr>
        <w:pStyle w:val="Preformat"/>
        <w:ind w:firstLine="284"/>
        <w:jc w:val="right"/>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Адреса специализированных Центров по организации обучения обращению</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 отходами лечебно-профилактических учреждений</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НИИ экологии человека и гигиены окружающей среды им. А.Н. Сысина, 119833, г. Москва, Погодинская ул.,10, тел.246-58-05, ф.245-03-14</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 Центр санитарной очистки города - АКХ, г. Москва, 2-й Нагатинский проезд, стр. 6Б, т.111-13-73</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 Медицинская академия последипломного образования, кафедра медицинской экологии, 195015, г. Санкт-Петербург, ул. Салтыкова-Щедрина, д. 41, тел.275-19-21, ф.275-19-22.</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ПИСОК ЛИТЕРАТУРЫ</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Закон РСФСР "О санитарно-эпидемиологическом благополучии населения" от 19 июня 1996 год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 "Положение о государственном санитарно-эпидемиологическом нормировании", утвержденное постановлением Правительства Российской Федерации от 5 июня 1994 года № 625, изменения и дополнения к нему, утвержденные постановлением Правительства Российской Федерации от 30 июня 1998 года № 680.</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 "Положение о Государственной санитарно-эпидемиологической службе Российской Федерации", утвержденное постановлением Правительства Российской Федерации от 30 июня 1998 года № 680.</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Базельская конвенция "О контроле за трансграничной перевозкой отходов и их удалением", 1992 (ратифицирована Федеральным Собранием, ноябрь 1995 год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 Санитарные правила устройства, оборудования и эксплуатации больниц, родильных домов и других лечебных стационаров: СанПиН 5179-90.</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 Санитарные правила содержания территорий населенных мест. Минздрав СССР: СанПиН 4690-88.</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 "Порядок накопления, транспортирования, обезвреживания и захоронения токсичных промышленных отходов": Санитарные правила 3184-84. - М., 1985.</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 "Предельное количество накопления токсичных промышленных отходов на территории предприятия (организации)" № 3209-85 МЗ СССР, Минводхоз СССР, Мингео СССР. - М., 1985.</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 СНиП 2.08.02.89 "Общественные здания и учрежд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 Приказ Минздрава СССР от 12.07.89 № 408 "О мерах по снижению заболеваемости вирусными гепатитами в стране".</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 Инструкция по сбору, хранению и сдаче лома медицинских изделий однократного применения. - Минздрав СССР, 24.09.89.</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 Инструкция о санитарно-противоэпидемическом режиме и проведении санитарного надзора в лечебных учреждениях Советской Армии и Военно-Морского Флота. - Мин-во обороны СССР ЦВМУ. - М., 1980.</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3. Санитарно-гигиенические требования к структурным подразделениям больниц и других стационаров. Утв. Минздравом СССР 29.12.84 № 8182а-84.</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4. Методические указания по эпидемическому надзору за внутрибольничными инфекциями. Утв. Минздравом СССР 02.09.89 № 28-6/34.</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 Стерилизация и дезинфекция изделий медицинского назначения. ОСТ-42-21-2-85.</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6. Санитарные правила обращения с радиоактивными отходами: СанПиН 3938-85.</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7. Временный классификатор токсичных промышленных отходов и Методические рекомендации по определению класса токсичности промышленных отходов. Утв. Минздравом СССР 13.05.87 № 4286-87.</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8. Временные правила охраны окружающей среды от отходов производства и потребления в Российской Федерации. Министерство охраны окружающей среды и природных ресурсов РФ, 1994.</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 О совершенствовании противотуберкулезной помощи населению России. Министерство здравоохранения Российской Федерации от 22.11.95 № 324.</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 Правила по устройству и эксплуатации помещений патолого-анатомических и судебно-гистологических лечебно-профилактических и судебно-медицинских учреждений, институтов и учебных заведений. МЗ СССР 20.03.64 № 468-64.</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1:24:00Z</dcterms:created>
  <dc:creator>Максумов М</dc:creator>
  <dc:description/>
  <cp:keywords/>
  <dc:language>en-US</dc:language>
  <cp:lastModifiedBy>USER</cp:lastModifiedBy>
  <dcterms:modified xsi:type="dcterms:W3CDTF">2005-09-05T11:24:00Z</dcterms:modified>
  <cp:revision>2</cp:revision>
  <dc:subject/>
  <dc:title>СанПиН 2.1.7.728-99</dc:title>
</cp:coreProperties>
</file>