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  <w:t>ГОРОДСКАЯ УПРАВА</w:t>
      </w:r>
    </w:p>
    <w:p>
      <w:pPr>
        <w:pStyle w:val="ConsPlusTitle"/>
        <w:widowControl/>
        <w:jc w:val="center"/>
        <w:rPr/>
      </w:pPr>
      <w:r>
        <w:rPr/>
        <w:t>ГОРОДСКОГО ОКРУГА "ГОРОД КАЛУГА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ГОРОДСКОГО ГОЛОВЫ</w:t>
      </w:r>
    </w:p>
    <w:p>
      <w:pPr>
        <w:pStyle w:val="ConsPlusTitle"/>
        <w:widowControl/>
        <w:jc w:val="center"/>
        <w:rPr/>
      </w:pPr>
      <w:r>
        <w:rPr/>
        <w:t>от 31 декабря 2008 г. N 238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РАСЧЕТНЫХ ПОКАЗАТЕЛЕЙ ОБЪЕМОВ ОБРАЗОВАНИЯ</w:t>
      </w:r>
    </w:p>
    <w:p>
      <w:pPr>
        <w:pStyle w:val="ConsPlusTitle"/>
        <w:widowControl/>
        <w:jc w:val="center"/>
        <w:rPr/>
      </w:pPr>
      <w:r>
        <w:rPr/>
        <w:t>БЫТОВЫХ ОТХОДОВ ДЛЯ ОБЪЕКТОВ ЖИЛИЩНОГО ФОНДА, ПРЕДПРИЯТИЙ,</w:t>
      </w:r>
    </w:p>
    <w:p>
      <w:pPr>
        <w:pStyle w:val="ConsPlusTitle"/>
        <w:widowControl/>
        <w:jc w:val="center"/>
        <w:rPr/>
      </w:pPr>
      <w:r>
        <w:rPr/>
        <w:t>ОРГАНИЗАЦИЙ, УЧРЕЖДЕНИЙ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КАЛУГА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статьи 2 Федерального закона от 24.06.1998 N 89-ФЗ "Об отходах производства и потребления", Федерального закона от 06.10.2003 N 131-ФЗ "Об общих принципах организации местного самоуправления в Российской Федерации", статей 34, 37 Устава муниципального образования "Город Калуга" и в целях планирования организации сбора, вывоза, утилизации и переработки бытовых отходов на территории муниципального образования "Город Калуга"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расчетные показатели объемов образования бытовых отходов для объектов жилищного фонда муниципального образования "Город Калуга" (приложение 1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предприятиям, организациям, учреждениям всех форм собственности использовать расчетные показатели объема образования твердых бытовых отходов от предприятий, организаций, учреждений муниципального образования "Город Калуга" (приложение 2)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постановление вступает в силу с 01.01.2009, но не ранее дня официального обнародов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ородского Головы - начальника управления городского хозяйства города Калуги Дмитриева В.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ородской Голова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Калуга"</w:t>
      </w:r>
    </w:p>
    <w:p>
      <w:pPr>
        <w:pStyle w:val="ConsPlusNormal"/>
        <w:widowControl/>
        <w:ind w:hanging="0"/>
        <w:jc w:val="right"/>
        <w:rPr/>
      </w:pPr>
      <w:r>
        <w:rPr/>
        <w:t>Н.В.Любим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Головы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Калуга"</w:t>
      </w:r>
    </w:p>
    <w:p>
      <w:pPr>
        <w:pStyle w:val="ConsPlusNormal"/>
        <w:widowControl/>
        <w:ind w:hanging="0"/>
        <w:jc w:val="right"/>
        <w:rPr/>
      </w:pPr>
      <w:r>
        <w:rPr/>
        <w:t>от 31 декабря 2008 г. N 238-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ЧЕТНЫЕ ПОКАЗАТЕЛИ ОБЪЕМОВ ОБРАЗОВАНИЯ БЫТОВЫХ ОТХОДОВ</w:t>
      </w:r>
    </w:p>
    <w:p>
      <w:pPr>
        <w:pStyle w:val="ConsPlusTitle"/>
        <w:widowControl/>
        <w:jc w:val="center"/>
        <w:rPr/>
      </w:pPr>
      <w:r>
        <w:rPr/>
        <w:t>ДЛЯ ОБЪЕКТОВ ЖИЛИЩНОГО ФОНД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КАЛУГА"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Жилищный фон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┬──────────────────┬──────────────┬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Наименование объекта     │Единица измерения │Среднегодовой │ Насыпн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│                  │    объем     │  масса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копления  │ кг/куб. 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┬──────┤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г, в │куб. м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нем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──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1 │Благоустроенный жилищный фонд │На 1 жителя       │       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благоустроенный частный     │                  │       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ктор:                       │                  │       │      │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твердые бытовые отходы      │                  │  361,0│ 1,90 │180...20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крупногабаритные отходы     │                  │   43,7│ 0,23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───────┼───────┼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2 │То же, с общей площади жилья: │На 1 кв. м        │       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твердые бытовые отходы      │общей             │   18,4│ 0,097│180...20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крупногабаритные отходы     │площади           │    2,3│ 0,012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───────┼───────┼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3 │Неблагоустроенный жилищный    │На 1 жителя       │       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нд и частный сектор:        │                  │       │      │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твердые бытовые отходы      │                  │  445,2│ 2,12 │200...22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крупногабаритные отходы     │                  │  109,2│ 0,52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жидкие бытовые отходы       │                  │ 3500  │ 3,5  │1000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───────┼───────┼──────┼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4 │Норматив единовременного      │На 1 кв. м общей  │  168,0│ 0,12 │1300...150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воза отходов ремонта в      │площади           │       │      │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востройках                  │                  │       │      │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┴──────────────────┴───────┴──────┴───────────┘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Для определения объемов образования бытовых отходов под благоустроенным жилищным фондом и благоустроенным частным сектором подразумевается жилищный фонд, оборудованный системой ка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. Объемы образования благоустроенного жилого фонда не учитывают арендаторов из числа различных категорий объектов санитарной очистки (административных и коммерческих предприятий, учреждений и других), расположенных на площадях объектов жилого фонда.</w:t>
      </w:r>
    </w:p>
    <w:p>
      <w:pPr>
        <w:pStyle w:val="ConsPlusNormal"/>
        <w:widowControl/>
        <w:ind w:firstLine="540"/>
        <w:jc w:val="both"/>
        <w:rPr/>
      </w:pPr>
      <w:r>
        <w:rPr/>
        <w:t>3. Норматив единовременного вывоза отходов от ремонта в новостройках применяется единовременно при первоначальном заселении в новостройку. Под понятием новостройки подразумевается вновь введенный в эксплуатацию жилой дом в течение года после ввода его в эксплуатацию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Головы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"Город Калуга"</w:t>
      </w:r>
    </w:p>
    <w:p>
      <w:pPr>
        <w:pStyle w:val="ConsPlusNormal"/>
        <w:widowControl/>
        <w:ind w:hanging="0"/>
        <w:jc w:val="right"/>
        <w:rPr/>
      </w:pPr>
      <w:r>
        <w:rPr/>
        <w:t>от 31 декабря 2008 г. N 238-п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ЧЕТНЫЕ ПОКАЗАТЕЛИ ОБЪЕМОВ ОБРАЗОВАНИЯ ТВЕРДЫХ БЫТОВЫХ</w:t>
      </w:r>
    </w:p>
    <w:p>
      <w:pPr>
        <w:pStyle w:val="ConsPlusTitle"/>
        <w:widowControl/>
        <w:jc w:val="center"/>
        <w:rPr/>
      </w:pPr>
      <w:r>
        <w:rPr/>
        <w:t>ОТХОДОВ ДЛЯ ПРЕДПРИЯТИЙ, ОРГАНИЗАЦИЙ, УЧРЕЖДЕНИЙ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КАЛУГА"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ъекты (учреждения и организации) социальной сфер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1.1. Образовательные учреждения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┬──────────────────────────────┬──────────────────┬──────────┬─────────────┬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1│Дошкольные образовательные    │На 1-го  учащегося│    145,7 │0,94         │140...17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     │(воспитанника)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2│Общеобразовательные учреждения│                  │     75,6 │0,54         │130...15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3│Учреждения начального         │                  │     75,6 │0,54         │130...150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неспециальные и высшие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ые заведения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4│Школы-интернаты и детские дома│                  │    234,5 │1,34         │160...19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5│Учреждения дополнительного    │                  │     61,2 │0,36         │160...18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спортивного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 детей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┴──────────┴─────────────┴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1.2. Медицинские учреждения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┬──────────────────────────────┬──────────────────┬──────────┬─────────────┬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1│Клинические стационары,       │На 1 койко-место  │    492,1 │2,59         │180...200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, Дома ребенка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2│Поликлиники, диспансеры,      │В 1 смену         │      6,1 │0,005 куб.   │110...130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                   │                  │          │м/посещений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3│Санатории и профилактории     │На 1 место        │    297,5 │1,75         │160...18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4│Аптеки и пункты продажи       │На 1 кв. м общей  │     30,0 │0,3          │90...110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х средств         │площади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┴──────────┴─────────────┴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.3. Культурно-просветительные и спортивные учреждения,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зоны отдыха, развлекательные и оздоровительные комплекс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┬──────────────────────────────┬──────────────────┬──────────┬─────────────┬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1│Кинотеатры и концертные залы, │На 1 место        │     31,5 │0,30         │90...120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атры, цирк    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2│Публичные библиотеки и        │На 1 место        │     19,5 │0,26         │60...9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авочные комплексы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3│Спортивные залы и арены       │                  │     45,6 │0,38         │110...13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4│Плавательные бассейны, фитнес,│                  │     37,7 │0,29         │120...14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лярии, танцевальные залы,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улинг и др.   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5│Казино, залы игровых          │На 1 кв. м площади│     27,0 │0,54         │40...6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ов,      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оргово-развлекательные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       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┴──────────┴─────────────┴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1.4. Предприятия бытового обслуживания населения, гостиничные комплексы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┬──────────────────────────────┬──────────────────┬──────────┬─────────────┬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1│Ателье ремонта и пошива одежды│На кв. м общей    │     36,8 │0,32         │110...12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┤</w:t>
      </w:r>
      <w:r>
        <w:rPr>
          <w:sz w:val="16"/>
          <w:szCs w:val="16"/>
        </w:rPr>
        <w:t>площади           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2│Пункты приема химчисток и     │                  │     20,7 │0,23         │80...100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чечных                     │       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3│Парикмахерские и косметические│На 1 кв. м общей  │     23,2 │0,29         │70...9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лоны                        │площади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4│Прочие предприятия бытового   │На 1 кв. м общей  │     23,75│0,25         │80...110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                 │площади           │          │    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5│Гостиницы и общежития:        │На 1 место        │          │             │140...160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- гостиницы                   │                  │    240,0 │1,60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- общежития                   │                  │    267,0 │1,78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6│Бани городские, сауны         │На 1 место        │     31,5 │0,45         │60...8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───────────────────┴──────────────────┴──────────┴─────────────┴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Административные и офисные учреждения, финансы и связь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тивные учреждения и </w:t>
              <w:br/>
              <w:t xml:space="preserve">общественные организации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сотрудни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3,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6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...13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учно-исследовательские и    </w:t>
              <w:br/>
              <w:t xml:space="preserve">проектно-конструкторские      </w:t>
              <w:br/>
              <w:t xml:space="preserve">учреждения              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,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6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...14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а, телеграф, телефон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...110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е учреждения   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...90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редприятия общественного пит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ы, кафе разрядные и   </w:t>
              <w:br/>
              <w:t xml:space="preserve">столовые (без отбора пищевых  </w:t>
              <w:br/>
              <w:t xml:space="preserve">отходов) 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посадочное   </w:t>
              <w:br/>
              <w:t xml:space="preserve">мест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,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...20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терии, закусочные, бары,  </w:t>
              <w:br/>
              <w:t xml:space="preserve">предприятия быстрого          </w:t>
              <w:br/>
              <w:t xml:space="preserve">обслуживания            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...14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Комплексы и предприятия общественного</w:t>
      </w:r>
    </w:p>
    <w:p>
      <w:pPr>
        <w:pStyle w:val="ConsPlusNormal"/>
        <w:widowControl/>
        <w:ind w:hanging="0"/>
        <w:jc w:val="center"/>
        <w:rPr/>
      </w:pPr>
      <w:r>
        <w:rPr/>
        <w:t>и личного транспорт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новки общественного       </w:t>
              <w:br/>
              <w:t xml:space="preserve">транспорта, вокзалы, речные   </w:t>
              <w:br/>
              <w:t xml:space="preserve">порты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км. м общей  </w:t>
              <w:br/>
              <w:t xml:space="preserve">площад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...14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ые гаражные         </w:t>
              <w:br/>
              <w:t xml:space="preserve">комплексы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машино-мес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...16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стоянки и парковки  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...13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астерские            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3,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...19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заправочные станци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пост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...11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орговые предприятия и складские комплекс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┬──────────────────┬──────────┬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 │Магазины:                     │На 1 кв. м общей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довольственного профиля  │площади           │    176,0 │         1,1 │170...18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мтоварные                │                  │     67,5 │         0,54│110...140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┤</w:t>
      </w:r>
      <w:r>
        <w:rPr>
          <w:rFonts w:eastAsia="Courier New"/>
        </w:rPr>
        <w:t xml:space="preserve">                  </w:t>
      </w:r>
      <w:r>
        <w:rPr/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2 │Магазины хозяйственных товаров│                  │     63,0 │         0,6 │90...12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бытовой химии, строительных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3 │Рынки оптовой, мелкооптовой и │На 1 кв. м общей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зничной торговли:           │площади 1 лоток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довольственные           │                  │    128,0 │         0,8 │150...17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мтоварные                │                  │     72,0 │         0,6 │110...13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мешанная торговля          │                  │     80,5 │         0,7 │110...130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┤</w:t>
      </w:r>
      <w:r>
        <w:rPr>
          <w:rFonts w:eastAsia="Courier New"/>
        </w:rPr>
        <w:t xml:space="preserve">                  </w:t>
      </w:r>
      <w:r>
        <w:rPr/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4 │Павильоны различного товарного│                  │    408,0 │         2,4 │160...18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а          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┤</w:t>
      </w:r>
      <w:r>
        <w:rPr>
          <w:rFonts w:eastAsia="Courier New"/>
        </w:rPr>
        <w:t xml:space="preserve">                  </w:t>
      </w:r>
      <w:r>
        <w:rPr/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5 │Палатки и ларьки различного   │                  │    117,0 │         1,8 │50...8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варного ассортимента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┤</w:t>
      </w:r>
      <w:r>
        <w:rPr>
          <w:rFonts w:eastAsia="Courier New"/>
        </w:rPr>
        <w:t xml:space="preserve">                  </w:t>
      </w:r>
      <w:r>
        <w:rPr/>
        <w:t>├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6 │Лотки уличной торговли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варами:             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довольственные           │                  │     364,5│         2,70│120...15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мтоварные                │                  │     189,0│         1,80│90...120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7 │Комплекс оптово-розничной     │На 1 кв. м общей  │     49,5 │         0,3 │150...18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рговли (склад)              │площади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┼──────────────────┼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8 │Палатки и ларьки по продаже   │На 1 кв. м общей  │    170,8 │         2,44│60...8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товой продукции, мороженого │площади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прохладительных напитков на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ицах города                 │                  │          │             │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┴──────────────────┴──────────┴─────────────┴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Садоводческие товариществ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доводческие и огороднические</w:t>
              <w:br/>
              <w:t xml:space="preserve">товарищества и кооперативы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участок      </w:t>
              <w:br/>
              <w:t xml:space="preserve">застройки средней </w:t>
              <w:br/>
              <w:t>площадью 800 кв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6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...19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Заводы, фабрики, строительные организ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ы, фабрики, строительные </w:t>
              <w:br/>
              <w:t xml:space="preserve">организации, предприятия,     </w:t>
              <w:br/>
              <w:t xml:space="preserve">занимающиеся производственной </w:t>
              <w:br/>
              <w:t xml:space="preserve">деятельностью, надомни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сотрудни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...20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8. Объекты внешнего благоустройства</w:t>
      </w:r>
    </w:p>
    <w:p>
      <w:pPr>
        <w:pStyle w:val="ConsPlusNormal"/>
        <w:widowControl/>
        <w:ind w:hanging="0"/>
        <w:jc w:val="center"/>
        <w:rPr/>
      </w:pPr>
      <w:r>
        <w:rPr/>
        <w:t>(сады, парки, скверы, кладбища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485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ы внешнего              </w:t>
              <w:br/>
              <w:t xml:space="preserve">благоустройства (сады, парки, </w:t>
              <w:br/>
              <w:t xml:space="preserve">скверы, кладбища, газоны,     </w:t>
              <w:br/>
              <w:t xml:space="preserve">клумбы)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кв. м общей  </w:t>
              <w:br/>
              <w:t xml:space="preserve">площад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...14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9. Транспорт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565"/>
        <w:gridCol w:w="1620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зовые автомобили, автобусы,</w:t>
              <w:br/>
              <w:t xml:space="preserve">крупногабаритная техник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машино-мест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...13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гковые автомобил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 машино-мест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...13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Для средних учебных заведений с группами продленного дня объемы образования должны быть увеличены на 50%, а для дошкольных учреждений круглосуточного пребывания детей - на 40%.</w:t>
      </w:r>
    </w:p>
    <w:p>
      <w:pPr>
        <w:pStyle w:val="ConsPlusNormal"/>
        <w:widowControl/>
        <w:ind w:firstLine="540"/>
        <w:jc w:val="both"/>
        <w:rPr/>
      </w:pPr>
      <w:r>
        <w:rPr/>
        <w:t>2. Для предприятий торговли, общественного питания, развлекательных и оздоровительных комплексов с круглосуточным режимом работы применяются удвоенные нормы.</w:t>
      </w:r>
    </w:p>
    <w:p>
      <w:pPr>
        <w:pStyle w:val="ConsPlusNormal"/>
        <w:widowControl/>
        <w:ind w:firstLine="540"/>
        <w:jc w:val="both"/>
        <w:rPr/>
      </w:pPr>
      <w:r>
        <w:rPr/>
        <w:t>3. Объемы образования для предприятий и организаций рассчитаны на их основную деятельность и даны без учета арендаторов (субарендаторов).</w:t>
      </w:r>
    </w:p>
    <w:p>
      <w:pPr>
        <w:pStyle w:val="ConsPlusNormal"/>
        <w:widowControl/>
        <w:ind w:firstLine="540"/>
        <w:jc w:val="both"/>
        <w:rPr/>
      </w:pPr>
      <w:r>
        <w:rPr/>
        <w:t>4. При любом виде деятельности транспорт обсчитывается отдельно.</w:t>
      </w:r>
    </w:p>
    <w:p>
      <w:pPr>
        <w:pStyle w:val="ConsPlusNormal"/>
        <w:widowControl/>
        <w:ind w:firstLine="540"/>
        <w:jc w:val="both"/>
        <w:rPr/>
      </w:pPr>
      <w:r>
        <w:rPr/>
        <w:t>5. Дополнительно производится расчет строительного мусора, производственных отходов, медицинских отходов и волос в объемах, рассчитываемых предприятиями самостоятельн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54:00Z</dcterms:created>
  <dc:creator>Customer</dc:creator>
  <dc:description/>
  <cp:keywords/>
  <dc:language>en-US</dc:language>
  <cp:lastModifiedBy>Customer</cp:lastModifiedBy>
  <dcterms:modified xsi:type="dcterms:W3CDTF">2009-03-25T06:55:00Z</dcterms:modified>
  <cp:revision>1</cp:revision>
  <dc:subject/>
  <dc:title>РОССИЙСКАЯ ФЕДЕРАЦИЯ</dc:title>
</cp:coreProperties>
</file>