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ИНИСТЕРСТВО ЗДРАВООХРАНЕНИЯ РОССИЙСКОЙ ФЕДЕРАЦИИ</w:t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 Главного государственного санитарного врача Российской Федерации</w:t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23 октября 2002 г. № 35</w:t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Зарегистрировано в Минюсте РФ 29 ноября 2002 г. </w:t>
      </w:r>
    </w:p>
    <w:p>
      <w:pPr>
        <w:pStyle w:val="Style15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</w:rPr>
        <w:t>Регистрационный № 3978</w:t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ВВЕДЕНИИ В ДЕЙСТВИЕ</w:t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АНИТАРНО - ЭПИДЕМИОЛОГИЧЕСКИХ ПРАВИЛ И НОРМАТИВОВ</w:t>
      </w:r>
    </w:p>
    <w:p>
      <w:pPr>
        <w:pStyle w:val="Style15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</w:rPr>
        <w:t>СанПиН 2.6.6.1169-02</w:t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основании Федерального закона "О санитарно - эпидемиологическом благополучии населения" от 30 марта 1999 г. № 52-ФЗ* и "Положения о государственном санитарно - эпидемиологическом нормировании", утвержденного Постановлением Правительства Российской Федерации от 24 июля 2000 г., № 554**, постановляю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* Собрание законодательства Российской Федерации, 1999, № 14, ст. 1650.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** Собрание законодательства Российской Федерации, 2000, № 31, ст. 3295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>Ввести в действие санитарно - эпидемиологические правила и нормативы СанПиН 2.6.6.1169-02 "Обеспечение радиационной безопасности при обращении с производственными отходами с повышенным содержанием природных радионуклидов на объектах нефтегазового комплекса Российской Федерации", утвержденные Главным государственным санитарным врачом Российской Федерации 16 октября 2002 года, с 1 января 2003 г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.ОНИЩЕНКО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2.6.6. РАДИОАКТИВНЫЕ ОТХОДЫ</w:t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ОБЕСПЕЧЕНИЕ РАДИАЦИОННОЙ БЕЗОПАСНОСТИ ПРИ ОБРАЩЕНИИ С ПРОИЗВОДСТВЕННЫМИ ОТХОДАМИ С ПОВЫШЕННЫМ СОДЕРЖАНИЕМ ПРИРОДНЫХ РАДИОНУКЛИДОВ НА ОБЪЕКТАХ НЕФТЕГАЗОВОГО КОМПЛЕКСА РОССИЙСКОЙ ФЕДЕРАЦИИ</w:t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анитарно - эпидемиологические правила и нормативы</w:t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СанПиН 2.6.6.1169-02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. Область применения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1. Настоящие санитарно - эпидемиологические правила и нормативы (далее - </w:t>
      </w:r>
      <w:r>
        <w:rPr>
          <w:rFonts w:cs="Times New Roman;Times New Roman" w:ascii="Times New Roman;Times New Roman" w:hAnsi="Times New Roman;Times New Roman"/>
          <w:i/>
        </w:rPr>
        <w:t>Правила</w:t>
      </w:r>
      <w:r>
        <w:rPr>
          <w:rFonts w:cs="Times New Roman;Times New Roman" w:ascii="Times New Roman;Times New Roman" w:hAnsi="Times New Roman;Times New Roman"/>
        </w:rPr>
        <w:t>) устанавливают требования по обеспечению радиационной безопасности населения и работников организаций нефтегазового комплекса (НГК) Российской Федерации при обращении с производственными отходами с повышенным содержанием природных радионуклидов, включая организацию и проведение радиационного контроля, на всех этапах обращения с ними - сбор, складирование, временное хранение и транспортировка, использование в производстве и захоронение отходов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2. </w:t>
      </w:r>
      <w:r>
        <w:rPr>
          <w:rFonts w:cs="Times New Roman;Times New Roman" w:ascii="Times New Roman;Times New Roman" w:hAnsi="Times New Roman;Times New Roman"/>
          <w:i/>
        </w:rPr>
        <w:t>Правила</w:t>
      </w:r>
      <w:r>
        <w:rPr>
          <w:rFonts w:cs="Times New Roman;Times New Roman" w:ascii="Times New Roman;Times New Roman" w:hAnsi="Times New Roman;Times New Roman"/>
        </w:rPr>
        <w:t xml:space="preserve"> являются обязательными для исполнения на территории Российской Федерации всеми юридическими и физическими лицами независимо от их ведомственной принадлежности и формы собственности, которые в своей деятельности осуществляют геологические изыскания (разведку), добычу, переработку и транспортировку нефти и газа (газового конденсата), а также ремонт и техническое обслуживание оборудования, сбор, переработку, транспортирование и захоронение производственных отходов предприятий нефтегазовой отрасли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.3. Основной целью настоящих </w:t>
      </w:r>
      <w:r>
        <w:rPr>
          <w:rFonts w:cs="Times New Roman;Times New Roman" w:ascii="Times New Roman;Times New Roman" w:hAnsi="Times New Roman;Times New Roman"/>
          <w:i/>
        </w:rPr>
        <w:t>Правил</w:t>
      </w:r>
      <w:r>
        <w:rPr>
          <w:rFonts w:cs="Times New Roman;Times New Roman" w:ascii="Times New Roman;Times New Roman" w:hAnsi="Times New Roman;Times New Roman"/>
        </w:rPr>
        <w:t xml:space="preserve"> является введение в действие системы критериев, правил и ограничений, гарантирующих обеспечение радиационной безопасности населения и работников организаций НГК, а также необходимый уровень контроля за радиационной обстановкой при обращении с производственными отходами предприятий нефтегазовой отрасли в условиях облучения природными источниками ионизирующих излучений.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.4. Настоящими </w:t>
      </w:r>
      <w:r>
        <w:rPr>
          <w:rFonts w:cs="Times New Roman;Times New Roman" w:ascii="Times New Roman;Times New Roman" w:hAnsi="Times New Roman;Times New Roman"/>
          <w:i/>
        </w:rPr>
        <w:t>Правилами</w:t>
      </w:r>
      <w:r>
        <w:rPr>
          <w:rFonts w:cs="Times New Roman;Times New Roman" w:ascii="Times New Roman;Times New Roman" w:hAnsi="Times New Roman;Times New Roman"/>
        </w:rPr>
        <w:t xml:space="preserve"> должны руководствоваться в своей деятельности органы государственной санитарно - эпидемиологической службы Российской Федерации, службы радиационной безопасности (радиационного контроля) организаций, перечисленных в п. 1.2, а также другие организации, осуществляющие контроль параметров радиационной обстановки на объектах НГК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I. Общие положения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1. При разведке месторождений нефти и газа, а также добыче, переработке и транспортировке нефти и газа в окружающую среду в том или ином виде поступают природные радионуклиды рядов </w:t>
      </w:r>
      <w:r>
        <w:rPr>
          <w:rFonts w:cs="Times New Roman;Times New Roman" w:ascii="Times New Roman;Times New Roman" w:hAnsi="Times New Roman;Times New Roman"/>
          <w:vertAlign w:val="superscript"/>
        </w:rPr>
        <w:t>238</w:t>
      </w:r>
      <w:r>
        <w:rPr>
          <w:rFonts w:cs="Times New Roman;Times New Roman" w:ascii="Times New Roman;Times New Roman" w:hAnsi="Times New Roman;Times New Roman"/>
        </w:rPr>
        <w:t xml:space="preserve">U и </w:t>
      </w:r>
      <w:r>
        <w:rPr>
          <w:rFonts w:cs="Times New Roman;Times New Roman" w:ascii="Times New Roman;Times New Roman" w:hAnsi="Times New Roman;Times New Roman"/>
          <w:vertAlign w:val="superscript"/>
        </w:rPr>
        <w:t>232</w:t>
      </w:r>
      <w:r>
        <w:rPr>
          <w:rFonts w:cs="Times New Roman;Times New Roman" w:ascii="Times New Roman;Times New Roman" w:hAnsi="Times New Roman;Times New Roman"/>
        </w:rPr>
        <w:t xml:space="preserve">Th, а также </w:t>
      </w:r>
      <w:r>
        <w:rPr>
          <w:rFonts w:cs="Times New Roman;Times New Roman" w:ascii="Times New Roman;Times New Roman" w:hAnsi="Times New Roman;Times New Roman"/>
          <w:vertAlign w:val="superscript"/>
        </w:rPr>
        <w:t>40</w:t>
      </w:r>
      <w:r>
        <w:rPr>
          <w:rFonts w:cs="Times New Roman;Times New Roman" w:ascii="Times New Roman;Times New Roman" w:hAnsi="Times New Roman;Times New Roman"/>
        </w:rPr>
        <w:t>К, которые исходно содержатся в геологических структурах, пластовых водах и т.п. В процессе добычи и переработки они существенно перераспределяются - осаждаются на технологическом оборудовании, поверхностях рабочих помещений, территории предприятий и т.д., концентрируясь в ряде случаев до значительных уровней, при которых возможно повышенное облучение работников предприятий и населения, а также рассеяние в среду обитания людей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тенциально источниками производственного облучения работников организаций отрасли являются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промысловые воды, содержащие природные радионуклиды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загрязненные природными радионуклидами территории (отдельные участки территорий) нефтегазодобывающих и перерабатывающих предприятий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тложения солей с высоким содержанием природных радионуклидов на технологическом оборудовании и поверхностях рабочих помещений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загрязненные природными радионуклидами транспортные средства и технологическое оборудование, направляемое в ремонт и в места их временного хранения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технологические процессы, в результате которых в воздух рабочих помещений могут интенсивно поступать изотопы радона (</w:t>
      </w:r>
      <w:r>
        <w:rPr>
          <w:rFonts w:cs="Times New Roman;Times New Roman" w:ascii="Times New Roman;Times New Roman" w:hAnsi="Times New Roman;Times New Roman"/>
          <w:vertAlign w:val="superscript"/>
        </w:rPr>
        <w:t>222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lang w:val="en-US"/>
        </w:rPr>
        <w:t>n</w:t>
      </w:r>
      <w:r>
        <w:rPr>
          <w:rFonts w:cs="Times New Roman;Times New Roman" w:ascii="Times New Roman;Times New Roman" w:hAnsi="Times New Roman;Times New Roman"/>
        </w:rPr>
        <w:t xml:space="preserve"> и </w:t>
      </w:r>
      <w:r>
        <w:rPr>
          <w:rFonts w:cs="Times New Roman;Times New Roman" w:ascii="Times New Roman;Times New Roman" w:hAnsi="Times New Roman;Times New Roman"/>
          <w:vertAlign w:val="superscript"/>
        </w:rPr>
        <w:t>220</w:t>
      </w:r>
      <w:r>
        <w:rPr>
          <w:rFonts w:cs="Times New Roman;Times New Roman" w:ascii="Times New Roman;Times New Roman" w:hAnsi="Times New Roman;Times New Roman"/>
        </w:rPr>
        <w:t>R</w:t>
      </w:r>
      <w:r>
        <w:rPr>
          <w:rFonts w:cs="Times New Roman;Times New Roman" w:ascii="Times New Roman;Times New Roman" w:hAnsi="Times New Roman;Times New Roman"/>
          <w:lang w:val="en-US"/>
        </w:rPr>
        <w:t>n</w:t>
      </w:r>
      <w:r>
        <w:rPr>
          <w:rFonts w:cs="Times New Roman;Times New Roman" w:ascii="Times New Roman;Times New Roman" w:hAnsi="Times New Roman;Times New Roman"/>
        </w:rPr>
        <w:t>), а также образующиеся из них короткоживущие дочерние продукты (очистка буллитов и РВС, ремонт технологического оборудования и др.)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производственная пыль с высоким содержанием природных радионуклидов в воздухе рабочей зоны (очистка буллитов и РВС, резка труб и другого технологического оборудования и др.)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производственные отходы с повышенным содержанием природных радионуклидов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в некоторых случаях источником внешнего облучения могут оказаться используемые баллоны со сжиженным газом (при высоких концентрациях радона в газе источниками гамма - излучения становятся дочерние продукты радона - </w:t>
      </w:r>
      <w:r>
        <w:rPr>
          <w:rFonts w:cs="Times New Roman;Times New Roman" w:ascii="Times New Roman;Times New Roman" w:hAnsi="Times New Roman;Times New Roman"/>
          <w:vertAlign w:val="superscript"/>
        </w:rPr>
        <w:t>214</w:t>
      </w:r>
      <w:r>
        <w:rPr>
          <w:rFonts w:cs="Times New Roman;Times New Roman" w:ascii="Times New Roman;Times New Roman" w:hAnsi="Times New Roman;Times New Roman"/>
        </w:rPr>
        <w:t xml:space="preserve">Pb и </w:t>
      </w:r>
      <w:r>
        <w:rPr>
          <w:rFonts w:cs="Times New Roman;Times New Roman" w:ascii="Times New Roman;Times New Roman" w:hAnsi="Times New Roman;Times New Roman"/>
          <w:vertAlign w:val="superscript"/>
        </w:rPr>
        <w:t>214</w:t>
      </w:r>
      <w:r>
        <w:rPr>
          <w:rFonts w:cs="Times New Roman;Times New Roman" w:ascii="Times New Roman;Times New Roman" w:hAnsi="Times New Roman;Times New Roman"/>
        </w:rPr>
        <w:t>Bi)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2. Суммарная эффективная доза производственного облучения работников организаций формируется за счет следующих основных видов облучения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нешнее облучение за счет гамма - излучения природных радионуклидов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нутреннее облучение за счет ингаляционного поступления изотопов радона и их короткоживущих дочерних продуктов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нутреннее облучение за счет ингаляционного поступления природных радионуклидов с производственной пылью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нутреннее облучение за счет перорального поступления природных радионуклидов при заглатывании с пищей и питьевой водой, а также при попадании их на кожные покровы работающих с загрязненных поверхностей оборудования и средств индивидуальной защиты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3. Настоящие </w:t>
      </w:r>
      <w:r>
        <w:rPr>
          <w:rFonts w:cs="Times New Roman;Times New Roman" w:ascii="Times New Roman;Times New Roman" w:hAnsi="Times New Roman;Times New Roman"/>
          <w:i/>
        </w:rPr>
        <w:t>Правила</w:t>
      </w:r>
      <w:r>
        <w:rPr>
          <w:rFonts w:cs="Times New Roman;Times New Roman" w:ascii="Times New Roman;Times New Roman" w:hAnsi="Times New Roman;Times New Roman"/>
        </w:rPr>
        <w:t xml:space="preserve"> вводятся в действие для обеспечения радиационной безопасности работников организаций нефтегазового комплекса и населения, а также ограничения загрязнения среды обитания людей природными радионуклидами до приемлемо низкого уровня при обращении с </w:t>
      </w:r>
      <w:r>
        <w:rPr>
          <w:rFonts w:cs="Times New Roman;Times New Roman" w:ascii="Times New Roman;Times New Roman" w:hAnsi="Times New Roman;Times New Roman"/>
          <w:i/>
        </w:rPr>
        <w:t>производственными отходами</w:t>
      </w:r>
      <w:r>
        <w:rPr>
          <w:rFonts w:cs="Times New Roman;Times New Roman" w:ascii="Times New Roman;Times New Roman" w:hAnsi="Times New Roman;Times New Roman"/>
        </w:rPr>
        <w:t xml:space="preserve"> предприятий НГК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.4. Настоящие </w:t>
      </w:r>
      <w:r>
        <w:rPr>
          <w:rFonts w:cs="Times New Roman;Times New Roman" w:ascii="Times New Roman;Times New Roman" w:hAnsi="Times New Roman;Times New Roman"/>
          <w:i/>
        </w:rPr>
        <w:t>Правила</w:t>
      </w:r>
      <w:r>
        <w:rPr>
          <w:rFonts w:cs="Times New Roman;Times New Roman" w:ascii="Times New Roman;Times New Roman" w:hAnsi="Times New Roman;Times New Roman"/>
        </w:rPr>
        <w:t xml:space="preserve"> устанавливают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классификацию производственных отходов по эффективной удельной активности содержащихся в них природных радионуклидов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критерии обеспечения радиационной безопасности населения и работников организаций НГК при обращении с </w:t>
      </w:r>
      <w:r>
        <w:rPr>
          <w:rFonts w:cs="Times New Roman;Times New Roman" w:ascii="Times New Roman;Times New Roman" w:hAnsi="Times New Roman;Times New Roman"/>
          <w:i/>
        </w:rPr>
        <w:t>производственными отходами</w:t>
      </w:r>
      <w:r>
        <w:rPr>
          <w:rFonts w:cs="Times New Roman;Times New Roman" w:ascii="Times New Roman;Times New Roman" w:hAnsi="Times New Roman;Times New Roman"/>
        </w:rPr>
        <w:t>, включая их сбор, временное хранение, транспортировку, переработку и захоронение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истему радиационно - гигиенических требований и ограничений при обращении с производственными отходами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порядок проведения производственного контроля за радиационной безопасностью на всех этапах обращения с </w:t>
      </w:r>
      <w:r>
        <w:rPr>
          <w:rFonts w:cs="Times New Roman;Times New Roman" w:ascii="Times New Roman;Times New Roman" w:hAnsi="Times New Roman;Times New Roman"/>
          <w:i/>
        </w:rPr>
        <w:t>производственными отходами</w:t>
      </w:r>
      <w:r>
        <w:rPr>
          <w:rFonts w:cs="Times New Roman;Times New Roman" w:ascii="Times New Roman;Times New Roman" w:hAnsi="Times New Roman;Times New Roman"/>
        </w:rPr>
        <w:t>, а также требования к методикам радиационного контроля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перечень контролируемых параметров и систему критериев и нормативов, на соответствие которым проверяются </w:t>
      </w:r>
      <w:r>
        <w:rPr>
          <w:rFonts w:cs="Times New Roman;Times New Roman" w:ascii="Times New Roman;Times New Roman" w:hAnsi="Times New Roman;Times New Roman"/>
          <w:i/>
        </w:rPr>
        <w:t>производственные отходы</w:t>
      </w:r>
      <w:r>
        <w:rPr>
          <w:rFonts w:cs="Times New Roman;Times New Roman" w:ascii="Times New Roman;Times New Roman" w:hAnsi="Times New Roman;Times New Roman"/>
        </w:rPr>
        <w:t>, предназначенные для дальнейшего использования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радиационно - гигиенические требования по реабилитации территорий при прекращении эксплуатации предприятий НГК;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требования к радиационно - гигиеническим паспортам организаций НГК при обращении с </w:t>
      </w:r>
      <w:r>
        <w:rPr>
          <w:rFonts w:cs="Times New Roman;Times New Roman" w:ascii="Times New Roman;Times New Roman" w:hAnsi="Times New Roman;Times New Roman"/>
          <w:i/>
        </w:rPr>
        <w:t xml:space="preserve">производственными отходами </w:t>
      </w:r>
      <w:r>
        <w:rPr>
          <w:rFonts w:cs="Times New Roman;Times New Roman" w:ascii="Times New Roman;Times New Roman" w:hAnsi="Times New Roman;Times New Roman"/>
        </w:rPr>
        <w:t>с повышенным содержанием природных радионуклидов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II. Классификация производственных отходов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1. Уровни облучения работников и населения, а также загрязнения среды обитания людей при обращении с производственными отходами с повышенным содержанием природных радионуклидов, образующихся в результате деятельности организаций НГК, определяются удельной активностью природных радионуклидов в отходах и их количеством на рабочем месте, продолжительностью работы с отходами и их физико - химическим состоянием, запыленностью воздуха в зоне дыхания, длительностью контакта населения с отходами и интенсивности поступления природных радионуклидов в среду обитания людей, техническими характеристиками систем сбора, временного хранения и захоронения, транспортировки и характера использования отходов и т.п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2. Для установления требований к обеспечению радиационной безопасности населения и работников организаций НГК, ограничения загрязнения среды обитания людей природными радионуклидами и планирования видов и объема радиационного контроля при обращении с производственными отходами, а также установления радиационно - гигиенических требований по обращению с ними вводится классификация производственных отходов по эффективной удельной активности природных радионуклидов (А</w:t>
      </w:r>
      <w:r>
        <w:rPr>
          <w:rFonts w:cs="Times New Roman;Times New Roman" w:ascii="Times New Roman;Times New Roman" w:hAnsi="Times New Roman;Times New Roman"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</w:rPr>
        <w:t>)</w:t>
      </w:r>
      <w:r>
        <w:rPr>
          <w:rFonts w:cs="Times New Roman;Times New Roman" w:ascii="Times New Roman;Times New Roman" w:hAnsi="Times New Roman;Times New Roman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</w:rPr>
        <w:t xml:space="preserve"> в них в соответствии с табл. 1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Формулы для расчета значений А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при отсутствии равновесия в рядах урана и тория приведены в Приложении 1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15"/>
        <w:ind w:firstLine="284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1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атегории производственных отходов предприятий НГК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85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9"/>
        <w:gridCol w:w="3219"/>
        <w:gridCol w:w="3380"/>
      </w:tblGrid>
      <w:tr>
        <w:trPr>
          <w:trHeight w:val="2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атегория отходов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Эффективная удельная активность природных радионуклидов (А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эфф</w:t>
            </w:r>
            <w:r>
              <w:rPr>
                <w:rFonts w:cs="Times New Roman;Times New Roman" w:ascii="Times New Roman;Times New Roman" w:hAnsi="Times New Roman;Times New Roman"/>
              </w:rPr>
              <w:t>), кБк/кг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ощность дозы гамма - излучения природных радионуклидов в отходах, мкГр/час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 категор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эфф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1,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H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0,7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I категор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,5 &lt; А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эфф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10,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0,7 &lt; H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4,4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III категор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эфф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&gt; 10,0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H &gt; 4,4</w:t>
            </w:r>
          </w:p>
        </w:tc>
      </w:tr>
    </w:tbl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Примечание. Мощность дозы гамма - излучения измеряется на расстоянии 0,1 м от поверхности отходов в соответствии с утвержденными в установленном порядке методиками контроля. Расчетные значения H по табл. 1 соответствуют верхним граничным значениям А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для отходов разной категории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3. Выявление производственных отходов с повышенным содержанием природных радионуклидов допускается производить по мощности дозы гамма - излучения на поверхности отходов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ортировка производственных отходов предприятий НГК с установлением их категории по табл. 1 п. 3.2 должна производиться по результатам определения содержания природных радионуклидов гамма - спектрометрическими методами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4. Обращение с производственными отходами I категории в производственных условиях, включая их сбор, временное хранение, транспортировку и захоронение на свалках общепромышленных отходов по радиационному фактору осуществляется без ограничений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5. Обращение с производственными отходами II категории проводится с учетом планируемого характера их дальнейшего использования. При этом порядок и условия их сбора, временного хранения, транспортировки, переработки и захоронения должны обеспечивать соблюдение дозовых пределов облучения работников организаций и населения, установленные СП 2.6.1.758-99 (НРБ-99)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>. На обращение с производственными отходами II категории оформляется санитарно - эпидемиологическое заключение органов госсанэпиднадзора о соответствии обращения санитарным правилам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Не нуждаются в государственной регистрации (Письмо Минюста России от 29.07.99 № 6014-ЭР)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6. Обращение с производственными отходами III категории производится в соответствии с требованиями раздела 3.12 СП 2.6.1.799-99 (ОСПОРБ-99)</w:t>
      </w:r>
      <w:r>
        <w:rPr>
          <w:rFonts w:cs="Times New Roman;Times New Roman" w:ascii="Times New Roman;Times New Roman" w:hAnsi="Times New Roman;Times New Roman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</w:rPr>
        <w:t xml:space="preserve"> по обращению с низкоактивными радиоактивными отходами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Не нуждаются в государственной регистрации (Письмо Минюста России от 01.06.2000 № 4214-ЭР)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V. Критерии обеспечения радиационной безопасности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1. Критерии обеспечения радиационной безопасности при обращении с производственными отходами с повышенным содержанием природных радионуклидов на предприятиях НГК разработаны с учетом требований НРБ-99, ОСПОРБ-99, санитарных правил безопасности при транспортировании радиоактивных веществ и санитарных правил обращения с радиоактивными отходами. Они основаны на допустимых уровнях облучения населения и работников организаций за счет природных источников ионизирующего излучения и критериях ограничения загрязнения среды обитания человека природными радионуклидами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2. Дозы производственного облучения работников при обращении с производственными отходами определяются удельной активностью природных радионуклидов, видом и количеством отходов на рабочем месте, продолжительностью работы с ними, запыленностью воздуха в зоне дыхания, воздухообменом помещений и рядом других параметров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зы облучения населения за счет деятельности предприятий НГК зависят от удельной активности природных радионуклидов в производственных отходах, возможности и длительности контакта населения с отходами, интенсивности поступления природных радионуклидов в среду обитания людей, характера использования отходов и т.п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3. Радиационная безопасность при обращении с производственными отходами с повышенным содержанием природных радионуклидов считается обеспеченной, если выполняется совокупность следующих условий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беспечена радиационная безопасность работников организаций, в результате деятельности которых происходит образование производственных отходов с повышенным содержанием природных радионуклидов, а также предприятий, принимающих участие в обращении с ними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беспечена радиационная безопасность населения, проживающего в зоне воздействия предприятий, деятельность которых связана с обращением с производственными отходами с повышенным содержанием природных радионуклидов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обеспечены радиационно безопасные условия сбора, временного хранения, транспортировки, переработки, использования и захоронения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4. Оценка радиационной обстановки на предприятиях и объектах НГК производится по данным радиационного контроля, в том числе производственного радиационного контроля, с учетом доз производственного облучения работников природными источниками излучения, а также категории производственных отходов и их объемов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5. Индивидуальная годовая эффективная доза производственного облучения работников организаций за счет всех природных источников излучения при обращении с производственными отходами с повышенным содержанием природных радионуклидов не должна превышать 5 мЗв/год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дозах облучения более 1 мЗв/год соответствующие работники относятся к лицам, подвергающимся повышенному производственному облучению природными источниками излучения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6. Если индивидуальные годовые эффективные дозы облучения всех работников организации не превышают 1 мЗв/год, то дальнейший радиационный контроль на предприятии не является обязательным. Однако при существенном изменении характеристик технологических процессов, которые могут привести к увеличению уровней облучения работников, следует провести их повторное обследование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работников, дозы облучения которых находятся в пределах от 1 до 2 мЗв/год, устанавливается периодический радиационный контроль рабочих мест с наибольшими уровнями облучения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Если индивидуальные годовые эффективные дозы облучения работников превышают 2 мЗв/год, но не превышают 5 мЗв/год, то для них устанавливается постоянный радиационный контроль и осуществляются мероприятия по снижению доз облучения. Порядок, объем и периодичность производственного радиационного контроля, а также план мероприятий по снижению уровней облучения работников устанавливаются в программе производственного контроля, которая должна быть согласована с главным врачом (его заместителем) территориального центра госсанэпиднадзора и утверждена руководителем организации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4.7. При установлении превышения норматива производственного облучения работников природными источниками (5 мЗв/год) руководитель организации должен принять все необходимые меры по снижению облучения работников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невозможности оперативного снижения уровней облучения работников ниже установленного норматива допускается временно, по согласованию с органами госсанэпиднадзора, приравнивать соответствующих работников организации по условиям труда к персоналу группы А, работающему с техногенными источниками ионизирующего излучения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.8. Если по результатам радиационного контроля установлено, что на предприятии имеются или образуются производственные отходы II категории или выше, то на предприятии разрабатывается порядок обращения с </w:t>
      </w:r>
      <w:r>
        <w:rPr>
          <w:rFonts w:cs="Times New Roman;Times New Roman" w:ascii="Times New Roman;Times New Roman" w:hAnsi="Times New Roman;Times New Roman"/>
          <w:i/>
        </w:rPr>
        <w:t>производственными отходами</w:t>
      </w:r>
      <w:r>
        <w:rPr>
          <w:rFonts w:cs="Times New Roman;Times New Roman" w:ascii="Times New Roman;Times New Roman" w:hAnsi="Times New Roman;Times New Roman"/>
        </w:rPr>
        <w:t xml:space="preserve"> с повышенным содержанием природных радионуклидов, в котором устанавливаются условия и способы их сбора, хранения, использования, обезвреживания, транспортировки и захоронения, на которые оформляется санитарно - эпидемиологическое заключение органов госсанэпиднадзора о соответствии их санитарным правилам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.9. Радиационная безопасность населения при обращении с </w:t>
      </w:r>
      <w:r>
        <w:rPr>
          <w:rFonts w:cs="Times New Roman;Times New Roman" w:ascii="Times New Roman;Times New Roman" w:hAnsi="Times New Roman;Times New Roman"/>
          <w:i/>
        </w:rPr>
        <w:t>производственными отходами</w:t>
      </w:r>
      <w:r>
        <w:rPr>
          <w:rFonts w:cs="Times New Roman;Times New Roman" w:ascii="Times New Roman;Times New Roman" w:hAnsi="Times New Roman;Times New Roman"/>
        </w:rPr>
        <w:t xml:space="preserve"> предприятий НГК оценивается по значению годовой эффективной дозы облучения критической группы населения (не менее 10 человек, однородной по одному или нескольким признакам, - полу, возрасту, социальным или профессиональным условиям, месту проживания, рациону питания, которая подвергается наибольшему радиационному воздействию по данному пути облучения от данного источника излучения).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>Средняя годовая эффективная доза облучения критической группы населения за счет деятельности организаций НГК при обращении с производственными отходами с повышенным содержанием природных радионуклидов не должна превышать 100 мкЗв/год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V. Требования к проектированию и эксплуатации систем сбора, хранения и захоронения производственных отходов с повышенным содержанием ПРН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1. В проектах новых предприятий НГК, при работе которых могут образовываться производственные отходы с повышенным содержанием природных радионуклидов, приводятся ожидаемые характеристики планового и аварийного образования отходов: структура отходов (элементы технологического оборудования, извлеченные из технологического оборудования при его ремонте солевые отложения и шлам и пр.), их годовое количество (масса, объем), радионуклидный состав и категория отходов, агрегатное состояние и др., а также условия и способы сбора, хранения, использования, обезвреживания, транспортировки и захоронения отходов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2. Проектом предусматриваются раздельные системы обращения с </w:t>
      </w:r>
      <w:r>
        <w:rPr>
          <w:rFonts w:cs="Times New Roman;Times New Roman" w:ascii="Times New Roman;Times New Roman" w:hAnsi="Times New Roman;Times New Roman"/>
          <w:i/>
        </w:rPr>
        <w:t>производственными отходами</w:t>
      </w:r>
      <w:r>
        <w:rPr>
          <w:rFonts w:cs="Times New Roman;Times New Roman" w:ascii="Times New Roman;Times New Roman" w:hAnsi="Times New Roman;Times New Roman"/>
        </w:rPr>
        <w:t xml:space="preserve"> разной категории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каждой категории производственных отходов предусматривается система обращения с ними: методы сбора, временного хранения, упаковки, транспортировки, кондиционирования (если имеется необходимость этого), длительного хранения и / или захоронения, необходимое оборудование и помещения, объем, периодичность и методы радиационного контроля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необходимых случаях для разных по структуре видов производственных отходов (элементы технологического оборудования, грунты, извлеченные из технологического оборудования при его ремонте солевые отложения и шлам и пр.) могут быть предусмотрены раздельные системы обращения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3. При отсутствии в проектах действующих предприятий указанных в п.п. 5.1 и 5.2 положений в необходимых случаях в установленном порядке в них вносятся соответствующие изменения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4. Во всех случаях в проектах предприятий по п. 5.1 и 5.2 должно быть предусмотрено, чтобы уровни облучения лиц, занятых в обращении с производственными отходами III категории, не превышали дозовых пределов, установленных в НРБ-99 для персонала группы А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5. Сбор, временное хранение и транспортировка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должны исключать возможность вторичного радиоактивного загрязнения объектов среды обитания природными радионуклидами за счет просыпания (пролива)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и рассеяния их в окружающую среду, обеспечивая соблюдение требований настоящих Правил по ограничению облучения критических групп населения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6. Переработка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с повышенным содержанием природных радионуклидов осуществляется на специальной площадке, расположенной на территории предприятия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7. На проектную документацию по обращению с производственными отходами, включая выбор территории под площадку для переработки производственных отходов и технологию переработки производственных отходов, оформляется санитарно - эпидемиологическое заключение о соответствии ее требованиям санитарных правил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8. Запрещается смешивание производственных отходов II категории и выше с материалами и средами с низким содержанием природных радионуклидов, в том числе и смешивание их с общепромышленными отходами с эффективной удельной активностью природных радионуклидов менее 1,5 кБк/кг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9. Захоронение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I категории допускается производить на свалках общепромышленных отходов без ограничений по радиационному фактору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10. Захоронение производственных отходов II категории осуществляется на специально оборудованных площадках, как правило, вблизи от мест их образования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ыбор мест для захоронения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II категории и барьеров для предотвращения или ограничения миграции радионуклидов из мест захоронения в окружающую среду обосновываются в проектной документации на их захоронение с учетом требований п. 5.12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11. Объекты захоронения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II категории вносятся в государственный реестр объектов размещения отходов, ведение которого осуществляется в порядке, определенном Правительством Российской Федерации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12. Проектными решениями на сбор, временное хранение, транспортировку и захоронение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II категории должна быть обеспечена радиационная безопасность населения в течение всего планируемого срока изоляции отходов в соответствии с проектной документацией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13. Захоронение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III категории должно производиться в соответствии с требованиями ОСПОРБ-99 и санитарных правил обращения с радиоактивными отходами, установленными для захоронения низкоактивных радиоактивных отходов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 этом радиационная защита, создаваемая системой инженерных и естественных барьеров, обеспечивает качество изоляции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III категории, при котором прогнозируемое значение эффективных доз облучения критической группы населения не будет превышать 100 мкЗв/год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14. При транспортировке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должны быть обеспечены условия, при которых дозы облучения критической группы населения не превысят 100 мкЗв/год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 этом уровни загрязнения природными радионуклидами поверхности транспортных средств, используемых для перевозки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II категории, не должны превышать следующих значений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нимаемое (нефиксированное) загрязнение альфа- и бета- активными радионуклидами наружной поверхности транспортных средств, включая и охранную тару, не допускается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не снимаемое (фиксированное) загрязнение альфа- активными радионуклидами наружной поверхности транспортных средств, включая и охранную тару, не регламентируется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не снимаемое (фиксированное) загрязнение бета- активными радионуклидами наружной поверхности транспортных средств, включая и охранную тару, не должно превышать значения 2000 част/(см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· мин.)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5.15. При прекращении эксплуатации предприятий НГК должен быть разработан проект консервации мест хранения или захоронения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II категории, в котором предусматриваются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технические решения по обеспечению радиационной безопасности, в том числе по исключению несанкционированного проникновения к отходам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картографирование границ мест хранения или захоронения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и внесение их в установленном порядке в реестр размещения отходов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программа производственного радиационного контроля с указанием вида и объема контроля после окончания реабилитации территории предприятия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установление при необходимости предупреждающих знаков о радиационной опасности для пассивного оповещения при непреднамеренном проникновении на территорию мест захоронения.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5.16. На проект консервации мест хранения или захоронения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II категории должно быть оформлено санитарно - эпидемиологическое заключение органов госсанэпиднадзора о соответствии таких объектов требованиям санитарных правил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VI. Радиационно - гигиенические требования по реабилитации территорий при прекращении эксплуатации предприятий НГК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1. Для проектируемых предприятий НГК до начала разработки нефтегазовых месторождений проводится обследование территории с оценкой ее основных радиационно - гигиенических характеристик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лученные данные - мощность дозы гамма - излучения на территории, содержание природных радионуклидов в поверхностных породах земли, удельная активность природных радионуклидов в воде рек и озер и др. вносятся в проектную документацию объекта (месторождения)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2. Для существующих предприятий исходные радиационно - гигиенические характеристики могут быть получены путем обследования близлежащей территории с аналогичными геологическими и геофизическими характеристиками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3. При прекращении эксплуатации предприятий НГК для реабилитации территории разрабатывается проект, на который оформляется санитарно - эпидемиологическое заключение органов госсанэпиднадзора о его соответствии санитарным правилам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4. В проекте реабилитации территории предусматриваются мероприятия по нормализации параметров радиационной обстановки до уровней, максимально близких к их исходным значениям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6.5. Основными критериями нормализации радиационной обстановки на территориях являются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тсутствие на территории участков с превышением мощности эффективной дозы гамма - излучения на высоте 1 м от поверхности земли исходных значений более чем на 0,2 мкЗв/час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тсутствие участков со значениями эффективной удельной активности природных радионуклидов в поверхностных слоях почв и пород, превышающими исходные значения более чем на 370 Бк/кг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одержание природных радионуклидов в воде открытых водоемов не должно превышать исходные уровни более чем в 2 раза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внесение в государственный реестр размещения отходов мест захоронения </w:t>
      </w:r>
      <w:r>
        <w:rPr>
          <w:rFonts w:cs="Times New Roman;Times New Roman" w:ascii="Times New Roman;Times New Roman" w:hAnsi="Times New Roman;Times New Roman"/>
          <w:i/>
        </w:rPr>
        <w:t>производственных отходов</w:t>
      </w:r>
      <w:r>
        <w:rPr>
          <w:rFonts w:cs="Times New Roman;Times New Roman" w:ascii="Times New Roman;Times New Roman" w:hAnsi="Times New Roman;Times New Roman"/>
        </w:rPr>
        <w:t xml:space="preserve"> II категории с учетом требований п. 5.15;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>- эффективная доза дополнительного облучения природными источниками излучения критической группы населения, проживающего на территории после ее реабилитации, не должна превышать 100 мкЗв/год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VII. Производственный радиационный контроль при обращении с производственными отходами с повышенным содержанием природных радионуклидов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1. Производственный радиационный контроль на предприятиях НГК проводится с целью оценки соответствия параметров радиационной обстановки требованиям санитарных правил и гигиенических нормативов в области радиационной безопасности и установленным значениям контрольных уровней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нструментальные измерения для целей оценки уровней облучения работников и населения, а также установления категории производственных отходов проводятся аккредитованными в соответствующих областях измерений лабораториями радиационного контроля по методикам, утвержденным в установленном порядке. Результаты радиационного контроля заносятся в протоколы измерений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2. К контролируемым в рамках настоящего документа параметрам радиационной обстановки на предприятиях НГК относятся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эффективная удельная активность природных радионуклидов в производственных отходах - А</w:t>
      </w:r>
      <w:r>
        <w:rPr>
          <w:rFonts w:cs="Times New Roman;Times New Roman" w:ascii="Times New Roman;Times New Roman" w:hAnsi="Times New Roman;Times New Roman"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мощность дозы гамма - излучения содержащихся в производственных отходах природных радионуклидов на расстоянии 0,1 м от поверхности отходов и на рабочих местах (профессиональных маршрутах) на предприятии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реднегодовое значение общей запыленности воздуха в рабочей зоне и удельная активность природных радионуклидов в производственной пыли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ЭРОА изотопов радона в воздухе рабочей зоны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нимаемое и неснимаемое (фиксированное) загрязнение поверхности транспортных средств и охранной тары альфа- и бета- активными природными радионуклидами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удельная активность природных радионуклидов в воде открытых водоемов и грунтовых водах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эффективные дозы облучения работников природными источниками излучения в производственных условиях и уровни облучения критических групп населения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3. Методики радиационного контроля для оценки уровней облучения работников и населения, а также установления категории производственных отходов на предприятиях НГК должны обеспечивать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пределение значений А</w:t>
      </w:r>
      <w:r>
        <w:rPr>
          <w:rFonts w:cs="Times New Roman;Times New Roman" w:ascii="Times New Roman;Times New Roman" w:hAnsi="Times New Roman;Times New Roman"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</w:rPr>
        <w:t xml:space="preserve"> в пробах отходов производства с суммарной относительной погрешностью не более 20%</w:t>
      </w:r>
      <w:r>
        <w:rPr>
          <w:rFonts w:cs="Times New Roman;Times New Roman" w:ascii="Times New Roman;Times New Roman" w:hAnsi="Times New Roman;Times New Roman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vertAlign w:val="superscript"/>
        </w:rPr>
        <w:t>4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Методики выполнения измерений эффективной удельной активности природных радионуклидов должны обеспечивать определение численного значения А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как для равновесных рядов урана и тория, так и для условий отсутствия радиоактивного равновесия в них. При этом требование, чтобы суммарная относительная погрешность определения не превышала 20%, обязательно для значений А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bscript"/>
        </w:rPr>
        <w:t>эфф,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превышающих 1000 Бк/кг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измерение мощности дозы гамма - излучения на расстоянии 0,1 м от поверхности отходов и на рабочих местах с доверительным значением нижней границы не выше 0,1 мкГр/ч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измерение ЭРОА изотопов радона в воздухе с суммарной погрешностью не более 30% для значений выше 25 Бк/м</w:t>
      </w:r>
      <w:r>
        <w:rPr>
          <w:rFonts w:cs="Times New Roman;Times New Roman" w:ascii="Times New Roman;Times New Roman" w:hAnsi="Times New Roman;Times New Roman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</w:rPr>
        <w:t xml:space="preserve"> - для ЭРОА радона, и выше 5 Бк/м</w:t>
      </w:r>
      <w:r>
        <w:rPr>
          <w:rFonts w:cs="Times New Roman;Times New Roman" w:ascii="Times New Roman;Times New Roman" w:hAnsi="Times New Roman;Times New Roman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</w:rPr>
        <w:t xml:space="preserve"> - для ЭРОА торона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достоверное определение снимаемого загрязнения рабочих поверхностей альфа- и бета- активными радионуклидами на уровне соответственно не выше 0,1 и 1,0 част/(см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· мин.);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достоверное определение общей запыленности воздуха в зоне дыхания работников организаций с доверительным значением нижней границы не выше 1 мг/м</w:t>
      </w:r>
      <w:r>
        <w:rPr>
          <w:rFonts w:cs="Times New Roman;Times New Roman" w:ascii="Times New Roman;Times New Roman" w:hAnsi="Times New Roman;Times New Roman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4. При установлении объема производственного радиационного контроля на предприятиях НГК с целью оценки доз производственного облучения работников природными источниками допускается осуществлять инструментальные измерения значений только тех радиационных факторов, вклад которых в суммарную дозу превышает 20%. При этом вклад неконтролируемых параметров в суммарную дозу облучения работников должен учитываться введением соответствующих коэффициентов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7.5. Порядок организации и осуществления производственного радиационного контроля (виды измерений, объем и периодичность контроля) устанавливаются в программе, которая в соответствии с СП 1.1.1058-01</w:t>
      </w:r>
      <w:r>
        <w:rPr>
          <w:rFonts w:cs="Times New Roman;Times New Roman" w:ascii="Times New Roman;Times New Roman" w:hAnsi="Times New Roman;Times New Roman"/>
          <w:vertAlign w:val="superscript"/>
        </w:rPr>
        <w:t>5</w:t>
      </w:r>
      <w:r>
        <w:rPr>
          <w:rFonts w:cs="Times New Roman;Times New Roman" w:ascii="Times New Roman;Times New Roman" w:hAnsi="Times New Roman;Times New Roman"/>
        </w:rPr>
        <w:t xml:space="preserve"> должна быть согласована в установленном порядке с органами госсанэпиднадзора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vertAlign w:val="superscript"/>
        </w:rPr>
        <w:t>5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Зарегистрированы в Минюсте России 30.10.2001. Регистрационный № 3000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>7.6. Требования к радиационному контролю при обращении с производственными отходами III категории должны устанавливаться в соответствии с указаниями ОСПОРБ-99 и санитарных правил обращения с радиоактивными отходами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VIII. Требования к радиационно – гигиенической паспортизации организаций НГК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>8.1. Ежегодное заполнение (ведение) радиационно - гигиенических паспортов организаций НГК по типовым формам, утвержденным в установленном порядке, является обязательным для организаций, на которых имеются или образуются в процессе их деятельности производственные отходы III категории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right"/>
        <w:rPr/>
      </w:pPr>
      <w:r>
        <w:rPr>
          <w:rFonts w:cs="Times New Roman;Times New Roman" w:ascii="Times New Roman;Times New Roman" w:hAnsi="Times New Roman;Times New Roman"/>
        </w:rPr>
        <w:t>Приложение № 1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ФОРМУЛЫ РАСЧЕТА ЗНАЧЕНИЙ А</w:t>
      </w:r>
      <w:r>
        <w:rPr>
          <w:rFonts w:cs="Times New Roman;Times New Roman" w:ascii="Times New Roman;Times New Roman" w:hAnsi="Times New Roman;Times New Roman"/>
          <w:b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  <w:b/>
        </w:rPr>
        <w:t xml:space="preserve"> ДЛЯ НЕРАВНОВЕСНЫХ РЯДОВ УРАНА И ТОРИЯ В МАТЕРИАЛАХ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 1.1. В случае, когда все радионуклиды в рядах урана и тория находятся в радиоактивном равновесии, значение эффективной удельной активности природных радионуклидов (А</w:t>
      </w:r>
      <w:r>
        <w:rPr>
          <w:rFonts w:cs="Times New Roman;Times New Roman" w:ascii="Times New Roman;Times New Roman" w:hAnsi="Times New Roman;Times New Roman"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</w:rPr>
        <w:t>) в материалах рассчитывается по формуле:</w:t>
      </w:r>
    </w:p>
    <w:p>
      <w:pPr>
        <w:pStyle w:val="Style15"/>
        <w:ind w:firstLine="284"/>
        <w:jc w:val="center"/>
        <w:rPr/>
      </w:pPr>
      <w:r>
        <w:rPr>
          <w:rFonts w:cs="Times New Roman;Times New Roman" w:ascii="Times New Roman;Times New Roman" w:hAnsi="Times New Roman;Times New Roman"/>
        </w:rPr>
        <w:t>А</w:t>
      </w:r>
      <w:r>
        <w:rPr>
          <w:rFonts w:cs="Times New Roman;Times New Roman" w:ascii="Times New Roman;Times New Roman" w:hAnsi="Times New Roman;Times New Roman"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</w:rPr>
        <w:t xml:space="preserve"> = A</w:t>
      </w:r>
      <w:r>
        <w:rPr>
          <w:rFonts w:cs="Times New Roman;Times New Roman" w:ascii="Times New Roman;Times New Roman" w:hAnsi="Times New Roman;Times New Roman"/>
          <w:vertAlign w:val="subscript"/>
        </w:rPr>
        <w:t>Ra</w:t>
      </w:r>
      <w:r>
        <w:rPr>
          <w:rFonts w:cs="Times New Roman;Times New Roman" w:ascii="Times New Roman;Times New Roman" w:hAnsi="Times New Roman;Times New Roman"/>
        </w:rPr>
        <w:t xml:space="preserve"> + 1,3 · A</w:t>
      </w:r>
      <w:r>
        <w:rPr>
          <w:rFonts w:cs="Times New Roman;Times New Roman" w:ascii="Times New Roman;Times New Roman" w:hAnsi="Times New Roman;Times New Roman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vertAlign w:val="subscript"/>
        </w:rPr>
        <w:t>h</w:t>
      </w:r>
      <w:r>
        <w:rPr>
          <w:rFonts w:cs="Times New Roman;Times New Roman" w:ascii="Times New Roman;Times New Roman" w:hAnsi="Times New Roman;Times New Roman"/>
        </w:rPr>
        <w:t xml:space="preserve"> + 0,09 · А</w:t>
      </w:r>
      <w:r>
        <w:rPr>
          <w:rFonts w:cs="Times New Roman;Times New Roman" w:ascii="Times New Roman;Times New Roman" w:hAnsi="Times New Roman;Times New Roman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</w:rPr>
        <w:t>, Бк/кг,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де A</w:t>
      </w:r>
      <w:r>
        <w:rPr>
          <w:rFonts w:cs="Times New Roman;Times New Roman" w:ascii="Times New Roman;Times New Roman" w:hAnsi="Times New Roman;Times New Roman"/>
          <w:vertAlign w:val="subscript"/>
        </w:rPr>
        <w:t>Ra</w:t>
      </w:r>
      <w:r>
        <w:rPr>
          <w:rFonts w:cs="Times New Roman;Times New Roman" w:ascii="Times New Roman;Times New Roman" w:hAnsi="Times New Roman;Times New Roman"/>
        </w:rPr>
        <w:t xml:space="preserve"> и A</w:t>
      </w:r>
      <w:r>
        <w:rPr>
          <w:rFonts w:cs="Times New Roman;Times New Roman" w:ascii="Times New Roman;Times New Roman" w:hAnsi="Times New Roman;Times New Roman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vertAlign w:val="subscript"/>
        </w:rPr>
        <w:t>h</w:t>
      </w:r>
      <w:r>
        <w:rPr>
          <w:rFonts w:cs="Times New Roman;Times New Roman" w:ascii="Times New Roman;Times New Roman" w:hAnsi="Times New Roman;Times New Roman"/>
        </w:rPr>
        <w:t xml:space="preserve"> - удельные активности </w:t>
      </w:r>
      <w:r>
        <w:rPr>
          <w:rFonts w:cs="Times New Roman;Times New Roman" w:ascii="Times New Roman;Times New Roman" w:hAnsi="Times New Roman;Times New Roman"/>
          <w:vertAlign w:val="superscript"/>
        </w:rPr>
        <w:t>226</w:t>
      </w:r>
      <w:r>
        <w:rPr>
          <w:rFonts w:cs="Times New Roman;Times New Roman" w:ascii="Times New Roman;Times New Roman" w:hAnsi="Times New Roman;Times New Roman"/>
        </w:rPr>
        <w:t xml:space="preserve">Ra и </w:t>
      </w:r>
      <w:r>
        <w:rPr>
          <w:rFonts w:cs="Times New Roman;Times New Roman" w:ascii="Times New Roman;Times New Roman" w:hAnsi="Times New Roman;Times New Roman"/>
          <w:vertAlign w:val="superscript"/>
        </w:rPr>
        <w:t>232</w:t>
      </w:r>
      <w:r>
        <w:rPr>
          <w:rFonts w:cs="Times New Roman;Times New Roman" w:ascii="Times New Roman;Times New Roman" w:hAnsi="Times New Roman;Times New Roman"/>
        </w:rPr>
        <w:t>Th в материале, находящиеся в равновесии с остальными членами уранового и ториевого рядов, А</w:t>
      </w:r>
      <w:r>
        <w:rPr>
          <w:rFonts w:cs="Times New Roman;Times New Roman" w:ascii="Times New Roman;Times New Roman" w:hAnsi="Times New Roman;Times New Roman"/>
          <w:vertAlign w:val="subscript"/>
        </w:rPr>
        <w:t>к</w:t>
      </w:r>
      <w:r>
        <w:rPr>
          <w:rFonts w:cs="Times New Roman;Times New Roman" w:ascii="Times New Roman;Times New Roman" w:hAnsi="Times New Roman;Times New Roman"/>
        </w:rPr>
        <w:t xml:space="preserve"> - удельная активность К-40 в материале (Бк/кг).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 1.2. Эффективную удельную активность природных радионуклидов в производственных отходах при отсутствии равновесия в рядах урана и тория следует рассчитывать с учетом возраста отходов по формуле:</w:t>
      </w:r>
    </w:p>
    <w:p>
      <w:pPr>
        <w:pStyle w:val="Style15"/>
        <w:ind w:firstLine="284"/>
        <w:jc w:val="center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</w:rPr>
        <w:t>А</w:t>
      </w:r>
      <w:r>
        <w:rPr>
          <w:rFonts w:cs="Times New Roman;Times New Roman" w:ascii="Times New Roman;Times New Roman" w:hAnsi="Times New Roman;Times New Roman"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  <w:lang w:val="en-US"/>
        </w:rPr>
        <w:t xml:space="preserve"> = A</w:t>
      </w:r>
      <w:r>
        <w:rPr>
          <w:rFonts w:cs="Times New Roman;Times New Roman" w:ascii="Times New Roman;Times New Roman" w:hAnsi="Times New Roman;Times New Roman"/>
          <w:vertAlign w:val="subscript"/>
          <w:lang w:val="en-US"/>
        </w:rPr>
        <w:t>Ra</w:t>
      </w:r>
      <w:r>
        <w:rPr>
          <w:rFonts w:cs="Times New Roman;Times New Roman" w:ascii="Times New Roman;Times New Roman" w:hAnsi="Times New Roman;Times New Roman"/>
          <w:lang w:val="en-US"/>
        </w:rPr>
        <w:t xml:space="preserve"> + 1,3 · k · A</w:t>
      </w:r>
      <w:r>
        <w:rPr>
          <w:rFonts w:cs="Times New Roman;Times New Roman" w:ascii="Times New Roman;Times New Roman" w:hAnsi="Times New Roman;Times New Roman"/>
          <w:vertAlign w:val="subscript"/>
          <w:lang w:val="en-US"/>
        </w:rPr>
        <w:t>228Ra</w:t>
      </w:r>
      <w:r>
        <w:rPr>
          <w:rFonts w:cs="Times New Roman;Times New Roman" w:ascii="Times New Roman;Times New Roman" w:hAnsi="Times New Roman;Times New Roman"/>
          <w:lang w:val="en-US"/>
        </w:rPr>
        <w:t xml:space="preserve"> + 0,9 · A</w:t>
      </w:r>
      <w:r>
        <w:rPr>
          <w:rFonts w:cs="Times New Roman;Times New Roman" w:ascii="Times New Roman;Times New Roman" w:hAnsi="Times New Roman;Times New Roman"/>
          <w:vertAlign w:val="subscript"/>
          <w:lang w:val="en-US"/>
        </w:rPr>
        <w:t>k</w:t>
      </w:r>
      <w:r>
        <w:rPr>
          <w:rFonts w:cs="Times New Roman;Times New Roman" w:ascii="Times New Roman;Times New Roman" w:hAnsi="Times New Roman;Times New Roman"/>
          <w:lang w:val="en-US"/>
        </w:rPr>
        <w:t xml:space="preserve">, </w:t>
      </w:r>
      <w:r>
        <w:rPr>
          <w:rFonts w:cs="Times New Roman;Times New Roman" w:ascii="Times New Roman;Times New Roman" w:hAnsi="Times New Roman;Times New Roman"/>
        </w:rPr>
        <w:t>Бк</w:t>
      </w:r>
      <w:r>
        <w:rPr>
          <w:rFonts w:cs="Times New Roman;Times New Roman" w:ascii="Times New Roman;Times New Roman" w:hAnsi="Times New Roman;Times New Roman"/>
          <w:lang w:val="en-US"/>
        </w:rPr>
        <w:t>/</w:t>
      </w:r>
      <w:r>
        <w:rPr>
          <w:rFonts w:cs="Times New Roman;Times New Roman" w:ascii="Times New Roman;Times New Roman" w:hAnsi="Times New Roman;Times New Roman"/>
        </w:rPr>
        <w:t>кг</w:t>
      </w:r>
      <w:r>
        <w:rPr>
          <w:rFonts w:cs="Times New Roman;Times New Roman" w:ascii="Times New Roman;Times New Roman" w:hAnsi="Times New Roman;Times New Roman"/>
          <w:lang w:val="en-US"/>
        </w:rPr>
        <w:t>,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>в которой А</w:t>
      </w:r>
      <w:r>
        <w:rPr>
          <w:rFonts w:cs="Times New Roman;Times New Roman" w:ascii="Times New Roman;Times New Roman" w:hAnsi="Times New Roman;Times New Roman"/>
          <w:vertAlign w:val="subscript"/>
        </w:rPr>
        <w:t>228Ra</w:t>
      </w:r>
      <w:r>
        <w:rPr>
          <w:rFonts w:cs="Times New Roman;Times New Roman" w:ascii="Times New Roman;Times New Roman" w:hAnsi="Times New Roman;Times New Roman"/>
        </w:rPr>
        <w:t xml:space="preserve"> - удельная активность </w:t>
      </w:r>
      <w:r>
        <w:rPr>
          <w:rFonts w:cs="Times New Roman;Times New Roman" w:ascii="Times New Roman;Times New Roman" w:hAnsi="Times New Roman;Times New Roman"/>
          <w:vertAlign w:val="superscript"/>
        </w:rPr>
        <w:t>228</w:t>
      </w:r>
      <w:r>
        <w:rPr>
          <w:rFonts w:cs="Times New Roman;Times New Roman" w:ascii="Times New Roman;Times New Roman" w:hAnsi="Times New Roman;Times New Roman"/>
        </w:rPr>
        <w:t>Ra в отходах (Бк/кг), а численное значение коэффициента k следует принимать по таблице:</w:t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tbl>
      <w:tblPr>
        <w:tblW w:w="6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38"/>
        <w:gridCol w:w="29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раст отход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эффициент k, отн. е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нее 100 дне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100 дней до 2 л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2 до 5 л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 5 до 10 л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олее 10 лет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3</w:t>
            </w:r>
          </w:p>
        </w:tc>
      </w:tr>
    </w:tbl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Style15"/>
        <w:ind w:firstLine="284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неизвестном возрасте производственных отходов значение поправочного коэффициента k должно приниматься равным 1,3.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>П 1.3. Если возраст отходов заведомо больше 3 лет, то значение А</w:t>
      </w:r>
      <w:r>
        <w:rPr>
          <w:rFonts w:cs="Times New Roman;Times New Roman" w:ascii="Times New Roman;Times New Roman" w:hAnsi="Times New Roman;Times New Roman"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</w:rPr>
        <w:t xml:space="preserve"> следует рассчитывать по формуле: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>А</w:t>
      </w:r>
      <w:r>
        <w:rPr>
          <w:rFonts w:cs="Times New Roman;Times New Roman" w:ascii="Times New Roman;Times New Roman" w:hAnsi="Times New Roman;Times New Roman"/>
          <w:vertAlign w:val="subscript"/>
        </w:rPr>
        <w:t>эфф</w:t>
      </w:r>
      <w:r>
        <w:rPr>
          <w:rFonts w:cs="Times New Roman;Times New Roman" w:ascii="Times New Roman;Times New Roman" w:hAnsi="Times New Roman;Times New Roman"/>
        </w:rPr>
        <w:t xml:space="preserve"> = A</w:t>
      </w:r>
      <w:r>
        <w:rPr>
          <w:rFonts w:cs="Times New Roman;Times New Roman" w:ascii="Times New Roman;Times New Roman" w:hAnsi="Times New Roman;Times New Roman"/>
          <w:vertAlign w:val="subscript"/>
        </w:rPr>
        <w:t>Ra</w:t>
      </w:r>
      <w:r>
        <w:rPr>
          <w:rFonts w:cs="Times New Roman;Times New Roman" w:ascii="Times New Roman;Times New Roman" w:hAnsi="Times New Roman;Times New Roman"/>
        </w:rPr>
        <w:t xml:space="preserve"> + 1,3 · А</w:t>
      </w:r>
      <w:r>
        <w:rPr>
          <w:rFonts w:cs="Times New Roman;Times New Roman" w:ascii="Times New Roman;Times New Roman" w:hAnsi="Times New Roman;Times New Roman"/>
          <w:vertAlign w:val="subscript"/>
        </w:rPr>
        <w:t>224Ra</w:t>
      </w:r>
      <w:r>
        <w:rPr>
          <w:rFonts w:cs="Times New Roman;Times New Roman" w:ascii="Times New Roman;Times New Roman" w:hAnsi="Times New Roman;Times New Roman"/>
        </w:rPr>
        <w:t xml:space="preserve"> + 0,09 · A</w:t>
      </w:r>
      <w:r>
        <w:rPr>
          <w:rFonts w:cs="Times New Roman;Times New Roman" w:ascii="Times New Roman;Times New Roman" w:hAnsi="Times New Roman;Times New Roman"/>
          <w:vertAlign w:val="subscript"/>
        </w:rPr>
        <w:t>k</w:t>
      </w:r>
      <w:r>
        <w:rPr>
          <w:rFonts w:cs="Times New Roman;Times New Roman" w:ascii="Times New Roman;Times New Roman" w:hAnsi="Times New Roman;Times New Roman"/>
        </w:rPr>
        <w:t>, Бк/кг,</w:t>
      </w:r>
    </w:p>
    <w:p>
      <w:pPr>
        <w:pStyle w:val="Style15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</w:rPr>
        <w:t>в которой А</w:t>
      </w:r>
      <w:r>
        <w:rPr>
          <w:rFonts w:cs="Times New Roman;Times New Roman" w:ascii="Times New Roman;Times New Roman" w:hAnsi="Times New Roman;Times New Roman"/>
          <w:vertAlign w:val="subscript"/>
        </w:rPr>
        <w:t>224Ra</w:t>
      </w:r>
      <w:r>
        <w:rPr>
          <w:rFonts w:cs="Times New Roman;Times New Roman" w:ascii="Times New Roman;Times New Roman" w:hAnsi="Times New Roman;Times New Roman"/>
        </w:rPr>
        <w:t xml:space="preserve"> - удельная активность </w:t>
      </w:r>
      <w:r>
        <w:rPr>
          <w:rFonts w:cs="Times New Roman;Times New Roman" w:ascii="Times New Roman;Times New Roman" w:hAnsi="Times New Roman;Times New Roman"/>
          <w:vertAlign w:val="superscript"/>
        </w:rPr>
        <w:t>224</w:t>
      </w:r>
      <w:r>
        <w:rPr>
          <w:rFonts w:cs="Times New Roman;Times New Roman" w:ascii="Times New Roman;Times New Roman" w:hAnsi="Times New Roman;Times New Roman"/>
        </w:rPr>
        <w:t>Ra в отходах, Бк/кг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25:00Z</dcterms:created>
  <dc:creator>Филипенко Виктор Александрович</dc:creator>
  <dc:description/>
  <cp:keywords/>
  <dc:language>en-US</dc:language>
  <cp:lastModifiedBy>USER</cp:lastModifiedBy>
  <dcterms:modified xsi:type="dcterms:W3CDTF">2005-09-05T11:25:00Z</dcterms:modified>
  <cp:revision>2</cp:revision>
  <dc:subject/>
  <dc:title>СанПиН 2.6.6.1169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