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ПРИРОДНЫХ РЕСУР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ОЕ АГЕНТСТВО ПО НЕДРОПОЛЬЗОВАНИЮ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октября 2007 г. N 153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РЕДСТАВЛЕНИЯ И ОРГАНИЗАЦИИ РАССМОТРЕНИЯ</w:t>
      </w:r>
    </w:p>
    <w:p>
      <w:pPr>
        <w:pStyle w:val="ConsPlusTitle"/>
        <w:jc w:val="center"/>
        <w:rPr/>
      </w:pPr>
      <w:r>
        <w:rPr/>
        <w:t>МАТЕРИАЛОВ ПО ОБОСНОВАНИЮ ОТНЕСЕНИЯ ЗАПАСОВ ПОЛЕЗНЫХ</w:t>
      </w:r>
    </w:p>
    <w:p>
      <w:pPr>
        <w:pStyle w:val="ConsPlusTitle"/>
        <w:jc w:val="center"/>
        <w:rPr/>
      </w:pPr>
      <w:r>
        <w:rPr/>
        <w:t>ИСКОПАЕМЫХ К НЕКОНДИЦИОННЫМ И НОРМАТИВОВ СОДЕРЖАНИЙ</w:t>
      </w:r>
    </w:p>
    <w:p>
      <w:pPr>
        <w:pStyle w:val="ConsPlusTitle"/>
        <w:jc w:val="center"/>
        <w:rPr/>
      </w:pPr>
      <w:r>
        <w:rPr/>
        <w:t>ПОЛЕЗНЫХ ИСКОПАЕМЫХ, ОСТАЮЩИХСЯ ВО ВСКРЫШНЫХ, ВМЕЩАЮЩИХ</w:t>
      </w:r>
    </w:p>
    <w:p>
      <w:pPr>
        <w:pStyle w:val="ConsPlusTitle"/>
        <w:jc w:val="center"/>
        <w:rPr/>
      </w:pPr>
      <w:r>
        <w:rPr/>
        <w:t>(РАЗУБОЖИВАЮЩИХ) ПОРОДАХ, В ОТВАЛАХ ИЛИ В ОТХОДАХ</w:t>
      </w:r>
    </w:p>
    <w:p>
      <w:pPr>
        <w:pStyle w:val="ConsPlusTitle"/>
        <w:jc w:val="center"/>
        <w:rPr/>
      </w:pPr>
      <w:r>
        <w:rPr/>
        <w:t>ГОРНОДОБЫВАЮЩЕГО И ПЕРЕРАБАТЫВАЮЩЕГО ПРОИЗВОД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е агентство по недропользованию (далее - Роснедра) на основании Постановления Правительства Российской Федерации от 26 декабря 2001 г. N 899 и пункта 5.3.1 Положения о Федеральном агентстве по недропользованию, утвержденного Постановлением Правительства Российской Федерации от 17.06.2004 N 293, а также в соответствии с Регламентом, утвержденным Приказом Федерального агентства по недропользованию от 19.01.2006 N 26, в 2005 - 2007 годах осуществляло рассмотрение представляемых недропользователями обосновывающих материалов и принятие решений по отнесению запасов полезных ископаемых к некондиционным и утверждение нормативов содержания полезных ископаемых, остающихся во вскрышных, вмещающих (разубоживающих) породах, в отвалах или в отходах горно-добывающего и перерабатывающего производства. В результате выполнения указанных функций дополнительно вовлечено в отработку и добыто из недр более 19 тонн золота, около 15 тонн серебра, 105 кг платины, 75 тыс. тонн меди, 1 тыс. тонн олова, 419 тыс. карат алмазов, 3132 тыс. тонн бурого угля, 1,9 тыс. тонн полевошпатового сырья, 120 тыс. тонн керамзитовых глин, 113 тыс. тонн слюды-мусковита. При этом накоплен положительный опыт, свидетельствующий о возможности существенного увеличения объемов вовлечения в отработку запасов полезных ископаемых пониженного кач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совершенствования системы вовлечения в хозяйственный оборот запасов твердых полезных ископаемых пониженного качества и увеличения объемов их добычи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"Порядок представления и подготовки к рассмотрению материалов по обоснованию отнесения запасов полезных ископаемых к некондиционным и нормативов содержаний полезных ископаемых, остающихся во вскрышных, вмещающих (разубоживающих) породах, в отвалах или в отходах горно-добывающего и перерабатывающего производства"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ю приемки и проверки представляемых недропользователями обосновывающих материалов, указанных в пункте 1 настоящего Приказа, а также представление их к рассмотрению в Роснедра в порядке, установленном Приказом Роснедра от 31.03.2005 N 345, возложить на Центральную комиссию по разработке месторождений полезных ископаемых Федерального агентства по недропользованию (далее - ЦКР Роснедра).</w:t>
      </w:r>
    </w:p>
    <w:p>
      <w:pPr>
        <w:pStyle w:val="Normal"/>
        <w:autoSpaceDE w:val="false"/>
        <w:ind w:firstLine="540"/>
        <w:jc w:val="both"/>
        <w:rPr/>
      </w:pPr>
      <w:r>
        <w:rPr/>
        <w:t>3. Считать утратившим силу Приказ Роснедра от 19.01.2006 N 26.</w:t>
      </w:r>
    </w:p>
    <w:p>
      <w:pPr>
        <w:pStyle w:val="Normal"/>
        <w:autoSpaceDE w:val="false"/>
        <w:ind w:firstLine="540"/>
        <w:jc w:val="both"/>
        <w:rPr/>
      </w:pPr>
      <w:r>
        <w:rPr/>
        <w:t>4. Руководителям территориальных органов Роснедра довести настоящий Приказ до сведения недропользов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риказа возложить на заместителя Руководителя Роснедра В.Н. Бавлов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ь</w:t>
      </w:r>
    </w:p>
    <w:p>
      <w:pPr>
        <w:pStyle w:val="Normal"/>
        <w:autoSpaceDE w:val="false"/>
        <w:jc w:val="right"/>
        <w:rPr/>
      </w:pPr>
      <w:r>
        <w:rPr/>
        <w:t>А.А.ЛЕДОВСКИХ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Федерального агентства</w:t>
      </w:r>
    </w:p>
    <w:p>
      <w:pPr>
        <w:pStyle w:val="Normal"/>
        <w:autoSpaceDE w:val="false"/>
        <w:jc w:val="right"/>
        <w:rPr/>
      </w:pPr>
      <w:r>
        <w:rPr/>
        <w:t>по недропользованию</w:t>
      </w:r>
    </w:p>
    <w:p>
      <w:pPr>
        <w:pStyle w:val="Normal"/>
        <w:autoSpaceDE w:val="false"/>
        <w:jc w:val="right"/>
        <w:rPr/>
      </w:pPr>
      <w:r>
        <w:rPr/>
        <w:t>от 31 октября 2007 г. N 153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И РАССМОТРЕНИЯ МАТЕРИАЛОВ</w:t>
      </w:r>
    </w:p>
    <w:p>
      <w:pPr>
        <w:pStyle w:val="ConsPlusTitle"/>
        <w:jc w:val="center"/>
        <w:rPr/>
      </w:pPr>
      <w:r>
        <w:rPr/>
        <w:t>ПО ОБОСНОВАНИЮ ОТНЕСЕНИЯ ЗАПАСОВ ТВЕРДЫХ ПОЛЕЗНЫХ ИСКОПАЕМЫХ</w:t>
      </w:r>
    </w:p>
    <w:p>
      <w:pPr>
        <w:pStyle w:val="ConsPlusTitle"/>
        <w:jc w:val="center"/>
        <w:rPr/>
      </w:pPr>
      <w:r>
        <w:rPr/>
        <w:t>К НЕКОНДИЦИОННЫМ ЗАПАСАМ И НОРМАТИВОВ СОДЕРЖАНИЙ ТВЕРДЫХ</w:t>
      </w:r>
    </w:p>
    <w:p>
      <w:pPr>
        <w:pStyle w:val="ConsPlusTitle"/>
        <w:jc w:val="center"/>
        <w:rPr/>
      </w:pPr>
      <w:r>
        <w:rPr/>
        <w:t>ПОЛЕЗНЫХ ИСКОПАЕМЫХ, ОСТАЮЩИХСЯ ВО ВСКРЫШНЫХ, ВМЕЩАЮЩИХ</w:t>
      </w:r>
    </w:p>
    <w:p>
      <w:pPr>
        <w:pStyle w:val="ConsPlusTitle"/>
        <w:jc w:val="center"/>
        <w:rPr/>
      </w:pPr>
      <w:r>
        <w:rPr/>
        <w:t>(РАЗУБОЖИВАЮЩИХ) ПОРОДАХ, В ОТВАЛАХ ИЛИ В ОТХОДАХ</w:t>
      </w:r>
    </w:p>
    <w:p>
      <w:pPr>
        <w:pStyle w:val="ConsPlusTitle"/>
        <w:jc w:val="center"/>
        <w:rPr/>
      </w:pPr>
      <w:r>
        <w:rPr/>
        <w:t>ГОРНОДОБЫВАЮЩЕГО И ПЕРЕРАБАТЫВАЮЩЕГО ПРОИЗВОД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целях реализации Постановления Правительства Российской Федерации от 26 декабря 2001 г. N 899 "Об утверждении Правил отнесения запасов полезных ископаемых к некондиционным запасам и утверждения нормативов содержания полезных ископаемых, остающихся во вскрышных, вмещающих (разубоживающих) породах, в отвалах или отходах горно-добывающего и перерабатывающего производства" (Собрание законодательства Российской Федерации, N 53 (часть II), ст. 5188, 31.12.2001) и пункта 5.3.1 Положения о Федеральном агентстве по недропользованию, утвержденного Постановлением Правительства Российской Федерации от 17 июня 2004 г. N 293, и определяет процедуру представления недропользователями обосновывающих материалов, их рассмотрения и принятия решений Федеральным агентством по недропользованию (далее - Роснедра).</w:t>
      </w:r>
    </w:p>
    <w:p>
      <w:pPr>
        <w:pStyle w:val="Normal"/>
        <w:autoSpaceDE w:val="false"/>
        <w:ind w:firstLine="540"/>
        <w:jc w:val="both"/>
        <w:rPr/>
      </w:pPr>
      <w:r>
        <w:rPr/>
        <w:t>2. К некондиционным запасам твердых полезных ископаемых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- запасы полезных ископаемых в недрах, добыча и переработка которых не обеспечивает получение продукции соответствующего государственного стандарта Российской Федерации, стандарта отрасли, регионального и международного стандарта;</w:t>
      </w:r>
    </w:p>
    <w:p>
      <w:pPr>
        <w:pStyle w:val="Normal"/>
        <w:autoSpaceDE w:val="false"/>
        <w:ind w:firstLine="540"/>
        <w:jc w:val="both"/>
        <w:rPr/>
      </w:pPr>
      <w:r>
        <w:rPr/>
        <w:t>- запасы полезных ископаемых разрабатываемых месторождений, количество, качество, условия залегания, технологические свойства которых не отвечают требованиям технико-экономического обоснования действующих в рассматриваемый период постоянных разведочных или эксплуатационных кондиций на минеральное сырье, утвержденны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анием для осуществления добычи некондиционных запасов твердых полезных ископаемых является решение недропользователя, согласованное органами Ростехнадзора в составе годового плана развития горных работ на текущий или предстоящий год, утвержденны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я по отнесению запасов твердых полезных ископаемых к кондиционным или некондиционным запасам, а также по определению нормативов содержания твердых полезных ископаемых, остающихся во вскрышных, вмещающих (разубоживающих) породах, в отвалах или в отходах горно-добывающего и перерабатывающего производства принимаются Роснедра в соответствии с полномочиями, предоставленными Правительством Российской Федерации (Постановления от 26.12.2001 N 899 и от 17.06.2004 N 293), и в порядке, установленном Приказом Роснедра от 31.03.2005 N 345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представления и рассмотрения</w:t>
      </w:r>
    </w:p>
    <w:p>
      <w:pPr>
        <w:pStyle w:val="Normal"/>
        <w:autoSpaceDE w:val="false"/>
        <w:jc w:val="center"/>
        <w:rPr/>
      </w:pPr>
      <w:r>
        <w:rPr/>
        <w:t>обосновывающих материал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Материалы, обосновывающие отнесение запасов твердых полезных ископаемых к некондиционным запасам, а также материалы, обосновывающие нормативы содержания полезных ископаемых, остающихся во вскрышных, вмещающих (разубоживающих) породах, в отвалах или в отходах горно-добывающего и перерабатывающего производства (далее - обосновывающие материалы), направляются недропользователем (заявителем) в Федеральное государственное учреждение "Государственная комиссия по запасам полезных ископаемых" (далее - ФГУ "ГКЗ") для регистрации (почтовый адрес ФГУ "ГКЗ": 119180, город Москва, ул. Большая Полянка, дом 54, строение 1, подъезд 2).</w:t>
      </w:r>
    </w:p>
    <w:p>
      <w:pPr>
        <w:pStyle w:val="Normal"/>
        <w:autoSpaceDE w:val="false"/>
        <w:ind w:firstLine="540"/>
        <w:jc w:val="both"/>
        <w:rPr/>
      </w:pPr>
      <w:r>
        <w:rPr/>
        <w:t>6. В целях принятия оптимальных решений в интересах государства и недропользователей обосновывающие материалы проходят предварительное рассмотрение в экспертной организации (далее - уполномоченная экспертная организация), уполномоченной Центральной комиссией по разработке месторождений полезных ископаемых Федерального агентства по недропользованию (далее - ЦКР Роснедра).</w:t>
      </w:r>
    </w:p>
    <w:p>
      <w:pPr>
        <w:pStyle w:val="Normal"/>
        <w:autoSpaceDE w:val="false"/>
        <w:ind w:firstLine="540"/>
        <w:jc w:val="both"/>
        <w:rPr/>
      </w:pPr>
      <w:r>
        <w:rPr/>
        <w:t>7. ФГУ "ГКЗ" принимает обосновывающие материалы, регистрирует их и по согласованию с ЦКР Роснедра в 3-дневный срок передает уполномоченной экспертной организации для проверки и подготовки За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8. Уполномоченная экспертная организация в срок не более 5 дней проверяет комплектность поступивших материалов недропользователя и их соответствие установле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9. При несоответствии представленных материалов установленным требованиям уполномоченная экспертная организация возвращает представленные материалы заявителю (недропользователю) с указанием причин возврата не более чем в 10-дневный срок со дня их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При соответствии представленных материалов установленным требованиям уполномоченная экспертная организация определяет срок проведения предварительного рассмотрения (который не может быть более 45 календарных дней), готовит и заключает от своего имени договор с заявителем о проведении проверки представленных заявителем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считаются принятыми к рассмотрению со дня получения уполномоченной экспертной организацией подписанного заявителем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ля выполнения проверки представленных материалов уполномоченная экспертная организация вправе привлекать внештатных специалистов необходимого профиля или соответствующие специализир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По завершению рассмотрения, в установленный договором срок, уполномоченная экспертная организация представляет подготовленное заключение в секцию твердых полезных ископаемых ЦКР Роснедра для рассмотрения и подготовки решения в порядке, установленном Приказом Федерального агентства по недропользованию от 31 марта 2005 г. N 345.</w:t>
      </w:r>
    </w:p>
    <w:p>
      <w:pPr>
        <w:pStyle w:val="Normal"/>
        <w:autoSpaceDE w:val="false"/>
        <w:ind w:firstLine="540"/>
        <w:jc w:val="both"/>
        <w:rPr/>
      </w:pPr>
      <w:r>
        <w:rPr/>
        <w:t>12. При принятии положительного решения Роснедра в 10-дневный срок со дня принятия решения напр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- в Федеральную налоговую службу - протокол совещания при Руководителе Федерального агентства по недропользованию или его заместителе по принятию решения об отнесении запасов полезных ископаемых к некондиционным и информирует об этом недропользов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ю (недропользователю) - протокол совещания при Руководителе Федерального агентства по недропользованию или его заместителе по принятию решения об утверждении нормативов содержаний твердых полезных ископаемых, остающихся во вскрышных, вмещающих (разубоживающих) породах, в отвалах или в отходах горно-добывающих и перерабатывающих производств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отрицательном решении ЦКР Роснедра в 10-дневный срок со дня его принятия информационным письмом сообщает заявителю о принятом решении и причинах отказа в положительн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>14. После принятия ЦКР Роснедра решения обосновывающие материалы недропользователя (заявителя) передаются в ФГУ "ГКЗ" для архивного учета и хранения. Срок хранения материалов определяется ЦКР Роснед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Требования к составу и содержанию</w:t>
      </w:r>
    </w:p>
    <w:p>
      <w:pPr>
        <w:pStyle w:val="Normal"/>
        <w:autoSpaceDE w:val="false"/>
        <w:jc w:val="center"/>
        <w:rPr/>
      </w:pPr>
      <w:r>
        <w:rPr/>
        <w:t>обосновывающих материалов, представляемых в ЦКР Роснед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5. Обосновывающие материалы представляются заявителем (недропользователем) на рассмотрение сопроводительным письмом, оформленным на бланке заявителя (недропользователя), за подписью ее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16. Пояснительная записка и текстовые приложения к ней представляются на бумажном носителе в одном экземпляре и на электронном носителе. Графические приложения представляются в одном экземпляре на бумажном носителе в комплекте с пояснительной запиской и текстовыми прилож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На титульном листе материалов должны быть указаны: организация-недропользователь, полное название материалов с указанием наименования месторождения (участка), района его расположения, место и год составления материалов. Пояснительная записка представляется в виде брошюры с пронумерованными страницами, ее титульный лист подписывается должностными лицами предприятия-недропользователя, подписи заверяются печатью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Текстовые (табличные) приложения к пояснительной записке могут представляться как в виде единой с пояснительной запиской брошюры, так и отдельно. Текстовые приложения, не помещенные в брошюру, должны быть подписаны ответственными должностными лицами, чьи подписи заверяются печатью предприятия-недропольз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Графические материалы должны иметь подписи ответственных должностных лиц, заверенные печатью предприятия-недропольз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помещаются в папки, имеющие твердый переплет. Каждая отдельная папка должна содержать внутреннюю опись.</w:t>
      </w:r>
    </w:p>
    <w:p>
      <w:pPr>
        <w:pStyle w:val="Normal"/>
        <w:autoSpaceDE w:val="false"/>
        <w:ind w:firstLine="540"/>
        <w:jc w:val="both"/>
        <w:rPr/>
      </w:pPr>
      <w:r>
        <w:rPr/>
        <w:t>17. Материалы по обоснованию отнесения запасов твердых полезных ископаемых к некондиционным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лицензии на право пользования недрами с прилож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свидетельства о государственной регистрации недропользов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ояснительную записку, содержащую количественные и качественные характеристики вовлеченных в отработку или планируемых к отработке в конкретный период времени запасов полезных ископаемых, с обоснованием необходимости и целесообразности отнесения этих запасов к некондиционным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ческие материалы, характеризующие пространственное положение запасов, предлагаемых для отнесения к некондиционным. Графические материалы должны включать: условные обозначения, ситуационный план, план подсчета запасов с контурами подсчетных блоков, по каждому из которых указывается: номер блока, категория запасов и их параметры - количество руды, полезных компонентов и их средние содержания, с выделением контуров планируемой или фактической отработки за соответствующий период, границ лицензионного участка и горного отвода; геологические разрезы, характеризующие пространственное положение подсчетных блоков с указанием контуров планируемой или фактической отработки, данные разведочного и/или эксплуатационного опробования по блокам, запасы которых предлагается отнести к некондиционным;</w:t>
      </w:r>
    </w:p>
    <w:p>
      <w:pPr>
        <w:pStyle w:val="Normal"/>
        <w:autoSpaceDE w:val="false"/>
        <w:ind w:firstLine="540"/>
        <w:jc w:val="both"/>
        <w:rPr/>
      </w:pPr>
      <w:r>
        <w:rPr/>
        <w:t>- полную копию протокола органа государственной экспертизы по рассмотрению технико-экономического обоснования (ТЭО) действующих постоянных разведочных или эксплуатационных кондиций для подсчета запасов рассматриваемого месторождения или е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полную копию действующего протокола полномочного органа государственной экспертизы по утверждению запасов полезных ископаемых по рассматриваемому месторождению или его участку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анный Ростехнадзором план развития горных работ добывающей организации на текущий или предстоящий год с указанием подсчетных блоков, согласованных для разработки в рассматриваемый период времени;</w:t>
      </w:r>
    </w:p>
    <w:p>
      <w:pPr>
        <w:pStyle w:val="Normal"/>
        <w:autoSpaceDE w:val="false"/>
        <w:ind w:firstLine="540"/>
        <w:jc w:val="both"/>
        <w:rPr/>
      </w:pPr>
      <w:r>
        <w:rPr/>
        <w:t>- таблицы поблочного движения запасов полезного ископаемого (по прилагаемой форме - приложение 1 - не приводиться), добытых за отчетный период или планируемых к добыче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формы 5-гр с пояснительной запиской к балансу запасов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18. Материалы по обоснованию нормативов содержаний полезных ископаемых, остающихся во вскрышных, вмещающих (разубоживающих) породах, в отвалах или в отходах горно-добывающих и перерабатывающих производств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лицензии на право пользования недрами с прилож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свидетельства о государственной регистрации недропользов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ояснительную записку с обоснованием нормативов содержаний полезных ископаемых, остающихся во вскрышных, вмещающих (разубоживающих) породах, в отвалах или в отходах горно-добывающего и перерабатывающе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токол государственной экспертизы по рассмотрению ТЭО и утверждению параметров постоянных разведочных или эксплуатационных кондиций, действующих на месторождении или его участке в период времени, на который устанавливаются нормативы;</w:t>
      </w:r>
    </w:p>
    <w:p>
      <w:pPr>
        <w:pStyle w:val="Normal"/>
        <w:autoSpaceDE w:val="false"/>
        <w:ind w:firstLine="540"/>
        <w:jc w:val="both"/>
        <w:rPr/>
      </w:pPr>
      <w:r>
        <w:rPr/>
        <w:t>- протокол органа государственной экспертизы по утверждению запасов месторождения или его участка, разрабатываемого в период времени, на который устанавливаются нормативы;</w:t>
      </w:r>
    </w:p>
    <w:p>
      <w:pPr>
        <w:pStyle w:val="Normal"/>
        <w:autoSpaceDE w:val="false"/>
        <w:ind w:firstLine="540"/>
        <w:jc w:val="both"/>
        <w:rPr/>
      </w:pPr>
      <w:r>
        <w:rPr/>
        <w:t>- технологические регламенты добычи и переработки полезного ископаемого, утвержденные в установленном порядке в составе технического проекта разработки местор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государственной экспертизы по действующему техническому проекту разработки месторождения в части рационального и комплексного пользования недрами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анный в установленном порядке органами Ростехнадзора план развития горных работ на рассматриваемый период времени.</w:t>
      </w:r>
    </w:p>
    <w:p>
      <w:pPr>
        <w:pStyle w:val="Normal"/>
        <w:autoSpaceDE w:val="false"/>
        <w:ind w:firstLine="540"/>
        <w:jc w:val="both"/>
        <w:rPr/>
      </w:pPr>
      <w:r>
        <w:rPr/>
        <w:t>19. Копии официальных документов (лицензии, свидетельства о регистрации, протоколов органов государственной экспертизы и Ростехнадзора, ТЭО, проектов и т.п.) должны быть заверены подписью ответственного должностного лица и печатью заявителя или удостоверены нотариально.</w:t>
      </w:r>
    </w:p>
    <w:p>
      <w:pPr>
        <w:pStyle w:val="Normal"/>
        <w:autoSpaceDE w:val="false"/>
        <w:ind w:firstLine="540"/>
        <w:jc w:val="both"/>
        <w:rPr/>
      </w:pPr>
      <w:r>
        <w:rPr/>
        <w:t>За достоверность представленных материалов организация-недропользователь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1:00Z</dcterms:created>
  <dc:creator>maryin</dc:creator>
  <dc:description/>
  <dc:language>en-US</dc:language>
  <cp:lastModifiedBy>maryin</cp:lastModifiedBy>
  <dcterms:modified xsi:type="dcterms:W3CDTF">2008-09-18T06:21:00Z</dcterms:modified>
  <cp:revision>1</cp:revision>
  <dc:subject/>
  <dc:title>МИНИСТЕРСТВО ПРИРОДНЫХ РЕСУРСОВ РОССИЙСКОЙ ФЕДЕРАЦИИ</dc:title>
</cp:coreProperties>
</file>