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ских слушаний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состоянии и проблемах правового регулирования в области 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с отходами производства и потребления»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Совет Федерации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Федерального Собрания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Cs w:val="26"/>
        </w:rPr>
        <w:t>Российской Федерации</w:t>
        <w:tab/>
        <w:t>24 апреля 2008 года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6"/>
        </w:rPr>
        <w:t>Ра</w:t>
      </w:r>
      <w:r>
        <w:rPr>
          <w:rStyle w:val="FontStyle15"/>
        </w:rPr>
        <w:t xml:space="preserve">ссмотрев и обсудив актуальные вопросы нормативно-правового регулирования в области обращения с отходами производства и потребления в Российской Федерации, участники парламентских слушаний, организованных Комитетом Совета Федерации по природным ресурсам и охране окружающей среды совместно с Комитетом Совета Федерации по промышленной политике, </w:t>
      </w:r>
      <w:r>
        <w:rPr>
          <w:rStyle w:val="FontStyle15"/>
          <w:b/>
        </w:rPr>
        <w:t>отмечают следующее</w:t>
      </w:r>
      <w:r>
        <w:rPr>
          <w:rStyle w:val="FontStyle15"/>
        </w:rPr>
        <w:t>:</w:t>
      </w:r>
    </w:p>
    <w:p>
      <w:pPr>
        <w:pStyle w:val="Normal"/>
        <w:shd w:fill="FFFFFF" w:val="clear"/>
        <w:spacing w:lineRule="auto" w:line="240"/>
        <w:ind w:firstLine="709"/>
        <w:rPr>
          <w:rStyle w:val="FontStyle15"/>
        </w:rPr>
      </w:pPr>
      <w:r>
        <w:rPr>
          <w:rStyle w:val="FontStyle15"/>
        </w:rPr>
        <w:t>В настоящее время обеспечение экологической безопасности становится одной из приоритетных задач государств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Style w:val="FontStyle15"/>
        </w:rPr>
        <w:t>Как отмечалось Президентом Российской Федерации В.В. Путиным на заседании Совета Безопасности по вопросу «О мерах по обеспечению экологической безопасности в Российской Федерации», состоявшегося 30 января 2008 года: «В условиях экономического подъема наша промышленность, транспортные, инфраструктурные комплексы постоянно увеличивают техногенную нагрузку на природные экологические системы»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Style w:val="FontStyle15"/>
        </w:rPr>
        <w:t>Загрязнение территорий отходами производства и потребления оказывает значительное негативное воздействие на состояние окружающей среды и здоровье населения</w:t>
      </w:r>
      <w:r>
        <w:rPr>
          <w:rFonts w:cs="Times New Roman" w:ascii="Times New Roman" w:hAnsi="Times New Roman"/>
          <w:color w:val="000000"/>
          <w:szCs w:val="26"/>
        </w:rPr>
        <w:t>. В настоящее время на территории страны накоплено свыше 82 млрд. тонн твердых промышленных и бытовых отходов, которые занимают огромные территории, включая дорогостоящие пригородные земли. Отходы отравляют подземные запасы питьевой воды и негативно влияют на ее поверхностные источники. С низкой эффективностью решаются проблемы сбора утилизации твердых бытовых отходов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Анализ ситуации в области обращения с отходами производства и потребления в Российской Федерации показал несовершенство нормативно-правового обеспечения деятельности, недостаточную эффективность государственного управления, контроля и надзора в этой сфере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Основополагающий законодательный акт в области обращения с отходами производства и потребления Федеральный закон «Об отходах производства и потребления» (1998 год) требует существенной корректировки и дополнения. В частности, он содержит неполный и нераскрытый понятийный аппарат; существуют разночтения в терминологии с Базельской конвенцией о контроле за трансграничной перевозкой опасных отходов и их удалением; отсутствуют разграничения в регулировании обращения с отходами по отношению к здоровью человека и охране окружающей среды и др. В Законе не закреплены такие нормы, как приоритет утилизации отходов над их захоронением на полигонах; принцип ответственности производителей за утилизацию их продукции в конце жизненного цикла; запрещение ввоза на территорию государства </w:t>
      </w:r>
      <w:r>
        <w:rPr>
          <w:rFonts w:cs="Times New Roman" w:ascii="Times New Roman" w:hAnsi="Times New Roman"/>
          <w:color w:val="000000"/>
          <w:szCs w:val="26"/>
          <w:u w:val="single"/>
        </w:rPr>
        <w:t>упаковки</w:t>
      </w:r>
      <w:r>
        <w:rPr>
          <w:rFonts w:cs="Times New Roman" w:ascii="Times New Roman" w:hAnsi="Times New Roman"/>
          <w:color w:val="000000"/>
          <w:szCs w:val="26"/>
        </w:rPr>
        <w:t>, которая в конце своего жизненного цикла не может быть использована в качестве вторичных ресурсов; применение наилучших существующих технологий в области обращения с отходами; управление потоками отходов, требующих специального регулирования и др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Существующая законодательная база не позволяет стимулировать физических и юридических лиц, занятых в сфере обращения с отходами, а также принимать адекватные меры к лицам, наносящим ущерб окружающей среде несанкционированным размещением отходов. Отсутствует законодательное регулирование вопроса собственников отходов предприятий-банкротов. Не отрегулированы положения, касающиеся уточнения уровня опасности отходов, деятельность по обращению с которыми должна подлежать лицензированию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При совершенствовании законодательства, регулирующего обращение с отходами производства и потребления, необходимо пересмотреть практику отнесения практически всех отходов к категории опасных, противоречащую Базельской конвенци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В настоящее время единые и весьма жесткие требования по лицензированию деятельности по сбору, использованию, обезвреживанию, транспортированию и размещению опасных отходов предъявляются как к крупным промышленным предприятиям, на которых образуются большие объемы отходов различных классов опасности, так и к предприятиям непроизводственной сферы, отходы которых практически не представляют опасности для населения и окружающей среды. Для предприятий малого и среднего бизнеса требования по разработке и согласованию многочисленных документов, предъявляемым к деятельности по сбору, транспортированию, переработке и размещению отходов часто невыполнимы по экономическим причина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До сих пор остается нерешенной проблема возмещения вреда, наносимого (и нанесенного ранее) природной среде в результате ее загрязнения отходами. Необходимо разработать механизмы компенсации за негативное воздействие на окружающую среду, страхования экологических рисков и ответственности за загрязнение окружающей среды отходами, стимулирования внедрения наилучших доступных технологий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Государственная политика в области обращения с отходами остается малоэффективной, отсутствуют долгосрочные программы в этой области. С 2004 года прекращена реализация подпрограммы «Отходы», входившей в состав федеральной целевой программы «Экология и природные ресурсы (2002 - 2010 г.г.)». Реализация последней досрочно прекращена с 2005 год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Действующие нормативные правовые и финансовые механизмы не стимулируют внебюджетное инвестирование в процессы и оборудование по вовлечению отходов в хозяйственный оборот, а также в ликвидацию ранее накопленных отходов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Одной из ключевых мер по совершенствованию правового регулирования в области обращения с отходами должно стать формирование системы государственного регулирования хозяйственной деятельности, обеспечивающей снижение негативного техногенного воздействия на окружающую среду на основе технологических нормативов и декларирования соблюдения экологических требований государственными стандартами и техническими регламентам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До настоящего времени не завершен процесс разграничения предметов ведения и полномочий в области обращения с отходами между федеральными органами исполнительной власти, органами государственной власти субъектов Российской Федерации и органами местного самоуправления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За последние годы в 3,6 раза возросло число ежегодно выявляемых прокуратурой нарушений законодательства в сфере охраны окружающей среды, включая обращение с отходами (с 56,4 тыс. в 2000 г. до 205,5 тыс. в 2006 г.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6"/>
        </w:rPr>
        <w:t xml:space="preserve">Отмечается снижение потребления вторичного сырья и вторичных энергоносителей, что объясняется в первую очередь тем, что действующее законодательство не предусматривает экономических стимулов для технологического развития индустрии переработки отходов. При этом причиной технологического отставания является отсутствие целенаправленной научно-технической политики и системных маркетинговых исследований в области развития технологий и оборудования для утилизации отходов, что зачастую приводит к закупкам по импорту устаревшего оборудования. </w:t>
      </w:r>
      <w:r>
        <w:rPr>
          <w:rFonts w:cs="Times New Roman" w:ascii="Times New Roman" w:hAnsi="Times New Roman"/>
        </w:rPr>
        <w:t>До сих пор в России остаются практически неизвестными документы Европейского Союза о наилучших доступных технологиях в области обращения с отходам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Проблемы нормативно-правового обеспечения в области обращения с отходами производства и потребления рассматривались на парламентских слушаниях, проведенных в Совете Федерации в 2004 и 2006 годах. Однако принятые рекомендации практически выполнены не был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В целях решения проблем нормативно-правового регулирования в области обращения с отходами, создания экономически эффективных институциональных и организационных условий в области обращения с отходами, совершенствования управления отходами в Российской Федерации, сокращения образования отходов, развития малоотходных технологий, максимального вовлечения отходов в хозяйственный оборот, усиления контроля за выполнением природоохранного законодательства в области обращения с отходами, участники парламентских слушаний </w:t>
      </w:r>
      <w:r>
        <w:rPr>
          <w:rFonts w:cs="Times New Roman" w:ascii="Times New Roman" w:hAnsi="Times New Roman"/>
          <w:b/>
          <w:bCs/>
          <w:color w:val="000000"/>
          <w:szCs w:val="26"/>
        </w:rPr>
        <w:t>рекомендуют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1.</w:t>
        <w:tab/>
        <w:t>Федеральному Собранию Российской Федерации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 xml:space="preserve">1.1. </w:t>
      </w:r>
      <w:r>
        <w:rPr>
          <w:rFonts w:cs="Times New Roman" w:ascii="Times New Roman" w:hAnsi="Times New Roman"/>
          <w:color w:val="000000"/>
          <w:szCs w:val="26"/>
        </w:rPr>
        <w:t>Ускорить разработку, рассмотрение и принятие проектов федеральных законов «О плате за негативное воздействие на окружающую среду» и «Об обязательном экологическом страховании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Cs w:val="26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zCs w:val="26"/>
        </w:rPr>
        <w:t>Правительству Российской Федерации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.</w:t>
        <w:tab/>
        <w:t>Рассмотреть вопрос о создании федерального органа исполнительной власти по охране окружающей среды, к компетенции которого, в том числе, отнести управление в области обращения с отходами.</w:t>
      </w:r>
    </w:p>
    <w:p>
      <w:pPr>
        <w:pStyle w:val="Normal"/>
        <w:shd w:fill="FFFFFF" w:val="clear"/>
        <w:tabs>
          <w:tab w:val="clear" w:pos="708"/>
          <w:tab w:val="left" w:pos="12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6"/>
        </w:rPr>
        <w:t>2.2. Разработать и внести в Государственную Думу Федерального Собрания Российской Федерации:</w:t>
      </w:r>
    </w:p>
    <w:p>
      <w:pPr>
        <w:pStyle w:val="Normal"/>
        <w:shd w:fill="FFFFFF" w:val="clear"/>
        <w:tabs>
          <w:tab w:val="clear" w:pos="708"/>
          <w:tab w:val="left" w:pos="1298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2.1. Новую редакцию Федерального закона «Об отходах производства и потребления», приняв за основу Модельный закон «Об отходах производства и потребления» для государств-участников СНГ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2.2. Законопроект об обращении с радиоактивными отходам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2.3. Законопроект, предусматривающий замену практики выдачи временных индивидуальных разрешений на сверхнормативные сбросы и выбросы системой технологических нормативов допустимого воздействия на окружающую среду с учетом применения наилучших доступных технологи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2.4. Проекты технических регламентов, направленных на реализацию законодательства о техническом регулировании, развитие возобновляемых источников энергии, стимулирование энерго- и ресурсосбережения на основе комплексного вовлечения отходов в хозяйственный оборот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2.5. Законопроект, предусматривающий внесение изменений в Налоговый кодекс Российской Федерации в части установления налоговых и иных льгот для предприятий, занимающихся утилизацией отходов, внедряющих малоотходные и ресурсосберегающие технологии и наилучшие существующие технологии в области обращения с отходам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2.6. Законопроект, предусматривающий внесение изменений в Кодекс Российской Федерации об административных правонарушениях в части увеличения размера налагаемого взыскания за несанкционированное размещение отходов и их открытое сжигание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2.7. Законопроект, предусматривающий внесение изменений в Федеральный закон «О безопасном обращении с пестицидами и агрохимикатами» в части утилизации запрещенных к применению или пришедших в негодность вещест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6"/>
        </w:rPr>
        <w:t>2.3. Пересмотреть практику отнесения практически всех отходов к категории опасных, противоречащую Базельской конвенции с внесением соответствующих изменений в федеральные законы «Об отходах производства и потребления» и «О санитарно-эпидемиологическом благополучии населения»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4. Усовершенствовать правовые и инвестиционные механизмы возмещения экологического ущерба, а также принять меры по устранению последствий экологического вреда, нанесенного отходами в результате ранее проведенной хозяйственной и военной деятельност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5. Упорядочить и разграничить полномочия федеральных органов исполнительной власти и органов государственной власти субъектов Российской Федерации по реализации государственной экологической политики, нормативно- правовому регулированию, государственному контролю и надзору в области обращения с отходам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6. Разработать и утвердить федеральную целевую программу «Отходы производства и потребления», предусмотрев в ней подпрограммы по обращению с медицинскими, биологическими и упаковочными отходами и по ликвидации техногенных месторождени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7. Утвердить процедуру оформления лицензии на деятельность по сбору, использованию, обезвреживанию, транспортированию, размещению опасных отходов только для организаций, осуществляющих коммерческую деятельность по обращению с опасными отходами, получаемыми от других организаций. Уточнить границы деятельности по обращению с опасными отходами, которая подлежит лицензированию, имея в виду введение нижнего предела для целей установления лимитов на размещение отход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8.</w:t>
        <w:tab/>
        <w:t>Рассмотреть целесообразность создания национального Центра по информационному обмену в области наилучших существующих технологий для их эффективного внедрения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423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9.</w:t>
        <w:tab/>
        <w:t>Повысить эффективность сотрудничества в области обращения с отходами, включая законотворческую деятельность, с международными организациями (ЕС, ПРООН, ЮНИДО, ЮНЕП, ВОЗ, ОЭСР и др.), двусторонними и многосторонними программами содействия и сотрудничества. Обеспечить эффективное сотрудничество Российской Федерации в рамках «Инициативы 3</w:t>
      </w:r>
      <w:r>
        <w:rPr>
          <w:rFonts w:cs="Times New Roman" w:ascii="Times New Roman" w:hAnsi="Times New Roman"/>
          <w:color w:val="000000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zCs w:val="26"/>
        </w:rPr>
        <w:t>».</w:t>
      </w:r>
    </w:p>
    <w:p>
      <w:pPr>
        <w:pStyle w:val="Normal"/>
        <w:shd w:fill="FFFFFF" w:val="clear"/>
        <w:tabs>
          <w:tab w:val="clear" w:pos="708"/>
          <w:tab w:val="left" w:pos="1519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0.</w:t>
        <w:tab/>
        <w:t>Рассмотреть вопрос о запрещении ввоза на территорию Российской Федерации продукции (включая упаковку для этой продукции), отходы которой не перерабатываются в Российской Федерации, при условии отсутствия финансирования импортерами программ по утилизации такой продукции (включая упаковку) в конце жизненного цикла.</w:t>
      </w:r>
    </w:p>
    <w:p>
      <w:pPr>
        <w:pStyle w:val="Normal"/>
        <w:shd w:fill="FFFFFF" w:val="clear"/>
        <w:tabs>
          <w:tab w:val="clear" w:pos="708"/>
          <w:tab w:val="left" w:pos="1370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1.</w:t>
        <w:tab/>
        <w:t>Разработать механизм регулирования вопроса собственника отходов при процедуре банкротства предприятия, предусмотрев продажу предприятий-банкротов вместе с накопленными данными предприятиями отходов, а также механизм предотвращения и возмещения вреда окружающей среде в случае неплатежеспособности лица, осуществляющего градостроительную деятельность.</w:t>
      </w:r>
    </w:p>
    <w:p>
      <w:pPr>
        <w:pStyle w:val="Normal"/>
        <w:shd w:fill="FFFFFF" w:val="clear"/>
        <w:tabs>
          <w:tab w:val="clear" w:pos="708"/>
          <w:tab w:val="left" w:pos="1370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2. Принять меры, направленные на совершенствование научно-технического, методологического и организационного обеспечения нормирования качества окружающей среды и воздействия на нее, ориентированного на снижение образования отходов, выбросов и сбросов загрязняющих веществ в атмосферный воздух и водоемы за счет внедрения наилучших доступных экологически безопасных технологий.</w:t>
      </w:r>
    </w:p>
    <w:p>
      <w:pPr>
        <w:pStyle w:val="Normal"/>
        <w:shd w:fill="FFFFFF" w:val="clear"/>
        <w:tabs>
          <w:tab w:val="clear" w:pos="708"/>
          <w:tab w:val="left" w:pos="137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6"/>
        </w:rPr>
        <w:t>2.13. Повысить эффективность государственного экологического контроля и мониторинга окружающей среды с использованием современной технической базы, в том числе автоматизированных систем получения, передачи и обработки данных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4. Рассмотреть вопрос о совершенствовании форм федерального государственного статистического наблюдения за сбором и использованием отходов производства и потребления, в т.ч. введении статистического наблюдения за использованием вторичных ресурсов, а также упаковкой и упаковочными отходами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5. Провести инвентаризацию объектов размещения отходов, образующихся в результате разведки, добычи, обогащения и переработки полезных ископаемых, и разработать систему мер по утилизации этих отходов, включая рекультивацию нарушенных земель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6. Поручить Федеральной службе по экологическому, технологическому и атомному надзору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6.1. Провести анализ и подготовить предложения по совершенствованию ведомственных нормативных правовых актов и инструктивно-методических документов в области обращения с отходами.</w:t>
      </w:r>
    </w:p>
    <w:p>
      <w:pPr>
        <w:pStyle w:val="Normal"/>
        <w:shd w:fill="FFFFFF" w:val="clear"/>
        <w:tabs>
          <w:tab w:val="clear" w:pos="708"/>
          <w:tab w:val="left" w:pos="1783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6.2. Разработать и утвердить нормативные правовые акты по процедурам выявления и официального установления наилучших существующих технологий в сфере обращения с отходами, формированию национального информационного фонда по наилучшим существующим технологиям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6.3.</w:t>
        <w:tab/>
        <w:t>Привести в соответствие с Бюджетным кодексом Российской Федерации деятельность в области лицензирования отходов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iCs/>
          <w:color w:val="000000"/>
          <w:szCs w:val="26"/>
        </w:rPr>
        <w:t>2.16.4.</w:t>
      </w:r>
      <w:r>
        <w:rPr>
          <w:rFonts w:cs="Times New Roman" w:ascii="Times New Roman" w:hAnsi="Times New Roman"/>
          <w:i/>
          <w:iCs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Cs w:val="26"/>
        </w:rPr>
        <w:t>Обеспечить систематическое внесение изменений и дополнений в Федеральный классификационный каталог отходов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6.5.</w:t>
        <w:tab/>
        <w:t>Разработать и принять Правила инвентаризации объектов размещения отходов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6.6. Определить перечень конкретных предприятий и организаций субъектов Российской Федерации, подлежащих федеральному экологическому контролю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6"/>
        </w:rPr>
        <w:t>2.16.7. Ускорить разработку и принятие документов, регламентирующих порядок осуществления государственного контроля над деятельностью в области обращения с отходами, порядок установления лимитов на размещение отходов органами исполнительной власти субъектов Российской Федерации, а также механизм передачи субъектам Российской Федерации упомянутых функций от территориальных органов Ростехнадзора.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6.8.</w:t>
        <w:tab/>
        <w:t>Организовать проведение инвентаризации мест захоронений отходов с целью выявления дополнительных вторичных сырьевых ресурсов и оценки влияния этих мест на окружающую среду и здоровье человека.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2.17. Поручить Министерству образования и науки Российской Федерации разработать для высших учебных заведений специализированных учебных пособий по обращению с отходами производства и потребления, принимая во внимание имеющиеся </w:t>
      </w:r>
      <w:r>
        <w:rPr>
          <w:rFonts w:cs="Times New Roman" w:ascii="Times New Roman" w:hAnsi="Times New Roman"/>
        </w:rPr>
        <w:t>справочные рекомендательные документы Европейского Союза о наилучших доступных технологиях в области обращения с отходам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</w:rPr>
        <w:t>2.18. Поручить Федеральной службе по техническому регулированию и метрологии с привлечением представителей заинтересованных министерств и ведомств, других заинтересованных организаций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2.18.1. Разработать для различных отраслей промышленности национальные стандарты о наилучших доступных технологиях с учетом соответствующих </w:t>
      </w:r>
      <w:r>
        <w:rPr>
          <w:rFonts w:cs="Times New Roman" w:ascii="Times New Roman" w:hAnsi="Times New Roman"/>
        </w:rPr>
        <w:t>справочных рекомендательных документов Европейского Союз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</w:rPr>
        <w:t>2.18.2. Активизировать работу по осуществлению гармонизации российских стандартов в области менеджмента отходов и ресурсосбережения с международными стандартами.</w:t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3. Органам государственной власти субъектов Российской Федерации совместно с полномочными представителями Президента Российской Федерации в федеральных округах, Министерством регионального развития Российской Федерации и другими заинтересованными федеральными органами исполнительной власти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3.1. Разработать и утвердить программы в области обращения с отходами, обратив особое внимание на решение проблем, связанных со сбором, хранением и утилизацией химически и биологически опасных промышленных и бытовых отходов, с созданием отходоперерабатывающей индустрии, а также с устранением последствий ранее нанесенного (накопленного) в результате хозяйственной и военной деятельности экологического вред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4.</w:t>
        <w:tab/>
        <w:t>Органам государственной власти субъектов Российской Федерации совместно с органами местного самоуправления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1. Обеспечивать экономическое стимулирование деятельности по сбору, сортировке, переработке и использованию отходов в качестве вторичного сырья и энергоносителей, включая использование эколого-экономических регуляторов: платность природопользования, создание системы льгот, субсидий, кредитов для природоохранной деятельности, продажу прав (разрешений) на допускаемые загрязнения, ответственность за причинение ущерба окружающей среде, создание рынка экологических услуг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4" w:leader="none"/>
        </w:tabs>
        <w:spacing w:lineRule="auto" w:line="240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Обеспечивать государственный заказ на продукцию из вторичного сыр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Cs w:val="26"/>
        </w:rPr>
        <w:t>Провести инвентаризацию санкционированных и несанкционированных мест размещения ТБО, а также предприятий, занимающихся сбором, транспортированием, утилизацией, переработкой и захоронением отходов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4.</w:t>
        <w:tab/>
        <w:t>Принять меры по ликвидации и последующей рекультивации объектов захоронения отходов производства и потребления, расположенных на территориях городских и других поселений, лесопарковых, курортных, лечебно-оздоровительных, рекреационных зон, водоохранных зон, водосборных площадей подземных водных объектов, используемых в целях питьевого и хозяйственно-бытового водоснаб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Cs w:val="26"/>
        </w:rPr>
        <w:t>Обеспечить совершенствование технологии раздельного сбора и двухэтапного вывоза ТБО с использованием мусороперегрузочных станций нового поколения, в том числе с извлечением вторичного сырья и использованием прессования ТБ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Cs w:val="26"/>
        </w:rPr>
        <w:t>Законодательно закрепить в бюджетах субъектов Российской Федерации наличие целевых расходных статей финансирования мероприятий по совершенствованию механизмов обращения с отходами производства и потребления для муниципальных образований, входящих в состав субъекта Российской Федерации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ервый заместитель председателя Комитета Совета Федерации по природным ресурсам и окружающей среде Н.П.Чуркин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Cs w:val="26"/>
        </w:rPr>
        <w:t>Председатель Комитета Совета Федерации по промышленной политике В.Г. Завад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Arial"/>
    <w:charset w:val="cc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DL;Arial"/>
        <w:lang w:val="en-US"/>
      </w:rPr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31.07.26</w:t>
    </w:r>
    <w:r>
      <w:rPr>
        <w:lang w:val="en-US"/>
      </w:rPr>
      <w:fldChar w:fldCharType="end"/>
    </w:r>
    <w:r>
      <w:rPr>
        <w:rFonts w:eastAsia="TimesDL;Arial"/>
        <w:lang w:val="en-US"/>
      </w:rPr>
      <w:t xml:space="preserve"> </w:t>
    </w:r>
    <w:r>
      <w:fldChar w:fldCharType="begin"/>
    </w:r>
    <w:r>
      <w:rPr>
        <w:lang w:val="en-US" w:eastAsia="en-US"/>
      </w:rPr>
      <w:instrText xml:space="preserve"> USERINITIAL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u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3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2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DL;Arial"/>
        <w:lang w:val="en-US"/>
      </w:rPr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31.07.26</w:t>
    </w:r>
    <w:r>
      <w:rPr>
        <w:lang w:val="en-US"/>
      </w:rPr>
      <w:fldChar w:fldCharType="end"/>
    </w:r>
    <w:r>
      <w:rPr>
        <w:rFonts w:eastAsia="TimesDL;Arial"/>
        <w:lang w:val="en-US"/>
      </w:rPr>
      <w:t xml:space="preserve"> </w:t>
    </w:r>
    <w:r>
      <w:fldChar w:fldCharType="begin"/>
    </w:r>
    <w:r>
      <w:rPr>
        <w:lang w:val="en-US" w:eastAsia="en-US"/>
      </w:rPr>
      <w:instrText xml:space="preserve"> USERINITIAL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u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480"/>
      <w:ind w:firstLine="851"/>
      <w:jc w:val="both"/>
      <w:textAlignment w:val="baseline"/>
    </w:pPr>
    <w:rPr>
      <w:rFonts w:ascii="TimesDL;Arial" w:hAnsi="TimesDL;Arial" w:eastAsia="Times New Roman" w:cs="TimesDL;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hanging="0"/>
      <w:jc w:val="center"/>
      <w:outlineLvl w:val="1"/>
    </w:pPr>
    <w:rPr>
      <w:b/>
      <w:caps/>
      <w:spacing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hanging="0"/>
      <w:jc w:val="center"/>
      <w:outlineLvl w:val="2"/>
    </w:pPr>
    <w:rPr>
      <w:b/>
      <w:cap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рес"/>
    <w:basedOn w:val="Normal"/>
    <w:qFormat/>
    <w:pPr>
      <w:spacing w:lineRule="atLeast" w:line="240"/>
      <w:ind w:left="510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240"/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  <w:ind w:hanging="0"/>
      <w:jc w:val="left"/>
    </w:pPr>
    <w:rPr>
      <w:sz w:val="10"/>
    </w:rPr>
  </w:style>
  <w:style w:type="paragraph" w:styleId="Style13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670" w:hanging="0"/>
      <w:jc w:val="lef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0" w:after="120"/>
      <w:ind w:left="283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56:00Z</dcterms:created>
  <dc:creator>Заказчик - Гончаренко</dc:creator>
  <dc:description>WG17.04.2008 RA17.04.2008 WG17.04.2008 </dc:description>
  <cp:keywords/>
  <dc:language>en-US</dc:language>
  <cp:lastModifiedBy>baruzdina</cp:lastModifiedBy>
  <cp:lastPrinted>2008-04-18T13:09:00Z</cp:lastPrinted>
  <dcterms:modified xsi:type="dcterms:W3CDTF">2008-07-04T13:08:00Z</dcterms:modified>
  <cp:revision>5</cp:revision>
  <dc:subject>Комитет по природным ресурсам и охране окружающей среды</dc:subject>
  <dc:title>Материал (Материал к беседе)</dc:title>
</cp:coreProperties>
</file>