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ИНИСТЕРСТВО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ПРИРОДНЫХ РЕСУРСОВ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ИСЬ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 11 июля 1995 года  N 01-11/29-20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О "Временных методических рекомендациях по проведению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инвентаризации мест захоронения и хранения отходов в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оссийской Федерац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  с  Законом  Российской  Федерации  "Об  охране</w:t>
      </w:r>
    </w:p>
    <w:p>
      <w:pPr>
        <w:pStyle w:val="Style15"/>
        <w:rPr/>
      </w:pPr>
      <w:r>
        <w:rPr/>
        <w:t>окружающей природной     среды"     Департамент     государственного</w:t>
      </w:r>
    </w:p>
    <w:p>
      <w:pPr>
        <w:pStyle w:val="Style15"/>
        <w:rPr/>
      </w:pPr>
      <w:r>
        <w:rPr/>
        <w:t>экологического контроля   Минприроды  России  разработал  "Временные</w:t>
      </w:r>
    </w:p>
    <w:p>
      <w:pPr>
        <w:pStyle w:val="Style15"/>
        <w:rPr/>
      </w:pPr>
      <w:r>
        <w:rPr/>
        <w:t>методические рекомендации   по   проведению   инвентаризации    мест</w:t>
      </w:r>
    </w:p>
    <w:p>
      <w:pPr>
        <w:pStyle w:val="Style15"/>
        <w:rPr/>
      </w:pPr>
      <w:r>
        <w:rPr/>
        <w:t>захоронения и  хранения  отходов  в  Российской  Федерации" и просит</w:t>
      </w:r>
    </w:p>
    <w:p>
      <w:pPr>
        <w:pStyle w:val="Style15"/>
        <w:rPr/>
      </w:pPr>
      <w:r>
        <w:rPr/>
        <w:t>обеспечить применение рекомендаций на подведомственной территории со</w:t>
      </w:r>
    </w:p>
    <w:p>
      <w:pPr>
        <w:pStyle w:val="Style15"/>
        <w:rPr/>
      </w:pPr>
      <w:r>
        <w:rPr/>
        <w:t>II полугодия 1995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чания и    предложения   по   совершенствованию   Временных</w:t>
      </w:r>
    </w:p>
    <w:p>
      <w:pPr>
        <w:pStyle w:val="Style15"/>
        <w:rPr/>
      </w:pPr>
      <w:r>
        <w:rPr/>
        <w:t>рекомендаций направлять  до  1  декабря  1995  года  в   Департамент</w:t>
      </w:r>
    </w:p>
    <w:p>
      <w:pPr>
        <w:pStyle w:val="Style15"/>
        <w:rPr/>
      </w:pPr>
      <w:r>
        <w:rPr/>
        <w:t>государственного экологического контр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В.И.Данилов-Данилья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к письму Минприроды РФ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от 11.07.95 N 01-11/29-20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УТВЕРЖДА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Начальник Департамен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государственного экологическ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контроля Минприроды Росс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Р.Г.Мамин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6 июля 1995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РЕМЕННЫЕ МЕТОДИЧЕСКИЕ РЕКОМЕНДАЦИИ            по проведению инвентаризации мест захоронения   и хранения отходов в 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ические рекомендации  по  проведению  инвентаризации  мест захоронения и хранения отходов в Российской Федерации разработаны  в соответствии с  Законом  Российской  Федерации "Об охране окружающей природной сред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вентаризации подлежат  все  места  захоронения   и   хранения отходов производства и потребления, образующихся на предприятиях и в организациях (далее "природопользователи"),  включая твердые бытовые отх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вентаризация представляет  собой  систематизацию  сведений  о местах складирования,  хранения и захоронения отходов производства и потребления и имеет цель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  площадей,   занятых  под  места  складирования, хранения и захоронения отходов;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ку  заполнения  и  наличия  свободных  объемов  в  местах складирования, хранения и захоронения отход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 основного  вида  отходов в местах складирования хранения и захоронения отход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 наличия  в  местах  складирования,  хранения   и захоронения отходов 1-го - 4-го классов опас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ку  условий  и  состояния мест складирования,  хранения и захоронения отход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ку  степени  влияния  мест  складирования,   хранения   и захоронения отходов на окружающую сред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ление, регистрацию и ведение учета мест организованного и неорганизованного хранения,  а  также  отвалов,  шламо-,   золо-   и хвостохранилищ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  наличия   у   природопользователей  проекта  по обустройству и эксплуатации объекта размещения  отходов,  прошедшего государственную экологическую и геологическую экспертиз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   соответствия    объекта   размещения   отходов экологическим, строительным и санитарным нормам и правила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 наличия  у  природопользователей  лицензии   для подземных сооружений,  выдаваемой территориальным органом Роскомнедр по согласованию  с  территориальными  органами  Минприроды   России, Госкомсанэпиднадзора России, Госгортехнадзора России, Роскомвод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ежимной наблюдательной сети на полигона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ление   территориальных   схем   размещения  отходов  с указанием удаленности объекта размещения отходов от границ городов и населенных  пунктов,  в  лесопарковых,  курортных,  оздоровительных, рекреационных зонах и зонах санитарной охраны  источников  питьевого водоснабжения, а также в районах развития геотектонических структур,</w:t>
      </w:r>
    </w:p>
    <w:p>
      <w:pPr>
        <w:pStyle w:val="Style15"/>
        <w:rPr/>
      </w:pPr>
      <w:r>
        <w:rPr/>
        <w:t>образований и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. Термины и опреде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тходы" - отходы производства и  потребления,  образующиеся  в</w:t>
      </w:r>
    </w:p>
    <w:p>
      <w:pPr>
        <w:pStyle w:val="Style15"/>
        <w:rPr/>
      </w:pPr>
      <w:r>
        <w:rPr/>
        <w:t>народном хозяй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тходы производства"     -    остатки    сырья,    материалов,</w:t>
      </w:r>
    </w:p>
    <w:p>
      <w:pPr>
        <w:pStyle w:val="Style15"/>
        <w:rPr/>
      </w:pPr>
      <w:r>
        <w:rPr/>
        <w:t>полуфабрикатов, образовавшиеся  при   производстве   продукции   или выполнении работ   и  утратившие  полностью  или  частично  исходные потребительские свойства; вновь образующиеся в процессе производства попутные вещества,  не  находящие применения.  В отходы производс тва включаются вмещающие и вскрышные  породы,  образующиеся  при  добыче полезных ископаемых,  побочные и попутные продукты, отходы сельского хозя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тходы потребления" - изделия  и  материалы,  утратившие  свои потребительские  свойства  в  результате  физического или морального износа.  К отходам потребления относятся и твердые  бытовые  отходы,</w:t>
      </w:r>
    </w:p>
    <w:p>
      <w:pPr>
        <w:pStyle w:val="Style15"/>
        <w:rPr/>
      </w:pPr>
      <w:r>
        <w:rPr/>
        <w:t xml:space="preserve">образующиеся в результате жизнедеятельности людей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пасные отходы"  -  отходы,  которые  в  силу  их  реакционной</w:t>
      </w:r>
    </w:p>
    <w:p>
      <w:pPr>
        <w:pStyle w:val="Style15"/>
        <w:rPr/>
      </w:pPr>
      <w:r>
        <w:rPr/>
        <w:t>способности или  токсичности   представляют   непосредственную   или потенциальную опасность   для   здоровья   человека   или  состояния окружающей среды самостоятельно  или  при  вступлении  в  контакт  с другими отходами и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азмещение отходов" - любая операция по хранению и захоронению от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Хранение (складирование)  отходов"   -   изоляция   с   учетом временной нейтрализации отходов,  направленная на снижение опасности для окружающей  среды.  Для  хранения   устанавливается   срок   его нахождения в местах склад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Захоронение отходов"   -  изоляция  отходов,  направленная  на исключение попадания  загрязняющих  веществ  в  окружающую  среду  и исключающая возможность дальнейшего использования этих отходов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бъекты для размещения отходов" - полигоны по обезвреживанию и захоронению промышленных   и   бытовых   отходов,   шламонакопители, хвостохранилища и другие сооружения,  обустроенные и эксплуатируемые в соответствии с проекта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кционированные свалки,     т.е.     разрешенные     органами исполнительной власти   территории   (существующие   площадки)   для размещения промышленных и бытовых  отходов,  но  не  обустроенные  в соответствии с  СНиП.  Являются временными,  подлежат обустройству в соответствии с  указанными  требованиями  или  закрытию   в   сроки, необходимые для проектирования и строительства полигонов, отвечающих требованиям СНи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Полигон по обезвреживанию и захоронению промышленных и бытовых отходов" - сооружения для размещения промышленных и бытовых отходов, обустроенные и эксплуатируемые в соответствии с проектами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Шламонакопители, хвостохранилища" - сооружения для  размещения хвостов обогащения полезных ископаемых, осадков сточных вод, шламов, шлаков, зол, илов и т.п., жидких, пастообразных или твердых отходов, обустроенные и эксплуатируемые в соответствии с про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твалы, терриконы,  шлакозолоотвалы" - искусственная насыпь из отвальных грунтов   или    некондиционных    полезных    ископаемых, промышленных, бытовых  от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тлованы, карьеры,  выработанные  шахты,  штольни,  подземные полости, поглощающие колодцы, скважины" - полости на поверхности или в толще земли, возникшие в результате хозяйственной деятельности или естественны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огильник отходов" - сооружение  для  бессрочного  захоронения от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ременное накопление   отходов  на  промплощадке"  -  хранение отходов на территории предприятия в специально обустроенных для этих целей местах    до    момента   их   использования   в   последующем технологическом цикле  или  отправки  на   переработку   на   другое предприятие или на объект для размещения отходов. Является временной мерой, предельные  количества  единовременного  накопления  отходов, сроки и способы их накопления утверждаются территориальными органами Минприроды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санкционированные места размещения отходов" - территории, не предназначенные для размещения от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3. Объекты, подлежащие инвентар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ами инвентаризации    являются    санкционированные     и несанкционированные места    размещения   отходов   производства   и потребл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игоны  по  обезвреживанию  и  захоронению  промышленных  и бытовых отх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кционированные свал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ламонакопители, хвостохранилищ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валы, терриконы, шлакозолоотвалы и т.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тлованы,  карьеры,  выработанные шахты,  штольни, подземные</w:t>
      </w:r>
    </w:p>
    <w:p>
      <w:pPr>
        <w:pStyle w:val="Style15"/>
        <w:rPr/>
      </w:pPr>
      <w:r>
        <w:rPr/>
        <w:t>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лощающие колодцы, скважины для захоронения жидких отх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гильники отходов;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мещение на длительный срок на объектах,  расположенных  на</w:t>
      </w:r>
    </w:p>
    <w:p>
      <w:pPr>
        <w:pStyle w:val="Style15"/>
        <w:rPr/>
      </w:pPr>
      <w:r>
        <w:rPr/>
        <w:t>территориях пред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менное накопление на промплощад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санкционированные места размещения отходов;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ые  сборники,  бункеры,  контейнеры и другие места</w:t>
      </w:r>
    </w:p>
    <w:p>
      <w:pPr>
        <w:pStyle w:val="Style15"/>
        <w:rPr/>
      </w:pPr>
      <w:r>
        <w:rPr/>
        <w:t>хранения и захоронения от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 Объекты, не подлежащие инвентар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длежат инвентариз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ьные места размещения радиоактивных отходов, относящиеся</w:t>
      </w:r>
    </w:p>
    <w:p>
      <w:pPr>
        <w:pStyle w:val="Style15"/>
        <w:rPr/>
      </w:pPr>
      <w:r>
        <w:rPr/>
        <w:t>к ведению атомного надзор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дбища и скотомогильники, относящиеся к ведению санитарного и</w:t>
      </w:r>
    </w:p>
    <w:p>
      <w:pPr>
        <w:pStyle w:val="Style15"/>
        <w:rPr/>
      </w:pPr>
      <w:r>
        <w:rPr/>
        <w:t>ветеринарного надзор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а размещения  отходов,  рекультивированные  или  надлежащим образом законсервированные по окончании эксплуатаци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5. Оценка экологической опасности мес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хоронения и хранения отх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внимание должно быть обращено на потенциально опасные  в экологическом отношении   места   захоронения   и  хранения  отходов в затопляемых поймах, на размываемых берегах, в оползневых, селевых, лавиноопасных и  паводковых  зонах;  близкие к границам водоохранных зон, находящиеся  в  переполненном  или   аварийном   состоянии,   с прорывоопасными дамбами и т.п.   Следует учитывать также возможность вторичного загрязнения вод через атмосферу, например, от пылящих от- валов, горящих террикон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вентаризацию и   оценку   экологической   опасности  объектов</w:t>
      </w:r>
    </w:p>
    <w:p>
      <w:pPr>
        <w:pStyle w:val="Style15"/>
        <w:rPr/>
      </w:pPr>
      <w:r>
        <w:rPr/>
        <w:t xml:space="preserve">размещения отходов  целесообразно  проводить  в   сотрудничестве   с местными органами   Госкомсанэпиднадзора   России,  Госгортехнадзора России, Госкомстата  России,   Роскомнедр,   Роскомвода   и   других ведомств, причастных к охране окружающей сред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. Порядок проведения инвентар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вентаризация проводится  в  соответствии  с  решением органов исполнительной власти субъектов Российской Федерации по согласованию с территориальными Минприроды России.  Инвентаризация осуществляется силами природопользователей или специализированных организаций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альный орган Минприроды России  осуществляет  контроль за  полнотой  и  достоверностью  данных  инвентаризации  и  обобщает полученные материалы.      Инвентаризация проводится один раз в три года.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7. Оформление результатов инвентаризации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зультаты инвентаризации сводятся в таблицу по  типовой  форме (приложение 1)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2-й  графе  -  приводится  наименование  объекта  размещения отходов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3-й графе - приводится код объекта: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игоны  по  обезвреживанию  и  захоронению  промышленных  и бытовых отходов - 01;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кционированные свалки - 02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ламонакопители, хвостохранилища - 0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валы, терриконы, шлакозолоотвалы и т.п. - 04;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тлованы,  карьеры,  выработанные шахты,  штольни, подземные полости - 05;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лощающие колодцы,  скважины для захоронения жидких отходов - 06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гильники отходов - 07;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мещение  на длительный срок на объектах,  расположенных на территориях предприятий - 08;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ременное накопление на промплощадках - 09;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санкционированные места размещения отходов - 10;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кусственные сборники,  бункеры,  контейнеры и другие  места хранения и захоронения отходов - 11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4-й  графе - указывается расстояние от объекта инвентаризации до ближайшего населенного пункта и водотока в километрах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5-й  графе  -  указывается  площадь,  занимаемая  объектом  в гекта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6-й  графе  -  указывается размер санитарно-защитной зоны для объекта, находящегося вне территории предприятия, в мет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7-й графе - приводится объем отходов,  находящихся в  объекте размещения отходов,  в тысячах кубических метров.  Графа заполняе тся обязательно для всех от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8-й графе - приводится масса отходов,  находящихся в  объекте размещения отходов,  в  тысячах  тонн.  Графа заполняется только для отходов 1-го, 2-го и 3-го классов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ическая масса   отходов   определяется    инструментальными замерами или расче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обходимости  пересчета  объемных  показателей  количества отходов в весовые следует учитывать плотность конкретного отхода.      В 9-й графе - приводится оценка заполнения  объекта  размещения отходов в процентах к общей проектной мощности объекта.     В 10-й  графе  -  указывается  мощность  объекта  (по проекту), определяемая количеством  отходов,  которое   может   быть   принято объектом в течение одного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1-й графе - указывается вид отход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шленные отходы (ПО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ердые бытовые отходы (ТБО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дкие отходы (ЖО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ие отходы (МО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льскохозяйственные отходы (СХО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игодные   для  использования  удобрения  (с  просроченным</w:t>
      </w:r>
    </w:p>
    <w:p>
      <w:pPr>
        <w:pStyle w:val="Style15"/>
        <w:rPr/>
      </w:pPr>
      <w:r>
        <w:rPr/>
        <w:t>сроком применения и т.д.) (Н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2-й графе - указывается год начала эксплуатации 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3-й  графе  -  указывается  в  каком  году  планируется  (по</w:t>
      </w:r>
    </w:p>
    <w:p>
      <w:pPr>
        <w:pStyle w:val="Style15"/>
        <w:rPr/>
      </w:pPr>
      <w:r>
        <w:rPr/>
        <w:t>проекту) закрытие 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4-й  графе - приводятся основные токсичные компоненты 1-го и</w:t>
      </w:r>
    </w:p>
    <w:p>
      <w:pPr>
        <w:pStyle w:val="Style15"/>
        <w:rPr/>
      </w:pPr>
      <w:r>
        <w:rPr/>
        <w:t>2-го класса опасности,  находящиеся в отходах, размещаемых в объекте</w:t>
      </w:r>
    </w:p>
    <w:p>
      <w:pPr>
        <w:pStyle w:val="Style15"/>
        <w:rPr/>
      </w:pPr>
      <w:r>
        <w:rPr/>
        <w:t>инвентар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рафах  15,  16  и  17 дается характеристика системы контроля</w:t>
      </w:r>
    </w:p>
    <w:p>
      <w:pPr>
        <w:pStyle w:val="Style15"/>
        <w:rPr/>
      </w:pPr>
      <w:r>
        <w:rPr/>
        <w:t>состояния окружающей среды  в  зоне  нахождения  объекта  размещения</w:t>
      </w:r>
    </w:p>
    <w:p>
      <w:pPr>
        <w:pStyle w:val="Style15"/>
        <w:rPr/>
      </w:pPr>
      <w:r>
        <w:rPr/>
        <w:t>от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5-й  графе - указываются коды противофильтрационных экранов,</w:t>
      </w:r>
    </w:p>
    <w:p>
      <w:pPr>
        <w:pStyle w:val="Style15"/>
        <w:rPr/>
      </w:pPr>
      <w:r>
        <w:rPr/>
        <w:t>определяющие тип его конструкции в соответствии со СНиП 2.01.28-85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нтовые                                          -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иняный однослойный                             - А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иняный двухслойный                             - А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унто-битумно-бетонный                          - А-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тонные и железобетонные                          - 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 железобетонных плит                           - Б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 плимербетона                                  - Б-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тонопленочный                                  - Б-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фальтобетонные                                   -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ослойный с битумным покрытием                 - В-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ухслойный с дренажной прослойкой               - В-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покрытием битумно-латексной эмульсией          - В-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фальтополимербетонные                            - 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ночные                                          - 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 полиэтиленовой пленки, стабилизированной        сажей, однослойный                               - Д-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 полиэтиленовой пленки, стабилизированной     сажей, двухслойный с дренажной прослойкой        - Д-11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16-й  графе  - указывается наличие и краткое описание системы сбора и очистки дождевых, талых и дренажных вод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17-й графе - указывается наличие системы контрольных скважин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8-й графе - указываются  годовые  эксплуатационные  затраты, связанные со  складированием,  хранением или захоронением отходов на объекте, руб./т (куб.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8. Пояснительная запи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типовой   форме   инвентаризации   должна   быть    приложена  пояснительная записка   с   оценкой   экологической  опасности  мест захоронения и хранения  отходов  и  дополнительными  сведениями,  не укладывающимися в типовую ф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снительная записка   должна   содержать   карту-схему   мест захоронения и складирования от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карте-схеме масштаба 1:500000 должны быть нанесены  основные водотоки и  места  складирования,  хранения  и  захоронения  отходов посредством следующих условных зна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ходы произво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---+---┐      -----T----┐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+  17   +-     +-  21   -+      Цифра - порядковый номер мес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захоронения и хран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---T----      L----+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ыпь, повыше-   Котлован, по-</w:t>
      </w:r>
    </w:p>
    <w:p>
      <w:pPr>
        <w:pStyle w:val="Style15"/>
        <w:rPr/>
      </w:pPr>
      <w:r>
        <w:rPr/>
        <w:t>ние  рельефа      нижение рельеф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ходы потребления                 Смешанные отх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7             9                    12              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.-схема    рис.-схема          рис.-схема       рис.-сх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ыпь, повы-   Котлован, пони-     С преобладанием  С преобладанием</w:t>
      </w:r>
    </w:p>
    <w:p>
      <w:pPr>
        <w:pStyle w:val="Style15"/>
        <w:rPr/>
      </w:pPr>
      <w:r>
        <w:rPr/>
        <w:t>шение рельефа   жение рельефа       отходов произ-   отходов по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водства          реб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.-схема    Закачка отходов в подземные горизонт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.-схема    Накопители жидких отх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и наиболее   опасных   в   экологическом   отношении   мест захоронения отходов следует дать красным цветом.      Типовая форма   и  пояснительная  записка  к  ней  должны  быть подписаны руководителем территориального органа охраны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дные данные инвентаризации территориальные органы Минприроды</w:t>
      </w:r>
    </w:p>
    <w:p>
      <w:pPr>
        <w:pStyle w:val="Style15"/>
        <w:rPr/>
      </w:pPr>
      <w:r>
        <w:rPr/>
        <w:t>России представляют  для  обобщения  в  Департамент государственного</w:t>
      </w:r>
    </w:p>
    <w:p>
      <w:pPr>
        <w:pStyle w:val="Style15"/>
        <w:rPr/>
      </w:pPr>
      <w:r>
        <w:rPr/>
        <w:t>экологического контроля Минприроды России (приложение 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9. Вспомогательные методические материа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нвентаризации  в  качестве  вспомогательных   методических</w:t>
      </w:r>
    </w:p>
    <w:p>
      <w:pPr>
        <w:pStyle w:val="Style15"/>
        <w:rPr/>
      </w:pPr>
      <w:r>
        <w:rPr/>
        <w:t>материалов следует использо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ременные   правила   охраны  окружающей  среды  от  отходов</w:t>
      </w:r>
    </w:p>
    <w:p>
      <w:pPr>
        <w:pStyle w:val="Style15"/>
        <w:rPr/>
      </w:pPr>
      <w:r>
        <w:rPr/>
        <w:t>производства и  потребления  в  Российской   Федерации   (утверждены</w:t>
      </w:r>
    </w:p>
    <w:p>
      <w:pPr>
        <w:pStyle w:val="Style15"/>
        <w:rPr/>
      </w:pPr>
      <w:r>
        <w:rPr/>
        <w:t>Минприроды России 15.07.94,  действие  продлено  письмом  Минприроды</w:t>
      </w:r>
    </w:p>
    <w:p>
      <w:pPr>
        <w:pStyle w:val="Style15"/>
        <w:rPr/>
      </w:pPr>
      <w:r>
        <w:rPr/>
        <w:t>России от 19.12.94 N 01-15/29-360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нструкцию о порядке единовременного учета  наличия  твердых</w:t>
      </w:r>
    </w:p>
    <w:p>
      <w:pPr>
        <w:pStyle w:val="Style15"/>
        <w:rPr/>
      </w:pPr>
      <w:r>
        <w:rPr/>
        <w:t>отходов (утверждена  ЦСУ  СССР   и   Госснабом   СССР   04.01.80   N</w:t>
      </w:r>
    </w:p>
    <w:p>
      <w:pPr>
        <w:pStyle w:val="Style15"/>
        <w:rPr/>
      </w:pPr>
      <w:r>
        <w:rPr/>
        <w:t>42-082-018/2-6/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нструкцию по составлению статотчетности  об  образовании  и</w:t>
      </w:r>
    </w:p>
    <w:p>
      <w:pPr>
        <w:pStyle w:val="Style15"/>
        <w:rPr/>
      </w:pPr>
      <w:r>
        <w:rPr/>
        <w:t>удалении токсичных    отходов    (форма    2тп-токсичные    отходы),</w:t>
      </w:r>
    </w:p>
    <w:p>
      <w:pPr>
        <w:pStyle w:val="Style15"/>
        <w:rPr/>
      </w:pPr>
      <w:r>
        <w:rPr/>
        <w:t>утвержденную постановлением Госкомстата России от 14.09.93 N 1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Годовой отчет территориального органа охраны природы в части</w:t>
      </w:r>
    </w:p>
    <w:p>
      <w:pPr>
        <w:pStyle w:val="Style15"/>
        <w:rPr/>
      </w:pPr>
      <w:r>
        <w:rPr/>
        <w:t>отходов производства и потреб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НиП  2.01.85   полигоны  по  обезвреживанию  и  захоронению токсичных промышленных    отходов.     Основные     положения     по проектированию. (Утверждены    постановлением   Госстроя   СССР   от 26.06.85 N 9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"Временный классификатор токсичных  промышленных  отходов  и методические рекомендации    по   определению   класса   токсичности промышленных отходов", Москва, 1987 год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ТИПОВАЯ ФОРМА ИНВЕНТАРИЗАЦИИ ОБЪЕКТА РАЗМЕЩЕНИЯ ОТХОД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еспублики, края, области)</w:t>
      </w:r>
    </w:p>
    <w:p>
      <w:pPr>
        <w:pStyle w:val="Style15"/>
        <w:rPr/>
      </w:pPr>
      <w:r>
        <w:rPr/>
        <w:t>----T--------T-----T----------T-------T---------T-------T-------T--------T--------T------T---------T---------T------------------------------T--------┐</w:t>
      </w:r>
    </w:p>
    <w:p>
      <w:pPr>
        <w:pStyle w:val="Style15"/>
        <w:rPr/>
      </w:pPr>
      <w:r>
        <w:rPr/>
        <w:t>│</w:t>
      </w:r>
      <w:r>
        <w:rPr/>
        <w:t>N  │Наимено-│Код  │Ближайший │Площадь│Санитар- │Объем  │Масса  │Оценка  │Мощность│Вид   │Срок эк- │Основные │Система контроля состояния ОС │Затраты │</w:t>
      </w:r>
    </w:p>
    <w:p>
      <w:pPr>
        <w:pStyle w:val="Style15"/>
        <w:rPr/>
      </w:pPr>
      <w:r>
        <w:rPr/>
        <w:t>│</w:t>
      </w:r>
      <w:r>
        <w:rPr/>
        <w:t>п/п│вание   │объ- │населенный│объекта│но-защит-│отходов│отхо-  │запол-  │объекта │отхо- │сплуата- │токсич-  +--------T--------T------------+на хра-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ъекта │екта │пункт и   │размещ.│ная зона │(тыс.  │дов    │нения   │(тыс.т/ │да    │ции      │ные ком- │хар-ка  │характе-│наличие     │нение и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ме-  │     │водоток   │отходов│ (м)     │ куб.м)│(тыс.т)│объекта │год)    │(ПО,  │объекта  │понен.   │противо-│ристика │системы     │захорон.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щения   │     │(км/км)   │ (га)  │         │       │       │   %    │        │ТБО,  │размеще- │1 и 2 кл.│фильт-  │систем  │контроль-   │отходов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ходов │     │          │       │         │       │       │        │        │ЖО    │ния      │опаснос- │рац. эк-│сбора   │ных скважин.│руб./т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    +----T----+ти       │ранов   │очистки │    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.п.) │на- │ко- │         │(тип ко-│вод     │            │   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ало│нец │         │нст.код)│        │            │        │</w:t>
      </w:r>
    </w:p>
    <w:p>
      <w:pPr>
        <w:pStyle w:val="Style15"/>
        <w:rPr/>
      </w:pPr>
      <w:r>
        <w:rPr/>
        <w:t>+---+--------+-----+----------+-------+---------+-------+-------+--------+--------+------+----+----+---------+--------+--------+------------+--------+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2   │  3  │     4    │   5   │    6    │   7   │   8   │   9    │  10    │  11  │ 12 │ 13 │   14    │  15    │  16    │    17      │  18    │</w:t>
      </w:r>
    </w:p>
    <w:p>
      <w:pPr>
        <w:pStyle w:val="Style15"/>
        <w:rPr/>
      </w:pPr>
      <w:r>
        <w:rPr/>
        <w:t>L---+--------+-----+----------+-------+---------+-------+-------+--------+--------+------+----+----+---------+--------+--------+------------+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по</w:t>
      </w:r>
    </w:p>
    <w:p>
      <w:pPr>
        <w:pStyle w:val="Style15"/>
        <w:rPr/>
      </w:pPr>
      <w:r>
        <w:rPr/>
        <w:t>террит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значения: --  - нет данных, ТБО - твердые бытовые отходы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- производственные отходы, ЖО - жидкие отх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иложение N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ВОДНЫЕ ДАННЫЕ ПО ИНВЕНТАРИЗАЦИИ МЕСТ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ХОРОНЕНИЯ И ХРАНЕНИЯ ОТХОДОВ</w:t>
      </w:r>
    </w:p>
    <w:p>
      <w:pPr>
        <w:pStyle w:val="Style15"/>
        <w:rPr/>
      </w:pPr>
      <w:r>
        <w:rPr/>
        <w:t>----T-----------------T----T------T----T------T-----T-----T---------T---------┐</w:t>
      </w:r>
    </w:p>
    <w:p>
      <w:pPr>
        <w:pStyle w:val="Style15"/>
        <w:rPr/>
      </w:pPr>
      <w:r>
        <w:rPr/>
        <w:t>│</w:t>
      </w:r>
      <w:r>
        <w:rPr/>
        <w:t>N  │Наименование     │Код │Коли- │Пло-│Объем │Масса│Вид  │Основ-   │Нарушение│</w:t>
      </w:r>
    </w:p>
    <w:p>
      <w:pPr>
        <w:pStyle w:val="Style15"/>
        <w:rPr/>
      </w:pPr>
      <w:r>
        <w:rPr/>
        <w:t>│</w:t>
      </w:r>
      <w:r>
        <w:rPr/>
        <w:t>п/п│объектов по      │объ-│чество│ща- │отхо- │отхо-│отхо-│ные      │природо-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особам         │екта│объек-│дь, │дов   │дов  │дов  │токсич-  │охрани-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мещения       │    │тов   │га  │тыс.м │тыс.т│ПО,  │ные      │тельного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ходов          │    │      │    │куб.  │     │ТБО, │компо-   │законода-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О и │ненты    │тельства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.п. │1 и 2 кл.│на объек-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ах,     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а/нет   │</w:t>
      </w:r>
    </w:p>
    <w:p>
      <w:pPr>
        <w:pStyle w:val="Style15"/>
        <w:rPr/>
      </w:pPr>
      <w:r>
        <w:rPr/>
        <w:t>+---+-----------------+----+------+----+------+-----+-----+---------+---------+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2        │ 3  │  4   │ 5  │  6   │  7  │  8  │    9    │   10    │</w:t>
      </w:r>
    </w:p>
    <w:p>
      <w:pPr>
        <w:pStyle w:val="Style15"/>
        <w:rPr/>
      </w:pPr>
      <w:r>
        <w:rPr/>
        <w:t>L---+-----------------+----+------+----+------+-----+-----+---------+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  Полигоны по обезв-  0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ванию и  зах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нению промышле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х и бытовых о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  Санкционированные   0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ал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  Шламонакопители,    0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востохранилищ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  Отвалы, терриконы,  0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лакозолоотвалы 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  Котлованы,   карь-  0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ры,  выработан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хты,    штольн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земные пол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  Поглощающие колод-  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ы, скважины   дл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оронения жид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х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  Могильники отходов  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  Размещение на дли-  0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ьный срок    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ах, распол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ных на террит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ях предприя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  Временное накопле-  0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е на промплощад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 Несанкционирован-   1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е места размещ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я отх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 Искусственные       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орники, бункер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ейнеры и  др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е места хра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ахоронения  о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кст документа сверен по:</w:t>
      </w:r>
    </w:p>
    <w:p>
      <w:pPr>
        <w:pStyle w:val="Style15"/>
        <w:rPr/>
      </w:pPr>
      <w:r>
        <w:rPr/>
        <w:t>официальная рассылка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0:28:00Z</dcterms:created>
  <dc:creator>Customer</dc:creator>
  <dc:description/>
  <cp:keywords/>
  <dc:language>en-US</dc:language>
  <cp:lastModifiedBy>Customer</cp:lastModifiedBy>
  <dcterms:modified xsi:type="dcterms:W3CDTF">2006-10-18T10:28:00Z</dcterms:modified>
  <cp:revision>2</cp:revision>
  <dc:subject/>
  <dc:title/>
</cp:coreProperties>
</file>