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АДМИНИСТРАЦИЯ САНКТ-ПЕТЕРБУРГ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СПОРЯЖЕНИЕ</w:t>
      </w:r>
    </w:p>
    <w:p>
      <w:pPr>
        <w:pStyle w:val="ConsTitle"/>
        <w:widowControl/>
        <w:jc w:val="center"/>
        <w:rPr/>
      </w:pPr>
      <w:r>
        <w:rPr/>
        <w:t>от 15 мая 2003 г. N 1112-р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ПРАВИЛ ОБРАЩЕНИЯ СО СТРОИТЕЛЬНЫМИ</w:t>
      </w:r>
    </w:p>
    <w:p>
      <w:pPr>
        <w:pStyle w:val="ConsTitle"/>
        <w:widowControl/>
        <w:jc w:val="center"/>
        <w:rPr/>
      </w:pPr>
      <w:r>
        <w:rPr/>
        <w:t>ОТХОДАМИ В САНКТ-ПЕТЕРБУРГЕ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Я Правительства Санкт-Петербурга</w:t>
      </w:r>
    </w:p>
    <w:p>
      <w:pPr>
        <w:pStyle w:val="ConsNormal"/>
        <w:widowControl/>
        <w:ind w:hanging="0"/>
        <w:jc w:val="center"/>
        <w:rPr/>
      </w:pPr>
      <w:r>
        <w:rPr/>
        <w:t>от 20.10.2005 N 1589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Федеральным законом "Об отходах производства и потребления" и в целях упорядочения действий со строительными отходами в Санкт-Петербурге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и ввести в действие с 15.05.2003 Правила обращения со строительными отходами в Санкт-Петербурге.</w:t>
      </w:r>
    </w:p>
    <w:p>
      <w:pPr>
        <w:pStyle w:val="ConsNormal"/>
        <w:widowControl/>
        <w:ind w:firstLine="540"/>
        <w:jc w:val="both"/>
        <w:rPr/>
      </w:pPr>
      <w:r>
        <w:rPr/>
        <w:t>2. Контроль за выполнением распоряжения остается за губернатором Санкт-Петербург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убернатор Санкт-Петербурга</w:t>
      </w:r>
    </w:p>
    <w:p>
      <w:pPr>
        <w:pStyle w:val="ConsNormal"/>
        <w:widowControl/>
        <w:ind w:hanging="0"/>
        <w:jc w:val="right"/>
        <w:rPr/>
      </w:pPr>
      <w:r>
        <w:rPr/>
        <w:t>В.А.Яковле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распоряжением</w:t>
      </w:r>
    </w:p>
    <w:p>
      <w:pPr>
        <w:pStyle w:val="ConsNormal"/>
        <w:widowControl/>
        <w:ind w:hanging="0"/>
        <w:jc w:val="right"/>
        <w:rPr/>
      </w:pPr>
      <w:r>
        <w:rPr/>
        <w:t>Администрации Санкт-Петербурга</w:t>
      </w:r>
    </w:p>
    <w:p>
      <w:pPr>
        <w:pStyle w:val="ConsNormal"/>
        <w:widowControl/>
        <w:ind w:hanging="0"/>
        <w:jc w:val="right"/>
        <w:rPr/>
      </w:pPr>
      <w:r>
        <w:rPr/>
        <w:t>от 15.05.2003 N 1112-р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ОБРАЩЕНИЯ СО СТРОИТЕЛЬНЫМИ ОТХОДАМИ</w:t>
      </w:r>
    </w:p>
    <w:p>
      <w:pPr>
        <w:pStyle w:val="ConsTitle"/>
        <w:widowControl/>
        <w:jc w:val="center"/>
        <w:rPr/>
      </w:pPr>
      <w:r>
        <w:rPr/>
        <w:t>В САНКТ-ПЕТЕРБУРГЕ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я Правительства СПб от 20.10.2005 N 1589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ла обращения со строительными отходами в Санкт-Петербурге (далее - Правила) разработаны в соответствии с полномочиями субъектов Российской Федерации по осуществлению правового регулирования и государственного контроля за деятельностью в области обращения с отходами.</w:t>
      </w:r>
    </w:p>
    <w:p>
      <w:pPr>
        <w:pStyle w:val="ConsNormal"/>
        <w:widowControl/>
        <w:ind w:firstLine="540"/>
        <w:jc w:val="both"/>
        <w:rPr/>
      </w:pPr>
      <w:r>
        <w:rPr/>
        <w:t>Правила определяют единые требования по обращению со строительными отходами в Санкт-Петербурге. Правила обязательны для исполнения всеми юридическими лицами и индивидуальными предпринимателями, в процессе хозяйственной деятельности которых в Санкт-Петербурге образуются строительные отходы, а также юридическими лицами и индивидуальными предпринимателями, осуществляющими деятельность по сбору, перемещению, переработке, использованию, обезвреживанию и захоронению строительных отход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рмины и определения, используемые в Правил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роительные отходы - отходы, образующиеся в процессе сноса, разборки, реконструкции, ремонта (в том числе капитального) или строительства зданий, сооружений, промышленных объектов, дорог, инженерных коммуникаций;</w:t>
      </w:r>
    </w:p>
    <w:p>
      <w:pPr>
        <w:pStyle w:val="ConsNormal"/>
        <w:widowControl/>
        <w:ind w:firstLine="540"/>
        <w:jc w:val="both"/>
        <w:rPr/>
      </w:pPr>
      <w:r>
        <w:rPr/>
        <w:t>образователи строительных отходов - юридические лица и индивидуальные предприниматели, в процессе хозяйственной деятельности которых образуются строительные отходы;</w:t>
      </w:r>
    </w:p>
    <w:p>
      <w:pPr>
        <w:pStyle w:val="ConsNormal"/>
        <w:widowControl/>
        <w:ind w:firstLine="540"/>
        <w:jc w:val="both"/>
        <w:rPr/>
      </w:pPr>
      <w:r>
        <w:rPr/>
        <w:t>объект образования строительных отходов - строительная площадка или участок производства строительных, монтажных, ремонтных работ, на которых образуются строительные отходы;</w:t>
      </w:r>
    </w:p>
    <w:p>
      <w:pPr>
        <w:pStyle w:val="ConsNormal"/>
        <w:widowControl/>
        <w:ind w:firstLine="540"/>
        <w:jc w:val="both"/>
        <w:rPr/>
      </w:pPr>
      <w:r>
        <w:rPr/>
        <w:t>перевозчики строительных отходов - юридические лица и индивидуальные предприниматели, осуществляющие деятельность по перемещению (транспортированию) строительных отходов;</w:t>
      </w:r>
    </w:p>
    <w:p>
      <w:pPr>
        <w:pStyle w:val="ConsNormal"/>
        <w:widowControl/>
        <w:ind w:firstLine="540"/>
        <w:jc w:val="both"/>
        <w:rPr/>
      </w:pPr>
      <w:r>
        <w:rPr/>
        <w:t>получатели строительных отходов - юридические лица и индивидуальные предприниматели, осуществляющие деятельность по переработке, использованию, обезвреживанию, захоронению строительных отходов;</w:t>
      </w:r>
    </w:p>
    <w:p>
      <w:pPr>
        <w:pStyle w:val="ConsNormal"/>
        <w:widowControl/>
        <w:ind w:firstLine="540"/>
        <w:jc w:val="both"/>
        <w:rPr/>
      </w:pPr>
      <w:r>
        <w:rPr/>
        <w:t>временное хранение строительных отходов - хранение строительных отходов в специально обустроенных для этих целей местах до момента их отправки на переработку, использование, обезвреживание, захоронение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й регламент обращения со строительными отходами (далее - регламент) - документ, определяющий процесс обращения со строительными отходами по конкретному объекту их образ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по обращению со строительными отхо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Образование, сбор, накопление, временное хранение, перемещение, переработка, использование, обезвреживание, захоронение строительных отходов являются неотъемлемой составной частью технологических процессов, в ходе которых они образуются, и должны быть отражены в регламенте.</w:t>
      </w:r>
    </w:p>
    <w:p>
      <w:pPr>
        <w:pStyle w:val="ConsNormal"/>
        <w:widowControl/>
        <w:ind w:firstLine="540"/>
        <w:jc w:val="both"/>
        <w:rPr/>
      </w:pPr>
      <w:r>
        <w:rPr/>
        <w:t>1.2. Регламент разрабатывается в составе проектной документации в соответствии с нормативными требованиями к проектной документации и архитектурно-планировочным заданием, подготавливаемым Комитетом по градостроительству и архитектуре, по типовой форме согласно приложению 1 к настоящи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3. Строительные отходы должны направляться на переработку, использование или обезвреживание при условии наличия в Санкт-Петербурге соответствующих перерабатывающих предприятий; территорий, отсыпка или рекультивация которых указанными отходами разрешена в соответствии с проектом.</w:t>
      </w:r>
    </w:p>
    <w:p>
      <w:pPr>
        <w:pStyle w:val="ConsNormal"/>
        <w:widowControl/>
        <w:ind w:firstLine="540"/>
        <w:jc w:val="both"/>
        <w:rPr/>
      </w:pPr>
      <w:r>
        <w:rPr/>
        <w:t>Строительные отходы, переработка, использование или обезвреживание которых по причине отсутствия в Санкт-Петербурге соответствующих предприятий и территорий временно невозможны, должны захораниваться на полигонах твердых отходов, имеющих лимиты размещения отходов.</w:t>
      </w:r>
    </w:p>
    <w:p>
      <w:pPr>
        <w:pStyle w:val="ConsNormal"/>
        <w:widowControl/>
        <w:ind w:firstLine="540"/>
        <w:jc w:val="both"/>
        <w:rPr/>
      </w:pPr>
      <w:r>
        <w:rPr/>
        <w:t>1.4. Сбор, временное хранение, учет образовавшихся, переданных на переработку, использование, обезвреживание, захоронение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ут образователи строительных отходов.</w:t>
      </w:r>
    </w:p>
    <w:p>
      <w:pPr>
        <w:pStyle w:val="ConsNormal"/>
        <w:widowControl/>
        <w:ind w:firstLine="540"/>
        <w:jc w:val="both"/>
        <w:rPr/>
      </w:pPr>
      <w:r>
        <w:rPr/>
        <w:t>1.5. Сбор строительных отходов осуществляется раздельно по их видам, классам опасности и другим признакам с тем, чтобы обеспечить их переработку, использование в качестве вторичного сырья, обезвреживание, захоронение.</w:t>
      </w:r>
    </w:p>
    <w:p>
      <w:pPr>
        <w:pStyle w:val="ConsNormal"/>
        <w:widowControl/>
        <w:ind w:firstLine="540"/>
        <w:jc w:val="both"/>
        <w:rPr/>
      </w:pPr>
      <w:r>
        <w:rPr/>
        <w:t>1.6. 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1.7. 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.8. Учет образовавшихся, переданных на переработку, использование, обезвреживание, захоронение строительных отходов осуществляется в журнале учета временного хранения и удаления (вывоза) строительных отходов по форме согласно приложению 2 к настоящи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9. Образователь строительных отходов заполняет акт сдачи строительных отходов по форме согласно приложению 3 к настоящим Правилам и передает его перевозчику строительных отходов.</w:t>
      </w:r>
    </w:p>
    <w:p>
      <w:pPr>
        <w:pStyle w:val="ConsNormal"/>
        <w:widowControl/>
        <w:ind w:firstLine="540"/>
        <w:jc w:val="both"/>
        <w:rPr/>
      </w:pPr>
      <w:r>
        <w:rPr/>
        <w:t>1.10. Получатель строительных отходов должен при приеме их от перевозчика строительных отходов или образователя строительных отходов заполнить отрывной контрольный талон и вручить его перевозчику строительных отходов для последующей передачи образователю строительных отходов. Акт сдачи строительных отходов остается у получателя строительных отходов для осуществления учета принятых строительных отходов.</w:t>
      </w:r>
    </w:p>
    <w:p>
      <w:pPr>
        <w:pStyle w:val="ConsNormal"/>
        <w:widowControl/>
        <w:ind w:firstLine="540"/>
        <w:jc w:val="both"/>
        <w:rPr/>
      </w:pPr>
      <w:r>
        <w:rPr/>
        <w:t>1.11. По завершении вывоза строительных отходов с объекта образования строительных отходов образователь строительных отходов на основании данных отрывных контрольных талонов оформляет с каждым получателем строительных отходов справку сдачи-приемки строительных отходов по форме согласно приложению 4 к настоящим Правилам. Справка представляется в Жилищный комитет для оформления заключения о соблюдении регламента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СПб от 20.10.2005 N 1589)</w:t>
      </w:r>
    </w:p>
    <w:p>
      <w:pPr>
        <w:pStyle w:val="ConsNormal"/>
        <w:widowControl/>
        <w:ind w:firstLine="540"/>
        <w:jc w:val="both"/>
        <w:rPr/>
      </w:pPr>
      <w:r>
        <w:rPr/>
        <w:t>1.12. Государственная административно-техническая инспекция производит закрытие разрешения на производство работ при наличии заключения Жилищного комитета о выполнении работ в соответствии с регламентом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СПб от 20.10.2005 N 1589)</w:t>
      </w:r>
    </w:p>
    <w:p>
      <w:pPr>
        <w:pStyle w:val="ConsNormal"/>
        <w:widowControl/>
        <w:ind w:firstLine="540"/>
        <w:jc w:val="both"/>
        <w:rPr/>
      </w:pPr>
      <w:r>
        <w:rPr/>
        <w:t>1.13. Образователи строительных отходов обязаны иметь заключенные договоры с перевозчиками и получателями строительных отходов или производят самостоятельно при наличии соответствующих лицензий перемещение (транспортирование), переработку, использование, обезвреживание, захоронение строительных отходов.</w:t>
      </w:r>
    </w:p>
    <w:p>
      <w:pPr>
        <w:pStyle w:val="ConsNormal"/>
        <w:widowControl/>
        <w:ind w:firstLine="540"/>
        <w:jc w:val="both"/>
        <w:rPr/>
      </w:pPr>
      <w:r>
        <w:rPr/>
        <w:t>1.14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ConsNormal"/>
        <w:widowControl/>
        <w:ind w:firstLine="540"/>
        <w:jc w:val="both"/>
        <w:rPr/>
      </w:pPr>
      <w:r>
        <w:rPr/>
        <w:t>1.15. Переработка, использование, обезвреживание, захоронение строительных отходов осуществляются в соответствии со строительными, санитарными нормами и правилами,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1.16. Перемещение (транспортирование), переработка, использование, обезвреживание, захоронение строительных отходов I-V классов опасности осуществляются только при наличии лицензии на деятельность с опасными отход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 Порядок разработки регламен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Все образователи строительных отходов независимо от формы собственности и ведомственной принадлежности обязаны иметь регламент.</w:t>
      </w:r>
    </w:p>
    <w:p>
      <w:pPr>
        <w:pStyle w:val="ConsNormal"/>
        <w:widowControl/>
        <w:ind w:firstLine="540"/>
        <w:jc w:val="both"/>
        <w:rPr/>
      </w:pPr>
      <w:r>
        <w:rPr/>
        <w:t>Мероприятия по сбору, накоплению, временному хранению, перемещению (транспортированию), переработке, использованию, обезвреживанию, захоронению строительных отходов, включаемые в регламент, должны отражать полную и достоверную информацию, отвечать действующим санитарным и экологическим требованиям, а также принципам наиболее полного использования вторичного сырья (отходов).</w:t>
      </w:r>
    </w:p>
    <w:p>
      <w:pPr>
        <w:pStyle w:val="ConsNormal"/>
        <w:widowControl/>
        <w:ind w:firstLine="540"/>
        <w:jc w:val="both"/>
        <w:rPr/>
      </w:pPr>
      <w:r>
        <w:rPr/>
        <w:t>2.2. Регламент по строящимся, ремонтируемым, реконструируемым, разбираемым, сносимым зданиям, сооружениям и инженерным коммуникациям, дорогам или промышленным объектам разрабатывается отдельно по каждому объекту образования строительных отходов на стадии подготовки проект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2.3. Разработка регламента осуществляется по договору с проектной организацией на основании технического задания заказчика.</w:t>
      </w:r>
    </w:p>
    <w:p>
      <w:pPr>
        <w:pStyle w:val="ConsNormal"/>
        <w:widowControl/>
        <w:ind w:firstLine="540"/>
        <w:jc w:val="both"/>
        <w:rPr/>
      </w:pPr>
      <w:r>
        <w:rPr/>
        <w:t>2.4. Регламент, являясь составной частью проектной документации, подлежит обязательному рассмотрению и утверждению в установленном порядке, предъявляемом к проект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2.5. Отраженные в регламенте положения по обращению со строительными отходами имеют обязательную силу для образователя строительных отходов и иных юридических лиц и индивидуальных предпринимателей, привлекаемых им для выполнения работ по обращению со строительными отходами.</w:t>
      </w:r>
    </w:p>
    <w:p>
      <w:pPr>
        <w:pStyle w:val="ConsNormal"/>
        <w:widowControl/>
        <w:ind w:firstLine="540"/>
        <w:jc w:val="both"/>
        <w:rPr/>
      </w:pPr>
      <w:r>
        <w:rPr/>
        <w:t>2.6. Контроль за соблюдением регламента осуществляется Жилищным комитетом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СПб от 20.10.2005 N 1589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 Согласование регламен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Регламент в обязательном порядке подлежит согласованию в Жилищном комитете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СПб от 20.10.2005 N 1589)</w:t>
      </w:r>
    </w:p>
    <w:p>
      <w:pPr>
        <w:pStyle w:val="ConsNormal"/>
        <w:widowControl/>
        <w:ind w:firstLine="540"/>
        <w:jc w:val="both"/>
        <w:rPr/>
      </w:pPr>
      <w:r>
        <w:rPr/>
        <w:t>3.2. При согласовании регламенту присваивается индивидуальный реестровый номер. Срок, отведенный на согласование и регистрацию, составляет не более 5 рабочих дней (не считая дня подачи регламента на согласование).</w:t>
      </w:r>
    </w:p>
    <w:p>
      <w:pPr>
        <w:pStyle w:val="ConsNormal"/>
        <w:widowControl/>
        <w:ind w:firstLine="540"/>
        <w:jc w:val="both"/>
        <w:rPr/>
      </w:pPr>
      <w:r>
        <w:rPr/>
        <w:t>3.3. Выдача и продление разрешений на проведение работ Государственной административно-технической инспекцией без представления надлежащим образом оформленного и согласованного регламента не производя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 Порядок формирования и ведения банка данных строительных отхо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Формирование и ведение банка данных строительных отходов осуществляется Жилищным комитетом на основании сведений регламентов и итоговых справок, представляемых образователями строительных отходов по окончании работ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СПб от 20.10.2005 N 1589)</w:t>
      </w:r>
    </w:p>
    <w:p>
      <w:pPr>
        <w:pStyle w:val="ConsNormal"/>
        <w:widowControl/>
        <w:ind w:firstLine="540"/>
        <w:jc w:val="both"/>
        <w:rPr/>
      </w:pPr>
      <w:r>
        <w:rPr/>
        <w:t>4.2. Датой занесения сведений о строительных отходах в банк данных является дата регистрации регламента в Жилищном комитете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СПб от 20.10.2005 N 1589)</w:t>
      </w:r>
    </w:p>
    <w:p>
      <w:pPr>
        <w:pStyle w:val="ConsNormal"/>
        <w:widowControl/>
        <w:ind w:firstLine="540"/>
        <w:jc w:val="both"/>
        <w:rPr/>
      </w:pPr>
      <w:r>
        <w:rPr/>
        <w:t>4.3. При изменении проектной документации, влекущей за собой изменение процесса обращения со строительными отходами, регламент подлежит повторному согласованию.</w:t>
      </w:r>
    </w:p>
    <w:p>
      <w:pPr>
        <w:pStyle w:val="ConsNormal"/>
        <w:widowControl/>
        <w:ind w:firstLine="540"/>
        <w:jc w:val="both"/>
        <w:rPr/>
      </w:pPr>
      <w:r>
        <w:rPr/>
        <w:t>4.4. При ведении банка данных обеспечиваются:</w:t>
      </w:r>
    </w:p>
    <w:p>
      <w:pPr>
        <w:pStyle w:val="ConsNormal"/>
        <w:widowControl/>
        <w:ind w:firstLine="540"/>
        <w:jc w:val="both"/>
        <w:rPr/>
      </w:pPr>
      <w:r>
        <w:rPr/>
        <w:t>учет количества образующихся строительных отходов;</w:t>
      </w:r>
    </w:p>
    <w:p>
      <w:pPr>
        <w:pStyle w:val="ConsNormal"/>
        <w:widowControl/>
        <w:ind w:firstLine="540"/>
        <w:jc w:val="both"/>
        <w:rPr/>
      </w:pPr>
      <w:r>
        <w:rPr/>
        <w:t>учет количества строительных отходов, направляемых на переработку, использование, обезвреживание, захоронение;</w:t>
      </w:r>
    </w:p>
    <w:p>
      <w:pPr>
        <w:pStyle w:val="ConsNormal"/>
        <w:widowControl/>
        <w:ind w:firstLine="540"/>
        <w:jc w:val="both"/>
        <w:rPr/>
      </w:pPr>
      <w:r>
        <w:rPr/>
        <w:t>анализ текущего состояния и перспективное прогнозирование в сфере обращения со строительными отход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 Ответственность за нарушение Правил обращения со строительными отходами в Санкт-Петербур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Нарушение Правил влечет за собой ответственность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5.2. Ответственность за нарушение Правил несут как производители строительных отходов, так и иные юридические лица и индивидуальные предприниматели, привлекаемые ими для выполнения работ по процессу обращения со строительными отхода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hanging="0"/>
        <w:jc w:val="right"/>
        <w:rPr/>
      </w:pPr>
      <w:r>
        <w:rPr/>
        <w:t>со строительными отходами</w:t>
      </w:r>
    </w:p>
    <w:p>
      <w:pPr>
        <w:pStyle w:val="ConsNormal"/>
        <w:widowControl/>
        <w:ind w:hanging="0"/>
        <w:jc w:val="right"/>
        <w:rPr/>
      </w:pPr>
      <w:r>
        <w:rPr/>
        <w:t>в Санкт-Петербурге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я Правительства СПб от 20.10.2005 N 1589)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СОГЛАСОВАНО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илищный комит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реестровым N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 200_ г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Ф.И.О., подпись должностного лиц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ТЕХНОЛОГИЧЕСКИЙ РЕГЛАМЕН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ОБРАЩЕНИЯ СО СТРОИТЕЛЬНЫМИ ОТХОДАМИ НА ОБЪЕКТ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бъект образования строительных отходов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объекта, его месторасположение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Заказчик производства работ на объекте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, юридический и фактический адреса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тактный тел.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Генподрядчик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, юридический и фактический адреса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тактный тел.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Разработчик регламента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изации или Ф.И.О.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индивидуального предпринимателя, юридический и фактический адреса,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тактный тел.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  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(расшифровка подписи)</w:t>
      </w:r>
    </w:p>
    <w:p>
      <w:pPr>
        <w:pStyle w:val="ConsNonformat"/>
        <w:widowControl/>
        <w:rPr/>
      </w:pPr>
      <w:r>
        <w:rPr/>
        <w:t>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(дата)                                                      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rmal"/>
        <w:widowControl/>
        <w:ind w:hanging="0"/>
        <w:jc w:val="right"/>
        <w:rPr/>
      </w:pPr>
      <w:r>
        <w:rPr/>
        <w:t>к Технологическому регламенту</w:t>
      </w:r>
    </w:p>
    <w:p>
      <w:pPr>
        <w:pStyle w:val="ConsNormal"/>
        <w:widowControl/>
        <w:ind w:hanging="0"/>
        <w:jc w:val="right"/>
        <w:rPr/>
      </w:pPr>
      <w:r>
        <w:rPr/>
        <w:t>обращения со строительными отхо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СТРОИТЕЛЬНЫХ ОТХОДОВ, ОБРАЗУЮЩИХСЯ НА ОБЪЕКТ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образующихся   │   Класс   │  Количество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/п│     строительных отходов      │ опасности │    куб. м/т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I-V)   │      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                         │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 класса опасности             │           │      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                         │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I класса опасности            │           │      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                         │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II класса опасности           │           │      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                         │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IV класса опасности            │           │      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                         │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V класса опасности             │           │      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:                         │           │                │</w:t>
      </w:r>
    </w:p>
    <w:p>
      <w:pPr>
        <w:pStyle w:val="ConsNonformat"/>
        <w:widowControl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rmal"/>
        <w:widowControl/>
        <w:ind w:hanging="0"/>
        <w:jc w:val="right"/>
        <w:rPr/>
      </w:pPr>
      <w:r>
        <w:rPr/>
        <w:t>к Технологическому регламенту</w:t>
      </w:r>
    </w:p>
    <w:p>
      <w:pPr>
        <w:pStyle w:val="ConsNormal"/>
        <w:widowControl/>
        <w:ind w:hanging="0"/>
        <w:jc w:val="right"/>
        <w:rPr/>
      </w:pPr>
      <w:r>
        <w:rPr/>
        <w:t>обращения со строительными отхо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ХАРАКТЕРИСТИКА</w:t>
      </w:r>
    </w:p>
    <w:p>
      <w:pPr>
        <w:pStyle w:val="ConsNormal"/>
        <w:widowControl/>
        <w:ind w:hanging="0"/>
        <w:jc w:val="center"/>
        <w:rPr/>
      </w:pPr>
      <w:r>
        <w:rPr/>
        <w:t>МЕСТ ВРЕМЕННОГО ХРАНЕНИЯ СТРОИТЕЛЬНЫХ ОТХОДОВ</w:t>
      </w:r>
    </w:p>
    <w:p>
      <w:pPr>
        <w:pStyle w:val="ConsNormal"/>
        <w:widowControl/>
        <w:ind w:hanging="0"/>
        <w:jc w:val="center"/>
        <w:rPr/>
      </w:pPr>
      <w:r>
        <w:rPr/>
        <w:t>НА ОБЪЕКТЕ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675"/>
        <w:gridCol w:w="1215"/>
        <w:gridCol w:w="810"/>
        <w:gridCol w:w="810"/>
        <w:gridCol w:w="810"/>
        <w:gridCol w:w="1215"/>
        <w:gridCol w:w="67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-</w:t>
              <w:br/>
              <w:t xml:space="preserve">вание   </w:t>
              <w:br/>
              <w:t>образую-</w:t>
              <w:br/>
              <w:t xml:space="preserve">щихся   </w:t>
              <w:br/>
              <w:t xml:space="preserve">строи-  </w:t>
              <w:br/>
              <w:t xml:space="preserve">тельных </w:t>
              <w:br/>
              <w:t xml:space="preserve">отход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Цель</w:t>
              <w:br/>
              <w:t xml:space="preserve">на- </w:t>
              <w:br/>
              <w:t>коп-</w:t>
              <w:br/>
              <w:t xml:space="preserve">ле- </w:t>
              <w:br/>
              <w:t xml:space="preserve">ния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арактеристика места временного хранения</w:t>
              <w:br/>
              <w:t xml:space="preserve">строительных отходов      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сто   </w:t>
              <w:br/>
              <w:t>хранения</w:t>
              <w:br/>
              <w:t xml:space="preserve">строи-  </w:t>
              <w:br/>
              <w:t xml:space="preserve">тельных </w:t>
              <w:br/>
              <w:t xml:space="preserve">от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мер</w:t>
              <w:br/>
              <w:t xml:space="preserve">на   </w:t>
              <w:br/>
              <w:t>схеме</w:t>
              <w:br/>
              <w:t xml:space="preserve">объ- </w:t>
              <w:br/>
              <w:t xml:space="preserve">ек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 </w:t>
              <w:br/>
              <w:t>обус-</w:t>
              <w:br/>
              <w:t>трой-</w:t>
              <w:br/>
              <w:t xml:space="preserve">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мести- </w:t>
              <w:br/>
              <w:t xml:space="preserve">мость,  </w:t>
              <w:br/>
              <w:t>куб. м/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о-</w:t>
              <w:br/>
              <w:t xml:space="preserve">соб </w:t>
              <w:br/>
              <w:t>хра-</w:t>
              <w:br/>
              <w:t xml:space="preserve">не- </w:t>
              <w:br/>
              <w:t xml:space="preserve">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К данной таблице прикладывается схема объекта (масштаб не менее М 1:500) с обозначением на ней всех поименованных в графе 5 мест временного хранения образующихся строительных отходов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rmal"/>
        <w:widowControl/>
        <w:ind w:hanging="0"/>
        <w:jc w:val="right"/>
        <w:rPr/>
      </w:pPr>
      <w:r>
        <w:rPr/>
        <w:t>к Технологическому регламенту</w:t>
      </w:r>
    </w:p>
    <w:p>
      <w:pPr>
        <w:pStyle w:val="ConsNormal"/>
        <w:widowControl/>
        <w:ind w:hanging="0"/>
        <w:jc w:val="right"/>
        <w:rPr/>
      </w:pPr>
      <w:r>
        <w:rPr/>
        <w:t>обращения со строительными отход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ДАЛЕНИЕ</w:t>
      </w:r>
    </w:p>
    <w:p>
      <w:pPr>
        <w:pStyle w:val="ConsNormal"/>
        <w:widowControl/>
        <w:ind w:hanging="0"/>
        <w:jc w:val="center"/>
        <w:rPr/>
      </w:pPr>
      <w:r>
        <w:rPr/>
        <w:t>СТРОИТЕЛЬНЫХ ОТХОДОВ С ТЕРРИТОРИИ ОБЪЕКТ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10"/>
        <w:gridCol w:w="1890"/>
        <w:gridCol w:w="1890"/>
        <w:gridCol w:w="1080"/>
        <w:gridCol w:w="108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-</w:t>
              <w:br/>
              <w:t>ние строи-</w:t>
              <w:br/>
              <w:t xml:space="preserve">тельных   </w:t>
              <w:br/>
              <w:t xml:space="preserve">отхо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 </w:t>
              <w:br/>
              <w:t xml:space="preserve">строительных </w:t>
              <w:br/>
              <w:t xml:space="preserve">отходов,   </w:t>
              <w:br/>
              <w:t xml:space="preserve">куб. м/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иодичность</w:t>
              <w:br/>
              <w:t xml:space="preserve">вывоза    </w:t>
              <w:br/>
              <w:t xml:space="preserve">с территории </w:t>
              <w:br/>
              <w:t xml:space="preserve">объек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-  </w:t>
              <w:br/>
              <w:t xml:space="preserve">возчик </w:t>
              <w:br/>
              <w:t xml:space="preserve">строи- </w:t>
              <w:br/>
              <w:t>тельных</w:t>
              <w:br/>
              <w:t>от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уча-</w:t>
              <w:br/>
              <w:t xml:space="preserve">тель   </w:t>
              <w:br/>
              <w:t xml:space="preserve">строи- </w:t>
              <w:br/>
              <w:t>тельных</w:t>
              <w:br/>
              <w:t>отход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</w:t>
      </w:r>
    </w:p>
    <w:p>
      <w:pPr>
        <w:pStyle w:val="ConsNormal"/>
        <w:widowControl/>
        <w:ind w:firstLine="540"/>
        <w:jc w:val="both"/>
        <w:rPr/>
      </w:pPr>
      <w:r>
        <w:rPr/>
        <w:t>К данной таблице прилагаются:</w:t>
      </w:r>
    </w:p>
    <w:p>
      <w:pPr>
        <w:pStyle w:val="ConsNormal"/>
        <w:widowControl/>
        <w:ind w:firstLine="540"/>
        <w:jc w:val="both"/>
        <w:rPr/>
      </w:pPr>
      <w:r>
        <w:rPr/>
        <w:t>копии договоров с перевозчиком строительных отходов с территории объекта,</w:t>
      </w:r>
    </w:p>
    <w:p>
      <w:pPr>
        <w:pStyle w:val="ConsNormal"/>
        <w:widowControl/>
        <w:ind w:firstLine="540"/>
        <w:jc w:val="both"/>
        <w:rPr/>
      </w:pPr>
      <w:r>
        <w:rPr/>
        <w:t>копии договоров с получателем строительных отходов,</w:t>
      </w:r>
    </w:p>
    <w:p>
      <w:pPr>
        <w:pStyle w:val="ConsNormal"/>
        <w:widowControl/>
        <w:ind w:firstLine="540"/>
        <w:jc w:val="both"/>
        <w:rPr/>
      </w:pPr>
      <w:r>
        <w:rPr/>
        <w:t>лицензии перевозчиков и получателей строительных отходов на обращение с опасными отход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графе 5 указать периодичность вывоза строительных отходов с территории объекта в зависимости от сроков хранения в соответствии с экологическими требованиями, санитарными нормами и правилами, а также правилами пожарной безопасности, вместимости места временного хранения строительных отходов, объема и грузоподъемности транспортного средства, ограничения со стороны получателя строительных отходов и другое.</w:t>
      </w:r>
    </w:p>
    <w:p>
      <w:pPr>
        <w:pStyle w:val="ConsNormal"/>
        <w:widowControl/>
        <w:ind w:firstLine="540"/>
        <w:jc w:val="both"/>
        <w:rPr/>
      </w:pPr>
      <w:r>
        <w:rPr/>
        <w:t>В графе 6 указать полное наименование перевозчика строительных отходов, юридический и фактический адреса, контактный телефон, номер договора, на основании которого осуществляется вывоз строительных отходов.</w:t>
      </w:r>
    </w:p>
    <w:p>
      <w:pPr>
        <w:pStyle w:val="ConsNormal"/>
        <w:widowControl/>
        <w:ind w:firstLine="540"/>
        <w:jc w:val="both"/>
        <w:rPr/>
      </w:pPr>
      <w:r>
        <w:rPr/>
        <w:t>В графе 7 указать полное наименование получателя строительных отходов, юридический и фактический адреса, контактный телефон, номер договора, на основании которого осуществляется прием строительных отходов; цель приема - переработка, использование, обезвреживание, захоронени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hanging="0"/>
        <w:jc w:val="right"/>
        <w:rPr/>
      </w:pPr>
      <w:r>
        <w:rPr/>
        <w:t>со строительными отходами</w:t>
      </w:r>
    </w:p>
    <w:p>
      <w:pPr>
        <w:pStyle w:val="ConsNormal"/>
        <w:widowControl/>
        <w:ind w:hanging="0"/>
        <w:jc w:val="right"/>
        <w:rPr/>
      </w:pPr>
      <w:r>
        <w:rPr/>
        <w:t>в Санкт-Петербур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 УЧЕТА</w:t>
      </w:r>
    </w:p>
    <w:p>
      <w:pPr>
        <w:pStyle w:val="ConsNormal"/>
        <w:widowControl/>
        <w:ind w:hanging="0"/>
        <w:jc w:val="center"/>
        <w:rPr/>
      </w:pPr>
      <w:r>
        <w:rPr/>
        <w:t>ВРЕМЕННОГО ХРАНЕНИЯ И УДАЛЕНИЯ (ВЫВОЗА)</w:t>
      </w:r>
    </w:p>
    <w:p>
      <w:pPr>
        <w:pStyle w:val="ConsNormal"/>
        <w:widowControl/>
        <w:ind w:hanging="0"/>
        <w:jc w:val="center"/>
        <w:rPr/>
      </w:pPr>
      <w:r>
        <w:rPr/>
        <w:t>СТРОИТЕЛЬНЫХ ОТХОД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080"/>
        <w:gridCol w:w="810"/>
        <w:gridCol w:w="1215"/>
        <w:gridCol w:w="675"/>
        <w:gridCol w:w="1485"/>
        <w:gridCol w:w="229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  <w:br/>
              <w:t xml:space="preserve">об- </w:t>
              <w:br/>
              <w:t xml:space="preserve">ра- </w:t>
              <w:br/>
              <w:t xml:space="preserve">зо- </w:t>
              <w:br/>
              <w:t xml:space="preserve">ва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- </w:t>
              <w:br/>
              <w:t>нование</w:t>
              <w:br/>
              <w:t xml:space="preserve">строи- </w:t>
              <w:br/>
              <w:t>тельных</w:t>
              <w:br/>
              <w:t>от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м   </w:t>
              <w:br/>
              <w:t xml:space="preserve">образо- </w:t>
              <w:br/>
              <w:t xml:space="preserve">вания,  </w:t>
              <w:br/>
              <w:t>куб. м/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  <w:br/>
              <w:t xml:space="preserve">вы- </w:t>
              <w:br/>
              <w:t>во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-</w:t>
              <w:br/>
              <w:t>ние  пере-</w:t>
              <w:br/>
              <w:t xml:space="preserve">возчика   </w:t>
              <w:br/>
              <w:t>строитель-</w:t>
              <w:br/>
              <w:t>ных  отхо-</w:t>
              <w:br/>
              <w:t xml:space="preserve">д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по-</w:t>
              <w:br/>
              <w:t>лучателя  строи-</w:t>
              <w:br/>
              <w:t>тельных  отходов</w:t>
              <w:br/>
              <w:t>и   адрес  места</w:t>
              <w:br/>
              <w:t>приема    строи-</w:t>
              <w:br/>
              <w:t xml:space="preserve">тельных отходов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hanging="0"/>
        <w:jc w:val="right"/>
        <w:rPr/>
      </w:pPr>
      <w:r>
        <w:rPr/>
        <w:t>со строительными отходами</w:t>
      </w:r>
    </w:p>
    <w:p>
      <w:pPr>
        <w:pStyle w:val="ConsNormal"/>
        <w:widowControl/>
        <w:ind w:hanging="0"/>
        <w:jc w:val="right"/>
        <w:rPr/>
      </w:pPr>
      <w:r>
        <w:rPr/>
        <w:t>в Санкт-Петербург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АКТ N 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ДАЧИ СТРОИТЕЛЬНЫХ ОТХОДОВ, НАПРАВЛЯЕМ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НА ПЕРЕРАБОТКУ, ИСПОЛЬЗОВАНИЕ, ОБЕЗВРЕЖИВАНИЕ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ЗАХОРОНЕНИ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бразователь строительных отходов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образовател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строительных отходов и адрес объекта образовани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роительных отходов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еревозчик строительных отходов 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перевозчик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олучатель строительных отходов 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получател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троительных отходов и адрес места приема строительных отходов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890"/>
        <w:gridCol w:w="810"/>
        <w:gridCol w:w="2025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</w:t>
              <w:br/>
              <w:t>строительных</w:t>
              <w:br/>
              <w:t xml:space="preserve">отход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</w:t>
              <w:br/>
              <w:t>строительных</w:t>
              <w:br/>
              <w:t xml:space="preserve">отходов,  </w:t>
              <w:br/>
              <w:t xml:space="preserve">куб. м/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ласс опасно-</w:t>
              <w:br/>
              <w:t>сти, характе-</w:t>
              <w:br/>
              <w:t>ристика  (аг-</w:t>
              <w:br/>
              <w:t>регатное сос-</w:t>
              <w:br/>
              <w:t>тояние, влаж-</w:t>
              <w:br/>
              <w:t>ность,  лету-</w:t>
              <w:br/>
              <w:t xml:space="preserve">честь и др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ра,</w:t>
              <w:br/>
              <w:t xml:space="preserve">упа- </w:t>
              <w:br/>
              <w:t>ков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особ перера-</w:t>
              <w:br/>
              <w:t>ботки, исполь-</w:t>
              <w:br/>
              <w:t>зования, обез-</w:t>
              <w:br/>
              <w:t xml:space="preserve">вреживания,   </w:t>
              <w:br/>
              <w:t xml:space="preserve">захоронения   </w:t>
              <w:br/>
              <w:t xml:space="preserve">строительных  </w:t>
              <w:br/>
              <w:t xml:space="preserve">отходов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одпись ответственного работни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бразователя строительных отходов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линия отрез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КОНТРОЛЬНЫЙ ТАЛОН ПРИЕМА СТРОИТЕЛЬНЫХ ОТХОДОВ N 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(выдается перевозчику строительных отходо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для передачи образователю строительных отходов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заполняется получателем строительных отходов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Наименование получателя строительных отходов  и  адрес  места</w:t>
      </w:r>
    </w:p>
    <w:p>
      <w:pPr>
        <w:pStyle w:val="ConsNonformat"/>
        <w:widowControl/>
        <w:rPr/>
      </w:pPr>
      <w:r>
        <w:rPr/>
        <w:t>приема строительных отходов 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Наименование образователя  строительных   отходов   и   адрес</w:t>
      </w:r>
    </w:p>
    <w:p>
      <w:pPr>
        <w:pStyle w:val="ConsNonformat"/>
        <w:widowControl/>
        <w:rPr/>
      </w:pPr>
      <w:r>
        <w:rPr/>
        <w:t>объекта образования строительных отходов 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Лицо, ответственное за сдачу строительных отходов 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Дата приема ______________ N автомашины 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Тара _____________________ Количество куб. м/тонн 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Наименование строительных отходов 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Лицо, принявшее строительные отходы 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должность, фамили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дпись, дата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hanging="0"/>
        <w:jc w:val="right"/>
        <w:rPr/>
      </w:pPr>
      <w:r>
        <w:rPr/>
        <w:t>со строительными отходами</w:t>
      </w:r>
    </w:p>
    <w:p>
      <w:pPr>
        <w:pStyle w:val="ConsNormal"/>
        <w:widowControl/>
        <w:ind w:hanging="0"/>
        <w:jc w:val="right"/>
        <w:rPr/>
      </w:pPr>
      <w:r>
        <w:rPr/>
        <w:t>в Санкт-Петербурге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я Правительства СПб от 20.10.2005 N 1589)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ПРА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СДАЧИ-ПРИЕМКИ СТРОИТЕЛЬНЫХ ОТХОД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бразователь строительных отходов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образовател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строительных отходов и адрес объекта образован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роительных отходов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олучатель строительных отходов 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получателя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троительных отходов и адрес места приема строительных отходов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30"/>
        <w:gridCol w:w="405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</w:t>
              <w:br/>
              <w:t>строительных</w:t>
              <w:br/>
              <w:t xml:space="preserve">отход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личество строи-</w:t>
              <w:br/>
              <w:t>тельных  отходов,</w:t>
              <w:br/>
              <w:t xml:space="preserve">куб. м/т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особ переработки, использо-</w:t>
              <w:br/>
              <w:t>вания,  обезвреживания, захо-</w:t>
              <w:br/>
              <w:t xml:space="preserve">ронения строительных отходов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бразователь                        Получател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строительных отходов                строительных отход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"___" ________200_ г.               "___" ________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одпись ____________                Подпись 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М.П.                                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РАБОТЫ ВЫПОЛНЕН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В СООТВЕТСТВИИ С ТЕХНОЛОГИЧЕСКИМ РЕГЛАМЕНТ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ОБРАЩЕНИЯ СО СТРОИТЕЛЬНЫМИ ОТХОДАМ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РЕЕСТРОВЫЙ N ___ от "___" 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Жилищный комит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"__" _____________ 200_ г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Ф.И.О., подпись должностного лиц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59:00Z</dcterms:created>
  <dc:creator>NOvchinnikova</dc:creator>
  <dc:description/>
  <cp:keywords/>
  <dc:language>en-US</dc:language>
  <cp:lastModifiedBy>USER</cp:lastModifiedBy>
  <dcterms:modified xsi:type="dcterms:W3CDTF">2007-04-19T12:43:00Z</dcterms:modified>
  <cp:revision>3</cp:revision>
  <dc:subject/>
  <dc:title>АДМИНИСТРАЦИЯ САНКТ-ПЕТЕРБУРГА</dc:title>
</cp:coreProperties>
</file>