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40"/>
        <w:jc w:val="center"/>
        <w:rPr/>
      </w:pPr>
      <w:r>
        <w:rPr/>
        <w:t>ПРАВИТЕЛЬСТВО МОСКВЫ</w:t>
        <w:br/>
        <w:br/>
        <w:t>ПОСТАНОВЛЕНИЕ</w:t>
        <w:br/>
        <w:br/>
        <w:t>от 22 мая 2007 года N 391-ПП</w:t>
        <w:br/>
        <w:br/>
        <w:br/>
        <w:t>Об утверждении</w:t>
        <w:br/>
        <w:t>Перечня вторичных материальных ресурсов,</w:t>
        <w:br/>
        <w:t>подлежащих переработке (обработке) во</w:t>
        <w:br/>
        <w:t>вторичное сырье</w:t>
        <w:br/>
      </w:r>
    </w:p>
    <w:p>
      <w:pPr>
        <w:pStyle w:val="Style14"/>
        <w:spacing w:before="20" w:after="240"/>
        <w:rPr/>
      </w:pPr>
      <w:r>
        <w:rPr/>
        <w:t>     </w:t>
      </w:r>
      <w:r>
        <w:rPr/>
        <w:t xml:space="preserve">В целях реализации </w:t>
      </w:r>
      <w:hyperlink r:id="rId2">
        <w:r>
          <w:rPr>
            <w:rStyle w:val="InternetLink"/>
          </w:rPr>
          <w:t>Закона города Москвы от 30 ноября 2005 года N 68 "Об отходах производства и потребления в городе Москве"</w:t>
        </w:r>
      </w:hyperlink>
      <w:r>
        <w:rPr/>
        <w:t xml:space="preserve"> и Концепции обращения с отходами производства и потребления города Москвы, утвержденной постановлением Правительства Москвы от 23 марта 2004 года N 164-ПП, во исполнение постановления Правительства Москвы от 28 марта 2006 года N 219-ПП "О Целевой среднесрочной экологической программе города Москвы на 2006-2008 годы" Правительство Москвы </w:t>
        <w:br/>
        <w:t>     </w:t>
        <w:br/>
        <w:t>постановляет:</w:t>
        <w:br/>
        <w:br/>
        <w:t>     1. Утвердить Перечень вторичных материальных ресурсов, подлежащих переработке (обработке) во вторичное сырье (далее - Перечень) согласно приложению*.</w:t>
        <w:br/>
        <w:t>________________</w:t>
        <w:br/>
        <w:t>     * Документ временно приводится без приложения. - Примечание изготовителя базы данных.</w:t>
        <w:br/>
        <w:t>          </w:t>
        <w:br/>
        <w:br/>
        <w:t>     2. Управлению по организации обезвреживания и переработки отходов производства и потребления города Москвы по мере развития инфраструктуры объектов переработки вторичных материальных ресурсов вносить в установленном порядке изменения и дополнения в Перечень.</w:t>
        <w:br/>
        <w:br/>
        <w:t>     3. В целях определения объемов использования продукции и материалов, изготовленных из вторичных материальных ресурсов, во всех сферах городского хозяйства Управлению по организации обезвреживания и переработки отходов производства и потребления города Москвы подготовить перечень продукции, производимой с использованием вторичных материальных ресурсов, и направить его во II квартале 2007 года в Департамент жилищно-коммунального хозяйства и благоустройства города Москвы, Департамент градостроительной политики, развития и реконструкции города Москвы, Департамент потребительского рынка и услуг города Москвы, Департамент топливно-энергетического хозяйства города Москвы.</w:t>
        <w:br/>
        <w:br/>
        <w:t>     4. Департаменту жилищно-коммунального хозяйства и благоустройства города Москвы, Департаменту градостроительной политики, развития и реконструкции города Москвы, Департаменту потребительского рынка и услуг города Москвы, Департаменту топливно-энергетического хозяйства города Москвы на основе полученного перечня продукции, производимой с использованием вторичных материальных ресурсов, до 1 октября 2007 года представить в Управление по организации обезвреживания и переработки отходов производства и потребления города Москвы годовые объемы использования продукции и материалов, производимых с использованием вторичных материальных ресурсов.</w:t>
        <w:br/>
        <w:br/>
        <w:t>     5. Управлению по организации обезвреживания и переработки отходов производства и потребления города Москвы совместно с Департаментом природопользования и охраны окружающей среды города Москвы до конца 2007 года подготовить и представить в Правительство Москвы перечень продукции и материалов, изготовляемых из вторичных материальных ресурсов, и объемы их использования в городе.</w:t>
      </w:r>
    </w:p>
    <w:p>
      <w:pPr>
        <w:pStyle w:val="Style14"/>
        <w:spacing w:before="20" w:after="240"/>
        <w:rPr/>
      </w:pPr>
      <w:r>
        <w:rPr/>
        <w:t>     </w:t>
      </w:r>
      <w:r>
        <w:rPr/>
        <w:t>6. Юридическим лицам и индивидуальным предпринимателям, в результате деятельности которых образуются отходы, являющиеся вторичными материальными ресурсами согласно Перечню, обеспечить их передачу специальным предприятиям для последующей переработки (обработки) во вторичное сырье.</w:t>
        <w:br/>
        <w:t>     </w:t>
        <w:br/>
        <w:t>     7. Юридическим лицам и индивидуальным предпринимателям, специализирующимся на переработке (обработке) отходов, являющихся вторичными материальными ресурсами согласно Перечню, ежегодно представлять в Управление по организации обезвреживания и переработки отходов производства и потребления города Москвы данные по номенклатуре, мощности и объемам принимаемых отходов, а также по видам и объемам выпускаемой продукции.</w:t>
        <w:br/>
        <w:br/>
        <w:t>     8. Департаменту природопользования и охраны окружающей среды города Москвы и Управлению по организации обезвреживания и переработки отходов производства и потребления города Москвы в рамках своей компетенции обеспечить контроль за выполнением порядка обращения с вторичными материальными ресурсами, подлежащими переработке (обработке) юридическими лицами и индивидуальными предпринимателями, осуществляющими деятельность на территории города Москвы.</w:t>
        <w:br/>
        <w:br/>
        <w:t>     9. Контроль за выполнением настоящего постановления возложить на первого заместителя Мэра Москвы в Правительстве Москвы Аксенова П.Н. и министра Правительства Москвы Бочина Л.А.</w:t>
        <w:br/>
      </w:r>
    </w:p>
    <w:p>
      <w:pPr>
        <w:pStyle w:val="Style14"/>
        <w:spacing w:before="20" w:after="240"/>
        <w:jc w:val="right"/>
        <w:rPr/>
      </w:pPr>
      <w:r>
        <w:rPr/>
        <w:t>Мэр Москвы</w:t>
        <w:br/>
        <w:t>Ю.М.Лужков</w:t>
        <w:br/>
        <w:br/>
      </w:r>
    </w:p>
    <w:p>
      <w:pPr>
        <w:pStyle w:val="Style14"/>
        <w:rPr/>
      </w:pPr>
      <w:r>
        <w:rPr/>
        <w:t>Электронный текст документа</w:t>
        <w:br/>
        <w:t>подготовлен ЗАО "Кодекс" и сверен по:</w:t>
        <w:br/>
        <w:t xml:space="preserve">файл-рассылка мэрии Москвы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deks.ru/noframe/LegRFsearch?d&amp;nd=3663396&amp;prevDoc=36727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8:40:00Z</dcterms:created>
  <dc:creator>USER</dc:creator>
  <dc:description/>
  <cp:keywords/>
  <dc:language>en-US</dc:language>
  <cp:lastModifiedBy>USER</cp:lastModifiedBy>
  <dcterms:modified xsi:type="dcterms:W3CDTF">2007-05-29T14:46:00Z</dcterms:modified>
  <cp:revision>1</cp:revision>
  <dc:subject/>
  <dc:title>ПРАВИТЕЛЬСТВО МОСКВЫ</dc:title>
</cp:coreProperties>
</file>