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08" w:after="108"/>
        <w:ind w:hanging="0"/>
        <w:rPr/>
      </w:pPr>
      <w:r>
        <w:rPr/>
        <w:t>Приказ Министерства экологии и природных ресурсов</w:t>
        <w:br/>
        <w:t>Республики Татарстан</w:t>
        <w:br/>
        <w:t>от 8 июня 2004 г. N 560</w:t>
        <w:br/>
        <w:t>"Об утверждении "Методики по расчету количества образования отходов</w:t>
        <w:br/>
        <w:t>при строительстве зданий и проведении ремонтных работ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казываю:</w:t>
      </w:r>
    </w:p>
    <w:p>
      <w:pPr>
        <w:pStyle w:val="Normal"/>
        <w:rPr/>
      </w:pPr>
      <w:bookmarkStart w:id="0" w:name="sub_1"/>
      <w:bookmarkEnd w:id="0"/>
      <w:r>
        <w:rPr/>
        <w:t>1. Утвердить прилагаемую "</w:t>
      </w:r>
      <w:hyperlink w:anchor="sub_100">
        <w:r>
          <w:rPr>
            <w:rStyle w:val="InternetLink"/>
          </w:rPr>
          <w:t>Методику</w:t>
        </w:r>
      </w:hyperlink>
      <w:r>
        <w:rPr/>
        <w:t xml:space="preserve"> по расчету количества образования отходов при строительстве зданий и проведении ремонтных работ".</w:t>
      </w:r>
    </w:p>
    <w:p>
      <w:pPr>
        <w:pStyle w:val="Normal"/>
        <w:rPr/>
      </w:pPr>
      <w:bookmarkStart w:id="1" w:name="sub_1"/>
      <w:bookmarkStart w:id="2" w:name="sub_2"/>
      <w:bookmarkEnd w:id="1"/>
      <w:bookmarkEnd w:id="2"/>
      <w:r>
        <w:rPr/>
        <w:t>2. Признать утратившими силу "Методику расчета нормативов образования отходов при строительстве жилых и общественных зданий", "Методику расчета нормативов образования отходов при проведении капитальных и текущих ремонтных работ", утвержденных приказом Министерства охраны окружающей среды и природных ресурсов Республики Татарстан от 06.03.1998 г. N 152.</w:t>
      </w:r>
    </w:p>
    <w:p>
      <w:pPr>
        <w:pStyle w:val="Normal"/>
        <w:rPr/>
      </w:pPr>
      <w:bookmarkStart w:id="3" w:name="sub_2"/>
      <w:bookmarkStart w:id="4" w:name="sub_3"/>
      <w:bookmarkEnd w:id="3"/>
      <w:bookmarkEnd w:id="4"/>
      <w:r>
        <w:rPr/>
        <w:t>3. Отделу нормативно-правового регулирования (А.Ю.Семьянова) обеспечить направление приказа на регистрацию в Министерство юстиции Республики Татарстан.</w:t>
      </w:r>
    </w:p>
    <w:p>
      <w:pPr>
        <w:pStyle w:val="Normal"/>
        <w:rPr/>
      </w:pPr>
      <w:bookmarkStart w:id="5" w:name="sub_3"/>
      <w:bookmarkStart w:id="6" w:name="sub_4"/>
      <w:bookmarkEnd w:id="5"/>
      <w:bookmarkEnd w:id="6"/>
      <w:r>
        <w:rPr/>
        <w:t>4. Контроль за исполнением настоящего приказа возложить на первого заместителя министра Ф.Ю.Хайрутдинова.</w:t>
      </w:r>
    </w:p>
    <w:p>
      <w:pPr>
        <w:pStyle w:val="Normal"/>
        <w:rPr/>
      </w:pPr>
      <w:r>
        <w:rPr/>
      </w:r>
      <w:bookmarkStart w:id="7" w:name="sub_4"/>
      <w:bookmarkStart w:id="8" w:name="sub_4"/>
      <w:bookmarkEnd w:id="8"/>
    </w:p>
    <w:p>
      <w:pPr>
        <w:pStyle w:val="Style29"/>
        <w:rPr/>
      </w:pPr>
      <w:r>
        <w:rPr/>
        <w:t>Министр экологии и природных</w:t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1"/>
        <w:gridCol w:w="5057"/>
      </w:tblGrid>
      <w:tr>
        <w:trPr/>
        <w:tc>
          <w:tcPr>
            <w:tcW w:w="5081" w:type="dxa"/>
            <w:tcBorders/>
          </w:tcPr>
          <w:p>
            <w:pPr>
              <w:pStyle w:val="Style18"/>
              <w:rPr/>
            </w:pPr>
            <w:r>
              <w:rPr/>
              <w:t xml:space="preserve">ресурсов Республики Татарстан </w:t>
            </w:r>
          </w:p>
        </w:tc>
        <w:tc>
          <w:tcPr>
            <w:tcW w:w="5057" w:type="dxa"/>
            <w:tcBorders/>
          </w:tcPr>
          <w:p>
            <w:pPr>
              <w:pStyle w:val="Style20"/>
              <w:rPr/>
            </w:pPr>
            <w:r>
              <w:rPr/>
              <w:t>Б.Г.Петр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134" w:right="85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Heading1"/>
        <w:ind w:hanging="0"/>
        <w:rPr/>
      </w:pPr>
      <w:bookmarkStart w:id="9" w:name="sub_100"/>
      <w:bookmarkEnd w:id="9"/>
      <w:r>
        <w:rPr/>
        <w:t>Методика по расчету количества образования отходов</w:t>
        <w:br/>
        <w:t>при строительстве зданий и проведении ремонтных работ</w:t>
        <w:br/>
        <w:t xml:space="preserve">(утв. </w:t>
      </w:r>
      <w:hyperlink w:anchor="sub_1">
        <w:r>
          <w:rPr>
            <w:rStyle w:val="InternetLink"/>
            <w:b/>
          </w:rPr>
          <w:t>приказом</w:t>
        </w:r>
      </w:hyperlink>
      <w:r>
        <w:rPr/>
        <w:t xml:space="preserve"> Минэкологии РТ от 8 июня 2004 г. N 560)</w:t>
      </w:r>
    </w:p>
    <w:p>
      <w:pPr>
        <w:pStyle w:val="Normal"/>
        <w:rPr/>
      </w:pPr>
      <w:r>
        <w:rPr/>
      </w:r>
      <w:bookmarkStart w:id="10" w:name="sub_100"/>
      <w:bookmarkStart w:id="11" w:name="sub_100"/>
      <w:bookmarkEnd w:id="11"/>
    </w:p>
    <w:p>
      <w:pPr>
        <w:pStyle w:val="Style25"/>
        <w:rPr/>
      </w:pPr>
      <w:hyperlink w:anchor="sub_101">
        <w:r>
          <w:rPr>
            <w:rStyle w:val="InternetLink"/>
          </w:rPr>
          <w:t>1. Общее положение</w:t>
        </w:r>
      </w:hyperlink>
    </w:p>
    <w:p>
      <w:pPr>
        <w:pStyle w:val="Style25"/>
        <w:rPr/>
      </w:pPr>
      <w:hyperlink w:anchor="sub_102">
        <w:r>
          <w:rPr>
            <w:rStyle w:val="InternetLink"/>
          </w:rPr>
          <w:t>2. Область назначения и применения</w:t>
        </w:r>
      </w:hyperlink>
    </w:p>
    <w:p>
      <w:pPr>
        <w:pStyle w:val="Style25"/>
        <w:rPr/>
      </w:pPr>
      <w:hyperlink w:anchor="sub_103">
        <w:r>
          <w:rPr>
            <w:rStyle w:val="InternetLink"/>
          </w:rPr>
          <w:t>3. Термины и определения</w:t>
        </w:r>
      </w:hyperlink>
    </w:p>
    <w:p>
      <w:pPr>
        <w:pStyle w:val="Style25"/>
        <w:rPr/>
      </w:pPr>
      <w:hyperlink w:anchor="sub_104">
        <w:r>
          <w:rPr>
            <w:rStyle w:val="InternetLink"/>
          </w:rPr>
          <w:t>4. Строительство жилых и общественных зданий</w:t>
        </w:r>
      </w:hyperlink>
    </w:p>
    <w:p>
      <w:pPr>
        <w:pStyle w:val="Style25"/>
        <w:rPr/>
      </w:pPr>
      <w:hyperlink w:anchor="sub_105">
        <w:r>
          <w:rPr>
            <w:rStyle w:val="InternetLink"/>
          </w:rPr>
          <w:t>5. Проведение капитальных и текущих ремонтных работ</w:t>
        </w:r>
      </w:hyperlink>
    </w:p>
    <w:p>
      <w:pPr>
        <w:pStyle w:val="Style25"/>
        <w:rPr/>
      </w:pPr>
      <w:hyperlink w:anchor="sub_106">
        <w:r>
          <w:rPr>
            <w:rStyle w:val="InternetLink"/>
          </w:rPr>
          <w:t>6. Расчет количества образующихся отходов при строительстве жилых и общественных зданий</w:t>
        </w:r>
      </w:hyperlink>
    </w:p>
    <w:p>
      <w:pPr>
        <w:pStyle w:val="Style25"/>
        <w:rPr/>
      </w:pPr>
      <w:hyperlink w:anchor="sub_107">
        <w:r>
          <w:rPr>
            <w:rStyle w:val="InternetLink"/>
          </w:rPr>
          <w:t>7. Расчет количества образующихся отходов при проведении капитальных и текущих ремонтных работ</w:t>
        </w:r>
      </w:hyperlink>
    </w:p>
    <w:p>
      <w:pPr>
        <w:sectPr>
          <w:type w:val="nextPage"/>
          <w:pgSz w:orient="landscape" w:w="16838" w:h="11906"/>
          <w:pgMar w:left="1134" w:right="85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ind w:hanging="0"/>
        <w:rPr/>
      </w:pPr>
      <w:bookmarkStart w:id="12" w:name="sub_101"/>
      <w:bookmarkEnd w:id="12"/>
      <w:r>
        <w:rPr/>
        <w:t>1. Общее положение</w:t>
      </w:r>
    </w:p>
    <w:p>
      <w:pPr>
        <w:pStyle w:val="Normal"/>
        <w:rPr/>
      </w:pPr>
      <w:r>
        <w:rPr/>
      </w:r>
      <w:bookmarkStart w:id="13" w:name="sub_101"/>
      <w:bookmarkStart w:id="14" w:name="sub_101"/>
      <w:bookmarkEnd w:id="14"/>
    </w:p>
    <w:p>
      <w:pPr>
        <w:pStyle w:val="Normal"/>
        <w:rPr/>
      </w:pPr>
      <w:r>
        <w:rPr/>
        <w:t>Методика по расчету количества образования отходов при строительстве зданий и проведении ремонтных работ (далее Методика) разработана в соответствии с:</w:t>
      </w:r>
    </w:p>
    <w:p>
      <w:pPr>
        <w:pStyle w:val="Normal"/>
        <w:rPr/>
      </w:pPr>
      <w:r>
        <w:rPr/>
        <w:t>- Федеральным законом "Об охране окружающей среды" от 10.01.2002 г. N 7-ФЗ;</w:t>
      </w:r>
    </w:p>
    <w:p>
      <w:pPr>
        <w:pStyle w:val="Normal"/>
        <w:rPr/>
      </w:pPr>
      <w:r>
        <w:rPr/>
        <w:t>- Законом Республики Татарстан "Об охране окружающей природной среды в Республике Татарстан" от 12.02.97 г. N 1040 (ред. от 27.06.2001 г.);</w:t>
      </w:r>
    </w:p>
    <w:p>
      <w:pPr>
        <w:pStyle w:val="Normal"/>
        <w:rPr/>
      </w:pPr>
      <w:r>
        <w:rPr/>
        <w:t>- Федеральным законом "Об отходах производства и потребления" от 24.06.1998 г. N 89-ФЗ;</w:t>
      </w:r>
    </w:p>
    <w:p>
      <w:pPr>
        <w:pStyle w:val="Normal"/>
        <w:rPr/>
      </w:pPr>
      <w:r>
        <w:rPr/>
        <w:t>- Законом Республики Татарстан "Об отходах производства и потребления" от 02.07.1997 г. N 1243;</w:t>
      </w:r>
    </w:p>
    <w:p>
      <w:pPr>
        <w:pStyle w:val="Normal"/>
        <w:rPr/>
      </w:pPr>
      <w:r>
        <w:rPr/>
        <w:t>- Положением о Министерстве экологии и природных ресурсов Республики Татарстан, утвержденным постановлением Кабинета Министров Республики Татарстан от 09.07.2001 г. N 433 (в ред. постановлений КМ РТ от 15.10.2001 г. N 756, от 19.09.2002 г. N 549, от 28.11.2003 г. N 667, от 15.01.2003 г. N 10, от 27.08.2003 г. N 456, от 28.11.2003 г. N 615).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bookmarkStart w:id="15" w:name="sub_102"/>
      <w:bookmarkEnd w:id="15"/>
      <w:r>
        <w:rPr/>
        <w:t>2. Область назначения и применения</w:t>
      </w:r>
    </w:p>
    <w:p>
      <w:pPr>
        <w:pStyle w:val="Normal"/>
        <w:rPr/>
      </w:pPr>
      <w:r>
        <w:rPr/>
      </w:r>
      <w:bookmarkStart w:id="16" w:name="sub_102"/>
      <w:bookmarkStart w:id="17" w:name="sub_102"/>
      <w:bookmarkEnd w:id="17"/>
    </w:p>
    <w:p>
      <w:pPr>
        <w:pStyle w:val="Normal"/>
        <w:rPr/>
      </w:pPr>
      <w:r>
        <w:rPr/>
        <w:t>2.1. Методика предназначена для использования структурными подразделениями Министерства экологии и природных ресурсов Республики Татарстан, а также предприятиями, организациями и учреждениями (далее природопользователи), в процессе деятельности которых образуются отходы от строительства и ремонтных работ.</w:t>
      </w:r>
    </w:p>
    <w:p>
      <w:pPr>
        <w:pStyle w:val="Normal"/>
        <w:rPr/>
      </w:pPr>
      <w:r>
        <w:rPr/>
        <w:t>2.2. Методика позволяет рассчитать количество образующихся отходов при строительстве жилых и общественных зданий, проведении капитальных и текущих ремонтных работ для использования при ведении учета образования, движения отходов и т.д., а также позволяет выявить достоверный (полный) перечень образующихся основных отходов.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bookmarkStart w:id="18" w:name="sub_103"/>
      <w:bookmarkEnd w:id="18"/>
      <w:r>
        <w:rPr/>
        <w:t>3. Термины и определения</w:t>
      </w:r>
    </w:p>
    <w:p>
      <w:pPr>
        <w:pStyle w:val="Normal"/>
        <w:rPr/>
      </w:pPr>
      <w:r>
        <w:rPr/>
      </w:r>
      <w:bookmarkStart w:id="19" w:name="sub_103"/>
      <w:bookmarkStart w:id="20" w:name="sub_103"/>
      <w:bookmarkEnd w:id="20"/>
    </w:p>
    <w:p>
      <w:pPr>
        <w:pStyle w:val="Normal"/>
        <w:rPr/>
      </w:pPr>
      <w:r>
        <w:rPr>
          <w:rStyle w:val="Style11"/>
        </w:rPr>
        <w:t>Арматура стальная</w:t>
      </w:r>
      <w:r>
        <w:rPr/>
        <w:t xml:space="preserve"> применяется для армирования железобетонных конструкций, классифицируется по методу обработки, механическим свойствам, химическому составу и условиям применения в конструкциях.</w:t>
      </w:r>
    </w:p>
    <w:p>
      <w:pPr>
        <w:pStyle w:val="Normal"/>
        <w:rPr/>
      </w:pPr>
      <w:r>
        <w:rPr>
          <w:rStyle w:val="Style11"/>
        </w:rPr>
        <w:t>Арматурные работы</w:t>
      </w:r>
      <w:r>
        <w:rPr/>
        <w:t xml:space="preserve"> - работы по заготовке арматуры, изготовлению сеток и пространственных арматурных каркасов, укладка их в форму, а также созданию предварительного напряжения в арматуре, ее упрочнению, заготовке монтажных петель и закладных деталей.</w:t>
      </w:r>
    </w:p>
    <w:p>
      <w:pPr>
        <w:pStyle w:val="Normal"/>
        <w:rPr/>
      </w:pPr>
      <w:r>
        <w:rPr>
          <w:rStyle w:val="Style11"/>
        </w:rPr>
        <w:t>Асфальт</w:t>
      </w:r>
      <w:r>
        <w:rPr/>
        <w:t xml:space="preserve"> - смесь битумов с минеральными веществами (щебень, ПГС, песок и др.).</w:t>
      </w:r>
    </w:p>
    <w:p>
      <w:pPr>
        <w:pStyle w:val="Normal"/>
        <w:rPr/>
      </w:pPr>
      <w:r>
        <w:rPr>
          <w:rStyle w:val="Style11"/>
        </w:rPr>
        <w:t>Бетон</w:t>
      </w:r>
      <w:r>
        <w:rPr/>
        <w:t xml:space="preserve"> - сложный по структуре камнеподобный материал конгломератного строения, состоящий из заполнителей различной формы и размеров, скрепленных вяжущим веществом, распределенным тонким слоем по поверхности зерен и в межзерновом пространстве.</w:t>
      </w:r>
    </w:p>
    <w:p>
      <w:pPr>
        <w:pStyle w:val="Normal"/>
        <w:rPr/>
      </w:pPr>
      <w:r>
        <w:rPr>
          <w:rStyle w:val="Style11"/>
        </w:rPr>
        <w:t>Бетонная смесь</w:t>
      </w:r>
      <w:r>
        <w:rPr/>
        <w:t xml:space="preserve"> - рационально подобранная и тщательно перемешанная смесь вяжущего заполнителя, воды и, в некоторых случаях, добавок до ее формования и начала твердения.</w:t>
      </w:r>
    </w:p>
    <w:p>
      <w:pPr>
        <w:pStyle w:val="Normal"/>
        <w:rPr/>
      </w:pPr>
      <w:r>
        <w:rPr>
          <w:rStyle w:val="Style11"/>
        </w:rPr>
        <w:t>Бетонные конструкции и изделия</w:t>
      </w:r>
      <w:r>
        <w:rPr/>
        <w:t xml:space="preserve"> - элементы зданий и сооружений, выполненные из бетона без арматур или с небольшим количеством (конструктивным) арматуры.</w:t>
      </w:r>
    </w:p>
    <w:p>
      <w:pPr>
        <w:pStyle w:val="Normal"/>
        <w:rPr/>
      </w:pPr>
      <w:r>
        <w:rPr>
          <w:rStyle w:val="Style11"/>
        </w:rPr>
        <w:t>Битум</w:t>
      </w:r>
      <w:r>
        <w:rPr/>
        <w:t xml:space="preserve"> - горная смола (кат 1), твердые или смолоподобные водонерастворимые (преимущественно черного цвета) смеси углеводородов и их кислородных сернистых и азотных производных.</w:t>
      </w:r>
    </w:p>
    <w:p>
      <w:pPr>
        <w:pStyle w:val="Normal"/>
        <w:rPr/>
      </w:pPr>
      <w:r>
        <w:rPr>
          <w:rStyle w:val="Style11"/>
        </w:rPr>
        <w:t>Вода для бетона</w:t>
      </w:r>
      <w:r>
        <w:rPr/>
        <w:t xml:space="preserve"> применяется любая, но имеющая водородный показатель pH не менее 4 и содержащая не более 5000 мг мин. солей на 1 л, в т.ч. сульфатов в пересчете на SO_4 не более 2700 мг на 1 л.</w:t>
      </w:r>
    </w:p>
    <w:p>
      <w:pPr>
        <w:pStyle w:val="Normal"/>
        <w:rPr/>
      </w:pPr>
      <w:r>
        <w:rPr>
          <w:rStyle w:val="Style11"/>
        </w:rPr>
        <w:t>Временное накопление отходов на промплощадке</w:t>
      </w:r>
      <w:r>
        <w:rPr/>
        <w:t xml:space="preserve"> - хранение отходов на территории предприятия в специально обустроенных для этих целей местах до момента их использования в последующем технологическом цикле или отправки на переработку на другое предприятие или на объект для размещения отходов. Является временной мерой, предельные количества единовременного накопления отходов, сроки и способы их накопления утверждаются территориальными органами Минприроды.</w:t>
      </w:r>
    </w:p>
    <w:p>
      <w:pPr>
        <w:pStyle w:val="Normal"/>
        <w:rPr/>
      </w:pPr>
      <w:r>
        <w:rPr>
          <w:rStyle w:val="Style11"/>
        </w:rPr>
        <w:t>Глина</w:t>
      </w:r>
      <w:r>
        <w:rPr/>
        <w:t xml:space="preserve"> - пластичная осадочная горная порода, состоящая в основном из глинистых минералов (каолинит, монтморилонит, гидрослюда и др.).</w:t>
      </w:r>
    </w:p>
    <w:p>
      <w:pPr>
        <w:pStyle w:val="Normal"/>
        <w:rPr/>
      </w:pPr>
      <w:r>
        <w:rPr>
          <w:rStyle w:val="Style11"/>
        </w:rPr>
        <w:t>Закладные детали</w:t>
      </w:r>
      <w:r>
        <w:rPr/>
        <w:t xml:space="preserve"> - предназначаются для соединения между собой сборных железобетонных конструкций. Закладные детали готовят из отрезков круглой, полосовой, листовой, угловой или швеллерной стали. Надежность соединения закладных деталей с бетонной конструкцией обеспечивается приваренными к ней и заделываемыми в бетон анкерами.</w:t>
      </w:r>
    </w:p>
    <w:p>
      <w:pPr>
        <w:pStyle w:val="Normal"/>
        <w:rPr/>
      </w:pPr>
      <w:r>
        <w:rPr>
          <w:rStyle w:val="Style11"/>
        </w:rPr>
        <w:t>Золы</w:t>
      </w:r>
      <w:r>
        <w:rPr/>
        <w:t xml:space="preserve"> - минеральная часть твердого топлива, остающаяся после сгорания его органической составляющей. В составе золы содержатся метакаолинит, кремнезем, глинозем и др. породы, а также от 0,5 до 20% несгоревших частиц топлива. Золы используются при получении зольных цементов как кислый компонент. Размер частиц золы менее 0,14 мм, более крупные зерна относятся к шлаковому песку и щебню. Золы - уносы (дымоходные золы) более однородны по составу и свойствам, чем золы отвала. Пригодность золы определяется химическим анализом и опытной проверкой на содержание вредных примесей, к которым относятся несгоревшее топливо, сера, негашеная известь, окись магния.</w:t>
      </w:r>
    </w:p>
    <w:p>
      <w:pPr>
        <w:pStyle w:val="Normal"/>
        <w:rPr/>
      </w:pPr>
      <w:r>
        <w:rPr>
          <w:rStyle w:val="Style11"/>
        </w:rPr>
        <w:t>Известняк</w:t>
      </w:r>
      <w:r>
        <w:rPr/>
        <w:t xml:space="preserve"> - карбонатная порода, состоящая преимущественно из кальцита.</w:t>
      </w:r>
    </w:p>
    <w:p>
      <w:pPr>
        <w:pStyle w:val="Normal"/>
        <w:rPr/>
      </w:pPr>
      <w:r>
        <w:rPr>
          <w:rStyle w:val="Style11"/>
        </w:rPr>
        <w:t>Известь</w:t>
      </w:r>
      <w:r>
        <w:rPr/>
        <w:t xml:space="preserve"> - условно объединяемые общим термином продукты обжига и последующей переработки известняка, мела и др. карбонатных пород.</w:t>
      </w:r>
    </w:p>
    <w:p>
      <w:pPr>
        <w:pStyle w:val="Normal"/>
        <w:rPr/>
      </w:pPr>
      <w:r>
        <w:rPr>
          <w:rStyle w:val="Style11"/>
        </w:rPr>
        <w:t>Изделие</w:t>
      </w:r>
      <w:r>
        <w:rPr/>
        <w:t xml:space="preserve"> - любой предмет или набор предметов производства. В отличие от материалов изделия имеют строго определенную форму и размеры. Изделия небольших размеров (кирпич, камни и т.п.) иногда называют материалами. Более крупные изделия (балки, плиты и т.п.) называют деталями, наиболее крупные изделия (фермы и др.) называют конструкциями.</w:t>
      </w:r>
    </w:p>
    <w:p>
      <w:pPr>
        <w:pStyle w:val="Normal"/>
        <w:rPr/>
      </w:pPr>
      <w:r>
        <w:rPr>
          <w:rStyle w:val="Style11"/>
        </w:rPr>
        <w:t>Использование (переработка, утилизация) отходов</w:t>
      </w:r>
      <w:r>
        <w:rPr/>
        <w:t xml:space="preserve"> - вовлечение отходов в хозяйственный оборот в целях получения различных видов продукции (работ) путем их переработки или непосредственно.</w:t>
      </w:r>
    </w:p>
    <w:p>
      <w:pPr>
        <w:pStyle w:val="Normal"/>
        <w:rPr/>
      </w:pPr>
      <w:r>
        <w:rPr>
          <w:rStyle w:val="Style11"/>
        </w:rPr>
        <w:t>Капитальный ремонт здания</w:t>
      </w:r>
      <w:r>
        <w:rPr/>
        <w:t xml:space="preserve"> (сооружения, оборудования, коммуникаций, объектов жилищно-коммунального назначения) - ремонт, выполняемый для восстановления ресурса здания (сооружения, оборудования, коммуникаций, объектов жилищно-коммунального назначения) с заменой или восстановлением любых составных частей, включая базовые.</w:t>
      </w:r>
    </w:p>
    <w:p>
      <w:pPr>
        <w:pStyle w:val="Normal"/>
        <w:rPr/>
      </w:pPr>
      <w:r>
        <w:rPr>
          <w:rStyle w:val="Style11"/>
        </w:rPr>
        <w:t>Карбонатные породы</w:t>
      </w:r>
      <w:r>
        <w:rPr/>
        <w:t xml:space="preserve"> - горные породы, состоящие из минералов кальцита, доломита, магнезита, сидерита и различных примесей.</w:t>
      </w:r>
    </w:p>
    <w:p>
      <w:pPr>
        <w:pStyle w:val="Normal"/>
        <w:rPr/>
      </w:pPr>
      <w:r>
        <w:rPr>
          <w:rStyle w:val="Style11"/>
        </w:rPr>
        <w:t>Качество продукции</w:t>
      </w:r>
      <w:r>
        <w:rPr/>
        <w:t xml:space="preserve"> совокупность свойств, обуславливающих пригодность продукции удовлетворять определенные потребности в соответствии с ее названием.</w:t>
      </w:r>
    </w:p>
    <w:p>
      <w:pPr>
        <w:pStyle w:val="Normal"/>
        <w:rPr/>
      </w:pPr>
      <w:r>
        <w:rPr>
          <w:rStyle w:val="Style11"/>
        </w:rPr>
        <w:t>Керамика строительная</w:t>
      </w:r>
      <w:r>
        <w:rPr/>
        <w:t xml:space="preserve"> - изделия из глин или смесей их с минеральными добавками, обожженные до камневидного состояния.</w:t>
      </w:r>
    </w:p>
    <w:p>
      <w:pPr>
        <w:pStyle w:val="Normal"/>
        <w:rPr/>
      </w:pPr>
      <w:r>
        <w:rPr>
          <w:rStyle w:val="Style11"/>
        </w:rPr>
        <w:t>Крупный заполнитель для бетона</w:t>
      </w:r>
      <w:r>
        <w:rPr/>
        <w:t xml:space="preserve"> - естественного или искусственного происхождения, с размером частиц от 5 до 150 мм.</w:t>
      </w:r>
    </w:p>
    <w:p>
      <w:pPr>
        <w:pStyle w:val="Normal"/>
        <w:rPr/>
      </w:pPr>
      <w:r>
        <w:rPr>
          <w:rStyle w:val="Style11"/>
        </w:rPr>
        <w:t>Неиспользуемые отходы</w:t>
      </w:r>
      <w:r>
        <w:rPr/>
        <w:t xml:space="preserve"> - вторичные материальные ресурсы, для которых в настоящее время отсутствуют условия использования.</w:t>
      </w:r>
    </w:p>
    <w:p>
      <w:pPr>
        <w:pStyle w:val="Normal"/>
        <w:rPr/>
      </w:pPr>
      <w:r>
        <w:rPr>
          <w:rStyle w:val="Style11"/>
        </w:rPr>
        <w:t>Несанкционированные места размещения отходов</w:t>
      </w:r>
      <w:r>
        <w:rPr/>
        <w:t xml:space="preserve"> - территории, не предназначенные для размещения отходов.</w:t>
      </w:r>
    </w:p>
    <w:p>
      <w:pPr>
        <w:pStyle w:val="Normal"/>
        <w:rPr/>
      </w:pPr>
      <w:r>
        <w:rPr>
          <w:rStyle w:val="Style11"/>
        </w:rPr>
        <w:t>Обжиг</w:t>
      </w:r>
      <w:r>
        <w:rPr/>
        <w:t xml:space="preserve"> - процесс высокотемпературной обработки материалов, в результате которой кирпич-сырец превращается в камнеподобное тело, стойкое против механических, физических и химических воздействий.</w:t>
      </w:r>
    </w:p>
    <w:p>
      <w:pPr>
        <w:pStyle w:val="Normal"/>
        <w:rPr/>
      </w:pPr>
      <w:r>
        <w:rPr>
          <w:rStyle w:val="Style11"/>
        </w:rPr>
        <w:t>Обращение с отходами</w:t>
      </w:r>
      <w:r>
        <w:rPr/>
        <w:t xml:space="preserve"> - виды деятельности, связанные с документированными (в том числе паспортизованными) организационно-технологическими операциями регулирования работ с отходами, включая предупреждение, минимизацию, учет и контроль образования, накопления отходов, а также их сбор, размещение, утилизацию, обезвреживание, транспортирование, хранение, захоронение, уничтожение и трансграничные перемещения.</w:t>
      </w:r>
    </w:p>
    <w:p>
      <w:pPr>
        <w:pStyle w:val="Normal"/>
        <w:rPr/>
      </w:pPr>
      <w:r>
        <w:rPr>
          <w:rStyle w:val="Style11"/>
        </w:rPr>
        <w:t>Объект строительства</w:t>
      </w:r>
      <w:r>
        <w:rPr/>
        <w:t xml:space="preserve"> - отдельно стоящее здание или сооружение, вид или комплекс работ, на строительство которого должен быть составлен отдельный проект и смета; объектом строительства является отдельно стоящее здание (производственный комплекс или цех, склад, вокзал, овощехранилище, жилой дом, клуб и т.п.) или сооружение (мост, тоннель, платформа, плотина и т.п.) со всеми относящимися к нему обустройствами (галереями, эстакадами и т.п.), оборудованием, мебелью, инвентарем, подсобными и вспомогательными устройствами, а также при необходимости, с прилегающими к нему инженерными сетями и общеплощадочными работами (вертикальная планировка, благоустройство, озеленение и т.п.).</w:t>
      </w:r>
    </w:p>
    <w:p>
      <w:pPr>
        <w:pStyle w:val="Normal"/>
        <w:rPr/>
      </w:pPr>
      <w:r>
        <w:rPr>
          <w:rStyle w:val="Style11"/>
        </w:rPr>
        <w:t>Объекты для размещения отходов</w:t>
      </w:r>
      <w:r>
        <w:rPr/>
        <w:t xml:space="preserve"> - специально оборудованное сооружение, предназначенное для размещения отходов (полигоны, шламохранилище, хвостохранилище, и другое), а также специально оборудованные места для хранения отходов на предприятиях в определенных количествах и на установленные сроки.</w:t>
      </w:r>
    </w:p>
    <w:p>
      <w:pPr>
        <w:pStyle w:val="Normal"/>
        <w:rPr/>
      </w:pPr>
      <w:r>
        <w:rPr>
          <w:rStyle w:val="Style11"/>
        </w:rPr>
        <w:t>Опалубка</w:t>
      </w:r>
      <w:r>
        <w:rPr/>
        <w:t xml:space="preserve"> - временная вспомогательная конструкция, образующая форму бетонной или железобетонной конструкции, в которую укладывают арматуру и бетонную смесь.</w:t>
      </w:r>
    </w:p>
    <w:p>
      <w:pPr>
        <w:pStyle w:val="Normal"/>
        <w:rPr/>
      </w:pPr>
      <w:r>
        <w:rPr>
          <w:rStyle w:val="Style11"/>
        </w:rPr>
        <w:t>Отходы</w:t>
      </w:r>
      <w:r>
        <w:rPr/>
        <w:t xml:space="preserve"> - остатки продуктов или дополнительный продукт, образующиеся в процессе или по завершении определенной деятельности и не используемые в непосредственной связи с этой деятельностью.</w:t>
      </w:r>
    </w:p>
    <w:p>
      <w:pPr>
        <w:pStyle w:val="Normal"/>
        <w:rPr/>
      </w:pPr>
      <w:r>
        <w:rPr>
          <w:rStyle w:val="Style11"/>
        </w:rPr>
        <w:t>Отходы потребления</w:t>
      </w:r>
      <w:r>
        <w:rPr/>
        <w:t xml:space="preserve"> - остатки веществ, материалов, предметов, изделий, товаров (продукции или изделий), частично или полностью утративших свои первоначальные потребительские свойства для использования по прямому или косвенному назначению в результате физического или морального износа в процессах общественного или личного потребления (жизнедеятельности), использования или эксплуатации.</w:t>
      </w:r>
    </w:p>
    <w:p>
      <w:pPr>
        <w:pStyle w:val="Normal"/>
        <w:rPr/>
      </w:pPr>
      <w:r>
        <w:rPr>
          <w:rStyle w:val="Style11"/>
        </w:rPr>
        <w:t>Отходы производства</w:t>
      </w:r>
      <w:r>
        <w:rPr/>
        <w:t xml:space="preserve"> - остатки сырья, материалов, веществ, изделий, образовавшиеся в процессе производства продукции, выполнения работ (услуг) и утратившие полностью или частично исходные потребительские свойства.</w:t>
      </w:r>
    </w:p>
    <w:p>
      <w:pPr>
        <w:pStyle w:val="Normal"/>
        <w:rPr/>
      </w:pPr>
      <w:r>
        <w:rPr>
          <w:rStyle w:val="Style11"/>
        </w:rPr>
        <w:t>Пористые неорганические заполнители</w:t>
      </w:r>
      <w:r>
        <w:rPr/>
        <w:t xml:space="preserve"> - сыпучие материалы (щебень, гравий) с насыпной плотностью в сухом состоянии не более 1200 кг/куб.м при крупности зерен до 5 мм (песок) и не более 1000 кг/куб.м при крупности зерен от 5 до 40 мм (крупный заполнитель). Пористые неорганические заполнители бывают природные, искусственные (специально изготовленные) и заполнители из отходов промышленности.</w:t>
      </w:r>
    </w:p>
    <w:p>
      <w:pPr>
        <w:pStyle w:val="Normal"/>
        <w:rPr/>
      </w:pPr>
      <w:r>
        <w:rPr>
          <w:rStyle w:val="Style11"/>
        </w:rPr>
        <w:t>Портландцемент</w:t>
      </w:r>
      <w:r>
        <w:rPr/>
        <w:t xml:space="preserve"> - гидравлическое вяжущее, продукт тонкого измельчения портландцементного клинкера, получаемого обжигом до спекания сырьевой смеси надлежащего состава, обеспечивающего преобладание в получаемом клинкере силикатов кальция.</w:t>
      </w:r>
    </w:p>
    <w:p>
      <w:pPr>
        <w:pStyle w:val="Normal"/>
        <w:rPr/>
      </w:pPr>
      <w:r>
        <w:rPr>
          <w:rStyle w:val="Style11"/>
        </w:rPr>
        <w:t>Природопользователи</w:t>
      </w:r>
      <w:r>
        <w:rPr/>
        <w:t xml:space="preserve"> - предприятия, учреждения, организации, иностранные юридические и физические лица, осуществляющие любые виды деятельности на территории республики, связанные с природопользованием.</w:t>
      </w:r>
    </w:p>
    <w:p>
      <w:pPr>
        <w:pStyle w:val="Normal"/>
        <w:rPr/>
      </w:pPr>
      <w:r>
        <w:rPr>
          <w:rStyle w:val="Style11"/>
        </w:rPr>
        <w:t>Реконструкция здания</w:t>
      </w:r>
      <w:r>
        <w:rPr/>
        <w:t xml:space="preserve"> - комплекс строительных работ и организационно-технических мероприятий, связанных с изменением основных технических показателей (количества и площади квартир, строительного объема и общей площади здания, вместимости или пропускной способности или его назначения) в целях улучшения условий проживания, качества обслуживания, увеличения объема услуг.</w:t>
      </w:r>
    </w:p>
    <w:p>
      <w:pPr>
        <w:pStyle w:val="Normal"/>
        <w:rPr/>
      </w:pPr>
      <w:r>
        <w:rPr>
          <w:rStyle w:val="Style11"/>
        </w:rPr>
        <w:t>Ремонт здания</w:t>
      </w:r>
      <w:r>
        <w:rPr/>
        <w:t xml:space="preserve"> (сооружения, оборудования, коммуникаций, объектов жилищно-коммунального назначения) - комплекс операций по восстановлению исправности или работоспособности здания (сооружения, оборудования, коммуникаций, объектов жилищно-коммунального назначения) и восстановлению его ресурса или ресурса его составных частей.</w:t>
      </w:r>
    </w:p>
    <w:p>
      <w:pPr>
        <w:pStyle w:val="Normal"/>
        <w:rPr/>
      </w:pPr>
      <w:r>
        <w:rPr>
          <w:rStyle w:val="Style11"/>
        </w:rPr>
        <w:t>Сборные конструкции</w:t>
      </w:r>
      <w:r>
        <w:rPr/>
        <w:t xml:space="preserve"> - конструкции, изготовляемые на заводах и не требующие дальнейшей обработки на месте строительства.</w:t>
      </w:r>
    </w:p>
    <w:p>
      <w:pPr>
        <w:pStyle w:val="Normal"/>
        <w:rPr/>
      </w:pPr>
      <w:r>
        <w:rPr>
          <w:rStyle w:val="Style11"/>
        </w:rPr>
        <w:t>Сварка</w:t>
      </w:r>
      <w:r>
        <w:rPr/>
        <w:t xml:space="preserve"> - процесс получения неразъемного соединения разных деталей посредством установления межатомных связей между свариваемыми частями при их местном или общем нагреве, пластическом деформировании или совместном действии того или другого.</w:t>
      </w:r>
    </w:p>
    <w:p>
      <w:pPr>
        <w:pStyle w:val="Normal"/>
        <w:rPr/>
      </w:pPr>
      <w:r>
        <w:rPr>
          <w:rStyle w:val="Style11"/>
        </w:rPr>
        <w:t>Смазка форм</w:t>
      </w:r>
      <w:r>
        <w:rPr/>
        <w:t xml:space="preserve"> - обязательная технологическая операция при изготовлении железобетонных изделий.</w:t>
      </w:r>
    </w:p>
    <w:p>
      <w:pPr>
        <w:pStyle w:val="Normal"/>
        <w:rPr/>
      </w:pPr>
      <w:r>
        <w:rPr>
          <w:rStyle w:val="Style11"/>
        </w:rPr>
        <w:t>Строительно-монтажные работы</w:t>
      </w:r>
      <w:r>
        <w:rPr/>
        <w:t xml:space="preserve"> - строительные работы по возведению зданий и сооружений и работы по монтажу энергетического, технологического и другого оборудования.</w:t>
      </w:r>
    </w:p>
    <w:p>
      <w:pPr>
        <w:pStyle w:val="Normal"/>
        <w:rPr/>
      </w:pPr>
      <w:r>
        <w:rPr>
          <w:rStyle w:val="Style11"/>
        </w:rPr>
        <w:t>Строительные работы</w:t>
      </w:r>
      <w:r>
        <w:rPr/>
        <w:t xml:space="preserve"> - комплекс работ, выполняемых при возведении, реконструкции, расширении, капитальном и текущем ремонте (включая чистку и покраску) зданий и сооружений. К строительным работам относятся, работы по освоению участков, подготовке и планированию территорий строительства, земельные работы, устройство фундаментов, санитарно-технические работы по устройству водоснабжения, теплофикации, канализации, кладка стен и монтаж конструкций зданий, снос всех видов зданий и сооружений и др. работы согласно строительным нормам и правилам.</w:t>
      </w:r>
    </w:p>
    <w:p>
      <w:pPr>
        <w:pStyle w:val="Normal"/>
        <w:rPr/>
      </w:pPr>
      <w:r>
        <w:rPr>
          <w:rStyle w:val="Style11"/>
        </w:rPr>
        <w:t>Строительство</w:t>
      </w:r>
      <w:r>
        <w:rPr/>
        <w:t xml:space="preserve"> - отрасль материального производства, деятельность которого проявляется в создании новых предприятий, расширений, реконструкции и техническом перевооружении действующих предприятий и др. объектов производственной сферы, а также объектов непроизводственной сферы. К Строительству относится: возведение зданий и сооружений производственного и непроизводственного назначения; монтаж оборудования; проектные, изыскательные, буровые и т.п. работы, связанные с возведением определенных объектов; капитальный ремонт зданий и сооружений.</w:t>
      </w:r>
    </w:p>
    <w:p>
      <w:pPr>
        <w:pStyle w:val="Normal"/>
        <w:rPr/>
      </w:pPr>
      <w:r>
        <w:rPr>
          <w:rStyle w:val="Style11"/>
        </w:rPr>
        <w:t>Строительство новое</w:t>
      </w:r>
      <w:r>
        <w:rPr/>
        <w:t xml:space="preserve"> - строительство комплекса основного, подсобного и обслуживающего назначения вновь создаваемых предприятий, зданий и сооружений, а также филиалов и отдельных производств, которые после ввода в эксплуатацию будут находится на самостоятельном балансе, осуществляемое на новых площадках в целях создания новой производственной мощности.</w:t>
      </w:r>
    </w:p>
    <w:p>
      <w:pPr>
        <w:pStyle w:val="Normal"/>
        <w:rPr/>
      </w:pPr>
      <w:r>
        <w:rPr>
          <w:rStyle w:val="Style11"/>
        </w:rPr>
        <w:t>Сушка</w:t>
      </w:r>
      <w:r>
        <w:rPr/>
        <w:t xml:space="preserve"> - процесс удаления влаги из материалов путем ее испарения.</w:t>
      </w:r>
    </w:p>
    <w:p>
      <w:pPr>
        <w:pStyle w:val="Normal"/>
        <w:rPr/>
      </w:pPr>
      <w:r>
        <w:rPr>
          <w:rStyle w:val="Style11"/>
        </w:rPr>
        <w:t>Текущий ремонт здания</w:t>
      </w:r>
      <w:r>
        <w:rPr/>
        <w:t xml:space="preserve"> (сооружения, оборудования, коммуникаций, объектов жилищно-коммунального назначения) - ремонт, выполняемый для восстановления исправности или работоспособности здания (сооружения, коммуникаций, объектов жилищно-коммунального назначения), частичного восстановления его ресурса с заменой или восстановлением составных частей ограниченной номенклатуры в объеме, установленном нормативной и технической документацией.</w:t>
      </w:r>
    </w:p>
    <w:p>
      <w:pPr>
        <w:pStyle w:val="Normal"/>
        <w:rPr/>
      </w:pPr>
      <w:r>
        <w:rPr>
          <w:rStyle w:val="Style11"/>
        </w:rPr>
        <w:t>Техническое обслуживание жилого здания</w:t>
      </w:r>
      <w:r>
        <w:rPr/>
        <w:t xml:space="preserve"> - комплекс работ по поддержанию исправного состояния элементов здания и заданных параметров, а также режимов работы его технических устройств.</w:t>
      </w:r>
    </w:p>
    <w:p>
      <w:pPr>
        <w:pStyle w:val="Normal"/>
        <w:rPr/>
      </w:pPr>
      <w:r>
        <w:rPr>
          <w:rStyle w:val="Style11"/>
        </w:rPr>
        <w:t>Тяжелый бетон</w:t>
      </w:r>
      <w:r>
        <w:rPr/>
        <w:t xml:space="preserve"> - общее название наиболее распространенных бетонов (плотность 1800-2500 кг/куб.м), в которых крупным заполнителем обычно является каменный щебень, мелким - природные пески. В качестве вяжущих используются портландцемент, а также глиноземистый и др. цементы.</w:t>
      </w:r>
    </w:p>
    <w:p>
      <w:pPr>
        <w:pStyle w:val="Normal"/>
        <w:rPr/>
      </w:pPr>
      <w:r>
        <w:rPr>
          <w:rStyle w:val="Style11"/>
        </w:rPr>
        <w:t>Химические добавки</w:t>
      </w:r>
      <w:r>
        <w:rPr/>
        <w:t xml:space="preserve"> - применяют для регулирования свойств бетонной смеси и бетона.</w:t>
      </w:r>
    </w:p>
    <w:p>
      <w:pPr>
        <w:pStyle w:val="Normal"/>
        <w:rPr/>
      </w:pPr>
      <w:r>
        <w:rPr>
          <w:rStyle w:val="Style11"/>
        </w:rPr>
        <w:t>Цемент</w:t>
      </w:r>
      <w:r>
        <w:rPr/>
        <w:t xml:space="preserve"> - обобщенное название большой группы минеральных вяжущих материалов, один из главнейших строительных материалов.</w:t>
      </w:r>
    </w:p>
    <w:p>
      <w:pPr>
        <w:pStyle w:val="Normal"/>
        <w:rPr/>
      </w:pPr>
      <w:r>
        <w:rPr>
          <w:rStyle w:val="Style11"/>
        </w:rPr>
        <w:t>Шлак</w:t>
      </w:r>
      <w:r>
        <w:rPr/>
        <w:t xml:space="preserve"> - отходы, получаемые в жидком (расплавленном) и твердом состоянии, например, при плавке металлов при переделе чугуна в железо или сталь, представляющие собой при остывании каменистую или стекловидную массу.</w:t>
      </w:r>
    </w:p>
    <w:p>
      <w:pPr>
        <w:pStyle w:val="Normal"/>
        <w:rPr/>
      </w:pPr>
      <w:r>
        <w:rPr>
          <w:rStyle w:val="Style11"/>
        </w:rPr>
        <w:t>Шлам</w:t>
      </w:r>
      <w:r>
        <w:rPr/>
        <w:t xml:space="preserve"> - мелкие отходы дробления при рудном или угольном обогащении размером зерна не менее 0,25 мм.</w:t>
      </w:r>
    </w:p>
    <w:p>
      <w:pPr>
        <w:pStyle w:val="Normal"/>
        <w:rPr/>
      </w:pPr>
      <w:r>
        <w:rPr>
          <w:rStyle w:val="Style11"/>
        </w:rPr>
        <w:t>Щебень</w:t>
      </w:r>
      <w:r>
        <w:rPr/>
        <w:t xml:space="preserve"> материал, получаемый дроблением горных пород, гравия или искусственных камней на куски размером от 5 до 70 мм.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bookmarkStart w:id="21" w:name="sub_104"/>
      <w:bookmarkEnd w:id="21"/>
      <w:r>
        <w:rPr/>
        <w:t>4. Строительство жилых и общественных зданий</w:t>
      </w:r>
    </w:p>
    <w:p>
      <w:pPr>
        <w:pStyle w:val="Normal"/>
        <w:rPr/>
      </w:pPr>
      <w:r>
        <w:rPr/>
      </w:r>
      <w:bookmarkStart w:id="22" w:name="sub_104"/>
      <w:bookmarkStart w:id="23" w:name="sub_104"/>
      <w:bookmarkEnd w:id="23"/>
    </w:p>
    <w:p>
      <w:pPr>
        <w:pStyle w:val="Normal"/>
        <w:rPr/>
      </w:pPr>
      <w:r>
        <w:rPr>
          <w:rStyle w:val="Style11"/>
        </w:rPr>
        <w:t>4.1. Перечень строительных работ при строительстве зданий и сооружений</w:t>
      </w:r>
    </w:p>
    <w:p>
      <w:pPr>
        <w:pStyle w:val="Normal"/>
        <w:rPr/>
      </w:pPr>
      <w:r>
        <w:rPr>
          <w:rStyle w:val="Style11"/>
        </w:rPr>
        <w:t>Земляные работы</w:t>
      </w:r>
    </w:p>
    <w:p>
      <w:pPr>
        <w:pStyle w:val="Normal"/>
        <w:rPr/>
      </w:pPr>
      <w:r>
        <w:rPr/>
        <w:t>1. Срезка почвенно-растительного слоя</w:t>
      </w:r>
    </w:p>
    <w:p>
      <w:pPr>
        <w:pStyle w:val="Normal"/>
        <w:rPr/>
      </w:pPr>
      <w:r>
        <w:rPr/>
        <w:t>2. Рытье котлована для устройства фундаментов</w:t>
      </w:r>
    </w:p>
    <w:p>
      <w:pPr>
        <w:pStyle w:val="Normal"/>
        <w:rPr/>
      </w:pPr>
      <w:r>
        <w:rPr/>
        <w:t>3. Обратная засыпка котлованов, траншей</w:t>
      </w:r>
    </w:p>
    <w:p>
      <w:pPr>
        <w:pStyle w:val="Normal"/>
        <w:rPr/>
      </w:pPr>
      <w:r>
        <w:rPr/>
        <w:t>4. Устройство вертикальной планировки. Благоустройство территории:</w:t>
      </w:r>
    </w:p>
    <w:p>
      <w:pPr>
        <w:pStyle w:val="Normal"/>
        <w:rPr/>
      </w:pPr>
      <w:r>
        <w:rPr/>
        <w:t>а) Отмостки зданий:</w:t>
      </w:r>
    </w:p>
    <w:p>
      <w:pPr>
        <w:pStyle w:val="Normal"/>
        <w:rPr/>
      </w:pPr>
      <w:r>
        <w:rPr/>
        <w:t>- асфальтобетонные</w:t>
      </w:r>
    </w:p>
    <w:p>
      <w:pPr>
        <w:pStyle w:val="Normal"/>
        <w:rPr/>
      </w:pPr>
      <w:r>
        <w:rPr/>
        <w:t>- бетонные</w:t>
      </w:r>
    </w:p>
    <w:p>
      <w:pPr>
        <w:pStyle w:val="Normal"/>
        <w:rPr/>
      </w:pPr>
      <w:r>
        <w:rPr/>
        <w:t>б) Устройство тротуаров</w:t>
      </w:r>
    </w:p>
    <w:p>
      <w:pPr>
        <w:pStyle w:val="Normal"/>
        <w:rPr/>
      </w:pPr>
      <w:r>
        <w:rPr/>
        <w:t>в) Устройство подъездных дорог</w:t>
      </w:r>
    </w:p>
    <w:p>
      <w:pPr>
        <w:pStyle w:val="Normal"/>
        <w:rPr/>
      </w:pPr>
      <w:r>
        <w:rPr/>
        <w:t>г) Озеленение</w:t>
      </w:r>
    </w:p>
    <w:p>
      <w:pPr>
        <w:pStyle w:val="Normal"/>
        <w:rPr/>
      </w:pPr>
      <w:r>
        <w:rPr>
          <w:rStyle w:val="Style11"/>
        </w:rPr>
        <w:t>Фундаменты зданий</w:t>
      </w:r>
    </w:p>
    <w:p>
      <w:pPr>
        <w:pStyle w:val="Normal"/>
        <w:rPr/>
      </w:pPr>
      <w:r>
        <w:rPr/>
        <w:t>Типы фундаментов:</w:t>
      </w:r>
    </w:p>
    <w:p>
      <w:pPr>
        <w:pStyle w:val="Normal"/>
        <w:rPr/>
      </w:pPr>
      <w:r>
        <w:rPr/>
        <w:t>1. Устройство ленточных фундаментов:</w:t>
      </w:r>
    </w:p>
    <w:p>
      <w:pPr>
        <w:pStyle w:val="Normal"/>
        <w:rPr/>
      </w:pPr>
      <w:r>
        <w:rPr/>
        <w:t>а) Из сборных элементов</w:t>
      </w:r>
    </w:p>
    <w:p>
      <w:pPr>
        <w:pStyle w:val="Normal"/>
        <w:rPr/>
      </w:pPr>
      <w:r>
        <w:rPr/>
        <w:t>б) Монолитные бетонные, железобетонные</w:t>
      </w:r>
    </w:p>
    <w:p>
      <w:pPr>
        <w:pStyle w:val="Normal"/>
        <w:rPr/>
      </w:pPr>
      <w:r>
        <w:rPr/>
        <w:t>в) Сборно-монолитные</w:t>
      </w:r>
    </w:p>
    <w:p>
      <w:pPr>
        <w:pStyle w:val="Normal"/>
        <w:rPr/>
      </w:pPr>
      <w:r>
        <w:rPr/>
        <w:t>2. Устройство столбчатых фундаментов:</w:t>
      </w:r>
    </w:p>
    <w:p>
      <w:pPr>
        <w:pStyle w:val="Normal"/>
        <w:rPr/>
      </w:pPr>
      <w:r>
        <w:rPr/>
        <w:t>а) Из сборных элементов</w:t>
      </w:r>
    </w:p>
    <w:p>
      <w:pPr>
        <w:pStyle w:val="Normal"/>
        <w:rPr/>
      </w:pPr>
      <w:r>
        <w:rPr/>
        <w:t>б) Монолитные бетонные, железобетонные</w:t>
      </w:r>
    </w:p>
    <w:p>
      <w:pPr>
        <w:pStyle w:val="Normal"/>
        <w:rPr/>
      </w:pPr>
      <w:r>
        <w:rPr/>
        <w:t>3. Устройство свайных фундаментов:</w:t>
      </w:r>
    </w:p>
    <w:p>
      <w:pPr>
        <w:pStyle w:val="Normal"/>
        <w:rPr/>
      </w:pPr>
      <w:r>
        <w:rPr/>
        <w:t>Забивка ж/б свай</w:t>
      </w:r>
    </w:p>
    <w:p>
      <w:pPr>
        <w:pStyle w:val="Normal"/>
        <w:rPr/>
      </w:pPr>
      <w:r>
        <w:rPr/>
        <w:t>Устройство монолитных ростверков</w:t>
      </w:r>
    </w:p>
    <w:p>
      <w:pPr>
        <w:pStyle w:val="Normal"/>
        <w:rPr/>
      </w:pPr>
      <w:r>
        <w:rPr>
          <w:rStyle w:val="Style11"/>
        </w:rPr>
        <w:t>Гидроизоляция фундаментов и стен подвалов</w:t>
      </w:r>
    </w:p>
    <w:p>
      <w:pPr>
        <w:pStyle w:val="Normal"/>
        <w:rPr/>
      </w:pPr>
      <w:r>
        <w:rPr/>
        <w:t>Тип гидроизоляции в зависимости от грунтовых условий</w:t>
      </w:r>
    </w:p>
    <w:p>
      <w:pPr>
        <w:pStyle w:val="Normal"/>
        <w:rPr/>
      </w:pPr>
      <w:r>
        <w:rPr/>
        <w:t>Устройство горизонтальной гидроизоляции стен</w:t>
      </w:r>
    </w:p>
    <w:p>
      <w:pPr>
        <w:pStyle w:val="Normal"/>
        <w:rPr/>
      </w:pPr>
      <w:r>
        <w:rPr>
          <w:rStyle w:val="Style11"/>
        </w:rPr>
        <w:t>Каркасное здание</w:t>
      </w:r>
    </w:p>
    <w:p>
      <w:pPr>
        <w:pStyle w:val="Normal"/>
        <w:rPr/>
      </w:pPr>
      <w:r>
        <w:rPr/>
        <w:t>1. Монтаж каркаса (колонны, ригели, балки, фермы, покрытий).</w:t>
      </w:r>
    </w:p>
    <w:p>
      <w:pPr>
        <w:pStyle w:val="Normal"/>
        <w:rPr/>
      </w:pPr>
      <w:r>
        <w:rPr/>
        <w:t>2. Монтаж плит перекрытий и покрытий.</w:t>
      </w:r>
    </w:p>
    <w:p>
      <w:pPr>
        <w:pStyle w:val="Normal"/>
        <w:rPr/>
      </w:pPr>
      <w:r>
        <w:rPr/>
        <w:t>3. Монтаж панелей стеновых или устройство кладки стен.</w:t>
      </w:r>
    </w:p>
    <w:p>
      <w:pPr>
        <w:pStyle w:val="Normal"/>
        <w:rPr/>
      </w:pPr>
      <w:r>
        <w:rPr>
          <w:rStyle w:val="Style11"/>
        </w:rPr>
        <w:t>Здание из мелкоштучных элементов</w:t>
      </w:r>
    </w:p>
    <w:p>
      <w:pPr>
        <w:pStyle w:val="Normal"/>
        <w:rPr/>
      </w:pPr>
      <w:r>
        <w:rPr/>
        <w:t>1. Кладка стен из кирпича, блоков.</w:t>
      </w:r>
    </w:p>
    <w:p>
      <w:pPr>
        <w:pStyle w:val="Normal"/>
        <w:rPr/>
      </w:pPr>
      <w:r>
        <w:rPr/>
        <w:t>2. Монтаж панелей перекрытий и покрытий.</w:t>
      </w:r>
    </w:p>
    <w:p>
      <w:pPr>
        <w:pStyle w:val="Normal"/>
        <w:rPr/>
      </w:pPr>
      <w:r>
        <w:rPr>
          <w:rStyle w:val="Style11"/>
        </w:rPr>
        <w:t>Здание из крупнопанельных элементов</w:t>
      </w:r>
    </w:p>
    <w:p>
      <w:pPr>
        <w:pStyle w:val="Normal"/>
        <w:rPr/>
      </w:pPr>
      <w:r>
        <w:rPr/>
        <w:t>Монтаж панелей стеновых, перегородок, перекрытий, покрытий, лестниц.</w:t>
      </w:r>
    </w:p>
    <w:p>
      <w:pPr>
        <w:pStyle w:val="Normal"/>
        <w:rPr/>
      </w:pPr>
      <w:r>
        <w:rPr/>
        <w:t>Устройство стыков.</w:t>
      </w:r>
    </w:p>
    <w:p>
      <w:pPr>
        <w:pStyle w:val="Normal"/>
        <w:rPr/>
      </w:pPr>
      <w:r>
        <w:rPr/>
        <w:t>Устройство монолитных участков перекрытий.</w:t>
      </w:r>
    </w:p>
    <w:p>
      <w:pPr>
        <w:pStyle w:val="Normal"/>
        <w:rPr/>
      </w:pPr>
      <w:r>
        <w:rPr>
          <w:rStyle w:val="Style11"/>
        </w:rPr>
        <w:t>Здание монолитной конструкции</w:t>
      </w:r>
    </w:p>
    <w:p>
      <w:pPr>
        <w:pStyle w:val="Normal"/>
        <w:rPr/>
      </w:pPr>
      <w:r>
        <w:rPr/>
        <w:t>Устройство и установка инвентарной опалубки.</w:t>
      </w:r>
    </w:p>
    <w:p>
      <w:pPr>
        <w:pStyle w:val="Normal"/>
        <w:rPr/>
      </w:pPr>
      <w:r>
        <w:rPr/>
        <w:t>Установка каркасов.</w:t>
      </w:r>
    </w:p>
    <w:p>
      <w:pPr>
        <w:pStyle w:val="Normal"/>
        <w:rPr/>
      </w:pPr>
      <w:r>
        <w:rPr/>
        <w:t>Бетонирование стен перекрытий, лестниц, перегородок.</w:t>
      </w:r>
    </w:p>
    <w:p>
      <w:pPr>
        <w:pStyle w:val="Normal"/>
        <w:rPr/>
      </w:pPr>
      <w:r>
        <w:rPr>
          <w:rStyle w:val="Style11"/>
        </w:rPr>
        <w:t>Устройство кровли</w:t>
      </w:r>
    </w:p>
    <w:p>
      <w:pPr>
        <w:pStyle w:val="Normal"/>
        <w:rPr/>
      </w:pPr>
      <w:r>
        <w:rPr>
          <w:rStyle w:val="Style11"/>
        </w:rPr>
        <w:t>Установка оконных и дверных блоков</w:t>
      </w:r>
    </w:p>
    <w:p>
      <w:pPr>
        <w:pStyle w:val="Normal"/>
        <w:rPr/>
      </w:pPr>
      <w:r>
        <w:rPr>
          <w:rStyle w:val="Style11"/>
        </w:rPr>
        <w:t>Устройство полов</w:t>
      </w:r>
    </w:p>
    <w:p>
      <w:pPr>
        <w:pStyle w:val="Normal"/>
        <w:rPr/>
      </w:pPr>
      <w:r>
        <w:rPr>
          <w:rStyle w:val="Style11"/>
        </w:rPr>
        <w:t>Устройство отделочных работ внутренних</w:t>
      </w:r>
    </w:p>
    <w:p>
      <w:pPr>
        <w:pStyle w:val="Normal"/>
        <w:rPr/>
      </w:pPr>
      <w:r>
        <w:rPr>
          <w:rStyle w:val="Style11"/>
        </w:rPr>
        <w:t>Отделка фасадов здания</w:t>
      </w:r>
    </w:p>
    <w:p>
      <w:pPr>
        <w:pStyle w:val="Normal"/>
        <w:rPr/>
      </w:pPr>
      <w:r>
        <w:rPr>
          <w:rStyle w:val="Style11"/>
        </w:rPr>
        <w:t>Характеристика строительных работ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r>
        <w:rPr/>
        <w:t>4.2. Характеристика строительных рабо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Style11"/>
        </w:rPr>
        <w:t>Строительство</w:t>
      </w:r>
      <w:r>
        <w:rPr/>
        <w:t xml:space="preserve"> - отрасль материального производства, деятельность которого проявляется в создании новых предприятий, расширений, реконструкции и техническом перевооружении действующих предприятий и др. объектов производственной сферы, а также объектов непроизводственной сферы. К строительству относится: возведение зданий и сооружений производственного и непроизводственного назначения; монтаж оборудования; проектные, изыскательные, буровые и т.п. работы, связанные с возведением определенных объектов; капитальный ремонт зданий и сооружений.</w:t>
      </w:r>
    </w:p>
    <w:p>
      <w:pPr>
        <w:pStyle w:val="Normal"/>
        <w:rPr/>
      </w:pPr>
      <w:r>
        <w:rPr/>
        <w:t xml:space="preserve">Производство строительно-монтажных работ вызывает необходимость выполнения больших объемов </w:t>
      </w:r>
      <w:r>
        <w:rPr>
          <w:rStyle w:val="Style11"/>
        </w:rPr>
        <w:t>земляных работ</w:t>
      </w:r>
      <w:r>
        <w:rPr/>
        <w:t>. Земляные сооружения по срокам существования подразделяются на две группы:</w:t>
      </w:r>
    </w:p>
    <w:p>
      <w:pPr>
        <w:pStyle w:val="Normal"/>
        <w:rPr/>
      </w:pPr>
      <w:r>
        <w:rPr/>
        <w:t>1) постоянные, предназначенные для эксплуатации длительное время (спланированные площадки, выемки и насыпи);</w:t>
      </w:r>
    </w:p>
    <w:p>
      <w:pPr>
        <w:pStyle w:val="Normal"/>
        <w:rPr/>
      </w:pPr>
      <w:r>
        <w:rPr/>
        <w:t>2) временные - для выполнения последующих строительно-монтажных работ (котлованы и траншеи, предназначенные для устройства в них фундаментов).</w:t>
      </w:r>
    </w:p>
    <w:p>
      <w:pPr>
        <w:pStyle w:val="Normal"/>
        <w:rPr/>
      </w:pPr>
      <w:r>
        <w:rPr/>
        <w:t>Разбивку траншей и котлованов для фундаментов зданий производят по рабочим разбивочным чертежам, затем выполняют работы по планировке площадки, отрыву котлована, уплотнению грунта.</w:t>
      </w:r>
    </w:p>
    <w:p>
      <w:pPr>
        <w:pStyle w:val="Normal"/>
        <w:rPr/>
      </w:pPr>
      <w:r>
        <w:rPr/>
        <w:t xml:space="preserve">При строительстве применяются различные </w:t>
      </w:r>
      <w:r>
        <w:rPr>
          <w:rStyle w:val="Style11"/>
        </w:rPr>
        <w:t>типы фундаментов:</w:t>
      </w:r>
      <w:r>
        <w:rPr/>
        <w:t xml:space="preserve"> ленточные, столбчатые, свайные. Выбор типа фундамента, а следовательно, последовательность работ по возведению фундаментов зависят от характеристики и вида грунтов, наличия парка строительных машин и геометрических размеров здания.</w:t>
      </w:r>
    </w:p>
    <w:p>
      <w:pPr>
        <w:pStyle w:val="Normal"/>
        <w:rPr/>
      </w:pPr>
      <w:r>
        <w:rPr/>
        <w:t>Ленточные фундаменты возводят из бутовой и кирпичной кладки, бутобетона, монолитного бетона и железобетона, сборных бетонных и железобетонных элементов.</w:t>
      </w:r>
    </w:p>
    <w:p>
      <w:pPr>
        <w:pStyle w:val="Normal"/>
        <w:rPr/>
      </w:pPr>
      <w:r>
        <w:rPr/>
        <w:t>Столбчатые фундаменты могут быть бесстаканного и стаканного типа, сборными и монолитными. Столбчатые фундаменты устраивают под многоэтажные здания, когда нагрузка на основание незначительна, а также при заложении фундаментов на большой глубине.</w:t>
      </w:r>
    </w:p>
    <w:p>
      <w:pPr>
        <w:pStyle w:val="Normal"/>
        <w:rPr/>
      </w:pPr>
      <w:r>
        <w:rPr/>
        <w:t>Свайные фундаменты устраивают в виде:</w:t>
      </w:r>
    </w:p>
    <w:p>
      <w:pPr>
        <w:pStyle w:val="Normal"/>
        <w:rPr/>
      </w:pPr>
      <w:r>
        <w:rPr/>
        <w:t>одиночных свай (под отдельно стоящие опоры);</w:t>
      </w:r>
    </w:p>
    <w:p>
      <w:pPr>
        <w:pStyle w:val="Normal"/>
        <w:rPr/>
      </w:pPr>
      <w:r>
        <w:rPr/>
        <w:t>лент (под стены зданий и сооружений);</w:t>
      </w:r>
    </w:p>
    <w:p>
      <w:pPr>
        <w:pStyle w:val="Normal"/>
        <w:rPr/>
      </w:pPr>
      <w:r>
        <w:rPr/>
        <w:t>кустов (под колонны) с расположением свай в плане в зависимости от геометрических размеров фундамента;</w:t>
      </w:r>
    </w:p>
    <w:p>
      <w:pPr>
        <w:pStyle w:val="Normal"/>
        <w:rPr/>
      </w:pPr>
      <w:r>
        <w:rPr/>
        <w:t>сплошного свайного поля для восприятия нагрузок от здания или сооружения (под плиту).</w:t>
      </w:r>
    </w:p>
    <w:p>
      <w:pPr>
        <w:pStyle w:val="Normal"/>
        <w:rPr/>
      </w:pPr>
      <w:r>
        <w:rPr/>
        <w:t xml:space="preserve">Технология </w:t>
      </w:r>
      <w:r>
        <w:rPr>
          <w:rStyle w:val="Style11"/>
        </w:rPr>
        <w:t>кровельных работ</w:t>
      </w:r>
      <w:r>
        <w:rPr/>
        <w:t xml:space="preserve"> определяется спецификой используемых материалов. Кровля здания или сооружения предназначена для защиты его от атмосферных воздействий (дождя, снега и т.д.). Кровля должна быть водонепроницаема, водостойка, морозостойка, термостойка и достаточно прочна, чтобы противостоять нагрузкам от снега и механическому воздействию на нее при очистке снега и ремонте. Кровли подразделяются на рулонные, мастичные, из листовых и штучных материалов. Основными элементами крыши, а следовательно, и кровли являются:</w:t>
      </w:r>
    </w:p>
    <w:p>
      <w:pPr>
        <w:pStyle w:val="Normal"/>
        <w:rPr/>
      </w:pPr>
      <w:r>
        <w:rPr/>
        <w:t>скаты (наклонные поверхности), ребра (пересечения скатов), коньки (горизонтальные пересечения скатов), ендовы (пересечения скатов, образующие входящие углы), карнизные свесы (края кровли по периметру здания), желоба для отвода воды со скатов.</w:t>
      </w:r>
    </w:p>
    <w:p>
      <w:pPr>
        <w:pStyle w:val="Normal"/>
        <w:rPr/>
      </w:pPr>
      <w:r>
        <w:rPr>
          <w:rStyle w:val="Style11"/>
        </w:rPr>
        <w:t>Конструкция полов</w:t>
      </w:r>
      <w:r>
        <w:rPr/>
        <w:t xml:space="preserve"> включает следующие элементы: покрытие, прослойка, стяжка, гидроизоляция, подстилающий слой, теплозвукоизоляционный слой, плита перекрытия, грунт основания, а также элементы примыканий, деформационных швов, сточных лотков, каналов и трапов.</w:t>
      </w:r>
    </w:p>
    <w:p>
      <w:pPr>
        <w:pStyle w:val="Normal"/>
        <w:rPr/>
      </w:pPr>
      <w:r>
        <w:rPr/>
        <w:t>Покрытие - верхний элемент пола, подвергающийся непосредственному воздействию эксплуатационных нагрузок. Прослойка - элемент, связывающий покрытие с нижележащим слоем пола. Стяжка - элемент пола, который требуется как выравнивающий слой по плитам перекрытия, для создания уклона в полах, устраиваемых на перекрытия, и для создания жесткого слоя по нежестким элементам пола (теплозвукоизоляционным слоям). Гидроизоляция - элемент пола, защищающий нижележащие слои от агрессивных сточных жидкостей (включая воду), грунтовых вод. Грунтовое основание - верхний слой грунта, на котором устраивается пол. Основание воспринимает все нагрузки, действующие на пол. Деформационные швы в бетонном подстилающем слое выполняют только в тех помещениях, при эксплуатации которых возможна смена положительных и отрицательных температур воздуха.</w:t>
      </w:r>
    </w:p>
    <w:p>
      <w:pPr>
        <w:pStyle w:val="Normal"/>
        <w:rPr/>
      </w:pPr>
      <w:r>
        <w:rPr/>
        <w:t>В жилищно-гражданском строительстве для устройства полов применяют дощатые покрытия, покрытия из древесностружечных и древесноволокнистых плит, покрытия из штучного и наборного (мозаичного) паркета, из паркетных досок и щитового паркета, покрытия из линолеумов, покрытия из текстильных ковровых материалов, покрытия из синтетических и керамических плиток, покрытия из плит природного камня.</w:t>
      </w:r>
    </w:p>
    <w:p>
      <w:pPr>
        <w:pStyle w:val="Normal"/>
        <w:rPr/>
      </w:pPr>
      <w:r>
        <w:rPr/>
        <w:t xml:space="preserve">Внутренние </w:t>
      </w:r>
      <w:r>
        <w:rPr>
          <w:rStyle w:val="Style11"/>
        </w:rPr>
        <w:t>отделочные работы</w:t>
      </w:r>
      <w:r>
        <w:rPr/>
        <w:t xml:space="preserve"> разделяются на штукатурные и малярные. В общем случае штукатурка представляет собой мокрое покрытие поверхности строительной конструкции одним или несколькими слоями раствора. При оштукатуривании внутренних стен в зависимости от назначения помещения выполняют простую, улучшенную или высококачественную штукатурку.</w:t>
      </w:r>
    </w:p>
    <w:p>
      <w:pPr>
        <w:pStyle w:val="Normal"/>
        <w:rPr/>
      </w:pPr>
      <w:r>
        <w:rPr>
          <w:rStyle w:val="Style11"/>
        </w:rPr>
        <w:t>Гидроизоляционными работами</w:t>
      </w:r>
      <w:r>
        <w:rPr/>
        <w:t xml:space="preserve"> обеспечивается защита строительных конструкций от воздействия воды и агрессивных растворов. В настоящее время получили распространение штукатурные, литые, окрасочные, обмазочные, оклеечные и листовые гидроизоляционные покрытия. Кроме того, для выполнения гидроизоляционных работ в подземной части зданий, а также на объектах гидротехнического строительства применяются пропиточная, инъекционная и реже засыпная гидроизоляция.</w:t>
      </w:r>
    </w:p>
    <w:p>
      <w:pPr>
        <w:pStyle w:val="Normal"/>
        <w:rPr/>
      </w:pPr>
      <w:r>
        <w:rPr/>
        <w:t>При производстве строительно-монтажных работ применяют различные конструкции зданий.</w:t>
      </w:r>
    </w:p>
    <w:p>
      <w:pPr>
        <w:pStyle w:val="Normal"/>
        <w:rPr/>
      </w:pPr>
      <w:r>
        <w:rPr>
          <w:rStyle w:val="Style11"/>
        </w:rPr>
        <w:t>Каркасную конструкцию</w:t>
      </w:r>
      <w:r>
        <w:rPr/>
        <w:t xml:space="preserve"> в основном имеют многоэтажные здания, здания смешанной этажности. Основные конструкции зданий - колонны, фермы, балки, ригели, плиты, стеновые панели.</w:t>
      </w:r>
    </w:p>
    <w:p>
      <w:pPr>
        <w:pStyle w:val="Normal"/>
        <w:rPr/>
      </w:pPr>
      <w:r>
        <w:rPr/>
        <w:t xml:space="preserve">При строительстве </w:t>
      </w:r>
      <w:r>
        <w:rPr>
          <w:rStyle w:val="Style11"/>
        </w:rPr>
        <w:t>зданий из мелкоштучных элементов</w:t>
      </w:r>
      <w:r>
        <w:rPr/>
        <w:t xml:space="preserve"> основными являются каменные работы (кладка). Каменная кладка по сложности подразделяется на простейшую, простой сложности, средней сложности и особо сложную кладку.</w:t>
      </w:r>
    </w:p>
    <w:p>
      <w:pPr>
        <w:pStyle w:val="Normal"/>
        <w:rPr/>
      </w:pPr>
      <w:r>
        <w:rPr/>
        <w:t>В зависимости от вида применяемых материалов каменную кладку подразделяют на кладку из естественных и искусственных камней. Оконные, дверные и другие проемы в кладке из кирпича и камней правильной формы перекрывают перемычками различной конструкции. Перемычки бывают рядовые, клинчатые, арочные и балочные. Наиболее эффективны перемычки, выполненные из сборных железобетонных элементов - брусков и плит.</w:t>
      </w:r>
    </w:p>
    <w:p>
      <w:pPr>
        <w:pStyle w:val="Normal"/>
        <w:rPr/>
      </w:pPr>
      <w:r>
        <w:rPr/>
        <w:t xml:space="preserve">Технология строительства </w:t>
      </w:r>
      <w:r>
        <w:rPr>
          <w:rStyle w:val="Style11"/>
        </w:rPr>
        <w:t>зданий из крупнопанельных элементов</w:t>
      </w:r>
      <w:r>
        <w:rPr/>
        <w:t xml:space="preserve"> является самой экономичной, прогрессивной и малоотходной. Здания из крупнопанельных элементов бывают одноэтажные, многоэтажные и смешанной этажности. По объемно-планировочным решениям здания делятся на пролетные и ячейкового типа. Пролетные здания характеризуются шагом колонн до 12 м и значительной высотой. Здания ячейкового типа одноэтажные, высотой до 6 м.</w:t>
      </w:r>
    </w:p>
    <w:p>
      <w:pPr>
        <w:pStyle w:val="Normal"/>
        <w:rPr/>
      </w:pPr>
      <w:r>
        <w:rPr>
          <w:rStyle w:val="Style11"/>
        </w:rPr>
        <w:t>Здания монолитной конструкции</w:t>
      </w:r>
      <w:r>
        <w:rPr/>
        <w:t xml:space="preserve"> возводятся из монолитного бетона и железобетона. При производстве этих работ устраивают и устанавливают инвентарную опалубку. Конструкция опалубки включает несущие, поддерживающие и формообразующие элементы, которые после установки в рабочее положение образуют форму для укладки бетона. Установка каркасов производится из арматурных стержней, сварных и рулонных сеток.</w:t>
      </w:r>
    </w:p>
    <w:p>
      <w:pPr>
        <w:pStyle w:val="Normal"/>
        <w:rPr/>
      </w:pPr>
      <w:r>
        <w:rPr/>
        <w:t>Бетонирование стен, перекрытий, лестниц, перегородок в процессе укладки бетонной смеси состоит из операций, связанных с подачей ее в опалубку и уплотнением.</w:t>
      </w:r>
    </w:p>
    <w:p>
      <w:pPr>
        <w:pStyle w:val="Normal"/>
        <w:rPr/>
      </w:pPr>
      <w:r>
        <w:rPr/>
        <w:t>Малярные работы выполняют после окончания всех общестроительных, санитарно-технических, электромонтажных облицовочных и штукатурных работ. К малярным работам относятся: окраска поверхностей и оклейка поверхностей обоями. Окраска может быть простая, улучшенная и высококачественная. Ее выполняют водными составами, масляной и эмалевой краской, а также мастичными составами.</w:t>
      </w:r>
    </w:p>
    <w:p>
      <w:pPr>
        <w:pStyle w:val="Normal"/>
        <w:rPr/>
      </w:pPr>
      <w:r>
        <w:rPr/>
        <w:t xml:space="preserve">Для </w:t>
      </w:r>
      <w:r>
        <w:rPr>
          <w:rStyle w:val="Style11"/>
        </w:rPr>
        <w:t>отделки фасадов зданий</w:t>
      </w:r>
      <w:r>
        <w:rPr/>
        <w:t xml:space="preserve"> применяют различные облицовочные материалы, растворы. В качестве облицовочных материалов используют: граниты, сиениты, туфы, известняки, доломиты, камни, песчаники, мраморы, мраморовидные известняки, гнейсы, керамические плиты и плитки. Для наружных штукатурных работ применяют цементные растворы, торкрет- штукатурки. Для отделки фасадов применяют также окраску: известковую, силикатную, казеиновую, масляную и другие.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bookmarkStart w:id="24" w:name="sub_105"/>
      <w:bookmarkEnd w:id="24"/>
      <w:r>
        <w:rPr/>
        <w:t>5. Проведение капитальных и текущих ремонтных работ</w:t>
      </w:r>
    </w:p>
    <w:p>
      <w:pPr>
        <w:pStyle w:val="Normal"/>
        <w:rPr/>
      </w:pPr>
      <w:r>
        <w:rPr/>
      </w:r>
      <w:bookmarkStart w:id="25" w:name="sub_105"/>
      <w:bookmarkStart w:id="26" w:name="sub_105"/>
      <w:bookmarkEnd w:id="26"/>
    </w:p>
    <w:p>
      <w:pPr>
        <w:pStyle w:val="Normal"/>
        <w:rPr/>
      </w:pPr>
      <w:r>
        <w:rPr>
          <w:rStyle w:val="Style11"/>
        </w:rPr>
        <w:t>5.1. Перечень основных строительных работ при ремонте зданий и сооружений</w:t>
      </w:r>
    </w:p>
    <w:p>
      <w:pPr>
        <w:pStyle w:val="Normal"/>
        <w:rPr/>
      </w:pPr>
      <w:r>
        <w:rPr>
          <w:rStyle w:val="Style11"/>
        </w:rPr>
        <w:t>Фундаменты и подвальные помещения.</w:t>
      </w:r>
    </w:p>
    <w:p>
      <w:pPr>
        <w:pStyle w:val="Normal"/>
        <w:rPr/>
      </w:pPr>
      <w:r>
        <w:rPr/>
        <w:t>1. Частичная перекладка или усиление фундаментов под наружными или внутренними стенами, столбами.</w:t>
      </w:r>
    </w:p>
    <w:p>
      <w:pPr>
        <w:pStyle w:val="Normal"/>
        <w:rPr/>
      </w:pPr>
      <w:r>
        <w:rPr/>
        <w:t>2. Частичная или полная перекладка приямков у окон подвальных и цокольных этажей.</w:t>
      </w:r>
    </w:p>
    <w:p>
      <w:pPr>
        <w:pStyle w:val="Normal"/>
        <w:rPr/>
      </w:pPr>
      <w:r>
        <w:rPr/>
        <w:t>3. Усиление фундаментов каменных зданий.</w:t>
      </w:r>
    </w:p>
    <w:p>
      <w:pPr>
        <w:pStyle w:val="Normal"/>
        <w:rPr/>
      </w:pPr>
      <w:r>
        <w:rPr/>
        <w:t>4. Частичное или полное восстановление или устройство новой гидроизоляции в подвальных помещениях.</w:t>
      </w:r>
    </w:p>
    <w:p>
      <w:pPr>
        <w:pStyle w:val="Normal"/>
        <w:rPr/>
      </w:pPr>
      <w:r>
        <w:rPr/>
        <w:t>5. Восстановление осевшей или устройство новой отмостки вокруг строений, тротуаров, внутридомовых проезжих дорог.</w:t>
      </w:r>
    </w:p>
    <w:p>
      <w:pPr>
        <w:pStyle w:val="Normal"/>
        <w:rPr/>
      </w:pPr>
      <w:r>
        <w:rPr>
          <w:rStyle w:val="Style11"/>
        </w:rPr>
        <w:t>Стены.</w:t>
      </w:r>
    </w:p>
    <w:p>
      <w:pPr>
        <w:pStyle w:val="Normal"/>
        <w:rPr/>
      </w:pPr>
      <w:r>
        <w:rPr/>
        <w:t>1. Ремонт каменных стен, каменной облицовки цоколя, полная или частичная перекладка и крепление наружных или внутренних стен, заделка трещин с выемкой и расчисткой старой кладки, пробивка в стенах отверстий.</w:t>
      </w:r>
    </w:p>
    <w:p>
      <w:pPr>
        <w:pStyle w:val="Normal"/>
        <w:rPr/>
      </w:pPr>
      <w:r>
        <w:rPr/>
        <w:t>Крепление или усиление каменных стен, отклоняющихся от вертикали, перекладка ветхих карнизов, парапетов, брандмауэров.</w:t>
      </w:r>
    </w:p>
    <w:p>
      <w:pPr>
        <w:pStyle w:val="Normal"/>
        <w:rPr/>
      </w:pPr>
      <w:r>
        <w:rPr/>
        <w:t>Замена оконных и дверных перемычек.</w:t>
      </w:r>
    </w:p>
    <w:p>
      <w:pPr>
        <w:pStyle w:val="Normal"/>
        <w:rPr/>
      </w:pPr>
      <w:r>
        <w:rPr/>
        <w:t>2. Замена различных видов заполнителей в стенах.</w:t>
      </w:r>
    </w:p>
    <w:p>
      <w:pPr>
        <w:pStyle w:val="Normal"/>
        <w:rPr/>
      </w:pPr>
      <w:r>
        <w:rPr/>
        <w:t>3. Ремонт, усиление и замена наружных и внутренних колонн кирпичных, ж/б, металлических.</w:t>
      </w:r>
    </w:p>
    <w:p>
      <w:pPr>
        <w:pStyle w:val="Normal"/>
        <w:rPr/>
      </w:pPr>
      <w:r>
        <w:rPr/>
        <w:t>4. Ремонт, гидроизоляция стыков панельных стен.</w:t>
      </w:r>
    </w:p>
    <w:p>
      <w:pPr>
        <w:pStyle w:val="Normal"/>
        <w:rPr/>
      </w:pPr>
      <w:r>
        <w:rPr>
          <w:rStyle w:val="Style11"/>
        </w:rPr>
        <w:t>Фасады зданий.</w:t>
      </w:r>
    </w:p>
    <w:p>
      <w:pPr>
        <w:pStyle w:val="Normal"/>
        <w:rPr/>
      </w:pPr>
      <w:r>
        <w:rPr/>
        <w:t>1. Снятие и восстановление штукатурки.</w:t>
      </w:r>
    </w:p>
    <w:p>
      <w:pPr>
        <w:pStyle w:val="Normal"/>
        <w:rPr/>
      </w:pPr>
      <w:r>
        <w:rPr/>
        <w:t>Снятие старой облицовочной плитки и установка новой.</w:t>
      </w:r>
    </w:p>
    <w:p>
      <w:pPr>
        <w:pStyle w:val="Normal"/>
        <w:rPr/>
      </w:pPr>
      <w:r>
        <w:rPr/>
        <w:t>2. Восстановление и переделка тяг карнизов поясков, сандриков и проч. выступающих частей фасадов зданий.</w:t>
      </w:r>
    </w:p>
    <w:p>
      <w:pPr>
        <w:pStyle w:val="Normal"/>
        <w:rPr/>
      </w:pPr>
      <w:r>
        <w:rPr/>
        <w:t>3. Сплошная замена и установка новых водосточных труб и всех наружных металл. покрытий на выступающих частях фасадов зданий.</w:t>
      </w:r>
    </w:p>
    <w:p>
      <w:pPr>
        <w:pStyle w:val="Normal"/>
        <w:rPr/>
      </w:pPr>
      <w:r>
        <w:rPr/>
        <w:t>4. Смена несущих и ограждающих конструкций балконов и эркеров.</w:t>
      </w:r>
    </w:p>
    <w:p>
      <w:pPr>
        <w:pStyle w:val="Normal"/>
        <w:rPr/>
      </w:pPr>
      <w:r>
        <w:rPr/>
        <w:t>5. Очистка от краски, последующая окраска фасада водостойкими красками.</w:t>
      </w:r>
    </w:p>
    <w:p>
      <w:pPr>
        <w:pStyle w:val="Normal"/>
        <w:rPr/>
      </w:pPr>
      <w:r>
        <w:rPr/>
        <w:t>6. Смена и установка решеток, ограждений на крышах и балконах зданий.</w:t>
      </w:r>
    </w:p>
    <w:p>
      <w:pPr>
        <w:pStyle w:val="Normal"/>
        <w:rPr/>
      </w:pPr>
      <w:r>
        <w:rPr>
          <w:rStyle w:val="Style11"/>
        </w:rPr>
        <w:t>Крыши и кровли.</w:t>
      </w:r>
    </w:p>
    <w:p>
      <w:pPr>
        <w:pStyle w:val="Normal"/>
        <w:rPr/>
      </w:pPr>
      <w:r>
        <w:rPr/>
        <w:t>1. Замена строительных ног, мауэрлатов, обрешетки, настилов.</w:t>
      </w:r>
    </w:p>
    <w:p>
      <w:pPr>
        <w:pStyle w:val="Normal"/>
        <w:rPr/>
      </w:pPr>
      <w:r>
        <w:rPr/>
        <w:t>2. Ремонт кровли крыши.</w:t>
      </w:r>
    </w:p>
    <w:p>
      <w:pPr>
        <w:pStyle w:val="Normal"/>
        <w:rPr/>
      </w:pPr>
      <w:r>
        <w:rPr/>
        <w:t>3. Ремонт или замена металлических ограждений на крышах, наружных пожарных лестницах.</w:t>
      </w:r>
    </w:p>
    <w:p>
      <w:pPr>
        <w:pStyle w:val="Normal"/>
        <w:rPr/>
      </w:pPr>
      <w:r>
        <w:rPr/>
        <w:t>4. Перекладка дымовых и вентиляционных труб на крыше.</w:t>
      </w:r>
    </w:p>
    <w:p>
      <w:pPr>
        <w:pStyle w:val="Normal"/>
        <w:rPr/>
      </w:pPr>
      <w:r>
        <w:rPr>
          <w:rStyle w:val="Style11"/>
        </w:rPr>
        <w:t>Проемы.</w:t>
      </w:r>
    </w:p>
    <w:p>
      <w:pPr>
        <w:pStyle w:val="Normal"/>
        <w:rPr/>
      </w:pPr>
      <w:r>
        <w:rPr/>
        <w:t>1. Замена пришедших в негодность оконных переплетов, окон и дверных коробок, подоконных досок.</w:t>
      </w:r>
    </w:p>
    <w:p>
      <w:pPr>
        <w:pStyle w:val="Normal"/>
        <w:rPr/>
      </w:pPr>
      <w:r>
        <w:rPr/>
        <w:t>2. Ремонт и замена отдельных элементов окон и дверей.</w:t>
      </w:r>
    </w:p>
    <w:p>
      <w:pPr>
        <w:pStyle w:val="Normal"/>
        <w:rPr/>
      </w:pPr>
      <w:r>
        <w:rPr>
          <w:rStyle w:val="Style11"/>
        </w:rPr>
        <w:t>Перекрытия.</w:t>
      </w:r>
    </w:p>
    <w:p>
      <w:pPr>
        <w:pStyle w:val="Normal"/>
        <w:rPr/>
      </w:pPr>
      <w:r>
        <w:rPr/>
        <w:t>1. Усиление несущих конструкций перекрытия.</w:t>
      </w:r>
    </w:p>
    <w:p>
      <w:pPr>
        <w:pStyle w:val="Normal"/>
        <w:rPr/>
      </w:pPr>
      <w:r>
        <w:rPr/>
        <w:t>2. Замена перекрытий.</w:t>
      </w:r>
    </w:p>
    <w:p>
      <w:pPr>
        <w:pStyle w:val="Normal"/>
        <w:rPr/>
      </w:pPr>
      <w:r>
        <w:rPr/>
        <w:t>3. Торкретирование перекрытий при их повреждении.</w:t>
      </w:r>
    </w:p>
    <w:p>
      <w:pPr>
        <w:pStyle w:val="Normal"/>
        <w:rPr/>
      </w:pPr>
      <w:r>
        <w:rPr>
          <w:rStyle w:val="Style11"/>
        </w:rPr>
        <w:t>Полы.</w:t>
      </w:r>
    </w:p>
    <w:p>
      <w:pPr>
        <w:pStyle w:val="Normal"/>
        <w:rPr/>
      </w:pPr>
      <w:r>
        <w:rPr/>
        <w:t>1. Частичная замена полов дощатых, паркетных, из линолеума, бетонных, плиточных.</w:t>
      </w:r>
    </w:p>
    <w:p>
      <w:pPr>
        <w:pStyle w:val="Normal"/>
        <w:rPr/>
      </w:pPr>
      <w:r>
        <w:rPr/>
        <w:t>2. Восстановление основания под полы.</w:t>
      </w:r>
    </w:p>
    <w:p>
      <w:pPr>
        <w:pStyle w:val="Normal"/>
        <w:rPr/>
      </w:pPr>
      <w:r>
        <w:rPr/>
        <w:t>Восстановление бетонных, асфальтовых, мозаичных, цементных полов.</w:t>
      </w:r>
    </w:p>
    <w:p>
      <w:pPr>
        <w:pStyle w:val="Normal"/>
        <w:rPr/>
      </w:pPr>
      <w:r>
        <w:rPr/>
        <w:t>Устройство новых полов взамен износившихся.</w:t>
      </w:r>
    </w:p>
    <w:p>
      <w:pPr>
        <w:pStyle w:val="Normal"/>
        <w:rPr/>
      </w:pPr>
      <w:r>
        <w:rPr>
          <w:rStyle w:val="Style11"/>
        </w:rPr>
        <w:t>Перегородки.</w:t>
      </w:r>
    </w:p>
    <w:p>
      <w:pPr>
        <w:pStyle w:val="Normal"/>
        <w:rPr/>
      </w:pPr>
      <w:r>
        <w:rPr/>
        <w:t>1. Разборка и установка новых перегородок.</w:t>
      </w:r>
    </w:p>
    <w:p>
      <w:pPr>
        <w:pStyle w:val="Normal"/>
        <w:rPr/>
      </w:pPr>
      <w:r>
        <w:rPr/>
        <w:t>2. Ремонт существующих перегородок.</w:t>
      </w:r>
    </w:p>
    <w:p>
      <w:pPr>
        <w:pStyle w:val="Normal"/>
        <w:rPr/>
      </w:pPr>
      <w:r>
        <w:rPr/>
        <w:t>3. Усиление звукоизоляции перегородок.</w:t>
      </w:r>
    </w:p>
    <w:p>
      <w:pPr>
        <w:pStyle w:val="Normal"/>
        <w:rPr/>
      </w:pPr>
      <w:r>
        <w:rPr>
          <w:rStyle w:val="Style11"/>
        </w:rPr>
        <w:t>Лестницы.</w:t>
      </w:r>
    </w:p>
    <w:p>
      <w:pPr>
        <w:pStyle w:val="Normal"/>
        <w:rPr/>
      </w:pPr>
      <w:r>
        <w:rPr/>
        <w:t>1. Смена и замена, ремонт существующих лестниц и площадок.</w:t>
      </w:r>
    </w:p>
    <w:p>
      <w:pPr>
        <w:pStyle w:val="Normal"/>
        <w:rPr/>
      </w:pPr>
      <w:r>
        <w:rPr/>
        <w:t>2. Ремонт перил и поручней.</w:t>
      </w:r>
    </w:p>
    <w:p>
      <w:pPr>
        <w:pStyle w:val="Normal"/>
        <w:rPr/>
      </w:pPr>
      <w:r>
        <w:rPr/>
        <w:t>3. Устройство новых крылец.</w:t>
      </w:r>
    </w:p>
    <w:p>
      <w:pPr>
        <w:pStyle w:val="Normal"/>
        <w:rPr/>
      </w:pPr>
      <w:r>
        <w:rPr>
          <w:rStyle w:val="Style11"/>
        </w:rPr>
        <w:t>Печи.</w:t>
      </w:r>
    </w:p>
    <w:p>
      <w:pPr>
        <w:pStyle w:val="Normal"/>
        <w:rPr/>
      </w:pPr>
      <w:r>
        <w:rPr/>
        <w:t>1. Ремонт, перекладка и устройство новых печей, дымоходов, вентканалов.</w:t>
      </w:r>
    </w:p>
    <w:p>
      <w:pPr>
        <w:pStyle w:val="Normal"/>
        <w:rPr/>
      </w:pPr>
      <w:r>
        <w:rPr>
          <w:rStyle w:val="Style11"/>
        </w:rPr>
        <w:t>Штукатурно-малярные работы.</w:t>
      </w:r>
    </w:p>
    <w:p>
      <w:pPr>
        <w:pStyle w:val="Normal"/>
        <w:rPr/>
      </w:pPr>
      <w:r>
        <w:rPr/>
        <w:t>1. Штукатурка стен и потолков.</w:t>
      </w:r>
    </w:p>
    <w:p>
      <w:pPr>
        <w:pStyle w:val="Normal"/>
        <w:rPr/>
      </w:pPr>
      <w:r>
        <w:rPr/>
        <w:t>2. Окраска стен и потолков.</w:t>
      </w:r>
    </w:p>
    <w:p>
      <w:pPr>
        <w:pStyle w:val="Normal"/>
        <w:rPr/>
      </w:pPr>
      <w:r>
        <w:rPr/>
        <w:t>3. Оклейка стен и потолков обоями.</w:t>
      </w:r>
    </w:p>
    <w:p>
      <w:pPr>
        <w:pStyle w:val="Normal"/>
        <w:rPr/>
      </w:pPr>
      <w:r>
        <w:rPr/>
        <w:t>4. Окраска окон и дверей, радиаторов, труб.</w:t>
      </w:r>
    </w:p>
    <w:p>
      <w:pPr>
        <w:pStyle w:val="Normal"/>
        <w:rPr/>
      </w:pPr>
      <w:r>
        <w:rPr/>
        <w:t>5. Облицовка стен глазурованной плиткой.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r>
        <w:rPr/>
        <w:t>5.2. Характеристика ремонтных рабо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процессе эксплуатации жилых и общественных зданий для обеспечения нормативных сроков службы зданий, их конструктивных элементов и инженерного оборудования, а также сохранения нормативных условий эксплуатации необходимо периодически проводить ремонты.</w:t>
      </w:r>
    </w:p>
    <w:p>
      <w:pPr>
        <w:pStyle w:val="Normal"/>
        <w:rPr/>
      </w:pPr>
      <w:r>
        <w:rPr/>
        <w:t>Согласно нормативным данным о сроках службы конструктивных элементов здания, стены, фундаменты и некоторые типы перекрытий имеют срок службы равный или близкий к срокам службы здания в целом. Это вызывает необходимость в процессе эксплуатации здания периодически их ремонтировать или заменять. Конструкции, имеющие примерно одинаковый срок службы, следует группировать по этому признаку и ремонтировать или заменять одновременно.</w:t>
      </w:r>
    </w:p>
    <w:p>
      <w:pPr>
        <w:pStyle w:val="Normal"/>
        <w:rPr/>
      </w:pPr>
      <w:r>
        <w:rPr/>
        <w:t>Номенклатура и объемы ремонтных работ в каждом конкретном случае зависят от целого ряда факторов: технического состояния и степени благоустройства здания, проведения ранее тех или иных видов ремонта, их периодичности и т.п.</w:t>
      </w:r>
    </w:p>
    <w:p>
      <w:pPr>
        <w:pStyle w:val="Normal"/>
        <w:rPr/>
      </w:pPr>
      <w:r>
        <w:rPr>
          <w:rStyle w:val="Style11"/>
        </w:rPr>
        <w:t>Текущий ремонт</w:t>
      </w:r>
      <w:r>
        <w:rPr/>
        <w:t xml:space="preserve"> заключается в систематически и своевременно проводимых работах по предупреждению преждевременного износа конструкций, отделки и инженерного оборудования зданий.</w:t>
      </w:r>
    </w:p>
    <w:p>
      <w:pPr>
        <w:pStyle w:val="Normal"/>
        <w:rPr/>
      </w:pPr>
      <w:r>
        <w:rPr/>
        <w:t>К этому виду работ относятся также работы по устранению мелких повреждений и неисправностей в конструкциях и оборудовании, возникающих в процессе эксплуатации здания. По видам производимых работ текущий ремонт разделяют:</w:t>
      </w:r>
    </w:p>
    <w:p>
      <w:pPr>
        <w:pStyle w:val="Normal"/>
        <w:rPr/>
      </w:pPr>
      <w:r>
        <w:rPr/>
        <w:t>на текущий профилактический ремонт ТПР, выявляемый и планируемый заранее по времени выполнения, объемам и стоимости;</w:t>
      </w:r>
    </w:p>
    <w:p>
      <w:pPr>
        <w:pStyle w:val="Normal"/>
        <w:rPr/>
      </w:pPr>
      <w:r>
        <w:rPr/>
        <w:t>текущий непредвиденный ремонт - ТНР, выявляемый в процессе эксплуатации и выполняемый, как правило, в срочном порядке.</w:t>
      </w:r>
    </w:p>
    <w:p>
      <w:pPr>
        <w:pStyle w:val="Normal"/>
        <w:rPr/>
      </w:pPr>
      <w:r>
        <w:rPr/>
        <w:t>К текущему профилактическому ремонту относятся работы по ремонту и окраске кровель, замене и окраске водосточных труб, частичному ремонту окон и дверей, очистке от загрязнений и простой окраски фасадов, лестничных клеток и т.п.. На производство этих работ, как правило, планируется до 75-80%, выделяемых на текущий ремонт ассигнований.#</w:t>
      </w:r>
    </w:p>
    <w:p>
      <w:pPr>
        <w:pStyle w:val="Normal"/>
        <w:rPr/>
      </w:pPr>
      <w:r>
        <w:rPr/>
        <w:t>К работам текущего непредвиденного ремонта относятся срочные исправления мелких случайных повреждений и недостатков, возникающих при производстве профилактического текущего ремонта или после его выполнения в системах водопровода, канализации, холодного и горячего водоснабжения, в сетях и приборах тепло-газо-электроснабжения. На производство этих работ предусматриваются остальные 20-25% затрат на текущий ремонт.</w:t>
      </w:r>
    </w:p>
    <w:p>
      <w:pPr>
        <w:pStyle w:val="Normal"/>
        <w:rPr/>
      </w:pPr>
      <w:r>
        <w:rPr/>
        <w:t>Годовые и поквартальные планы профилактического текущего ремонта составляются по результатам технического осмотра зданий на основе описей работ. Профилактический текущий ремонт является основой нормальной технической эксплуатации и повышения долговечности жилых и общественных зданий. Периодичность его 3 года. Своевременное проведение профилактического текущего ремонта обеспечивает установленную нормативную долговечность жилых и общественных зданий и сокращает расходы на капитальный ремонт зданий в будущем. Планирование ремонтных работ по ликвидации отдельных повреждений, возникающих в процессе эксплуатации, предохраняет здание от преждевременного износа.</w:t>
      </w:r>
    </w:p>
    <w:p>
      <w:pPr>
        <w:pStyle w:val="Normal"/>
        <w:rPr/>
      </w:pPr>
      <w:r>
        <w:rPr>
          <w:rStyle w:val="Style11"/>
        </w:rPr>
        <w:t>Капитальный ремонт</w:t>
      </w:r>
      <w:r>
        <w:rPr/>
        <w:t xml:space="preserve"> жилых и общественных зданий заключается в замене и восстановлении отдельных частей или целых конструкций и оборудования зданий в связи с их физическим износом и разрушением, а также в устранении в необходимых случаях последствий морального износа конструкций и проведении работ по повышению уровня благоустройства.</w:t>
      </w:r>
    </w:p>
    <w:p>
      <w:pPr>
        <w:pStyle w:val="Normal"/>
        <w:rPr/>
      </w:pPr>
      <w:r>
        <w:rPr/>
        <w:t>Капитальный ремонт подразделяется:</w:t>
      </w:r>
    </w:p>
    <w:p>
      <w:pPr>
        <w:pStyle w:val="Normal"/>
        <w:rPr/>
      </w:pPr>
      <w:r>
        <w:rPr/>
        <w:t>на комплексный капитальный ремонт - ККР, охватывающий все здание в целом или отдельные его секции, при котором устраняется физический и моральный износ, т.е. предусматривается одновременное восстановление всех изношенных конструктивных элементов, инженерного оборудования и повышение степени благоустройства здания в целом;</w:t>
      </w:r>
    </w:p>
    <w:p>
      <w:pPr>
        <w:pStyle w:val="Normal"/>
        <w:rPr/>
      </w:pPr>
      <w:r>
        <w:rPr/>
        <w:t>на выборочный капитальный ремонт - ВКР, охватывающий отдельные конструктивные элементы здания или его инженерное оборудование, при котором устраняется физический износ, при этом осуществляются ремонт, замена и усиление конструкций и оборудования, неисправность которых может ухудшить состояние смежных конструкций и повлечь за собой повреждение или полное разрушение их.</w:t>
      </w:r>
    </w:p>
    <w:p>
      <w:pPr>
        <w:pStyle w:val="Normal"/>
        <w:rPr/>
      </w:pPr>
      <w:r>
        <w:rPr/>
        <w:t>Комплексный капитальный ремонт является основным видом капитального ремонта здания, под который назначаются, как правило, наиболее ценные каменные жилые дома и общественные здания, в которых основные конструктивные элементы (кроме фундаментов и стен) и инженерное оборудование пришли в негодное (аварийное) состояние и нуждаются в замене.</w:t>
      </w:r>
    </w:p>
    <w:p>
      <w:pPr>
        <w:pStyle w:val="Normal"/>
        <w:rPr/>
      </w:pPr>
      <w:r>
        <w:rPr/>
        <w:t>Под комплексный капитальный ремонт назначаются также здания, имеющие значительный моральный износ, находящиеся в неудовлетворительном техническом состоянии и не подлежащие сносу в перспективе.</w:t>
      </w:r>
    </w:p>
    <w:p>
      <w:pPr>
        <w:pStyle w:val="Normal"/>
        <w:rPr/>
      </w:pPr>
      <w:r>
        <w:rPr/>
        <w:t>Выборочный капитальный ремонт производят в таких зданиях, которые в целом находятся в удовлетворительном техническом состоянии, однако отдельные конструктивные элементы, санитарно-технические и другие устройства в них сильно изношены и нуждаются в полной или частичной замене.</w:t>
      </w:r>
    </w:p>
    <w:p>
      <w:pPr>
        <w:pStyle w:val="Normal"/>
        <w:rPr/>
      </w:pPr>
      <w:r>
        <w:rPr/>
        <w:t>К выборочному капитальному ремонту следует относить также работы по восстановлению балконов, оштукатуриванию, облицовке и окраске фасадов зданий (с включением линейных покрытий), замене водосточных труб, замощению и озеленению придомового участка и т.п.</w:t>
      </w:r>
    </w:p>
    <w:p>
      <w:pPr>
        <w:pStyle w:val="Normal"/>
        <w:rPr/>
      </w:pPr>
      <w:r>
        <w:rPr/>
        <w:t>Согласно установленной периодичности после проведения профилактического текущего ремонта в доме в течение трех лет не должны проводить никакие ремонты (за исключением текущего непредвиденного - в необходимых случаях).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bookmarkStart w:id="27" w:name="sub_106"/>
      <w:bookmarkEnd w:id="27"/>
      <w:r>
        <w:rPr/>
        <w:t>6. Расчет количества образующихся отходов</w:t>
        <w:br/>
        <w:t>при строительстве жилых и общественных зданий</w:t>
      </w:r>
    </w:p>
    <w:p>
      <w:pPr>
        <w:pStyle w:val="Normal"/>
        <w:rPr/>
      </w:pPr>
      <w:r>
        <w:rPr/>
      </w:r>
      <w:bookmarkStart w:id="28" w:name="sub_106"/>
      <w:bookmarkStart w:id="29" w:name="sub_106"/>
      <w:bookmarkEnd w:id="29"/>
    </w:p>
    <w:p>
      <w:pPr>
        <w:pStyle w:val="Normal"/>
        <w:rPr/>
      </w:pPr>
      <w:r>
        <w:rPr/>
        <w:t>Методика расчета нормативов образования отходов базируется на применении удельных показателей образования отходов и безвозвратных потерь. Удельные нормы образования отходов приняты по действующим СНиПам, сметным нормам и расценкам и приведены на единицу используемого материала.</w:t>
      </w:r>
    </w:p>
    <w:p>
      <w:pPr>
        <w:pStyle w:val="Normal"/>
        <w:rPr/>
      </w:pPr>
      <w:r>
        <w:rPr/>
        <w:t>Количество образующихся отходов определяется по видам выполненных работ за отчетный период по формуле:</w:t>
      </w:r>
    </w:p>
    <w:p>
      <w:pPr>
        <w:pStyle w:val="Normal"/>
        <w:rPr/>
      </w:pPr>
      <w:r>
        <w:rPr/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</w:t>
      </w:r>
      <w:r>
        <w:rPr>
          <w:lang w:val="en-US" w:eastAsia="en-US"/>
        </w:rPr>
        <w:t>M  = P   х H  (1), где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</w:t>
      </w:r>
      <w:r>
        <w:rPr>
          <w:lang w:val="en-US" w:eastAsia="en-US"/>
        </w:rPr>
        <w:t>oi   мi    oi</w:t>
      </w:r>
    </w:p>
    <w:p>
      <w:pPr>
        <w:pStyle w:val="Normal"/>
        <w:rPr/>
      </w:pPr>
      <w:r>
        <w:rPr/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M  - количество образовавшихся отходов i-го вида, т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</w:t>
      </w:r>
      <w:r>
        <w:rPr>
          <w:lang w:val="en-US" w:eastAsia="en-US"/>
        </w:rPr>
        <w:t>oi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P  - расход  материала одного вида, т (определяется по смете расходов),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</w:t>
      </w:r>
      <w:r>
        <w:rPr>
          <w:lang w:val="en-US" w:eastAsia="en-US"/>
        </w:rPr>
        <w:t>мi</w:t>
      </w:r>
    </w:p>
    <w:p>
      <w:pPr>
        <w:pStyle w:val="Normal"/>
        <w:rPr/>
      </w:pPr>
      <w:r>
        <w:rPr/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</w:t>
      </w:r>
      <w:r>
        <w:rPr>
          <w:lang w:val="en-US" w:eastAsia="en-US"/>
        </w:rPr>
        <w:t>P  = 0,001 х V  х p , (2), где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</w:t>
      </w:r>
      <w:r>
        <w:rPr>
          <w:lang w:val="en-US" w:eastAsia="en-US"/>
        </w:rPr>
        <w:t>mi           м    i</w:t>
      </w:r>
    </w:p>
    <w:p>
      <w:pPr>
        <w:pStyle w:val="Normal"/>
        <w:rPr/>
      </w:pPr>
      <w:r>
        <w:rPr/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V  - количество используемого материала, куб.м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</w:t>
      </w:r>
      <w:r>
        <w:rPr>
          <w:lang w:val="en-US" w:eastAsia="en-US"/>
        </w:rPr>
        <w:t>м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p  - плотность материала, кг/куб.м (приложение, таблица 2)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</w:t>
      </w:r>
      <w:r>
        <w:rPr>
          <w:lang w:val="en-US" w:eastAsia="en-US"/>
        </w:rPr>
        <w:t>i</w:t>
      </w:r>
    </w:p>
    <w:p>
      <w:pPr>
        <w:pStyle w:val="Style24"/>
        <w:rPr/>
      </w:pP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 xml:space="preserve">H  - нормы отходов и потерь материалов %, принимаются  по </w:t>
      </w:r>
      <w:hyperlink w:anchor="sub_1061">
        <w:r>
          <w:rPr>
            <w:rStyle w:val="InternetLink"/>
            <w:lang w:val="en-US" w:eastAsia="en-US"/>
          </w:rPr>
          <w:t>таблице 6.1</w:t>
        </w:r>
      </w:hyperlink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</w:t>
      </w:r>
      <w:r>
        <w:rPr>
          <w:lang w:val="en-US" w:eastAsia="en-US"/>
        </w:rPr>
        <w:t>oi  по отдельным видам рабо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 определении норм образования отходов по готовому объекту коэффициенты образования отходов строительных материалов принимаются по </w:t>
      </w:r>
      <w:hyperlink w:anchor="sub_1062">
        <w:r>
          <w:rPr>
            <w:rStyle w:val="InternetLink"/>
          </w:rPr>
          <w:t>таблице 6.2</w:t>
        </w:r>
      </w:hyperlink>
      <w:r>
        <w:rPr/>
        <w:t>.</w:t>
      </w:r>
    </w:p>
    <w:p>
      <w:pPr>
        <w:pStyle w:val="Normal"/>
        <w:rPr/>
      </w:pPr>
      <w:r>
        <w:rPr/>
        <w:t>В качестве примера приводится сводная таблица норм образования отходов при строительстве трехэтажного, трехподъездного, 33-квартирного жилого кирпичного дома (</w:t>
      </w:r>
      <w:hyperlink w:anchor="sub_1063">
        <w:r>
          <w:rPr>
            <w:rStyle w:val="InternetLink"/>
          </w:rPr>
          <w:t>Таблица 6.3</w:t>
        </w:r>
      </w:hyperlink>
      <w:r>
        <w:rPr/>
        <w:t>). Расход строительных материалов принимается по сметной документации, раздел "Ресурсы по нормам СНиП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bookmarkStart w:id="30" w:name="sub_1061"/>
      <w:bookmarkEnd w:id="30"/>
      <w:r>
        <w:rPr>
          <w:rStyle w:val="Style11"/>
        </w:rPr>
        <w:t>Таблица 6.1</w:t>
      </w:r>
    </w:p>
    <w:p>
      <w:pPr>
        <w:pStyle w:val="Normal"/>
        <w:rPr/>
      </w:pPr>
      <w:r>
        <w:rPr/>
      </w:r>
      <w:bookmarkStart w:id="31" w:name="sub_1061"/>
      <w:bookmarkStart w:id="32" w:name="sub_1061"/>
      <w:bookmarkEnd w:id="32"/>
    </w:p>
    <w:p>
      <w:pPr>
        <w:pStyle w:val="Heading1"/>
        <w:ind w:hanging="0"/>
        <w:rPr/>
      </w:pPr>
      <w:r>
        <w:rPr/>
        <w:t>Удельные количества образования отходов и безвозвратных</w:t>
        <w:br/>
        <w:t>потерь при строительстве зданий</w:t>
      </w:r>
    </w:p>
    <w:p>
      <w:pPr>
        <w:pStyle w:val="Normal"/>
        <w:rPr/>
      </w:pPr>
      <w:r>
        <w:rPr/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┌───┬────────────────────┬──────────────────┬──────┬──────┬─────────────┐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N │Перечень  строитель-│Наименование   ис-│ Ед.  │Нормы │    ГОСТ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п/п│ных работ           │пользуемых  строи-│ изм. │отхода│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тельных материалов│      │и  по-│             │</w:t>
      </w:r>
    </w:p>
    <w:p>
      <w:pPr>
        <w:pStyle w:val="Style24"/>
        <w:rPr/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│</w:t>
      </w:r>
      <w:r>
        <w:rPr>
          <w:lang w:val="en-US" w:eastAsia="en-US"/>
        </w:rPr>
        <w:t>терь</w:t>
      </w:r>
      <w:hyperlink w:anchor="sub_111">
        <w:r>
          <w:rPr>
            <w:rStyle w:val="InternetLink"/>
            <w:lang w:val="en-US" w:eastAsia="en-US"/>
          </w:rPr>
          <w:t>*</w:t>
        </w:r>
      </w:hyperlink>
      <w:r>
        <w:rPr>
          <w:lang w:val="en-US" w:eastAsia="en-US"/>
        </w:rPr>
        <w:t xml:space="preserve"> │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┼────────────────────┼──────────────────┼──────┼──────┼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1 │         2          │        3         │  4   │  5   │      6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┼────────────────────┴──────────────────┴──────┴──────┴─────────────┤</w:t>
      </w:r>
    </w:p>
    <w:p>
      <w:pPr>
        <w:pStyle w:val="Style24"/>
        <w:rPr/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 xml:space="preserve">1.│                     </w:t>
      </w:r>
      <w:r>
        <w:rPr>
          <w:rStyle w:val="Style11"/>
          <w:lang w:val="en-US" w:eastAsia="en-US"/>
        </w:rPr>
        <w:t>Устройство фундаментов</w:t>
      </w:r>
      <w:r>
        <w:rPr>
          <w:lang w:val="en-US" w:eastAsia="en-US"/>
        </w:rPr>
        <w:t xml:space="preserve">        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┴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Рытье котлованов, обратная засыпка котлованов          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Устройство подготовок под фундаменты                   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┬────────────────────┬──────────────────┬──────┬──────┬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lang w:val="en-US" w:eastAsia="en-US"/>
        </w:rPr>
        <w:t>Песчаная подготовка │Песок строительный│ куб.м│  3%  │ГОСТ 8736-93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┼────────────────────┼──────────────────┼──────┼──────┼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lang w:val="en-US" w:eastAsia="en-US"/>
        </w:rPr>
        <w:t>Подготовка из щебня │Щебень            │ куб.м│  1%  │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┼────────────────────┼──────────────────┼──────┼──────┼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lang w:val="en-US" w:eastAsia="en-US"/>
        </w:rPr>
        <w:t>Бетонная подготовка │Бетон монолитный  │ куб.м│ 1,5% │ГОСТ 25182-82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┼────────────────────┴──────────────────┴──────┴──────┴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а)│Фундамент из сборных элементов                     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┼────────────────────┬──────────────────┬──────┬──────┬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lang w:val="en-US" w:eastAsia="en-US"/>
        </w:rPr>
        <w:t>Монтаж сборных  эле-│Раствор строитель-│ куб.м│ 1,5% │ГОСТ 28013-98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lang w:val="en-US" w:eastAsia="en-US"/>
        </w:rPr>
        <w:t>ментов   фундаментов│ный               │      │      │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lang w:val="en-US" w:eastAsia="en-US"/>
        </w:rPr>
        <w:t>(фундаментные плиты,├──────────────────┼──────┼──────┼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lang w:val="en-US" w:eastAsia="en-US"/>
        </w:rPr>
        <w:t>блоки  стен,  подва-│Железобетонные,   │ куб.м│ 1,5% │по  действую-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lang w:val="en-US" w:eastAsia="en-US"/>
        </w:rPr>
        <w:t>лов)                │бетонные   сборные│      │      │щим нормам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изделия           │      │      │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┼────────────────────┼──────────────────┼──────┼──────┼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lang w:val="en-US" w:eastAsia="en-US"/>
        </w:rPr>
        <w:t>Устройство  монолит-│Бетон монолитный  │ куб.м│ 1,5% │ГОСТ 25192-82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lang w:val="en-US" w:eastAsia="en-US"/>
        </w:rPr>
        <w:t>ных бетонных заделок│                  │      │      │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┼────────────────────┴──────────────────┴──────┴──────┴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б)│Фундаменты столбчатые                              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┼────────────────────┬──────────────────┬──────┬──────┬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lang w:val="en-US" w:eastAsia="en-US"/>
        </w:rPr>
        <w:t>Устройство опалубки │Деревянные элемен-│ куб.м│ 1,5% │ГОСТы   2695-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ты                │      │      │83, 8486-86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┼────────────────────┼──────────────────┼──────┼──────┼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lang w:val="en-US" w:eastAsia="en-US"/>
        </w:rPr>
        <w:t>Устройство  монолит-│Бетон монолитный  │ куб.м│ 1,5% │ГОСТ 25192-82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lang w:val="en-US" w:eastAsia="en-US"/>
        </w:rPr>
        <w:t>ных фундаментов, на-│                  │      │      │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lang w:val="en-US" w:eastAsia="en-US"/>
        </w:rPr>
        <w:t>бетонок             │                  │      │      │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┼────────────────────┼──────────────────┼──────┼──────┼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lang w:val="en-US" w:eastAsia="en-US"/>
        </w:rPr>
        <w:t>Монтаж сборных  эле-│Сборный  железобе-│ куб.м│ 1,5- │по  действую-│</w:t>
      </w:r>
    </w:p>
    <w:p>
      <w:pPr>
        <w:pStyle w:val="Style24"/>
        <w:rPr/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lang w:val="en-US" w:eastAsia="en-US"/>
        </w:rPr>
        <w:t>ментов (фундаментные│тон               │      │  2%</w:t>
      </w:r>
      <w:hyperlink w:anchor="sub_111">
        <w:r>
          <w:rPr>
            <w:rStyle w:val="InternetLink"/>
            <w:lang w:val="en-US" w:eastAsia="en-US"/>
          </w:rPr>
          <w:t>*</w:t>
        </w:r>
      </w:hyperlink>
      <w:r>
        <w:rPr>
          <w:lang w:val="en-US" w:eastAsia="en-US"/>
        </w:rPr>
        <w:t xml:space="preserve"> │щим сериям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lang w:val="en-US" w:eastAsia="en-US"/>
        </w:rPr>
        <w:t>балки, перемычки)   │                  │      │      │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┼────────────────────┴──────────────────┴──────┴──────┴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в)│Свайные фундаменты                                 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┼────────────────────┬──────────────────┬──────┬──────┬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lang w:val="en-US" w:eastAsia="en-US"/>
        </w:rPr>
        <w:t>Монтаж сборных рост-│Сборный  железобе-│ куб.м│ 1-3% │по  действую-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lang w:val="en-US" w:eastAsia="en-US"/>
        </w:rPr>
        <w:t>верков, забивка свай│тон               │      │      │щим сериям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┼────────────────────┼──────────────────┼──────┼──────┼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lang w:val="en-US" w:eastAsia="en-US"/>
        </w:rPr>
        <w:t>Устройство  монолит-│Раствор строитель-│ куб.м│  2%  │ГОСТ 28013-98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lang w:val="en-US" w:eastAsia="en-US"/>
        </w:rPr>
        <w:t>ных ростверков      │ный               │      │      │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</w:t>
      </w:r>
      <w:r>
        <w:rPr>
          <w:lang w:val="en-US" w:eastAsia="en-US"/>
        </w:rPr>
        <w:t>├──────────────────┼──────┼──────┼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Бетон монолитный  │ куб.м│ 1,5% │ГОСТ 25192-82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┼────────────────────┴──────────────────┴──────┴──────┴─────────────┤</w:t>
      </w:r>
    </w:p>
    <w:p>
      <w:pPr>
        <w:pStyle w:val="Style24"/>
        <w:rPr/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 xml:space="preserve">2.│             </w:t>
      </w:r>
      <w:r>
        <w:rPr>
          <w:rStyle w:val="Style11"/>
          <w:lang w:val="en-US" w:eastAsia="en-US"/>
        </w:rPr>
        <w:t>Гидроизоляция фундаментов и стен подвалов</w:t>
      </w:r>
      <w:r>
        <w:rPr>
          <w:lang w:val="en-US" w:eastAsia="en-US"/>
        </w:rPr>
        <w:t xml:space="preserve">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───┼────────────────────┬──────────────────┬──────┬──────┬─────────────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а)│Окраска горячим  би-│Битум             │  кг  │  3%  │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lang w:val="en-US" w:eastAsia="en-US"/>
        </w:rPr>
        <w:t>тумом               │                  │      │      │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┼────────────────────┼──────────────────┼──────┼──────┼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б)│Оклеечная  гидроизо-│Битум,  гидроизол,│ куб.м│  1%  │ГОСТ 530-95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lang w:val="en-US" w:eastAsia="en-US"/>
        </w:rPr>
        <w:t>ляция с  устройством│керамический  кир-│      │      │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lang w:val="en-US" w:eastAsia="en-US"/>
        </w:rPr>
        <w:t>прижимной стенки  из│пич               │      │      │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lang w:val="en-US" w:eastAsia="en-US"/>
        </w:rPr>
        <w:t>кирпича             ├──────────────────┼──────┼──────┼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Раствор строитель-│ куб.м│  2%  │ГОСТ 28013-98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ный               │      │      │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┼────────────────────┴──────────────────┴──────┴──────┴─────────────┤</w:t>
      </w:r>
    </w:p>
    <w:p>
      <w:pPr>
        <w:pStyle w:val="Style24"/>
        <w:rPr/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 xml:space="preserve">3.│                 </w:t>
      </w:r>
      <w:r>
        <w:rPr>
          <w:rStyle w:val="Style11"/>
          <w:lang w:val="en-US" w:eastAsia="en-US"/>
        </w:rPr>
        <w:t>Горизонтальная гидроизоляция стен</w:t>
      </w:r>
      <w:r>
        <w:rPr>
          <w:lang w:val="en-US" w:eastAsia="en-US"/>
        </w:rPr>
        <w:t xml:space="preserve"> 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┼────────────────────┬──────────────────┬──────┬──────┬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а)│Цементный раствор   │Цементный раствор │ куб.м│  2%  │ГОСТ 28013-98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┼────────────────────┼──────────────────┼──────┼──────┼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б)│Гидроизол, толь     │Гидроизол, толь   │ кв.м │  3%  │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┼────────────────────┼──────────────────┼──────┼──────┼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lang w:val="en-US" w:eastAsia="en-US"/>
        </w:rPr>
        <w:t>Битумная мастика    │Битумная мастика  │  кг  │  3%  │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┼────────────────────┴──────────────────┴──────┴──────┴─────────────┤</w:t>
      </w:r>
    </w:p>
    <w:p>
      <w:pPr>
        <w:pStyle w:val="Style24"/>
        <w:rPr/>
      </w:pPr>
      <w:r>
        <w:rPr>
          <w:lang w:val="en-US" w:eastAsia="en-US"/>
        </w:rPr>
        <w:t>│</w:t>
      </w:r>
      <w:r>
        <w:rPr>
          <w:lang w:val="en-US" w:eastAsia="en-US"/>
        </w:rPr>
        <w:t xml:space="preserve">4а.│                 </w:t>
      </w:r>
      <w:r>
        <w:rPr>
          <w:rStyle w:val="Style11"/>
          <w:lang w:val="en-US" w:eastAsia="en-US"/>
        </w:rPr>
        <w:t>Здание из мелкоштучных материалов</w:t>
      </w:r>
      <w:r>
        <w:rPr>
          <w:lang w:val="en-US" w:eastAsia="en-US"/>
        </w:rPr>
        <w:t xml:space="preserve"> 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┼────────────────────┬──────────────────┬──────┬──────┬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lang w:val="en-US" w:eastAsia="en-US"/>
        </w:rPr>
        <w:t>Стены   из   кирпича│Кирпич  керамичес-│ куб.м│      │ГОСТ 530-95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lang w:val="en-US" w:eastAsia="en-US"/>
        </w:rPr>
        <w:t>сплошной кладки     │кий               │      │      │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- при кладке  стен│      │  1%  │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и перегородок     │      │      │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- с простым и сре-│      │ 1,5% │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дним оформлением  │      │      │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- со сложным офор-│      │  2%  │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млением           │      │      │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</w:t>
      </w:r>
      <w:r>
        <w:rPr>
          <w:lang w:val="en-US" w:eastAsia="en-US"/>
        </w:rPr>
        <w:t>├──────────────────┼──────┼──────┼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Кирпич силикатный │ куб.м│      │ГОСТ 379-95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- при кладке  стен│      │  1%  │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и перегородок     │      │      │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- при кладке стен │      │ 1,5% │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с простым и  сред-│      │      │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ним оформлением   │      │      │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- при  кладке стен│      │  2%  │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со сложным  оформ-│      │      │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лением            │      │      │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</w:t>
      </w:r>
      <w:r>
        <w:rPr>
          <w:lang w:val="en-US" w:eastAsia="en-US"/>
        </w:rPr>
        <w:t>├──────────────────┼──────┼──────┼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Раствор строитель-│ куб.м│  2%  │ГОСТ 28013-98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ный               │      │      │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┼────────────────────┼──────────────────┼──────┼──────┼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lang w:val="en-US" w:eastAsia="en-US"/>
        </w:rPr>
        <w:t>Стены   многослойные│Кирпич  керамичес-│ куб.м│      │ГОСТ 530-95,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lang w:val="en-US" w:eastAsia="en-US"/>
        </w:rPr>
        <w:t>кирпичные           │кий,   силикатный,│      │      │ГОСТ 379-95,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лицевой           │      │      │ГОСТ 7484-78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- при кладке  стен│      │  1%  │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и перегородок     │      │      │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- с простым и сре-│      │ 1,5% │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дним оформлением  │      │      │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- со сложным офор-│      │  2%  │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млением           │      │      │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</w:t>
      </w:r>
      <w:r>
        <w:rPr>
          <w:lang w:val="en-US" w:eastAsia="en-US"/>
        </w:rPr>
        <w:t>├──────────────────┼──────┼──────┼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Раствор строитель-│ куб.м│  2%  │ГОСТ 28013-98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ный               │      │      │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┼────────────────────┼──────────────────┼──────┼──────┼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lang w:val="en-US" w:eastAsia="en-US"/>
        </w:rPr>
        <w:t>Утеплители:         │Мин. плита        │ куб.м│  3%  │ГОСТ 8573-82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</w:t>
      </w:r>
      <w:r>
        <w:rPr>
          <w:lang w:val="en-US" w:eastAsia="en-US"/>
        </w:rPr>
        <w:t>├──────────────────┼──────┼──────┼─────────────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Плиты пенополисти-│ куб.м│  3%  │ГОСТ 15588-86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рол               │      │      │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</w:t>
      </w:r>
      <w:r>
        <w:rPr>
          <w:lang w:val="en-US" w:eastAsia="en-US"/>
        </w:rPr>
        <w:t>├──────────────────┼──────┼──────┼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Керамзитовый  гра-│ куб.м│  1%  │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вий               │      │      │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</w:t>
      </w:r>
      <w:r>
        <w:rPr>
          <w:lang w:val="en-US" w:eastAsia="en-US"/>
        </w:rPr>
        <w:t>├──────────────────┼──────┼──────┼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Арматурная сталь  │  кг  │  1%  │ГОСТ 5781-82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┼────────────────────┼──────────────────┼──────┼──────┼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lang w:val="en-US" w:eastAsia="en-US"/>
        </w:rPr>
        <w:t>Монтаж сборных  эле-│Сборный  железобе-│ куб.м│      │по  действую-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lang w:val="en-US" w:eastAsia="en-US"/>
        </w:rPr>
        <w:t>ментов  (перекрытия,│тон               │      │      │щим сериям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lang w:val="en-US" w:eastAsia="en-US"/>
        </w:rPr>
        <w:t>лестницы, перемычки)│                  │      │      │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┼────────────────────┼──────────────────┼──────┼──────┼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lang w:val="en-US" w:eastAsia="en-US"/>
        </w:rPr>
        <w:t>Цементный    раствор│Раствор строитель-│ куб.м│  2%  │ГОСТ 28013-98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lang w:val="en-US" w:eastAsia="en-US"/>
        </w:rPr>
        <w:t>(заделки швов,  мон-│ный               │      │      │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lang w:val="en-US" w:eastAsia="en-US"/>
        </w:rPr>
        <w:t>таж)                │                  │      │      │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┼────────────────────┼──────────────────┼──────┼──────┼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lang w:val="en-US" w:eastAsia="en-US"/>
        </w:rPr>
        <w:t>Бетон монолитный    │Бетон монолитный  │ куб.м│ 1,5% │ГОСТ 25192-82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</w:t>
      </w:r>
      <w:r>
        <w:rPr>
          <w:lang w:val="en-US" w:eastAsia="en-US"/>
        </w:rPr>
        <w:t>├──────────────────┼──────┼──────┼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Сталь             │  кг  │  1%  │ГОСТ 5781-82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┼────────────────────┴──────────────────┴──────┴──────┴─────────────┤</w:t>
      </w:r>
    </w:p>
    <w:p>
      <w:pPr>
        <w:pStyle w:val="Style24"/>
        <w:rPr/>
      </w:pPr>
      <w:r>
        <w:rPr>
          <w:lang w:val="en-US" w:eastAsia="en-US"/>
        </w:rPr>
        <w:t>│</w:t>
      </w:r>
      <w:r>
        <w:rPr>
          <w:lang w:val="en-US" w:eastAsia="en-US"/>
        </w:rPr>
        <w:t xml:space="preserve">4б.│                   </w:t>
      </w:r>
      <w:r>
        <w:rPr>
          <w:rStyle w:val="Style11"/>
          <w:lang w:val="en-US" w:eastAsia="en-US"/>
        </w:rPr>
        <w:t>Здание монолитной конструкции</w:t>
      </w:r>
      <w:r>
        <w:rPr>
          <w:lang w:val="en-US" w:eastAsia="en-US"/>
        </w:rPr>
        <w:t xml:space="preserve">   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┼────────────────────┬──────────────────┬──────┬──────┬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lang w:val="en-US" w:eastAsia="en-US"/>
        </w:rPr>
        <w:t>Устройство  и  уста-│Щиты металлические│      │      │по   проектам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lang w:val="en-US" w:eastAsia="en-US"/>
        </w:rPr>
        <w:t>новка    инвентарной│                  │      │      │производства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lang w:val="en-US" w:eastAsia="en-US"/>
        </w:rPr>
        <w:t>опалубки            │                  │      │      │работ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┼────────────────────┼──────────────────┼──────┼──────┼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lang w:val="en-US" w:eastAsia="en-US"/>
        </w:rPr>
        <w:t>Установка каркасов  │Арматурная   сталь│  кг  │  1%  │ГОСТ 5781-82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АI, АIII          │      │      │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┼────────────────────┼──────────────────┼──────┼──────┼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lang w:val="en-US" w:eastAsia="en-US"/>
        </w:rPr>
        <w:t>Установка каркасов  │Вр-1              │  кг  │  1%  │ГОСТ 6727-80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┼────────────────────┼──────────────────┼──────┼──────┼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lang w:val="en-US" w:eastAsia="en-US"/>
        </w:rPr>
        <w:t>Бетонирование  стен,│Монолитный бетон  │ куб.м│ 1,5- │ГОСТ 25192-82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lang w:val="en-US" w:eastAsia="en-US"/>
        </w:rPr>
        <w:t>перекрытий, лестниц,│                  │      │ 2,0% │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lang w:val="en-US" w:eastAsia="en-US"/>
        </w:rPr>
        <w:t>перегородок         │                  │      │      │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┼────────────────────┴──────────────────┴──────┴──────┴─────────────┤</w:t>
      </w:r>
    </w:p>
    <w:p>
      <w:pPr>
        <w:pStyle w:val="Style24"/>
        <w:rPr/>
      </w:pPr>
      <w:r>
        <w:rPr>
          <w:lang w:val="en-US" w:eastAsia="en-US"/>
        </w:rPr>
        <w:t>│</w:t>
      </w:r>
      <w:r>
        <w:rPr>
          <w:lang w:val="en-US" w:eastAsia="en-US"/>
        </w:rPr>
        <w:t xml:space="preserve">4в.│                </w:t>
      </w:r>
      <w:r>
        <w:rPr>
          <w:rStyle w:val="Style11"/>
          <w:lang w:val="en-US" w:eastAsia="en-US"/>
        </w:rPr>
        <w:t>Здание из крупнопанельных элементов</w:t>
      </w:r>
      <w:r>
        <w:rPr>
          <w:lang w:val="en-US" w:eastAsia="en-US"/>
        </w:rPr>
        <w:t xml:space="preserve">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┼────────────────────┬──────────────────┬──────┬──────┬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lang w:val="en-US" w:eastAsia="en-US"/>
        </w:rPr>
        <w:t>Монтаж панелей, сте-│Сборные элементы  │ куб.м│      │по  действую-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lang w:val="en-US" w:eastAsia="en-US"/>
        </w:rPr>
        <w:t>новых   перегородок,│                  │      │      │щим сериям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lang w:val="en-US" w:eastAsia="en-US"/>
        </w:rPr>
        <w:t>перекрытий,   покры-│                  │      │      │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lang w:val="en-US" w:eastAsia="en-US"/>
        </w:rPr>
        <w:t>тий, лестниц        │                  │      │      │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┼────────────────────┼──────────────────┼──────┼──────┼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lang w:val="en-US" w:eastAsia="en-US"/>
        </w:rPr>
        <w:t>Устройство стыков:  │Монолитный бетон  │ куб.м│ 1,5% │ГОСТ 25192-82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</w:t>
      </w:r>
      <w:r>
        <w:rPr>
          <w:lang w:val="en-US" w:eastAsia="en-US"/>
        </w:rPr>
        <w:t>├──────────────────┼──────┼──────┼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Утеплитель   (мин.│ куб.м│  3%  │ГОСТ 9373-89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вата)             │      │      │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</w:t>
      </w:r>
      <w:r>
        <w:rPr>
          <w:lang w:val="en-US" w:eastAsia="en-US"/>
        </w:rPr>
        <w:t>├──────────────────┼──────┼──────┼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Гидроизоляция     │ кв.м │  3%  │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(толь, изол)      │      │      │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</w:t>
      </w:r>
      <w:r>
        <w:rPr>
          <w:lang w:val="en-US" w:eastAsia="en-US"/>
        </w:rPr>
        <w:t>├──────────────────┼──────┼──────┼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Пароизол          │  пм  │  3%  │ТУ 38-105462-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│</w:t>
      </w:r>
      <w:r>
        <w:rPr>
          <w:lang w:val="en-US" w:eastAsia="en-US"/>
        </w:rPr>
        <w:t>72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</w:t>
      </w:r>
      <w:r>
        <w:rPr>
          <w:lang w:val="en-US" w:eastAsia="en-US"/>
        </w:rPr>
        <w:t>├──────────────────┼──────┼──────┼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Мастика           │  кг  │  3%  │ГОСТ 14791-79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┼────────────────────┼──────────────────┼──────┼──────┼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lang w:val="en-US" w:eastAsia="en-US"/>
        </w:rPr>
        <w:t>Монолитные   участки│Бетон монолитный  │ куб.м│ 1,5% │ГОСТ 25192-82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lang w:val="en-US" w:eastAsia="en-US"/>
        </w:rPr>
        <w:t>перекрытий          ├──────────────────┼──────┼──────┼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Арматурная сталь  │  кг  │  1%  │ГОСТ 5781-82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┼────────────────────┼──────────────────┼──────┼──────┼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lang w:val="en-US" w:eastAsia="en-US"/>
        </w:rPr>
        <w:t>Цементный раствор   │Цементный раствор │ куб.м│  2%  │ГОСТ 28013-98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┼────────────────────┼──────────────────┼──────┼──────┼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lang w:val="en-US" w:eastAsia="en-US"/>
        </w:rPr>
        <w:t>Устройство каркасно-│Гипс              │ куб.м│  2%  │ГОСТ 6428-83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lang w:val="en-US" w:eastAsia="en-US"/>
        </w:rPr>
        <w:t>обшивных перегородок├──────────────────┼──────┼──────┼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Листы гипсокартон-│ куб.м│  2%  │ГОСТ 6266-97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ные               │      │      │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</w:t>
      </w:r>
      <w:r>
        <w:rPr>
          <w:lang w:val="en-US" w:eastAsia="en-US"/>
        </w:rPr>
        <w:t>├──────────────────┼──────┼──────┼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Плиты  цементност-│ куб.м│  2%  │ГОСТ  65-164-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ружечные          │      │      │83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</w:t>
      </w:r>
      <w:r>
        <w:rPr>
          <w:lang w:val="en-US" w:eastAsia="en-US"/>
        </w:rPr>
        <w:t>├──────────────────┼──────┼──────┼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Плиты минераловат-│ куб.м│  3%  │ТУ  21-РСФСР-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ные               │      │      │1.301-86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</w:t>
      </w:r>
      <w:r>
        <w:rPr>
          <w:lang w:val="en-US" w:eastAsia="en-US"/>
        </w:rPr>
        <w:t>├──────────────────┼──────┼──────┼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Блоки из ячеистого│ куб.м│      │ГОСТ 21520-89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бетона            │      │      │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</w:t>
      </w:r>
      <w:r>
        <w:rPr>
          <w:lang w:val="en-US" w:eastAsia="en-US"/>
        </w:rPr>
        <w:t>├──────────────────┼──────┼──────┼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Блоки бетонные    │ куб.м│      │ГОСТ 6133-99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┼────────────────────┴──────────────────┴──────┴──────┴─────────────┤</w:t>
      </w:r>
    </w:p>
    <w:p>
      <w:pPr>
        <w:pStyle w:val="Style24"/>
        <w:rPr/>
      </w:pPr>
      <w:r>
        <w:rPr>
          <w:lang w:val="en-US" w:eastAsia="en-US"/>
        </w:rPr>
        <w:t>│</w:t>
      </w:r>
      <w:r>
        <w:rPr>
          <w:lang w:val="en-US" w:eastAsia="en-US"/>
        </w:rPr>
        <w:t xml:space="preserve">4г.│                       </w:t>
      </w:r>
      <w:r>
        <w:rPr>
          <w:rStyle w:val="Style11"/>
          <w:lang w:val="en-US" w:eastAsia="en-US"/>
        </w:rPr>
        <w:t>Здание каркасной схемы</w:t>
      </w:r>
      <w:r>
        <w:rPr>
          <w:lang w:val="en-US" w:eastAsia="en-US"/>
        </w:rPr>
        <w:t xml:space="preserve">      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┼────────────────────┬──────────────────┬──────┬──────┬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lang w:val="en-US" w:eastAsia="en-US"/>
        </w:rPr>
        <w:t>Монтаж каркаса  (ко-│Сборный  железобе-│ куб.м│      │по  действую-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lang w:val="en-US" w:eastAsia="en-US"/>
        </w:rPr>
        <w:t>лонны, ригели,  бал-│тон               │      │      │щим сериям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lang w:val="en-US" w:eastAsia="en-US"/>
        </w:rPr>
        <w:t>ки, фермы)          │                  │      │      │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┼────────────────────┼──────────────────┼──────┼──────┼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lang w:val="en-US" w:eastAsia="en-US"/>
        </w:rPr>
        <w:t>Монтаж  плит  покры-│Сборный  железобе-│ куб.м│      │по  действую-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lang w:val="en-US" w:eastAsia="en-US"/>
        </w:rPr>
        <w:t>тий,     перекрытий,│тон               │      │      │щим сериям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lang w:val="en-US" w:eastAsia="en-US"/>
        </w:rPr>
        <w:t>лестниц             │                  │      │      │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┼────────────────────┼──────────────────┼──────┼──────┼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lang w:val="en-US" w:eastAsia="en-US"/>
        </w:rPr>
        <w:t>Монолитные   участки│Монолитный бетон  │ куб.м│ 1,5% │ГОСТ 25192-82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lang w:val="en-US" w:eastAsia="en-US"/>
        </w:rPr>
        <w:t>или перекрытия,  ар-├──────────────────┼──────┼──────┼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lang w:val="en-US" w:eastAsia="en-US"/>
        </w:rPr>
        <w:t>матурная сталь      │Арматурная сталь  │   т  │  1%  │ГОСТ 5781-82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┼────────────────────┼──────────────────┼──────┼──────┼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lang w:val="en-US" w:eastAsia="en-US"/>
        </w:rPr>
        <w:t>Монтаж стеновых  па-│Сборные   элементы│ куб.м│      │по  действую-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lang w:val="en-US" w:eastAsia="en-US"/>
        </w:rPr>
        <w:t>нелей, перегородок  │керамзитобетонные │      │      │щим сериям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┼────────────────────┼──────────────────┼──────┼──────┼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lang w:val="en-US" w:eastAsia="en-US"/>
        </w:rPr>
        <w:t>Заделка швов цемент-│Цементный раствор │ куб.м│  2%  │ГОСТ 28013-98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lang w:val="en-US" w:eastAsia="en-US"/>
        </w:rPr>
        <w:t>ным раствором       │                  │      │      │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┼────────────────────┼──────────────────┼──────┼──────┼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lang w:val="en-US" w:eastAsia="en-US"/>
        </w:rPr>
        <w:t>Монтаж стеновых  па-│Сборные элементы  │ куб.м│      │по  действую-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lang w:val="en-US" w:eastAsia="en-US"/>
        </w:rPr>
        <w:t>нелей               │                  │      │      │щим сериям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┼────────────────────┼──────────────────┼──────┼──────┼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lang w:val="en-US" w:eastAsia="en-US"/>
        </w:rPr>
        <w:t>Заделка швов панелей│Пароизол          │  пм  │  3%  │ТУ 38-105462-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│</w:t>
      </w:r>
      <w:r>
        <w:rPr>
          <w:lang w:val="en-US" w:eastAsia="en-US"/>
        </w:rPr>
        <w:t>72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</w:t>
      </w:r>
      <w:r>
        <w:rPr>
          <w:lang w:val="en-US" w:eastAsia="en-US"/>
        </w:rPr>
        <w:t>├──────────────────┼──────┼──────┼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Мастика           │  кг  │  3%  │ГОСТ 14791-79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┼────────────────────┴──────────────────┴──────┴──────┴─────────────┤</w:t>
      </w:r>
    </w:p>
    <w:p>
      <w:pPr>
        <w:pStyle w:val="Style24"/>
        <w:rPr/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 xml:space="preserve">5.│                           </w:t>
      </w:r>
      <w:r>
        <w:rPr>
          <w:rStyle w:val="Style11"/>
          <w:lang w:val="en-US" w:eastAsia="en-US"/>
        </w:rPr>
        <w:t>Кровля</w:t>
      </w:r>
      <w:r>
        <w:rPr>
          <w:lang w:val="en-US" w:eastAsia="en-US"/>
        </w:rPr>
        <w:t xml:space="preserve">                  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┴────────────────────┬──────────────────┬──────┬──────┬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Кровля рулонная         │Толь              │ кв.м │  3%  │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</w:t>
      </w:r>
      <w:r>
        <w:rPr>
          <w:lang w:val="en-US" w:eastAsia="en-US"/>
        </w:rPr>
        <w:t>├──────────────────┼──────┼──────┼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Гидроизол         │ кв.м │  3%  │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</w:t>
      </w:r>
      <w:r>
        <w:rPr>
          <w:lang w:val="en-US" w:eastAsia="en-US"/>
        </w:rPr>
        <w:t>├──────────────────┼──────┼──────┼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Рубероид          │ кв.м │  3%  │ГОСТ 7415-86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────────────┼──────────────────┼──────┼──────┼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Кровля рулонная         │Мастика битумная  │  кг  │  3%  │ГОСТ 10923-93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</w:t>
      </w:r>
      <w:r>
        <w:rPr>
          <w:lang w:val="en-US" w:eastAsia="en-US"/>
        </w:rPr>
        <w:t>├──────────────────┼──────┼──────┼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Раствор цементный │ куб.м│  2%  │ГОСТ 28013-98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┬────────────────────┼──────────────────┼──────┼──────┼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lang w:val="en-US" w:eastAsia="en-US"/>
        </w:rPr>
        <w:t>Утеплители:         │Керамзит          │ куб.м│  1%  │ГОСТ 8759-92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</w:t>
      </w:r>
      <w:r>
        <w:rPr>
          <w:lang w:val="en-US" w:eastAsia="en-US"/>
        </w:rPr>
        <w:t>├──────────────────┼──────┼──────┼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Мин. вата         │ куб.м│  3%  │ТУ  400-1-61-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│</w:t>
      </w:r>
      <w:r>
        <w:rPr>
          <w:lang w:val="en-US" w:eastAsia="en-US"/>
        </w:rPr>
        <w:t>74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</w:t>
      </w:r>
      <w:r>
        <w:rPr>
          <w:lang w:val="en-US" w:eastAsia="en-US"/>
        </w:rPr>
        <w:t>├──────────────────┼──────┼──────┼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Пенополистирол    │ куб.м│  3%  │ГОСТ 15588-86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</w:t>
      </w:r>
      <w:r>
        <w:rPr>
          <w:lang w:val="en-US" w:eastAsia="en-US"/>
        </w:rPr>
        <w:t>├──────────────────┼──────┼──────┼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Цемент, фибролит  │ куб.м│  3%  │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┼────────────────────┼──────────────────┼──────┼──────┼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lang w:val="en-US" w:eastAsia="en-US"/>
        </w:rPr>
        <w:t>Защитный   слой   из│Гравий            │ куб.м│  1%  │ГОСТ 8268-82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lang w:val="en-US" w:eastAsia="en-US"/>
        </w:rPr>
        <w:t>гравия              │                  │      │      │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┴────────────────────┼──────────────────┼──────┼──────┼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Кровля чердачная        │Толь              │ кв.м │  3%  │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</w:t>
      </w:r>
      <w:r>
        <w:rPr>
          <w:lang w:val="en-US" w:eastAsia="en-US"/>
        </w:rPr>
        <w:t>├──────────────────┼──────┼──────┼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Гидроизол         │ кв.м │  3%  │ГОСТ 7415-86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┬────────────────────┼──────────────────┼──────┼──────┼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lang w:val="en-US" w:eastAsia="en-US"/>
        </w:rPr>
        <w:t>Утеплители:         │Керамзит          │ куб.м│  1%  │ГОСТ 8759-92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</w:t>
      </w:r>
      <w:r>
        <w:rPr>
          <w:lang w:val="en-US" w:eastAsia="en-US"/>
        </w:rPr>
        <w:t>├──────────────────┼──────┼──────┼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Мин. вата         │ куб.м│  3%  │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</w:t>
      </w:r>
      <w:r>
        <w:rPr>
          <w:lang w:val="en-US" w:eastAsia="en-US"/>
        </w:rPr>
        <w:t>├──────────────────┼──────┼──────┼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Пенополистирол    │ куб.м│  3%  │ГОСТ 15588-86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</w:t>
      </w:r>
      <w:r>
        <w:rPr>
          <w:lang w:val="en-US" w:eastAsia="en-US"/>
        </w:rPr>
        <w:t>├──────────────────┼──────┼──────┼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Цементный фибролит│ куб.м│  3%  │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┼────────────────────┼──────────────────┼──────┼──────┼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lang w:val="en-US" w:eastAsia="en-US"/>
        </w:rPr>
        <w:t>Цементно-песчаная   │Раствор  цементно-│ куб.м│  2%  │ГОСТ 9463-88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lang w:val="en-US" w:eastAsia="en-US"/>
        </w:rPr>
        <w:t>стяжка              │песчаный          │      │      │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┼────────────────────┼──────────────────┼──────┼──────┼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lang w:val="en-US" w:eastAsia="en-US"/>
        </w:rPr>
        <w:t>Элементы   чердачной│Дерево            │ куб.м│  3%  │ГОСТ 2695-83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lang w:val="en-US" w:eastAsia="en-US"/>
        </w:rPr>
        <w:t>крыши     (стропилы,├──────────────────┼──────┼──────┼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lang w:val="en-US" w:eastAsia="en-US"/>
        </w:rPr>
        <w:t>подкосы,  обрешетка,│Металл            │  кг  │  1%  │ГОСТ 27772-88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lang w:val="en-US" w:eastAsia="en-US"/>
        </w:rPr>
        <w:t>настил)             │                  │      │      │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┴────────────────────┴──────────────────┴──────┴──────┴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Кровля:                                                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┬────────────────────┬──────────────────┬──────┬──────┬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lang w:val="en-US" w:eastAsia="en-US"/>
        </w:rPr>
        <w:t>из оцинкованного же-│Оцинкованное желе-│ кв.м │  2%  │ГОСТ 14918-80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lang w:val="en-US" w:eastAsia="en-US"/>
        </w:rPr>
        <w:t>леза                │зо                │  кг  │      │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┼────────────────────┼──────────────────┼──────┼──────┼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lang w:val="en-US" w:eastAsia="en-US"/>
        </w:rPr>
        <w:t>из профнастила      │Профнастил        │ кв.м │  2%  │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</w:t>
      </w:r>
      <w:r>
        <w:rPr>
          <w:lang w:val="en-US" w:eastAsia="en-US"/>
        </w:rPr>
        <w:t>кг  │      │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┼────────────────────┼──────────────────┼──────┼──────┼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lang w:val="en-US" w:eastAsia="en-US"/>
        </w:rPr>
        <w:t>асбестоцементная    │Листы   асбестоце-│ кв.м │  2%  │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ментные           │  кг  │      │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┼────────────────────┴──────────────────┴──────┴──────┴─────────────┤</w:t>
      </w:r>
    </w:p>
    <w:p>
      <w:pPr>
        <w:pStyle w:val="Style24"/>
        <w:rPr/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 xml:space="preserve">6.│                 </w:t>
      </w:r>
      <w:r>
        <w:rPr>
          <w:rStyle w:val="Style11"/>
          <w:lang w:val="en-US" w:eastAsia="en-US"/>
        </w:rPr>
        <w:t>Установка дверных и оконных блоков</w:t>
      </w:r>
      <w:r>
        <w:rPr>
          <w:lang w:val="en-US" w:eastAsia="en-US"/>
        </w:rPr>
        <w:t xml:space="preserve">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┼────────────────────┬──────────────────┬──────┬──────┬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lang w:val="en-US" w:eastAsia="en-US"/>
        </w:rPr>
        <w:t>Установка    дверных│Блоки  деревянные,│  шт  │      │ГОСТы  11214-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lang w:val="en-US" w:eastAsia="en-US"/>
        </w:rPr>
        <w:t>блоков, оконных бло-│пластмассовые,    │      │      │86, 24698-81,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lang w:val="en-US" w:eastAsia="en-US"/>
        </w:rPr>
        <w:t>ков                 │алюминиевые       │      │      │6629-88 изде-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│</w:t>
      </w:r>
      <w:r>
        <w:rPr>
          <w:lang w:val="en-US" w:eastAsia="en-US"/>
        </w:rPr>
        <w:t>лия ГУП заво-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│</w:t>
      </w:r>
      <w:r>
        <w:rPr>
          <w:lang w:val="en-US" w:eastAsia="en-US"/>
        </w:rPr>
        <w:t>да стройпласт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┼────────────────────┼──────────────────┼──────┼──────┼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lang w:val="en-US" w:eastAsia="en-US"/>
        </w:rPr>
        <w:t>Заделка стыков      │Мин. вата         │ куб.м│  3%  │ГОСТ 9573-96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┼────────────────────┼──────────────────┼──────┼──────┼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lang w:val="en-US" w:eastAsia="en-US"/>
        </w:rPr>
        <w:t>Штукатурка откосов  │Цементный раствор │ куб.м│  3%  │ГОСТ 28013-98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┼────────────────────┼──────────────────┼──────┼──────┼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lang w:val="en-US" w:eastAsia="en-US"/>
        </w:rPr>
        <w:t>Остекление   оконных│Стекло листовое   │      │      │РДС 82-202-96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lang w:val="en-US" w:eastAsia="en-US"/>
        </w:rPr>
        <w:t>блоков, дверных бло-├─────────┬────────┤      │      │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lang w:val="en-US" w:eastAsia="en-US"/>
        </w:rPr>
        <w:t>ков                 │S  нарез-│Толщина,│      │      │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ки, кв.м │мм      │      │      │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├────────────────────┼─────────┼────────┼──────┼──────┤</w:t>
      </w:r>
      <w:r>
        <w:rPr>
          <w:rFonts w:eastAsia="Courier New"/>
          <w:lang w:val="en-US" w:eastAsia="en-US"/>
        </w:rPr>
        <w:t xml:space="preserve">             </w:t>
      </w:r>
      <w:r>
        <w:rPr>
          <w:lang w:val="en-US" w:eastAsia="en-US"/>
        </w:rPr>
        <w:t>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lang w:val="en-US" w:eastAsia="en-US"/>
        </w:rPr>
        <w:t>Стекло  в   заказном│   0,2   │  2,0   │ кв.м │ 3,4% │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lang w:val="en-US" w:eastAsia="en-US"/>
        </w:rPr>
        <w:t>ассортименте        ├─────────┼────────┼──────┼──────┤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0,2   │  2,5   │ кв.м │ 1,2% │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</w:t>
      </w:r>
      <w:r>
        <w:rPr>
          <w:lang w:val="en-US" w:eastAsia="en-US"/>
        </w:rPr>
        <w:t>├─────────┼────────┼──────┼──────┤</w:t>
      </w:r>
      <w:r>
        <w:rPr>
          <w:rFonts w:eastAsia="Courier New"/>
          <w:lang w:val="en-US" w:eastAsia="en-US"/>
        </w:rPr>
        <w:t xml:space="preserve">             </w:t>
      </w:r>
      <w:r>
        <w:rPr>
          <w:lang w:val="en-US" w:eastAsia="en-US"/>
        </w:rPr>
        <w:t>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0,2   │  3,0   │ кв.м │ 0,8% │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</w:t>
      </w:r>
      <w:r>
        <w:rPr>
          <w:lang w:val="en-US" w:eastAsia="en-US"/>
        </w:rPr>
        <w:t>├─────────┼────────┼──────┼──────┤</w:t>
      </w:r>
      <w:r>
        <w:rPr>
          <w:rFonts w:eastAsia="Courier New"/>
          <w:lang w:val="en-US" w:eastAsia="en-US"/>
        </w:rPr>
        <w:t xml:space="preserve">             </w:t>
      </w:r>
      <w:r>
        <w:rPr>
          <w:lang w:val="en-US" w:eastAsia="en-US"/>
        </w:rPr>
        <w:t>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0,2   │  4,0   │ кв.м │ 0,3% │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</w:t>
      </w:r>
      <w:r>
        <w:rPr>
          <w:lang w:val="en-US" w:eastAsia="en-US"/>
        </w:rPr>
        <w:t>├─────────┼────────┼──────┼──────┤</w:t>
      </w:r>
      <w:r>
        <w:rPr>
          <w:rFonts w:eastAsia="Courier New"/>
          <w:lang w:val="en-US" w:eastAsia="en-US"/>
        </w:rPr>
        <w:t xml:space="preserve">             </w:t>
      </w:r>
      <w:r>
        <w:rPr>
          <w:lang w:val="en-US" w:eastAsia="en-US"/>
        </w:rPr>
        <w:t>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0,2   │  5,0 и │ кв.м │ 0,2% │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</w:t>
      </w:r>
      <w:r>
        <w:rPr>
          <w:lang w:val="en-US" w:eastAsia="en-US"/>
        </w:rPr>
        <w:t>6,0   │      │      │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</w:t>
      </w:r>
      <w:r>
        <w:rPr>
          <w:lang w:val="en-US" w:eastAsia="en-US"/>
        </w:rPr>
        <w:t>├─────────┼────────┼──────┼──────┤</w:t>
      </w:r>
      <w:r>
        <w:rPr>
          <w:rFonts w:eastAsia="Courier New"/>
          <w:lang w:val="en-US" w:eastAsia="en-US"/>
        </w:rPr>
        <w:t xml:space="preserve">             </w:t>
      </w:r>
      <w:r>
        <w:rPr>
          <w:lang w:val="en-US" w:eastAsia="en-US"/>
        </w:rPr>
        <w:t>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1,0   │  2,0   │ кв.м │  7%  │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</w:t>
      </w:r>
      <w:r>
        <w:rPr>
          <w:lang w:val="en-US" w:eastAsia="en-US"/>
        </w:rPr>
        <w:t>├─────────┼────────┼──────┼──────┤</w:t>
      </w:r>
      <w:r>
        <w:rPr>
          <w:rFonts w:eastAsia="Courier New"/>
          <w:lang w:val="en-US" w:eastAsia="en-US"/>
        </w:rPr>
        <w:t xml:space="preserve">             </w:t>
      </w:r>
      <w:r>
        <w:rPr>
          <w:lang w:val="en-US" w:eastAsia="en-US"/>
        </w:rPr>
        <w:t>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1,0   │  2,5   │ кв.м │ 1,4% │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</w:t>
      </w:r>
      <w:r>
        <w:rPr>
          <w:lang w:val="en-US" w:eastAsia="en-US"/>
        </w:rPr>
        <w:t>├─────────┼────────┼──────┼──────┤</w:t>
      </w:r>
      <w:r>
        <w:rPr>
          <w:rFonts w:eastAsia="Courier New"/>
          <w:lang w:val="en-US" w:eastAsia="en-US"/>
        </w:rPr>
        <w:t xml:space="preserve">             </w:t>
      </w:r>
      <w:r>
        <w:rPr>
          <w:lang w:val="en-US" w:eastAsia="en-US"/>
        </w:rPr>
        <w:t>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1,0   │  3,0   │ кв.м │ 0,9% │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</w:t>
      </w:r>
      <w:r>
        <w:rPr>
          <w:lang w:val="en-US" w:eastAsia="en-US"/>
        </w:rPr>
        <w:t>├─────────┼────────┼──────┼──────┤</w:t>
      </w:r>
      <w:r>
        <w:rPr>
          <w:rFonts w:eastAsia="Courier New"/>
          <w:lang w:val="en-US" w:eastAsia="en-US"/>
        </w:rPr>
        <w:t xml:space="preserve">             </w:t>
      </w:r>
      <w:r>
        <w:rPr>
          <w:lang w:val="en-US" w:eastAsia="en-US"/>
        </w:rPr>
        <w:t>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1,0   │  4,0   │ кв.м │ 0,5% │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</w:t>
      </w:r>
      <w:r>
        <w:rPr>
          <w:lang w:val="en-US" w:eastAsia="en-US"/>
        </w:rPr>
        <w:t>├─────────┼────────┼──────┼──────┤</w:t>
      </w:r>
      <w:r>
        <w:rPr>
          <w:rFonts w:eastAsia="Courier New"/>
          <w:lang w:val="en-US" w:eastAsia="en-US"/>
        </w:rPr>
        <w:t xml:space="preserve">             </w:t>
      </w:r>
      <w:r>
        <w:rPr>
          <w:lang w:val="en-US" w:eastAsia="en-US"/>
        </w:rPr>
        <w:t>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1,0   │  5,0 и │ кв.м │ 0,3% │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</w:t>
      </w:r>
      <w:r>
        <w:rPr>
          <w:lang w:val="en-US" w:eastAsia="en-US"/>
        </w:rPr>
        <w:t>6,0   │      │      │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</w:t>
      </w:r>
      <w:r>
        <w:rPr>
          <w:lang w:val="en-US" w:eastAsia="en-US"/>
        </w:rPr>
        <w:t>├─────────┼────────┼──────┼──────┤</w:t>
      </w:r>
      <w:r>
        <w:rPr>
          <w:rFonts w:eastAsia="Courier New"/>
          <w:lang w:val="en-US" w:eastAsia="en-US"/>
        </w:rPr>
        <w:t xml:space="preserve">             </w:t>
      </w:r>
      <w:r>
        <w:rPr>
          <w:lang w:val="en-US" w:eastAsia="en-US"/>
        </w:rPr>
        <w:t>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2,0   │  2,0   │ кв.м │  -   │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</w:t>
      </w:r>
      <w:r>
        <w:rPr>
          <w:lang w:val="en-US" w:eastAsia="en-US"/>
        </w:rPr>
        <w:t>├─────────┼────────┼──────┼──────┤</w:t>
      </w:r>
      <w:r>
        <w:rPr>
          <w:rFonts w:eastAsia="Courier New"/>
          <w:lang w:val="en-US" w:eastAsia="en-US"/>
        </w:rPr>
        <w:t xml:space="preserve">             </w:t>
      </w:r>
      <w:r>
        <w:rPr>
          <w:lang w:val="en-US" w:eastAsia="en-US"/>
        </w:rPr>
        <w:t>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2,0   │  2,5   │ кв.м │  -   │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├────────────────────┼─────────┼────────┼──────┼──────┼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2,0   │  3,0   │ кв.м │ 1,1% │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├────────────────────┼─────────┼────────┼──────┼──────┼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2,0   │  4,0   │ кв.м │ 0,7% │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├────────────────────┼─────────┼────────┼──────┼──────┼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2,0   │  5,0 и │ кв.м │ 0,5% │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</w:t>
      </w:r>
      <w:r>
        <w:rPr>
          <w:lang w:val="en-US" w:eastAsia="en-US"/>
        </w:rPr>
        <w:t>6,0   │      │      │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├────────────────────┼─────────┼────────┼──────┼──────┼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&gt; 2   │  2,0   │ кв.м │  -   │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├────────────────────┼─────────┼────────┼──────┼──────┼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&gt; 2   │  2,5   │ кв.м │  -   │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├────────────────────┼─────────┼────────┼──────┼──────┼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&gt; 2   │  3,0   │ кв.м │  -   │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├────────────────────┼─────────┼────────┼──────┼──────┼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&gt; 2   │  4,0   │ кв.м │ 1,0% │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├────────────────────┼─────────┼────────┼──────┼──────┼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&gt; 2   │ 5,0 и  │ кв.м │ 0,7% │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</w:t>
      </w:r>
      <w:r>
        <w:rPr>
          <w:lang w:val="en-US" w:eastAsia="en-US"/>
        </w:rPr>
        <w:t>6,0   │      │      │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───┼────────────────────┴─────────┴────────┴──────┴──────┴─────────────┤</w:t>
      </w:r>
    </w:p>
    <w:p>
      <w:pPr>
        <w:pStyle w:val="Style24"/>
        <w:rPr/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 xml:space="preserve">7.│                         </w:t>
      </w:r>
      <w:r>
        <w:rPr>
          <w:rStyle w:val="Style11"/>
          <w:lang w:val="en-US" w:eastAsia="en-US"/>
        </w:rPr>
        <w:t>Отделочные работы</w:t>
      </w:r>
      <w:r>
        <w:rPr>
          <w:lang w:val="en-US" w:eastAsia="en-US"/>
        </w:rPr>
        <w:t xml:space="preserve">         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┴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Наружная отделка                                       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┬────────────────────┬──────────────────┬──────┬──────┬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lang w:val="en-US" w:eastAsia="en-US"/>
        </w:rPr>
        <w:t>Штукатурка стен     │Цементные растворы│ куб.м│  2%  │ГОСТ 28013-98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┼────────────────────┼──────────────────┼──────┼──────┼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lang w:val="en-US" w:eastAsia="en-US"/>
        </w:rPr>
        <w:t>Окраска стен краска-│Краска ПХВ и др.  │  кг  │  3%  │ГОСТ 18374-79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lang w:val="en-US" w:eastAsia="en-US"/>
        </w:rPr>
        <w:t>ми водостойкими     │                  │      │      │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┼────────────────────┼──────────────────┼──────┼──────┼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lang w:val="en-US" w:eastAsia="en-US"/>
        </w:rPr>
        <w:t>Окраски   переплетов│Краска эмали, мас-│  кг  │  3%  │ТУ 6-10-1379-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lang w:val="en-US" w:eastAsia="en-US"/>
        </w:rPr>
        <w:t>окон и дверей       │ляная, олифа      │      │      │76,      ГОСТ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│</w:t>
      </w:r>
      <w:r>
        <w:rPr>
          <w:lang w:val="en-US" w:eastAsia="en-US"/>
        </w:rPr>
        <w:t>8292-85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┼────────────────────┼──────────────────┼──────┼──────┼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lang w:val="en-US" w:eastAsia="en-US"/>
        </w:rPr>
        <w:t>Облицовка стен  пли-│Плитка из  естест-│  кг  │  2%  │ГОСТ 13996-93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lang w:val="en-US" w:eastAsia="en-US"/>
        </w:rPr>
        <w:t>тами, естественные и│венных и искусств.│      │      │ГОСТ 9480-89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lang w:val="en-US" w:eastAsia="en-US"/>
        </w:rPr>
        <w:t>искусственные камни │материалов        │      │      │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├────────────────────┼──────────────────┼──────┼──────┼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Арматурная сталь  │  кг  │  1%  │ГОСТ 5781-82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┴────────────────────┴──────────────────┴──────┴──────┴─────────────┤</w:t>
      </w:r>
    </w:p>
    <w:p>
      <w:pPr>
        <w:pStyle w:val="Style24"/>
        <w:rPr/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</w:t>
      </w:r>
      <w:r>
        <w:rPr>
          <w:rStyle w:val="Style11"/>
          <w:lang w:val="en-US" w:eastAsia="en-US"/>
        </w:rPr>
        <w:t>Внутренняя отделка</w:t>
      </w:r>
      <w:r>
        <w:rPr>
          <w:lang w:val="en-US" w:eastAsia="en-US"/>
        </w:rPr>
        <w:t xml:space="preserve">          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┬────────────────────┬──────────────────┬──────┬──────┬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lang w:val="en-US" w:eastAsia="en-US"/>
        </w:rPr>
        <w:t>Штукатурка стен     │Цементные растворы│ куб.м│  2%  │ГОСТ 28013-98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┼────────────────────┼──────────────────┼──────┼──────┼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lang w:val="en-US" w:eastAsia="en-US"/>
        </w:rPr>
        <w:t>Побелка  потолков  и│Известь           │  кг  │  3%  │ГОСТ 9179-77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lang w:val="en-US" w:eastAsia="en-US"/>
        </w:rPr>
        <w:t>стен                │                  │      │      │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┼────────────────────┼──────────────────┼──────┼──────┼─────────────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lang w:val="en-US" w:eastAsia="en-US"/>
        </w:rPr>
        <w:t>Масляная     окраска│Краска   масляная,│  кг  │  3%  │ГОСТ 8292-85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lang w:val="en-US" w:eastAsia="en-US"/>
        </w:rPr>
        <w:t>стен                │олифа             │      │      │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┼────────────────────┼──────────────────┼──────┼──────┼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lang w:val="en-US" w:eastAsia="en-US"/>
        </w:rPr>
        <w:t>Оклейка стен обоями │При централизован-│ кв.м │  2%  │РДС 82-202-96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ном раскрое       │      │      │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├────────────────────┼──────────────────┼──────┼──────┼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При   раскрое   на│ кв.м │      │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строит. площадке: │      │      │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- без подбора  ри-│      │  5%  │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сунка             │      │      │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-с подбором рисун-│      │  8%  │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ка                │      │      │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</w:t>
      </w:r>
      <w:r>
        <w:rPr>
          <w:lang w:val="en-US" w:eastAsia="en-US"/>
        </w:rPr>
        <w:t>├──────────────────┼──────┼──────┤</w:t>
      </w:r>
      <w:r>
        <w:rPr>
          <w:rFonts w:eastAsia="Courier New"/>
          <w:lang w:val="en-US" w:eastAsia="en-US"/>
        </w:rPr>
        <w:t xml:space="preserve">             </w:t>
      </w:r>
      <w:r>
        <w:rPr>
          <w:lang w:val="en-US" w:eastAsia="en-US"/>
        </w:rPr>
        <w:t>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При оклейке потол-│ кв.м │  12% │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ков простыми  обо-│      │      │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ями               │      │      │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</w:t>
      </w:r>
      <w:r>
        <w:rPr>
          <w:lang w:val="en-US" w:eastAsia="en-US"/>
        </w:rPr>
        <w:t>├──────────────────┼──────┼──────┤</w:t>
      </w:r>
      <w:r>
        <w:rPr>
          <w:rFonts w:eastAsia="Courier New"/>
          <w:lang w:val="en-US" w:eastAsia="en-US"/>
        </w:rPr>
        <w:t xml:space="preserve">             </w:t>
      </w:r>
      <w:r>
        <w:rPr>
          <w:lang w:val="en-US" w:eastAsia="en-US"/>
        </w:rPr>
        <w:t>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Моющиеся на бумаж-│ кв.м │  7%  │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ной основе        │      │      │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</w:t>
      </w:r>
      <w:r>
        <w:rPr>
          <w:lang w:val="en-US" w:eastAsia="en-US"/>
        </w:rPr>
        <w:t>├──────────────────┼──────┼──────┤</w:t>
      </w:r>
      <w:r>
        <w:rPr>
          <w:rFonts w:eastAsia="Courier New"/>
          <w:lang w:val="en-US" w:eastAsia="en-US"/>
        </w:rPr>
        <w:t xml:space="preserve">             </w:t>
      </w:r>
      <w:r>
        <w:rPr>
          <w:lang w:val="en-US" w:eastAsia="en-US"/>
        </w:rPr>
        <w:t>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Моющиеся на ткане-│ кв.м │  4%  │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вой основе        │      │      │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</w:t>
      </w:r>
      <w:r>
        <w:rPr>
          <w:lang w:val="en-US" w:eastAsia="en-US"/>
        </w:rPr>
        <w:t>├──────────────────┼──────┼──────┤</w:t>
      </w:r>
      <w:r>
        <w:rPr>
          <w:rFonts w:eastAsia="Courier New"/>
          <w:lang w:val="en-US" w:eastAsia="en-US"/>
        </w:rPr>
        <w:t xml:space="preserve">             </w:t>
      </w:r>
      <w:r>
        <w:rPr>
          <w:lang w:val="en-US" w:eastAsia="en-US"/>
        </w:rPr>
        <w:t>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Линкруст          │ кв.м │ 8,5% │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</w:t>
      </w:r>
      <w:r>
        <w:rPr>
          <w:lang w:val="en-US" w:eastAsia="en-US"/>
        </w:rPr>
        <w:t>│──────────────────┼──────┼──────┼─────────────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Клей              │  кг  │  3%  │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┼────────────────────┼──────────────────┼──────┼──────┼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lang w:val="en-US" w:eastAsia="en-US"/>
        </w:rPr>
        <w:t>Облицовка стен      │Плитка  облицовоч-│  кг  │  2%  │ГОСТ 6141-91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lang w:val="en-US" w:eastAsia="en-US"/>
        </w:rPr>
        <w:t>плиткой             │ная               │      │      │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</w:t>
      </w:r>
      <w:r>
        <w:rPr>
          <w:lang w:val="en-US" w:eastAsia="en-US"/>
        </w:rPr>
        <w:t>├──────────────────┼──────┼──────┼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Раствор строитель-│ куб.м│  2%  │ГОСТ 28013-98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ный               │      │      │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┼────────────────────┴──────────────────┴──────┴──────┴─────────────┤</w:t>
      </w:r>
    </w:p>
    <w:p>
      <w:pPr>
        <w:pStyle w:val="Style24"/>
        <w:rPr/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 xml:space="preserve">8.│                                 </w:t>
      </w:r>
      <w:r>
        <w:rPr>
          <w:rStyle w:val="Style11"/>
          <w:lang w:val="en-US" w:eastAsia="en-US"/>
        </w:rPr>
        <w:t>Полы:</w:t>
      </w:r>
      <w:r>
        <w:rPr>
          <w:lang w:val="en-US" w:eastAsia="en-US"/>
        </w:rPr>
        <w:t xml:space="preserve">             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┼────────────────────┬──────────────────┬──────┬──────┬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lang w:val="en-US" w:eastAsia="en-US"/>
        </w:rPr>
        <w:t>Паркетные           │Щиты паркетные    │ куб.м│  2%  │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</w:t>
      </w:r>
      <w:r>
        <w:rPr>
          <w:lang w:val="en-US" w:eastAsia="en-US"/>
        </w:rPr>
        <w:t>├──────────────────┼──────┼──────┼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-Штучный паркет   │      │  2%  │РДС 82-202-96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</w:t>
      </w:r>
      <w:r>
        <w:rPr>
          <w:lang w:val="en-US" w:eastAsia="en-US"/>
        </w:rPr>
        <w:t>├──────────────────┤</w:t>
      </w: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├──────┤</w:t>
      </w:r>
      <w:r>
        <w:rPr>
          <w:rFonts w:eastAsia="Courier New"/>
          <w:lang w:val="en-US" w:eastAsia="en-US"/>
        </w:rPr>
        <w:t xml:space="preserve">             </w:t>
      </w:r>
      <w:r>
        <w:rPr>
          <w:lang w:val="en-US" w:eastAsia="en-US"/>
        </w:rPr>
        <w:t>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-Наборный паркет  │      │ 1,5% │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┼────────────────────┼──────────────────┼──────┼──────┼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lang w:val="en-US" w:eastAsia="en-US"/>
        </w:rPr>
        <w:t>Паркетные           │-Доски   паркетные│      │ 2,5% │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2400 х 155 мм     │      │      │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</w:t>
      </w:r>
      <w:r>
        <w:rPr>
          <w:lang w:val="en-US" w:eastAsia="en-US"/>
        </w:rPr>
        <w:t>├──────────────────┼──────┼──────┼─────────────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Мастика клеящая   │  кг  │  3%  │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</w:t>
      </w:r>
      <w:r>
        <w:rPr>
          <w:lang w:val="en-US" w:eastAsia="en-US"/>
        </w:rPr>
        <w:t>├──────────────────┼──────┼──────┼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Легкий бетон      │ куб.м│  2%  │ГОСТ 25192-82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┼────────────────────┼──────────────────┼──────┼──────┼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lang w:val="en-US" w:eastAsia="en-US"/>
        </w:rPr>
        <w:t>Линолеумные         │Линолеум  без  ри-│ кв.м │  2%  │РДС 82-202-96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сунка             │      │      │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</w:t>
      </w:r>
      <w:r>
        <w:rPr>
          <w:lang w:val="en-US" w:eastAsia="en-US"/>
        </w:rPr>
        <w:t>├──────────────────┤</w:t>
      </w: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├──────┤</w:t>
      </w:r>
      <w:r>
        <w:rPr>
          <w:rFonts w:eastAsia="Courier New"/>
          <w:lang w:val="en-US" w:eastAsia="en-US"/>
        </w:rPr>
        <w:t xml:space="preserve">             </w:t>
      </w:r>
      <w:r>
        <w:rPr>
          <w:lang w:val="en-US" w:eastAsia="en-US"/>
        </w:rPr>
        <w:t>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Линолеум с  рисун-│      │  4%  │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ком               │      │      │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</w:t>
      </w:r>
      <w:r>
        <w:rPr>
          <w:lang w:val="en-US" w:eastAsia="en-US"/>
        </w:rPr>
        <w:t>├──────────────────┼──────┼──────┤</w:t>
      </w:r>
      <w:r>
        <w:rPr>
          <w:rFonts w:eastAsia="Courier New"/>
          <w:lang w:val="en-US" w:eastAsia="en-US"/>
        </w:rPr>
        <w:t xml:space="preserve">             </w:t>
      </w:r>
      <w:r>
        <w:rPr>
          <w:lang w:val="en-US" w:eastAsia="en-US"/>
        </w:rPr>
        <w:t>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Линолеумные ковры │      │ 0,5% │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┼────────────────────┼──────────────────┼──────┼──────┼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Плитки ПВХ,  релин│      │ 1,5% │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многослойный      │      │      │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┼────────────────────┼──────────────────┼──────┼──────┼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lang w:val="en-US" w:eastAsia="en-US"/>
        </w:rPr>
        <w:t>Керамические, бетон-│Мастика клеящая   │  кг  │  3%  │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lang w:val="en-US" w:eastAsia="en-US"/>
        </w:rPr>
        <w:t>ные, мозаичные плиты├──────────────────┼──────┼──────┼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Легкий бетон      │ куб.м│  2%  │ГОСТ 25192-82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</w:t>
      </w:r>
      <w:r>
        <w:rPr>
          <w:lang w:val="en-US" w:eastAsia="en-US"/>
        </w:rPr>
        <w:t>├──────────────────┼──────┼──────┼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Плитка  керамичес-│ кв.м │  2%  │ГОСТы   6787-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кая, бетон и др.  │      │      │2001, 6141-91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</w:t>
      </w:r>
      <w:r>
        <w:rPr>
          <w:lang w:val="en-US" w:eastAsia="en-US"/>
        </w:rPr>
        <w:t>├──────────────────┼──────┼──────┼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Цементный раствор │ куб.м│  2%  │ГОСТ 28013-98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</w:t>
      </w:r>
      <w:r>
        <w:rPr>
          <w:lang w:val="en-US" w:eastAsia="en-US"/>
        </w:rPr>
        <w:t>├──────────────────┼──────┼──────┼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Легкий бетон      │ куб.м│  2%  │ГОСТ 25192-82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┼────────────────────┼──────────────────┼──────┼──────┼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lang w:val="en-US" w:eastAsia="en-US"/>
        </w:rPr>
        <w:t>Монолитные,   бетон-│Рубероид          │ кв.м │  3%  │ГОСТ 10923-93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lang w:val="en-US" w:eastAsia="en-US"/>
        </w:rPr>
        <w:t>ные, мозаичные,  це-├──────────────────┼──────┼──────┼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lang w:val="en-US" w:eastAsia="en-US"/>
        </w:rPr>
        <w:t>ментные             │Бетон монолитный  │ куб.м│  2%  │ГОСТ 25192-82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</w:t>
      </w:r>
      <w:r>
        <w:rPr>
          <w:lang w:val="en-US" w:eastAsia="en-US"/>
        </w:rPr>
        <w:t>├──────────────────┼──────┼──────┼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Цементный раствор │ куб.м│  2%  │ГОСТ 28013-98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┼────────────────────┼──────────────────┼──────┼──────┼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lang w:val="en-US" w:eastAsia="en-US"/>
        </w:rPr>
        <w:t>Дополнительно    для│Плитка мозаичная  │  кг  │  2%  │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lang w:val="en-US" w:eastAsia="en-US"/>
        </w:rPr>
        <w:t>полов по грунту     ├──────────────────┼──────┼──────┼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Щебень            │ куб.м│  1%  │ГОСТ 8267-93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</w:t>
      </w:r>
      <w:r>
        <w:rPr>
          <w:lang w:val="en-US" w:eastAsia="en-US"/>
        </w:rPr>
        <w:t>├──────────────────┼──────┼──────┼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Бетон монолитный  │ куб.м│  2%  │ГОСТ 25192-82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</w:t>
      </w:r>
      <w:r>
        <w:rPr>
          <w:lang w:val="en-US" w:eastAsia="en-US"/>
        </w:rPr>
        <w:t>├──────────────────┼──────┼──────┼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Рубероид          │ кв.м │  3%  │ГОСТ 10923-93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┼────────────────────┼──────────────────┼──────┼──────┼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lang w:val="en-US" w:eastAsia="en-US"/>
        </w:rPr>
        <w:t>Отмостки            │Мастика битумная  │  кг  │  3%  │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</w:t>
      </w:r>
      <w:r>
        <w:rPr>
          <w:lang w:val="en-US" w:eastAsia="en-US"/>
        </w:rPr>
        <w:t>├──────────────────┼──────┼──────┼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Асфальтобетон     │ куб.м│  2%  │ГОСТ 9128-97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</w:t>
      </w:r>
      <w:r>
        <w:rPr>
          <w:lang w:val="en-US" w:eastAsia="en-US"/>
        </w:rPr>
        <w:t>├──────────────────┼──────┼──────┼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Бетон монолитный  │ кв.м │  2%  │ГОСТ 25192-82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</w:t>
      </w:r>
      <w:r>
        <w:rPr>
          <w:lang w:val="en-US" w:eastAsia="en-US"/>
        </w:rPr>
        <w:t>├──────────────────┼──────┼──────┼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Щебень            │ куб.м│  1%  │ГОСТ 8267-93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┼────────────────────┼──────────────────┼──────┼──────┼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lang w:val="en-US" w:eastAsia="en-US"/>
        </w:rPr>
        <w:t>Тротуары            │Сборные элементы -│ куб.м│      │ГОСТ 6665-91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бортовой камень   │      │      │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</w:t>
      </w:r>
      <w:r>
        <w:rPr>
          <w:lang w:val="en-US" w:eastAsia="en-US"/>
        </w:rPr>
        <w:t>├──────────────────┼──────┼──────┼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Асфальтобетон     │ куб.м│1,5-2%│ГОСТ 9128-97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</w:t>
      </w:r>
      <w:r>
        <w:rPr>
          <w:lang w:val="en-US" w:eastAsia="en-US"/>
        </w:rPr>
        <w:t>├──────────────────┼──────┼──────┼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Щебень            │ куб.м│  1%  │ГОСТ 23462-95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│</w:t>
      </w:r>
      <w:r>
        <w:rPr>
          <w:lang w:val="en-US" w:eastAsia="en-US"/>
        </w:rPr>
        <w:t>ГОСТ  Р51550-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│</w:t>
      </w:r>
      <w:r>
        <w:rPr>
          <w:lang w:val="en-US" w:eastAsia="en-US"/>
        </w:rPr>
        <w:t>2000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┴────────────────────┴──────────────────┴──────┴──────┴─────────────┤</w:t>
      </w:r>
    </w:p>
    <w:p>
      <w:pPr>
        <w:pStyle w:val="Style24"/>
        <w:rPr/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    </w:t>
      </w:r>
      <w:r>
        <w:rPr>
          <w:rStyle w:val="Style11"/>
          <w:lang w:val="en-US" w:eastAsia="en-US"/>
        </w:rPr>
        <w:t>Дороги:</w:t>
      </w:r>
      <w:r>
        <w:rPr>
          <w:lang w:val="en-US" w:eastAsia="en-US"/>
        </w:rPr>
        <w:t xml:space="preserve">                 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┬────────────────────┬──────────────────┬──────┬──────┬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lang w:val="en-US" w:eastAsia="en-US"/>
        </w:rPr>
        <w:t>асфальтобетонные    │Асфальтобетон     │ куб.м│1,5-2%│ГОСТ 9128-97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┼────────────────────┼──────────────────┼──────┼──────┼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Щебень            │ куб.м│  1%  │ГОСТ 23462-95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│</w:t>
      </w:r>
      <w:r>
        <w:rPr>
          <w:lang w:val="en-US" w:eastAsia="en-US"/>
        </w:rPr>
        <w:t>ГОСТ  Р51550-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│</w:t>
      </w:r>
      <w:r>
        <w:rPr>
          <w:lang w:val="en-US" w:eastAsia="en-US"/>
        </w:rPr>
        <w:t>2000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┼────────────────────┼──────────────────┼──────┼──────┼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Песок             │ куб.м│  1%  │ГОСТ 8736-93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┼────────────────────┼──────────────────┼──────┼──────┼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Бортовой камень   │ куб.м│      │ГОСТ 6665-91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┼────────────────────┼──────────────────┼──────┼──────┼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lang w:val="en-US" w:eastAsia="en-US"/>
        </w:rPr>
        <w:t>Бетонные            │Бетон монолитный  │ куб.м│ 1,5% │ГОСТ 25192-82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┼────────────────────┼──────────────────┼──────┼──────┼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Песок             │ куб.м│  3%  │ГОСТ 8736-93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┼────────────────────┼──────────────────┼──────┼──────┼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Бортовой камень   │  кг  │      │ГОСТ 6665-91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┼────────────────────┼──────────────────┼──────┼──────┼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lang w:val="en-US" w:eastAsia="en-US"/>
        </w:rPr>
        <w:t>Дорожные плиты      │Сборный железобе- │ куб.м│      │по     дейст.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тон               │      │      │сериям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</w:t>
      </w:r>
      <w:r>
        <w:rPr>
          <w:lang w:val="en-US" w:eastAsia="en-US"/>
        </w:rPr>
        <w:t>├──────────────────┼──────┼──────┼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Песок             │ куб.м│  3%  │ГОСТ 8736-93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└───┴────────────────────┴──────────────────┴──────┴──────┴─────────────┘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33" w:name="sub_111"/>
      <w:bookmarkEnd w:id="33"/>
      <w:r>
        <w:rPr/>
        <w:t>Примечание.</w:t>
      </w:r>
    </w:p>
    <w:p>
      <w:pPr>
        <w:pStyle w:val="Normal"/>
        <w:rPr/>
      </w:pPr>
      <w:bookmarkStart w:id="34" w:name="sub_111"/>
      <w:bookmarkEnd w:id="34"/>
      <w:r>
        <w:rPr>
          <w:rStyle w:val="Style11"/>
        </w:rPr>
        <w:t>*</w:t>
      </w:r>
      <w:r>
        <w:rPr/>
        <w:t xml:space="preserve"> - % от количества используемого материала.</w:t>
      </w:r>
    </w:p>
    <w:p>
      <w:pPr>
        <w:pStyle w:val="Normal"/>
        <w:rPr/>
      </w:pPr>
      <w:r>
        <w:rPr>
          <w:rStyle w:val="Style11"/>
        </w:rPr>
        <w:t>*</w:t>
      </w:r>
      <w:r>
        <w:rPr/>
        <w:t xml:space="preserve"> Нормы потерь в зависимости от технологии, %:</w:t>
      </w:r>
    </w:p>
    <w:p>
      <w:pPr>
        <w:pStyle w:val="Normal"/>
        <w:rPr/>
      </w:pPr>
      <w:r>
        <w:rPr/>
        <w:t>Бетон для: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- фундаментов общего назначения, колонны ж/б, балки ж/б, перекр│тия# ж/б, тоннели ж/б, бункера ж/б и т.п. - 1,5</w:t>
      </w:r>
    </w:p>
    <w:p>
      <w:pPr>
        <w:pStyle w:val="Normal"/>
        <w:rPr/>
      </w:pPr>
      <w:r>
        <w:rPr/>
        <w:t>- фундаментов под трубы, печи, оборудование; подливки под оборудование; перекрытия; подпорные стенки; колонны бетонные; стены бетонные и т.п. - 2,0</w:t>
      </w:r>
    </w:p>
    <w:p>
      <w:pPr>
        <w:pStyle w:val="Normal"/>
        <w:rPr/>
      </w:pPr>
      <w:r>
        <w:rPr/>
        <w:t>- стены в скользящей опалубке - 3,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bookmarkStart w:id="35" w:name="sub_1062"/>
      <w:bookmarkEnd w:id="35"/>
      <w:r>
        <w:rPr>
          <w:rStyle w:val="Style11"/>
        </w:rPr>
        <w:t>Таблица 6.2</w:t>
      </w:r>
    </w:p>
    <w:p>
      <w:pPr>
        <w:pStyle w:val="Normal"/>
        <w:rPr/>
      </w:pPr>
      <w:r>
        <w:rPr/>
      </w:r>
      <w:bookmarkStart w:id="36" w:name="sub_1062"/>
      <w:bookmarkStart w:id="37" w:name="sub_1062"/>
      <w:bookmarkEnd w:id="37"/>
    </w:p>
    <w:p>
      <w:pPr>
        <w:pStyle w:val="Heading1"/>
        <w:ind w:hanging="0"/>
        <w:rPr/>
      </w:pPr>
      <w:r>
        <w:rPr/>
        <w:t>Сводная таблица норм образования отходов по готовому объекту</w:t>
      </w:r>
    </w:p>
    <w:p>
      <w:pPr>
        <w:pStyle w:val="Normal"/>
        <w:rPr/>
      </w:pPr>
      <w:r>
        <w:rPr/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┌───┬────────────────────────┬──────┬────────┬───────────┬──────────────┐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N │Перечень    строительных│Едини-│Нормы   │Коэфф-нт   │     ГОСТ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п/п│материалов и изделий    │ца из-│отходов │образования│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мере- │строит-х│отходов    │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ния   │материа-│строит-х   │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│</w:t>
      </w:r>
      <w:r>
        <w:rPr>
          <w:lang w:val="en-US" w:eastAsia="en-US"/>
        </w:rPr>
        <w:t>лов, %  │материалов │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┼────────────────────────┼──────┼────────┼───────────┼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1 │          2             │   4  │    5   │     6     │      3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┼────────────────────────┼──────┼────────┼───────────┼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1 │Асфальтобетон монолитный│ куб.м│    2   │   0,02    │ГОСТ 9128-97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┼────────────────────────┼──────┼────────┼───────────┼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2 │Бетон монолитный        │ куб.м│    2   │   0,02    │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┼────────────────────────┼──────┼────────┼───────────┼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3 │Растворы строительные   │ куб.м│    2   │   0,02    │ГОСТ 28013-98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┼────────────────────────┼──────┼────────┼───────────┼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4 │Песок строительный      │ куб.м│    3   │   0,03    │ГОСТ 8736-93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┼────────────────────────┼──────┼────────┼───────────┼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5 │Щебень                  │ куб.м│    1   │   0,01    │ГОСТ 8267-93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┼────────────────────────┼──────┼────────┼───────────┼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6 │Арматура (сталь) классов│  кг  │    1   │   0,01    │ГОСТ 5781-82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lang w:val="en-US" w:eastAsia="en-US"/>
        </w:rPr>
        <w:t>АI, АIII, Вр-1          │      │        │           │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┼────────────────────────┼──────┼────────┼───────────┼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7 │Кирпич строительный  ке-│ куб.м│   1,5  │   0,015   │ГОСТ 530-95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lang w:val="en-US" w:eastAsia="en-US"/>
        </w:rPr>
        <w:t>рамический              │      │        │           │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┼────────────────────────┼──────┼────────┼───────────┼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8 │Кирпич строительный  си-│ куб.м│        │           │ГОСТ 379-95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lang w:val="en-US" w:eastAsia="en-US"/>
        </w:rPr>
        <w:t>ликатный                │      │        │           │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lang w:val="en-US" w:eastAsia="en-US"/>
        </w:rPr>
        <w:t>- при кладке стен и  пе-│      │    1   │   0,01    │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lang w:val="en-US" w:eastAsia="en-US"/>
        </w:rPr>
        <w:t>регородок               │      │        │           │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lang w:val="en-US" w:eastAsia="en-US"/>
        </w:rPr>
        <w:t>- при кладке стен с про-│      │   1,5  │   0,015   │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lang w:val="en-US" w:eastAsia="en-US"/>
        </w:rPr>
        <w:t>стым и средним  оформле-│      │        │           │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lang w:val="en-US" w:eastAsia="en-US"/>
        </w:rPr>
        <w:t>нием                    │      │        │           │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lang w:val="en-US" w:eastAsia="en-US"/>
        </w:rPr>
        <w:t>- при  кладке  стен   со│      │    2   │   0,02    │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lang w:val="en-US" w:eastAsia="en-US"/>
        </w:rPr>
        <w:t>сложным оформлением     │      │        │           │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┼────────────────────────┼──────┼────────┼───────────┼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9 │Кирпич строительный  об-│ куб.м│        │           │ГОСТ 7484-78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lang w:val="en-US" w:eastAsia="en-US"/>
        </w:rPr>
        <w:t>лицовочный              │      │        │           │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lang w:val="en-US" w:eastAsia="en-US"/>
        </w:rPr>
        <w:t>- при кладке стен и  пе-│      │    1   │   0,01    │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lang w:val="en-US" w:eastAsia="en-US"/>
        </w:rPr>
        <w:t>регородок               │      │        │           │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lang w:val="en-US" w:eastAsia="en-US"/>
        </w:rPr>
        <w:t>- при кладке стен с про-│      │   1,5  │   0,015   │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lang w:val="en-US" w:eastAsia="en-US"/>
        </w:rPr>
        <w:t>стым и средним  оформле-│      │        │           │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lang w:val="en-US" w:eastAsia="en-US"/>
        </w:rPr>
        <w:t>нием                    │      │        │           │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lang w:val="en-US" w:eastAsia="en-US"/>
        </w:rPr>
        <w:t>- при  кладке  стен   со│      │    2   │   0,02    │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lang w:val="en-US" w:eastAsia="en-US"/>
        </w:rPr>
        <w:t>сложным оформлением     │      │        │           │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───┼────────────────────────┼──────┼────────┼───────────┼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10│Блоки стеновые бетонные │ куб.м│   1-2  │ 0,01-0,02 │ГОСТ 6133-99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┼────────────────────────┼──────┼────────┼───────────┼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11│Блоки стеновые из ячеис-│ куб.м│   1-2  │ 0,01-0,02 │ГОСТ 21520-89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lang w:val="en-US" w:eastAsia="en-US"/>
        </w:rPr>
        <w:t>того бетона             │      │        │           │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┼────────────────────────┼──────┼────────┼───────────┼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12│Блоки стеновые  гипсобе-│      │    1   │   0,01    │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lang w:val="en-US" w:eastAsia="en-US"/>
        </w:rPr>
        <w:t>тонные                  │      │        │           │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┼────────────────────────┼──────┼────────┼───────────┼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13│Пиломатериалы           │ куб.м│   1,5  │   0,015   │ГОСТ 2695-83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┼────────────────────────┼──────┼────────┼───────────┼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14│Лес                     │ куб.м│    3   │   0,03    │ГОСТ 8486-86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┼────────────────────────┼──────┼────────┼───────────┼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15│Плиты  древесноволокнис-│ куб.м│    3   │   0,03    │ГОСТ 4598-86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lang w:val="en-US" w:eastAsia="en-US"/>
        </w:rPr>
        <w:t>тые                     │      │        │           │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┼────────────────────────┼──────┼────────┼───────────┼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16│Плиты цементностружечные│ куб.м│    2   │   0,02    │ТУ 65-164-83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┼────────────────────────┼──────┼────────┼───────────┼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17│Плиты гипсокартонные    │ куб.м│стены 6 │   0,06    │ГОСТ 6266-97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│</w:t>
      </w:r>
      <w:r>
        <w:rPr>
          <w:lang w:val="en-US" w:eastAsia="en-US"/>
        </w:rPr>
        <w:t>потолок │   0,03    │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│</w:t>
      </w:r>
      <w:r>
        <w:rPr>
          <w:lang w:val="en-US" w:eastAsia="en-US"/>
        </w:rPr>
        <w:t>3       │           │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┼────────────────────────┼──────┼────────┼───────────┼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18│Блоки гипсобетонные     │ куб.м│    1   │   0,01    │ГОСТ 6428-83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┼────────────────────────┼──────┼────────┼───────────┼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19│Стекло листовое         │ кв.м,│    5   │   0,05    │ГОСТ 111-78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</w:t>
      </w:r>
      <w:r>
        <w:rPr>
          <w:lang w:val="en-US" w:eastAsia="en-US"/>
        </w:rPr>
        <w:t>кг  │        │           │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┼────────────────────────┼──────┼────────┼───────────┼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20│Линолеум                │ кв.м │    2   │   0,02    │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┼────────────────────────┼──────┼────────┼───────────┼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21│Плитка керамическая  для│  кг  │    2   │   0,02    │ГОСТ 6787-2001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lang w:val="en-US" w:eastAsia="en-US"/>
        </w:rPr>
        <w:t>полов и стен            │      │        │           │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┼────────────────────────┼──────┼────────┼───────────┼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22│Плитка  из  естественных│  кг  │    2   │   0,02    │ГОСТ 9480-89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lang w:val="en-US" w:eastAsia="en-US"/>
        </w:rPr>
        <w:t>материалов              │      │        │           │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┼────────────────────────┼──────┼────────┼───────────┼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23│Плитка из  искусственных│  кг  │    2   │   0,02    │ГОСТ 6927-74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lang w:val="en-US" w:eastAsia="en-US"/>
        </w:rPr>
        <w:t>материалов              │      │        │           │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┼────────────────────────┼──────┼────────┼───────────┼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24│Мастика битумная        │  кг  │    3   │   0,03    │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┼────────────────────────┼──────┼────────┼───────────┼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25│Толь, рубероид,  гидрои-│ кв.м │    2   │   0,02    │ГОСТ 10923-82,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lang w:val="en-US" w:eastAsia="en-US"/>
        </w:rPr>
        <w:t>зол                     │      │        │           │10294-90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┼────────────────────────┼──────┼────────┼───────────┼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26│Пенополистирол          │ куб.м│    3   │   0,03    │ГОСТ 15588-86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┼────────────────────────┼──────┼────────┼───────────┼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27│Асбестоцементные плиты  │ кв.м │    2   │   0,02    │ГОСТ 20430-84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┼────────────────────────┼──────┼────────┼───────────┼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28│Оцинкованное железо     │  кг  │    2   │   0,02    │ГОСТ 14918-80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┼────────────────────────┼──────┼────────┼───────────┼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29│Краски полимерцементные │  кг  │    3   │   0,03    │ГОСТ 19279-73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┼────────────────────────┼──────┼────────┼───────────┼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30│Краски масляные         │  кг  │    3   │   0,03    │ГОСТ 8292-85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┼────────────────────────┼──────┼────────┼───────────┼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31│Эмали                   │  кг  │    3   │   0,03    │ГОСТ  6465-76,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│</w:t>
      </w:r>
      <w:r>
        <w:rPr>
          <w:lang w:val="en-US" w:eastAsia="en-US"/>
        </w:rPr>
        <w:t>6631-74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┼────────────────────────┼──────┼────────┼───────────┼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32│Олифа                   │  кг  │    3   │   0,03    │ГОСТ   190-78,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│</w:t>
      </w:r>
      <w:r>
        <w:rPr>
          <w:lang w:val="en-US" w:eastAsia="en-US"/>
        </w:rPr>
        <w:t>7931-76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┼────────────────────────┼──────┼────────┼───────────┼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33│Известь                 │  кг  │    3   │   0,03    │ГОСТ 9179-77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┼────────────────────────┼──────┼────────┼───────────┼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34│Мел                     │  кг  │    3   │   0,03    │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┼────────────────────────┼──────┼────────┼───────────┼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35│Обои                    │ кв.м,│    3   │   0,03    │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рулон│        │           │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┼────────────────────────┼──────┼────────┼───────────┼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36│Клей                    │  кг  │    3   │   0,03    │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┼────────────────────────┼──────┼────────┼───────────┼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37│Мастики изоляционные    │  кг  │    3   │   0,03    │ГОСТ 14791-79,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│</w:t>
      </w:r>
      <w:r>
        <w:rPr>
          <w:lang w:val="en-US" w:eastAsia="en-US"/>
        </w:rPr>
        <w:t>ТУ 21-29-58-77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│</w:t>
      </w:r>
      <w:r>
        <w:rPr>
          <w:lang w:val="en-US" w:eastAsia="en-US"/>
        </w:rPr>
        <w:t>ГОСТ 13489-79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┼────────────────────────┼──────┼────────┼───────────┼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38│Прокладки уплотняющие   │      │    3   │   0,03    │ГОСТ 19177-81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┼────────────────────────┼──────┼────────┼───────────┼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39│Бензин                  │   л  │    3   │   0,03    │ГОСТ 3134-78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┼────────────────────────┼──────┼────────┼───────────┼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40│Ацетон                  │   л  │        │           │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┼────────────────────────┼──────┼────────┼───────────┼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41│Керосин                 │   л  │        │           │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┼────────────────────────┼──────┼────────┼───────────┼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42│Сваи железобетонные     │ куб.м│    1   │   0,01    │по действующим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│</w:t>
      </w:r>
      <w:r>
        <w:rPr>
          <w:lang w:val="en-US" w:eastAsia="en-US"/>
        </w:rPr>
        <w:t>нормам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┼────────────────────────┼──────┼────────┼───────────┼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43│Гравий керамзитовый     │ куб.м│    2   │   0,02    │ГОСТ 8268-82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┼────────────────────────┼──────┼────────┼───────────┼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44│Болты, гвозди строитель-│  кг  │    1   │   0,01    │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lang w:val="en-US" w:eastAsia="en-US"/>
        </w:rPr>
        <w:t>ные                     │      │        │           │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┼────────────────────────┼──────┼────────┼───────────┼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45│Плиты минераловатные    │ куб.м│    3   │   0,03    │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┼────────────────────────┼──────┼────────┼───────────┼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46│Краски сухие            │  кг  │    3   │   0,03    │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┼────────────────────────┼──────┼────────┼───────────┼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47│Пакля                   │  кг  │    3   │   0,03    │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┼────────────────────────┼──────┼────────┼───────────┼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48│Войлок строительный     │  кв.м│    3   │   0,03    │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┼────────────────────────┼──────┼────────┼───────────┼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49│Наличники, плинтусы, по-│      │    1   │   0,01    │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lang w:val="en-US" w:eastAsia="en-US"/>
        </w:rPr>
        <w:t>ручни                   │      │        │           │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└───┴────────────────────────┴──────┴────────┴───────────┴──────────────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bookmarkStart w:id="38" w:name="sub_1063"/>
      <w:bookmarkEnd w:id="38"/>
      <w:r>
        <w:rPr>
          <w:rStyle w:val="Style11"/>
        </w:rPr>
        <w:t>Таблица 6.3</w:t>
      </w:r>
    </w:p>
    <w:p>
      <w:pPr>
        <w:pStyle w:val="Normal"/>
        <w:rPr/>
      </w:pPr>
      <w:r>
        <w:rPr/>
      </w:r>
      <w:bookmarkStart w:id="39" w:name="sub_1063"/>
      <w:bookmarkStart w:id="40" w:name="sub_1063"/>
      <w:bookmarkEnd w:id="40"/>
    </w:p>
    <w:p>
      <w:pPr>
        <w:pStyle w:val="Normal"/>
        <w:rPr/>
      </w:pPr>
      <w:r>
        <w:rPr/>
        <w:t>Пример: Сводная таблица норм образования отходов по готовому объекту "Строительство 33-квартирного 3-этажного 3-подъездного дома из монолитного бетона"</w:t>
      </w:r>
    </w:p>
    <w:p>
      <w:pPr>
        <w:pStyle w:val="Normal"/>
        <w:rPr/>
      </w:pPr>
      <w:r>
        <w:rPr/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┌───┬────────────────────┬─────┬───────┬──────────┬───────┬─────────────┐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NN│Перечень  строитель-│Еди- │Кол-во │Коэфф-т   │Кол-во │     ГОСТ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lang w:val="en-US" w:eastAsia="en-US"/>
        </w:rPr>
        <w:t>ных материалов и из-│ница │исполь-│образов-я │образу-│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lang w:val="en-US" w:eastAsia="en-US"/>
        </w:rPr>
        <w:t>делий               │изме-│зуемого│отходов   │ющихся │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рения│матери-│строит-х  │отходов│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│</w:t>
      </w:r>
      <w:r>
        <w:rPr>
          <w:lang w:val="en-US" w:eastAsia="en-US"/>
        </w:rPr>
        <w:t>ала    │материалов│       │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┼────────────────────┼─────┼───────┼──────────┼───────┼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1 │          2         │ 4   │   5   │    6     │   7   │       3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┼────────────────────┼─────┼───────┼──────────┼───────┼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2 │Бетон монолитный    │куб.м│  94,25│   0,02   │  1,885│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┼────────────────────┼─────┼───────┼──────────┼───────┼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3 │Растворы  строитель-│куб.м│ 435,50│   0,02   │  8,710│ГОСТ 28013-98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lang w:val="en-US" w:eastAsia="en-US"/>
        </w:rPr>
        <w:t>ные                 │     │       │          │       │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┼────────────────────┼─────┼───────┼──────────┼───────┼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4 │Песок строительный  │куб.м│  30,30│   0,03   │  0,900│ГОСТ 8736-93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┼────────────────────┼─────┼───────┼──────────┼───────┼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5 │Щебень              │куб.м│  82,60│   0,01   │  0,826│ГОСТ 8267-93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┼────────────────────┼─────┼───────┼──────────┼───────┼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6 │Арматура     (сталь)│ кг  │4397,00│   0,01   │ 43,970│ГОСТ 5781-82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lang w:val="en-US" w:eastAsia="en-US"/>
        </w:rPr>
        <w:t>классов  АI,   АIII,│     │       │          │       │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lang w:val="en-US" w:eastAsia="en-US"/>
        </w:rPr>
        <w:t>Вр-1                │     │       │          │       │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┼────────────────────┼─────┼───────┼──────────┼───────┼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7 │Кирпич  строительный│т/шт │ 387,11│   0,015  │  5,810│ГОСТ 530-95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lang w:val="en-US" w:eastAsia="en-US"/>
        </w:rPr>
        <w:t>керамический        │     │       │          │       │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┼────────────────────┼─────┼───────┼──────────┼───────┼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8 │Кирпич  строительный│т/шт │       │   0,02   │  0,320│ГОСТ 379-95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lang w:val="en-US" w:eastAsia="en-US"/>
        </w:rPr>
        <w:t>силикатный          │     │       │          │       │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┼────────────────────┼─────┼───────┼──────────┼───────┼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9 │Полуводный гипс     │куб.м│   3,00│   0,01   │  0,030│ГОСТ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┼────────────────────┼─────┼───────┼──────────┼───────┼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10│Пиломатериалы       │куб.м│  22,18│   0,015  │  0,523│ГОСТ 2695-83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┼────────────────────┼─────┼───────┼──────────┼───────┼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11│Лес                 │куб.м│   7,49│   0,03   │  0,621│ГОСТ 8486-86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┼────────────────────┼─────┼───────┼──────────┼───────┼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12│Плиты древесноволок-│кв.м │  48,04│   0,03   │ 34,360│ГОСТ 4598-86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lang w:val="en-US" w:eastAsia="en-US"/>
        </w:rPr>
        <w:t>нистые              │     │       │          │       │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┼────────────────────┼─────┼───────┼──────────┼───────┼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13│Плиты  древесностру-│кв.м │   0,47│   0,02   │  0,688│ТУ 65-164-83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lang w:val="en-US" w:eastAsia="en-US"/>
        </w:rPr>
        <w:t>жечные              │     │       │          │       │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┼────────────────────┼─────┼───────┼──────────┼───────┼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14│Линолеум            │кв.м │1709,52│   0,02   │ 34,190│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┼────────────────────┼─────┼───────┼──────────┼───────┼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15│Плитка  керамическая│кв.м │ 510,51│   0,02   │ 10,210│ГОСТ    6787-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lang w:val="en-US" w:eastAsia="en-US"/>
        </w:rPr>
        <w:t>для полов и стен    │     │       │          │       │2001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┼────────────────────┼─────┼───────┼──────────┼───────┼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16│Мастика битумная    │ кг  │ 282,37│   0,03   │840,000│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┼────────────────────┼─────┼───────┼──────────┼───────┼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17│Толь, рубероид, гид-│кв.м │  71,00│   0,02   │ 59,040│ГОСТ   10923-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lang w:val="en-US" w:eastAsia="en-US"/>
        </w:rPr>
        <w:t>роизол              │     │       │          │       │82, 10294-90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┼────────────────────┼─────┼───────┼──────────┼───────┼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18│Оцинкованное  железо│ т   │   1,20│   0,02   │  0,027│ГОСТ 14918-80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lang w:val="en-US" w:eastAsia="en-US"/>
        </w:rPr>
        <w:t>(сталь кровельная)  │     │       │          │       │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┼────────────────────┼─────┼───────┼──────────┼───────┼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19│Краски    полимерце-│ кг  │ 109,33│   0,03   │  3,280│ГОСТ 19279-73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lang w:val="en-US" w:eastAsia="en-US"/>
        </w:rPr>
        <w:t>ментные             │     │       │          │       │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┼────────────────────┼─────┼───────┼──────────┼───────┼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20│Краски масляные     │ кг  │  80,53│   0,03   │  9,500│ГОСТ 8292-85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┼────────────────────┼─────┼───────┼──────────┼───────┼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21│Эмали, белила       │ кг  │  13,2;│   0,03   │  1,360│ГОСТ 6465-76,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</w:t>
      </w:r>
      <w:r>
        <w:rPr>
          <w:lang w:val="en-US" w:eastAsia="en-US"/>
        </w:rPr>
        <w:t>31,26│          │       │6631-74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┼────────────────────┼─────┼───────┼──────────┼───────┼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22│Олифа               │ кг  │ 143,31│   0,03   │  4,290│ГОСТ  190-78,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lang w:val="en-US" w:eastAsia="en-US"/>
        </w:rPr>
        <w:t>7931-76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┼────────────────────┼─────┼───────┼──────────┼───────┼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23│Известь             │ кг  │ 460,00│   0,03   │ 13,800│ГОСТ 9179-77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┼────────────────────┼─────┼───────┼──────────┼───────┼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24│Мел (паста)         │ кг  │2036,72│   0,03   │ 61,100│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┼────────────────────┼─────┼───────┼──────────┼───────┼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25│Обои                │кв.м,│       │   0,03   │160,610│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рулон│       │          │       │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┼────────────────────┼─────┼───────┼──────────┼───────┼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26│Гравий керамзитовый │куб.м│  74,92│   0,02   │  1,873│ГОСТ 8268-82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┼────────────────────┼─────┼───────┼──────────┼───────┼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27│Болты, гвозди строи-│ кг  │       │   0,01   │  7,432│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lang w:val="en-US" w:eastAsia="en-US"/>
        </w:rPr>
        <w:t>тельные             │     │       │          │       │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┼────────────────────┼─────┼───────┼──────────┼───────┼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28│Плиты минераловатные│куб.м│  236,7│   0,03   │   7,09│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┼────────────────────┼─────┼───────┼──────────┼───────┼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29│Краски сухие        │ кг  │  137,0│   0,03   │  4,127│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┼────────────────────┼─────┼───────┼──────────┼───────┼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30│Пакля               │ кг  │  657,2│   0,03   │  19,71│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┼────────────────────┼─────┼───────┼──────────┼───────┼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31│Войлок строительный │кв.м │  247,1│   0,03   │   7,41│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┼────────────────────┼─────┼───────┼──────────┼───────┼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32│Наличники, плинтусы,│     │       │   0,01   │  40,23│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lang w:val="en-US" w:eastAsia="en-US"/>
        </w:rPr>
        <w:t>поручни             │     │       │          │       │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└───┴────────────────────┴─────┴───────┴──────────┴───────┴─────────────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bookmarkStart w:id="41" w:name="sub_107"/>
      <w:bookmarkEnd w:id="41"/>
      <w:r>
        <w:rPr/>
        <w:t>7. Расчет количества образующихся отходов</w:t>
        <w:br/>
        <w:t>при проведении капитальных и текущих ремонтных работ</w:t>
      </w:r>
    </w:p>
    <w:p>
      <w:pPr>
        <w:pStyle w:val="Normal"/>
        <w:rPr/>
      </w:pPr>
      <w:r>
        <w:rPr/>
      </w:r>
      <w:bookmarkStart w:id="42" w:name="sub_107"/>
      <w:bookmarkStart w:id="43" w:name="sub_107"/>
      <w:bookmarkEnd w:id="43"/>
    </w:p>
    <w:p>
      <w:pPr>
        <w:pStyle w:val="Normal"/>
        <w:rPr/>
      </w:pPr>
      <w:r>
        <w:rPr/>
        <w:t>Методика расчета нормативов образования отходов базируется на применении удельных показателей образования отходов (</w:t>
      </w:r>
      <w:hyperlink w:anchor="sub_1071">
        <w:r>
          <w:rPr>
            <w:rStyle w:val="InternetLink"/>
          </w:rPr>
          <w:t>табл. 7.1</w:t>
        </w:r>
      </w:hyperlink>
      <w:r>
        <w:rPr/>
        <w:t>) и безвозвратных потерь. Удельные нормы образования отходов приняты по действующим СНиПам, сметным нормам и расценкам и приведены на единицу используемого материала.</w:t>
      </w:r>
    </w:p>
    <w:p>
      <w:pPr>
        <w:pStyle w:val="Normal"/>
        <w:rPr/>
      </w:pPr>
      <w:r>
        <w:rPr/>
        <w:t>Количество отходов определяется по видам выполненных работ за отчетный период по формуле:</w:t>
      </w:r>
    </w:p>
    <w:p>
      <w:pPr>
        <w:pStyle w:val="Normal"/>
        <w:rPr/>
      </w:pPr>
      <w:r>
        <w:rPr/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</w:t>
      </w:r>
      <w:r>
        <w:rPr>
          <w:lang w:val="en-US" w:eastAsia="en-US"/>
        </w:rPr>
        <w:t>М  = М    + М    (1), где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</w:t>
      </w:r>
      <w:r>
        <w:rPr>
          <w:lang w:val="en-US" w:eastAsia="en-US"/>
        </w:rPr>
        <w:t>oi   оимi   омi</w:t>
      </w:r>
    </w:p>
    <w:p>
      <w:pPr>
        <w:pStyle w:val="Normal"/>
        <w:rPr/>
      </w:pPr>
      <w:r>
        <w:rPr/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М  - количество образовавшихся отходов i-го вида, т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</w:t>
      </w:r>
      <w:r>
        <w:rPr>
          <w:lang w:val="en-US" w:eastAsia="en-US"/>
        </w:rPr>
        <w:t>оi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М     - количество заменяемого материала (изношенного),  т,  определяется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</w:t>
      </w:r>
      <w:r>
        <w:rPr>
          <w:lang w:val="en-US" w:eastAsia="en-US"/>
        </w:rPr>
        <w:t>оимi   по проекту или сметам по ремонту</w:t>
      </w:r>
    </w:p>
    <w:p>
      <w:pPr>
        <w:pStyle w:val="Normal"/>
        <w:rPr/>
      </w:pPr>
      <w:r>
        <w:rPr/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М    - количество отходов использованных материалов, т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</w:t>
      </w:r>
      <w:r>
        <w:rPr>
          <w:lang w:val="en-US" w:eastAsia="en-US"/>
        </w:rPr>
        <w:t>омi</w:t>
      </w:r>
    </w:p>
    <w:p>
      <w:pPr>
        <w:pStyle w:val="Normal"/>
        <w:rPr/>
      </w:pPr>
      <w:r>
        <w:rPr/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</w:t>
      </w:r>
      <w:r>
        <w:rPr>
          <w:lang w:val="en-US" w:eastAsia="en-US"/>
        </w:rPr>
        <w:t>М   = 0,01 * Р  * Н   (2), где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</w:t>
      </w:r>
      <w:r>
        <w:rPr>
          <w:lang w:val="en-US" w:eastAsia="en-US"/>
        </w:rPr>
        <w:t>омi          мi   oi</w:t>
      </w:r>
    </w:p>
    <w:p>
      <w:pPr>
        <w:pStyle w:val="Normal"/>
        <w:rPr/>
      </w:pPr>
      <w:r>
        <w:rPr/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Р  - расход материала одного вида, т (определяется по смете расходов)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</w:t>
      </w:r>
      <w:r>
        <w:rPr>
          <w:lang w:val="en-US" w:eastAsia="en-US"/>
        </w:rPr>
        <w:t>м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</w:t>
      </w:r>
      <w:r>
        <w:rPr>
          <w:lang w:val="en-US" w:eastAsia="en-US"/>
        </w:rPr>
        <w:t>Р  = 0,001 * V  * р , (3), где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</w:t>
      </w:r>
      <w:r>
        <w:rPr>
          <w:lang w:val="en-US" w:eastAsia="en-US"/>
        </w:rPr>
        <w:t>мi           м    i</w:t>
      </w:r>
    </w:p>
    <w:p>
      <w:pPr>
        <w:pStyle w:val="Normal"/>
        <w:rPr/>
      </w:pPr>
      <w:r>
        <w:rPr/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V  - количество используемого материала, куб.м.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</w:t>
      </w:r>
      <w:r>
        <w:rPr>
          <w:lang w:val="en-US" w:eastAsia="en-US"/>
        </w:rPr>
        <w:t>м</w:t>
      </w:r>
    </w:p>
    <w:p>
      <w:pPr>
        <w:pStyle w:val="Style24"/>
        <w:rPr/>
      </w:pP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 xml:space="preserve">р  - плотность материала, кг/куб. м. (приложение, </w:t>
      </w:r>
      <w:hyperlink w:anchor="sub_202">
        <w:r>
          <w:rPr>
            <w:rStyle w:val="InternetLink"/>
            <w:lang w:val="en-US" w:eastAsia="en-US"/>
          </w:rPr>
          <w:t>таблица 2</w:t>
        </w:r>
      </w:hyperlink>
      <w:r>
        <w:rPr>
          <w:lang w:val="en-US" w:eastAsia="en-US"/>
        </w:rPr>
        <w:t>)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</w:t>
      </w:r>
      <w:r>
        <w:rPr>
          <w:lang w:val="en-US" w:eastAsia="en-US"/>
        </w:rPr>
        <w:t>i</w:t>
      </w:r>
    </w:p>
    <w:p>
      <w:pPr>
        <w:pStyle w:val="Style24"/>
        <w:rPr/>
      </w:pP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 xml:space="preserve">Н  - нормы отходов и потерь материалов, %, принимается по </w:t>
      </w:r>
      <w:hyperlink w:anchor="sub_1071">
        <w:r>
          <w:rPr>
            <w:rStyle w:val="InternetLink"/>
            <w:lang w:val="en-US" w:eastAsia="en-US"/>
          </w:rPr>
          <w:t>таблице 7.1</w:t>
        </w:r>
      </w:hyperlink>
      <w:r>
        <w:rPr>
          <w:lang w:val="en-US" w:eastAsia="en-US"/>
        </w:rPr>
        <w:t xml:space="preserve">  п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</w:t>
      </w:r>
      <w:r>
        <w:rPr>
          <w:lang w:val="en-US" w:eastAsia="en-US"/>
        </w:rPr>
        <w:t>oi  отдельным видам рабо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щее количество строительных отходов состоит из отходов заменяемых материалов (изношенных и поврежденных) и отходов использованных материалов и определяется их суммированием:</w:t>
      </w:r>
    </w:p>
    <w:p>
      <w:pPr>
        <w:pStyle w:val="Normal"/>
        <w:rPr/>
      </w:pPr>
      <w:r>
        <w:rPr/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</w:t>
      </w:r>
      <w:r>
        <w:rPr>
          <w:lang w:val="en-US" w:eastAsia="en-US"/>
        </w:rPr>
        <w:t>М = Е М   + Е М   (4)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</w:t>
      </w:r>
      <w:r>
        <w:rPr>
          <w:lang w:val="en-US" w:eastAsia="en-US"/>
        </w:rPr>
        <w:t>о     оим     о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bookmarkStart w:id="44" w:name="sub_1071"/>
      <w:bookmarkEnd w:id="44"/>
      <w:r>
        <w:rPr>
          <w:rStyle w:val="Style11"/>
        </w:rPr>
        <w:t>Таблица 7.1</w:t>
      </w:r>
    </w:p>
    <w:p>
      <w:pPr>
        <w:pStyle w:val="Normal"/>
        <w:rPr/>
      </w:pPr>
      <w:r>
        <w:rPr/>
      </w:r>
      <w:bookmarkStart w:id="45" w:name="sub_1071"/>
      <w:bookmarkStart w:id="46" w:name="sub_1071"/>
      <w:bookmarkEnd w:id="46"/>
    </w:p>
    <w:p>
      <w:pPr>
        <w:pStyle w:val="Heading1"/>
        <w:ind w:hanging="0"/>
        <w:rPr/>
      </w:pPr>
      <w:r>
        <w:rPr/>
        <w:t>Удельные количества образования строительных отходов</w:t>
        <w:br/>
        <w:t>при проведении капитального и текущего ремонта</w:t>
        <w:br/>
        <w:t>жилых и общественных зданий</w:t>
      </w:r>
    </w:p>
    <w:p>
      <w:pPr>
        <w:pStyle w:val="Normal"/>
        <w:rPr/>
      </w:pPr>
      <w:r>
        <w:rPr/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┌───┬────────────────┬────────────┬────┬───────┬──────────────┬────┬────┐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N │Перечень  основ-│Вид  отходов│Ед. │Кол.   │Перечень мате-│Ед. │%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п/п│ных работ       │стройматери-│изм.│отх. по│риалов,    ис-│изм.│от-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алов    (вид│    │проекту│пользуемых  на│    │хода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строительно-│    │или    │ремонт и  вос-│    │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го мусора)  │    │сметам │становление   │    │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│</w:t>
      </w:r>
      <w:r>
        <w:rPr>
          <w:lang w:val="en-US" w:eastAsia="en-US"/>
        </w:rPr>
        <w:t>(М_оим)│строительных  │    │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%   │конструкций   │    │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lang w:val="en-US" w:eastAsia="en-US"/>
        </w:rPr>
        <w:t>зданий        │    │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┼────────────────┼────────────┼────┼───────┼──────────────┼────┼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1 │      2         │     3      │  4 │   5   │      6       │ 7  │  8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┴────────────────┴────────────┴────┴───────┴──────────────┴────┴────┤</w:t>
      </w:r>
    </w:p>
    <w:p>
      <w:pPr>
        <w:pStyle w:val="Style24"/>
        <w:rPr/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</w:t>
      </w:r>
      <w:r>
        <w:rPr>
          <w:rStyle w:val="Style11"/>
          <w:lang w:val="en-US" w:eastAsia="en-US"/>
        </w:rPr>
        <w:t>Фундаменты и подвальные помещения</w:t>
      </w:r>
      <w:r>
        <w:rPr>
          <w:lang w:val="en-US" w:eastAsia="en-US"/>
        </w:rPr>
        <w:t xml:space="preserve"> 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┬────────────────┬────────────┬────┬───────┬──────────────┬────┬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1 │Частичная перек-│Бетон (бой) │ м3 │  100  │Бетон монолит-│ м3 │ 1,5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lang w:val="en-US" w:eastAsia="en-US"/>
        </w:rPr>
        <w:t>ладка или усиле-│            │    │       │ный           │    │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lang w:val="en-US" w:eastAsia="en-US"/>
        </w:rPr>
        <w:t>ние  фундаментов├────────────┼────┼───────┼──────────────┼────┼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lang w:val="en-US" w:eastAsia="en-US"/>
        </w:rPr>
        <w:t>под    наружными│Бутобетон   │ м3 │  100  │Бутовый камень│ м3 │  1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lang w:val="en-US" w:eastAsia="en-US"/>
        </w:rPr>
        <w:t>или  внутренними│(бой)       │    │       │              │    │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lang w:val="en-US" w:eastAsia="en-US"/>
        </w:rPr>
        <w:t>стенами, столба-├────────────┼────┼───────┼──────────────┼────┼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lang w:val="en-US" w:eastAsia="en-US"/>
        </w:rPr>
        <w:t>ми              │Арматура    │ кг │  100  │Кирпич керами-│ м3 │  1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lang w:val="en-US" w:eastAsia="en-US"/>
        </w:rPr>
        <w:t>ческий        │    │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</w:t>
      </w:r>
      <w:r>
        <w:rPr>
          <w:lang w:val="en-US" w:eastAsia="en-US"/>
        </w:rPr>
        <w:t>├────────────┼────┼───────┼──────────────┼────┼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Кладка из   │ м3 │  100  │Раствор строи-│ м3 │  2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кирпича     │    │       │тельный       │    │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</w:t>
      </w:r>
      <w:r>
        <w:rPr>
          <w:lang w:val="en-US" w:eastAsia="en-US"/>
        </w:rPr>
        <w:t>├────────────┼────┼───────┼──────────────┼────┼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lang w:val="en-US" w:eastAsia="en-US"/>
        </w:rPr>
        <w:t>Арматура      │ кг │  1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┼────────────────┼────────────┼────┼───────┼──────────────┼────┼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2 │Частичная    или│Бетон (бой) │ м3 │  100  │Бетон монолит-│ м3 │ 1,5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lang w:val="en-US" w:eastAsia="en-US"/>
        </w:rPr>
        <w:t>полная переклад-│            │    │       │ный           │    │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lang w:val="en-US" w:eastAsia="en-US"/>
        </w:rPr>
        <w:t>ка  приямков   у├────────────┼────┼───────┼──────────────┼────┼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lang w:val="en-US" w:eastAsia="en-US"/>
        </w:rPr>
        <w:t>окон  подвальных│Кладка    из│ м3 │  100  │Кирпич керами-│ м3 │  1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lang w:val="en-US" w:eastAsia="en-US"/>
        </w:rPr>
        <w:t>и цокольных эта-│керамическо-│    │       │ческий        │    │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lang w:val="en-US" w:eastAsia="en-US"/>
        </w:rPr>
        <w:t>жей             │го   кирпича│    │       │              │    │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(бой)       │    │       │              │    │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</w:t>
      </w:r>
      <w:r>
        <w:rPr>
          <w:lang w:val="en-US" w:eastAsia="en-US"/>
        </w:rPr>
        <w:t>├────────────┼────┼───────┼──────────────┼────┼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lang w:val="en-US" w:eastAsia="en-US"/>
        </w:rPr>
        <w:t>Раствор строи-│ м3 │  2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lang w:val="en-US" w:eastAsia="en-US"/>
        </w:rPr>
        <w:t>тельный       │    │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┼────────────────┼────────────┼────┼───────┼──────────────┼────┼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3 │Усиление  фунда-│            │    │       │Бетон монолит-│ м3 │ 1,5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lang w:val="en-US" w:eastAsia="en-US"/>
        </w:rPr>
        <w:t>ментов  каменных│            │    │       │ный           │    │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lang w:val="en-US" w:eastAsia="en-US"/>
        </w:rPr>
        <w:t>зданий          ├────────────┼────┼───────┼──────────────┼────┼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lang w:val="en-US" w:eastAsia="en-US"/>
        </w:rPr>
        <w:t>Арматура      │ кг │  1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</w:t>
      </w:r>
      <w:r>
        <w:rPr>
          <w:lang w:val="en-US" w:eastAsia="en-US"/>
        </w:rPr>
        <w:t>├────────────┼────┼───────┼──────────────┼────┼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lang w:val="en-US" w:eastAsia="en-US"/>
        </w:rPr>
        <w:t>Металлический │ кг │  1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lang w:val="en-US" w:eastAsia="en-US"/>
        </w:rPr>
        <w:t>прокат        │    │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</w:t>
      </w:r>
      <w:r>
        <w:rPr>
          <w:lang w:val="en-US" w:eastAsia="en-US"/>
        </w:rPr>
        <w:t>├────────────┼────┼───────┼──────────────┼────┼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lang w:val="en-US" w:eastAsia="en-US"/>
        </w:rPr>
        <w:t>Бутовый камень│ м3 │  1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┼────────────────┼────────────┼────┼───────┼──────────────┼────┼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4 │Частичное    или│Бетон (бой) │ м3 │  100  │Битум         │ кг │  3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lang w:val="en-US" w:eastAsia="en-US"/>
        </w:rPr>
        <w:t>полное   восста-├────────────┼────┼───────┼──────────────┼────┼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lang w:val="en-US" w:eastAsia="en-US"/>
        </w:rPr>
        <w:t>новление или ус-│Кладка    из│ м2 │  100  │Изол,  гидрои-│ м2 │  3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lang w:val="en-US" w:eastAsia="en-US"/>
        </w:rPr>
        <w:t>тройство   новой│кирпича     │    │       │зол, толь     │    │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lang w:val="en-US" w:eastAsia="en-US"/>
        </w:rPr>
        <w:t>гидроизоляции в │(бой)       │    │       │              │    │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lang w:val="en-US" w:eastAsia="en-US"/>
        </w:rPr>
        <w:t>подвальных поме-├────────────┼────┼───────┼──────────────┼────┼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lang w:val="en-US" w:eastAsia="en-US"/>
        </w:rPr>
        <w:t>щениях          │Изол, гидро-│ м2 │  100  │Кирпич керами-│ м3 │  1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изол,  битум│    │       │ческий        │    │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</w:t>
      </w:r>
      <w:r>
        <w:rPr>
          <w:lang w:val="en-US" w:eastAsia="en-US"/>
        </w:rPr>
        <w:t>├────────────┼────┼───────┼──────────────┼────┼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lang w:val="en-US" w:eastAsia="en-US"/>
        </w:rPr>
        <w:t>Раствор строи-│ м3 │  2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lang w:val="en-US" w:eastAsia="en-US"/>
        </w:rPr>
        <w:t>тельный       │    │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</w:t>
      </w:r>
      <w:r>
        <w:rPr>
          <w:lang w:val="en-US" w:eastAsia="en-US"/>
        </w:rPr>
        <w:t>├────────────┼────┼───────┼──────────────┼────┼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lang w:val="en-US" w:eastAsia="en-US"/>
        </w:rPr>
        <w:t>Бетон монолит-│ м3 │ 1,5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lang w:val="en-US" w:eastAsia="en-US"/>
        </w:rPr>
        <w:t>ный           │    │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</w:t>
      </w:r>
      <w:r>
        <w:rPr>
          <w:lang w:val="en-US" w:eastAsia="en-US"/>
        </w:rPr>
        <w:t>├────────────┼────┼───────┼──────────────┼────┼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lang w:val="en-US" w:eastAsia="en-US"/>
        </w:rPr>
        <w:t>Щебень        │ м3 │  1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┼────────────────┼────────────┼────┼───────┼──────────────┼────┼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5 │Восстановление  │Асфальтобе- │ м3 │  100  │Асфальтобетон │ м3 │  2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lang w:val="en-US" w:eastAsia="en-US"/>
        </w:rPr>
        <w:t>осевшей или уст-│тон         │    │       │              │    │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lang w:val="en-US" w:eastAsia="en-US"/>
        </w:rPr>
        <w:t>ройство    новой├────────────┼────┼───────┼──────────────┼────┼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lang w:val="en-US" w:eastAsia="en-US"/>
        </w:rPr>
        <w:t>отмостки  вокруг│Бетон       │ м3 │  100  │Бетон монолит-│ м3 │ 1,5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lang w:val="en-US" w:eastAsia="en-US"/>
        </w:rPr>
        <w:t>строений, троту-│            │    │       │ный           │    │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lang w:val="en-US" w:eastAsia="en-US"/>
        </w:rPr>
        <w:t>аров,  внутридо-├────────────┼────┼───────┼──────────────┼────┼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lang w:val="en-US" w:eastAsia="en-US"/>
        </w:rPr>
        <w:t>мовых   проезжих│            │    │       │Щебень        │ м3 │  1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lang w:val="en-US" w:eastAsia="en-US"/>
        </w:rPr>
        <w:t>дорог           ├────────────┼────┼───────┼──────────────┼────┼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lang w:val="en-US" w:eastAsia="en-US"/>
        </w:rPr>
        <w:t>Песок         │ м3 │  1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┴────────────────┴────────────┴────┴───────┴──────────────┴────┴────┤</w:t>
      </w:r>
    </w:p>
    <w:p>
      <w:pPr>
        <w:pStyle w:val="Style24"/>
        <w:rPr/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      </w:t>
      </w:r>
      <w:r>
        <w:rPr>
          <w:rStyle w:val="Style11"/>
          <w:lang w:val="en-US" w:eastAsia="en-US"/>
        </w:rPr>
        <w:t>Стены</w:t>
      </w:r>
      <w:r>
        <w:rPr>
          <w:lang w:val="en-US" w:eastAsia="en-US"/>
        </w:rPr>
        <w:t xml:space="preserve">                 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┬────────────────┬────────────┬────┬───────┬──────────────┬────┬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1 │Ремонт  каменных│Бой  кирпич-│ м3 │  100  │Кирпич керами-│ м3 │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lang w:val="en-US" w:eastAsia="en-US"/>
        </w:rPr>
        <w:t>стен,   каменной│ной кладки  │    │       │ческий,  сили-│    │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lang w:val="en-US" w:eastAsia="en-US"/>
        </w:rPr>
        <w:t>облицовки  цоко-│            │    │       │катный,  лице-│    │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lang w:val="en-US" w:eastAsia="en-US"/>
        </w:rPr>
        <w:t>ля,  полная  или│            │    │       │вой           │    │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lang w:val="en-US" w:eastAsia="en-US"/>
        </w:rPr>
        <w:t>частичная перек-├────────────┼────┼───────┼──────────────┼────┤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lang w:val="en-US" w:eastAsia="en-US"/>
        </w:rPr>
        <w:t>ладка и  крепле-│            │    │       │- при   кладке│    │  1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lang w:val="en-US" w:eastAsia="en-US"/>
        </w:rPr>
        <w:t>ние наружных или│            │    │       │стен и перего-│    │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lang w:val="en-US" w:eastAsia="en-US"/>
        </w:rPr>
        <w:t>внутренних стен,│            │    │       │родок         │    │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lang w:val="en-US" w:eastAsia="en-US"/>
        </w:rPr>
        <w:t>заделка трещин с├────────────┼────┼───────┼──────────────┼────┤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lang w:val="en-US" w:eastAsia="en-US"/>
        </w:rPr>
        <w:t>выемкой и расчи-│            │    │       │- при   кладке│    │ 1,5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lang w:val="en-US" w:eastAsia="en-US"/>
        </w:rPr>
        <w:t>сткой     старой│            │    │       │стен с простым│    │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lang w:val="en-US" w:eastAsia="en-US"/>
        </w:rPr>
        <w:t>кладки, пробивка│            │    │       │и средн. офор-│    │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lang w:val="en-US" w:eastAsia="en-US"/>
        </w:rPr>
        <w:t>в стенах отверс-│            │    │       │млением       │    │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lang w:val="en-US" w:eastAsia="en-US"/>
        </w:rPr>
        <w:t>стий.  Крепление├────────────┼────┼───────┼──────────────┼────┤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lang w:val="en-US" w:eastAsia="en-US"/>
        </w:rPr>
        <w:t>или усиление ка-│            │    │       │- при   кладке│    │  2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lang w:val="en-US" w:eastAsia="en-US"/>
        </w:rPr>
        <w:t>менных стен, от-│            │    │       │стен со  слож-│    │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lang w:val="en-US" w:eastAsia="en-US"/>
        </w:rPr>
        <w:t>клоняющихся   от│            │    │       │ным оформлени-│    │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lang w:val="en-US" w:eastAsia="en-US"/>
        </w:rPr>
        <w:t>вертикали, пере-│            │    │       │ем            │    │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lang w:val="en-US" w:eastAsia="en-US"/>
        </w:rPr>
        <w:t>кладка    ветхих├────────────┼────┼───────┼──────────────┼────┼────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lang w:val="en-US" w:eastAsia="en-US"/>
        </w:rPr>
        <w:t>карнизов,  пара-│Сборные  ж/б│ м3 │  100  │Раствор строи-│ м3 │  2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lang w:val="en-US" w:eastAsia="en-US"/>
        </w:rPr>
        <w:t>петов, брандмау-│перемычки   │    │       │тельный       │    │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lang w:val="en-US" w:eastAsia="en-US"/>
        </w:rPr>
        <w:t>эров.    Замена ├────────────┼────┼───────┼──────────────┼────┼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lang w:val="en-US" w:eastAsia="en-US"/>
        </w:rPr>
        <w:t>оконных  и двер-│            │    │       │Арматура      │ кг │  1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lang w:val="en-US" w:eastAsia="en-US"/>
        </w:rPr>
        <w:t>ных перемычек.  ├────────────┼────┼───────┼──────────────┼────┼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lang w:val="en-US" w:eastAsia="en-US"/>
        </w:rPr>
        <w:t>Металлопрокат │ кг │  1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┼────────────────┼────────────┼────┼───────┼──────────────┼────┼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2 │Замена различных│Минераловат-│ м3 │  100  │Минераловатные│ м3 │  3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lang w:val="en-US" w:eastAsia="en-US"/>
        </w:rPr>
        <w:t>видов заполните-│ные плиты   │    │       │плиты         │    │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lang w:val="en-US" w:eastAsia="en-US"/>
        </w:rPr>
        <w:t>лей в стенах    ├────────────┼────┼───────┼──────────────┼────┼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Керамзитовый│ м3 │  100  │Керамзитовый  │ м3 │ 2,5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гравий      │    │       │гравий        │    │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</w:t>
      </w:r>
      <w:r>
        <w:rPr>
          <w:lang w:val="en-US" w:eastAsia="en-US"/>
        </w:rPr>
        <w:t>├────────────┼────┼───────┼──────────────┼────┼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Пенополисти-│ м3 │  100  │Пенополистирол│ м3 │  3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рол         │    │       │              │    │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</w:t>
      </w:r>
      <w:r>
        <w:rPr>
          <w:lang w:val="en-US" w:eastAsia="en-US"/>
        </w:rPr>
        <w:t>├────────────┼────┼───────┼──────────────┼────┼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Цементный   │ м3 │  100  │Цементный фиб-│ м3 │  3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фибролит    │    │       │бролит        │    │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┼────────────────┼────────────┼────┼───────┼──────────────┼────┼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3 │Ремонт, усиление│Бой кирпича │ м3 │  100  │Кирпич        │ м3 │1-2%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lang w:val="en-US" w:eastAsia="en-US"/>
        </w:rPr>
        <w:t>и замена  наруж-├────────────┼────┼───────┼──────────────┼────┼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lang w:val="en-US" w:eastAsia="en-US"/>
        </w:rPr>
        <w:t>ных и внутренних│Железобетон │ м3 │  100  │Раствор строи-│ м3 │  2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lang w:val="en-US" w:eastAsia="en-US"/>
        </w:rPr>
        <w:t>колонн   кирпич-│            │    │       │тельный       │    │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lang w:val="en-US" w:eastAsia="en-US"/>
        </w:rPr>
        <w:t>ных, ж/б, метал-├────────────┼────┼───────┼──────────────┼────┼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lang w:val="en-US" w:eastAsia="en-US"/>
        </w:rPr>
        <w:t>лических        │Металличес- │ т  │  100  │Бетон монолит-│ м3 │  2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кие изделия │    │       │ный           │    │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</w:t>
      </w:r>
      <w:r>
        <w:rPr>
          <w:lang w:val="en-US" w:eastAsia="en-US"/>
        </w:rPr>
        <w:t>├────────────┼────┼───────┼──────────────┼────┼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lang w:val="en-US" w:eastAsia="en-US"/>
        </w:rPr>
        <w:t>Арматура      │ кг │  1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┼────────────────┼────────────┼────┼───────┼──────────────┼────┼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4 │Ремонт,  гидрои-│            │    │       │Пароизол      │ м3 │  3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lang w:val="en-US" w:eastAsia="en-US"/>
        </w:rPr>
        <w:t>золяция   стыков├────────────┼────┼───────┼──────────────┼────┼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lang w:val="en-US" w:eastAsia="en-US"/>
        </w:rPr>
        <w:t>панельных стен  │            │    │       │Мастики изоля-│ кг │  3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lang w:val="en-US" w:eastAsia="en-US"/>
        </w:rPr>
        <w:t>ционные       │    │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</w:t>
      </w:r>
      <w:r>
        <w:rPr>
          <w:lang w:val="en-US" w:eastAsia="en-US"/>
        </w:rPr>
        <w:t>├────────────┼────┼───────┼──────────────┼────┼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lang w:val="en-US" w:eastAsia="en-US"/>
        </w:rPr>
        <w:t>Бетон монолит-│ м3 │  2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lang w:val="en-US" w:eastAsia="en-US"/>
        </w:rPr>
        <w:t>ный           │    │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</w:t>
      </w:r>
      <w:r>
        <w:rPr>
          <w:lang w:val="en-US" w:eastAsia="en-US"/>
        </w:rPr>
        <w:t>├────────────┼────┼───────┼──────────────┼────┼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lang w:val="en-US" w:eastAsia="en-US"/>
        </w:rPr>
        <w:t>Раствор строи-│ м3 │  2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lang w:val="en-US" w:eastAsia="en-US"/>
        </w:rPr>
        <w:t>тельный       │    │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┴────────────────┴────────────┴────┴───────┴──────────────┴────┴────┤</w:t>
      </w:r>
    </w:p>
    <w:p>
      <w:pPr>
        <w:pStyle w:val="Style24"/>
        <w:rPr/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   </w:t>
      </w:r>
      <w:r>
        <w:rPr>
          <w:rStyle w:val="Style11"/>
          <w:lang w:val="en-US" w:eastAsia="en-US"/>
        </w:rPr>
        <w:t>Фасады зданий</w:t>
      </w:r>
      <w:r>
        <w:rPr>
          <w:lang w:val="en-US" w:eastAsia="en-US"/>
        </w:rPr>
        <w:t xml:space="preserve">            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┬────────────────┬────────────┬────┬───────┬──────────────┬────┬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1 │Снятие и восста-│Штукатурка  │ м3 │  100  │Раствор строи-│ м3 │  2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lang w:val="en-US" w:eastAsia="en-US"/>
        </w:rPr>
        <w:t>новление  штука-│(бой)       │    │       │тельный       │    │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lang w:val="en-US" w:eastAsia="en-US"/>
        </w:rPr>
        <w:t>турки.    Снятие├────────────┼────┼───────┼──────────────┼────┼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lang w:val="en-US" w:eastAsia="en-US"/>
        </w:rPr>
        <w:t>старой  облицо- │Плитка    из│ м3 │  100  │Плитка из  ка-│ м3 │  2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lang w:val="en-US" w:eastAsia="en-US"/>
        </w:rPr>
        <w:t>вочной плитки  и│каменных ке-│    │       │менных,  кера-│    │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lang w:val="en-US" w:eastAsia="en-US"/>
        </w:rPr>
        <w:t>установка новой │рамических  │    │       │мических мате-│    │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материалов  │    │       │риалов        │    │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</w:t>
      </w:r>
      <w:r>
        <w:rPr>
          <w:lang w:val="en-US" w:eastAsia="en-US"/>
        </w:rPr>
        <w:t>├────────────┼────┼───────┼──────────────┼────┼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lang w:val="en-US" w:eastAsia="en-US"/>
        </w:rPr>
        <w:t>Арматура      │ кг │  1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┼────────────────┼────────────┼────┼───────┼──────────────┼────┼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2 │Восстановление  │Бой         │ м3 │  100  │Цементные рас-│ м3 │  2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lang w:val="en-US" w:eastAsia="en-US"/>
        </w:rPr>
        <w:t>и переделка  тяг│штукатурки  │    │       │творы         │    │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lang w:val="en-US" w:eastAsia="en-US"/>
        </w:rPr>
        <w:t>карнизов   пояс-├────────────┼────┼───────┼──────────────┼────┼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lang w:val="en-US" w:eastAsia="en-US"/>
        </w:rPr>
        <w:t>ков,сандриков  и│Гипсобетон  │ м3 │  100  │              │    │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lang w:val="en-US" w:eastAsia="en-US"/>
        </w:rPr>
        <w:t>прочих  выступа-│(бой)       │    │       │              │    │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lang w:val="en-US" w:eastAsia="en-US"/>
        </w:rPr>
        <w:t>ющих частей фа- │            │    │       │              │    │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lang w:val="en-US" w:eastAsia="en-US"/>
        </w:rPr>
        <w:t>садов зданий    │            │    │       │              │    │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┼────────────────┼────────────┼────┼───────┼──────────────┼────┼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3 │Сплошная  замена│Кровельная  │ кг │  100  │Кровельная   и│ кг │  2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lang w:val="en-US" w:eastAsia="en-US"/>
        </w:rPr>
        <w:t>и установка  но-│сталь       │    │       │оцинкованная  │    │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lang w:val="en-US" w:eastAsia="en-US"/>
        </w:rPr>
        <w:t>вых  водосточных│            │    │       │сталь         │    │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lang w:val="en-US" w:eastAsia="en-US"/>
        </w:rPr>
        <w:t>труб и всех  на-├────────────┼────┼───────┼──────────────┼────┼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lang w:val="en-US" w:eastAsia="en-US"/>
        </w:rPr>
        <w:t>ружных  металли-│Оцинкованная│ кг │  100  │              │    │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lang w:val="en-US" w:eastAsia="en-US"/>
        </w:rPr>
        <w:t>ческих  покрытий│сталь       │    │       │              │    │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lang w:val="en-US" w:eastAsia="en-US"/>
        </w:rPr>
        <w:t>на   выступающих│            │    │       │              │    │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lang w:val="en-US" w:eastAsia="en-US"/>
        </w:rPr>
        <w:t>частях   фасадов│            │    │       │              │    │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lang w:val="en-US" w:eastAsia="en-US"/>
        </w:rPr>
        <w:t>зданий          │            │    │       │              │    │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┼────────────────┼────────────┼────┼───────┼──────────────┼────┼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4 │Смена несущих  и│Ж/б изделия │ м3 │  100  │Бетон монолит-│ м3 │  2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lang w:val="en-US" w:eastAsia="en-US"/>
        </w:rPr>
        <w:t>ограждающих кон-│            │    │       │ный           │    │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lang w:val="en-US" w:eastAsia="en-US"/>
        </w:rPr>
        <w:t>струкций  балко-├────────────┼────┼───────┼──────────────┼────┼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lang w:val="en-US" w:eastAsia="en-US"/>
        </w:rPr>
        <w:t>нов и эркеров   │Металлопро- │  т │  100  │Арматура      │ кг │  1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кат         │    │       │              │    │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</w:t>
      </w:r>
      <w:r>
        <w:rPr>
          <w:lang w:val="en-US" w:eastAsia="en-US"/>
        </w:rPr>
        <w:t>├────────────┼────┼───────┼──────────────┼────┼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lang w:val="en-US" w:eastAsia="en-US"/>
        </w:rPr>
        <w:t>Металлопрокат │ кг │  1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┼────────────────┼────────────┼────┼───────┼──────────────┼────┼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5 │Очистка от крас-│Крошка     и│ м3 │  100  │Краски   поли-│ м3 │  3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lang w:val="en-US" w:eastAsia="en-US"/>
        </w:rPr>
        <w:t>ки,  последующая│пыль цемент-│    │       │хлорвиниловые,│    │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lang w:val="en-US" w:eastAsia="en-US"/>
        </w:rPr>
        <w:t>окраска   фасада│ная  и  кра-│    │       │масляные, эма-│    │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lang w:val="en-US" w:eastAsia="en-US"/>
        </w:rPr>
        <w:t>водостойкими    │сочного сос-│    │       │ли            │    │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lang w:val="en-US" w:eastAsia="en-US"/>
        </w:rPr>
        <w:t>красками        │тава        │    │       │              │    │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┼────────────────┼────────────┼────┼───────┼──────────────┼────┼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6 │Смена и установ-│Металлоизде-│  т │  100  │Металлоизделия│ кг │  1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lang w:val="en-US" w:eastAsia="en-US"/>
        </w:rPr>
        <w:t>ка решеток,  ог-│лия         │    │       │              │    │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lang w:val="en-US" w:eastAsia="en-US"/>
        </w:rPr>
        <w:t>раждений на кры-│            │    │       │              │    │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lang w:val="en-US" w:eastAsia="en-US"/>
        </w:rPr>
        <w:t>шах  и  балконах│            │    │       │              │    │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lang w:val="en-US" w:eastAsia="en-US"/>
        </w:rPr>
        <w:t>здании          │            │    │       │              │    │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┴────────────────┴────────────┴────┴───────┴──────────────┴────┴────┤</w:t>
      </w:r>
    </w:p>
    <w:p>
      <w:pPr>
        <w:pStyle w:val="Style24"/>
        <w:rPr/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  </w:t>
      </w:r>
      <w:r>
        <w:rPr>
          <w:rStyle w:val="Style11"/>
          <w:lang w:val="en-US" w:eastAsia="en-US"/>
        </w:rPr>
        <w:t>Крыши и кровли</w:t>
      </w:r>
      <w:r>
        <w:rPr>
          <w:lang w:val="en-US" w:eastAsia="en-US"/>
        </w:rPr>
        <w:t xml:space="preserve">            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┬────────────────┬────────────┬────┬───────┬──────────────┬────┬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1 │Замена    строи-│Отходы  дре-│ м3 │  100  │Лес, дерево   │ м3 │  3-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lang w:val="en-US" w:eastAsia="en-US"/>
        </w:rPr>
        <w:t>тельных ног, ма-│весины      │    │       │              │    │ 1,5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lang w:val="en-US" w:eastAsia="en-US"/>
        </w:rPr>
        <w:t>уэрлатов,  обре-│            │    │       │              │    │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lang w:val="en-US" w:eastAsia="en-US"/>
        </w:rPr>
        <w:t>шетки, настилов │            │    │       │              │    │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┼────────────────┼────────────┼────┼───────┼──────────────┼────┼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2 │Ремонт    кровли│Оцинкован-  │ кг │  100  │Оцинкованная  │ кг │  2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lang w:val="en-US" w:eastAsia="en-US"/>
        </w:rPr>
        <w:t>крыши           │ная,    кро-│    │       │сталь,    кро-│    │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вельная     │    │       │вельная сталь │    │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сталь       │    │       │              │    │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</w:t>
      </w:r>
      <w:r>
        <w:rPr>
          <w:lang w:val="en-US" w:eastAsia="en-US"/>
        </w:rPr>
        <w:t>├────────────┼────┼───────┼──────────────┼────┼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Асбестоцеме-│ м2 │  100  │Шифер асбесто-│ м2 │  2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нтные  листы│    │       │цементный, че-│    │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и плиты     │    │       │репицы        │    │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</w:t>
      </w:r>
      <w:r>
        <w:rPr>
          <w:lang w:val="en-US" w:eastAsia="en-US"/>
        </w:rPr>
        <w:t>├────────────┼────┼───────┼──────────────┼────┼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Рубероид,   │ м2 │  100  │Рубероид,     │ м2 │  3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толь        │    │       │толь,   перга-│    │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lang w:val="en-US" w:eastAsia="en-US"/>
        </w:rPr>
        <w:t>мин, изол     │    │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</w:t>
      </w:r>
      <w:r>
        <w:rPr>
          <w:lang w:val="en-US" w:eastAsia="en-US"/>
        </w:rPr>
        <w:t>├────────────┼────┼───────┼──────────────┼────┼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lang w:val="en-US" w:eastAsia="en-US"/>
        </w:rPr>
        <w:t>Мастики изоля-│ кг │  3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lang w:val="en-US" w:eastAsia="en-US"/>
        </w:rPr>
        <w:t>ционные       │    │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┼────────────────┼────────────┼────┼───────┼──────────────┼────┼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3 │Ремонт или заме-│Изделия  ме-│ т  │  100  │Изделия метал-│ кг │  1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lang w:val="en-US" w:eastAsia="en-US"/>
        </w:rPr>
        <w:t>на металл. огра-│таллические │    │       │лические      │    │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lang w:val="en-US" w:eastAsia="en-US"/>
        </w:rPr>
        <w:t>ждений  на  кры-├────────────┼────┼───────┼──────────────┼────┼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lang w:val="en-US" w:eastAsia="en-US"/>
        </w:rPr>
        <w:t>шах,    наружных│            │    │       │Бетон монолит-│ м3 │  2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lang w:val="en-US" w:eastAsia="en-US"/>
        </w:rPr>
        <w:t>пожарных лестни-│            │    │       │ный           │    │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lang w:val="en-US" w:eastAsia="en-US"/>
        </w:rPr>
        <w:t>цах             ├────────────┼────┼───────┼──────────────┼────┼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lang w:val="en-US" w:eastAsia="en-US"/>
        </w:rPr>
        <w:t>Раствор строи-│ м3 │  2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lang w:val="en-US" w:eastAsia="en-US"/>
        </w:rPr>
        <w:t>тельный       │    │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┼────────────────┼────────────┼────┼───────┼──────────────┼────┼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4 │Перекладка дымо-│Кирпичи,    │ м3 │  100  │Кирпич керами-│ м3 │  1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lang w:val="en-US" w:eastAsia="en-US"/>
        </w:rPr>
        <w:t>вых и вентиляци-│кладка (бой)│    │       │ческий        │    │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lang w:val="en-US" w:eastAsia="en-US"/>
        </w:rPr>
        <w:t>онных   труб  на├────────────┼────┼───────┼──────────────┼────┼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lang w:val="en-US" w:eastAsia="en-US"/>
        </w:rPr>
        <w:t>крыше           │Ж/б    плиты│ м3 │  100  │Раствор строи-│ м3 │  2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плоские     │    │       │тельный       │    │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</w:t>
      </w:r>
      <w:r>
        <w:rPr>
          <w:lang w:val="en-US" w:eastAsia="en-US"/>
        </w:rPr>
        <w:t>├────────────┼────┼───────┼──────────────┼────┼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Кровельная  │ кг │  100  │Кровельная    │ кг │  1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сталь       │    │       │сталь         │    │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┴────────────────┴────────────┴────┴───────┴──────────────┴────┴────┤</w:t>
      </w:r>
    </w:p>
    <w:p>
      <w:pPr>
        <w:pStyle w:val="Style24"/>
        <w:rPr/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    </w:t>
      </w:r>
      <w:r>
        <w:rPr>
          <w:rStyle w:val="Style11"/>
          <w:lang w:val="en-US" w:eastAsia="en-US"/>
        </w:rPr>
        <w:t>Проемы</w:t>
      </w:r>
      <w:r>
        <w:rPr>
          <w:lang w:val="en-US" w:eastAsia="en-US"/>
        </w:rPr>
        <w:t xml:space="preserve">                  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┬────────────────┬────────────┬────┬───────┬──────────────┬────┬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1 │Замена пришедших│Древесина   │ м3 │  100  │Древесина     │ м3 │до 3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lang w:val="en-US" w:eastAsia="en-US"/>
        </w:rPr>
        <w:t>в     негодность├────────────┼────┼───────┼──────────────┼────┼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lang w:val="en-US" w:eastAsia="en-US"/>
        </w:rPr>
        <w:t>оконных перепле-│Стекло  лис-│ м2 │  100  │Стекло        │ м2 │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lang w:val="en-US" w:eastAsia="en-US"/>
        </w:rPr>
        <w:t>тов, окон и две-│товое       │    │       ├──────┬───────┼────┼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lang w:val="en-US" w:eastAsia="en-US"/>
        </w:rPr>
        <w:t>рных    коробок,├────────────┤    │       │S  на-│Толщи- │    │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lang w:val="en-US" w:eastAsia="en-US"/>
        </w:rPr>
        <w:t>подоконных досок│Стекло в за-│    │       │резки,│на, мм │    │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казном ассо-│    │       │м2    │       │    │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ртименте    │    │       ├──────┼───────┼────┼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0,2  │  2,0  │    │3,4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├──────┼───────┼────┼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0,2  │  2,5  │    │1,2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├──────┼───────┼────┼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0,2  │  3,0  │    │0,8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├──────┼───────┼────┼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0,2  │  4,0  │    │0,3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├──────┼───────┼────┼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0,2  │  5,0 и│    │0,2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</w:t>
      </w:r>
      <w:r>
        <w:rPr>
          <w:lang w:val="en-US" w:eastAsia="en-US"/>
        </w:rPr>
        <w:t>6,0  │    │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├──────┼───────┼────┼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1,0  │  2,0  │    │7,0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├──────┼───────┼────┼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1,0  │  2,5  │    │1,4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├──────┼───────┼────┼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1,0  │  3,0  │    │0,9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├──────┼───────┼────┼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1,0  │  4,0  │    │0,5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├──────┼───────┼────┼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1,0  │  5,0 и│    │0,3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</w:t>
      </w:r>
      <w:r>
        <w:rPr>
          <w:lang w:val="en-US" w:eastAsia="en-US"/>
        </w:rPr>
        <w:t>6,0  │    │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├──────┼───────┼────┼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2,0  │  2,0  │    │ -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├──────┼───────┼────┼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2,0  │  2,5  │    │ -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├──────┼───────┼────┼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2,0  │  3,0  │    │1,1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├──────┼───────┼────┼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2,0  │  4,0  │    │0,7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├──────┼───────┼────┼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2,0  │  5,0 и│    │0,5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</w:t>
      </w:r>
      <w:r>
        <w:rPr>
          <w:lang w:val="en-US" w:eastAsia="en-US"/>
        </w:rPr>
        <w:t>6,0  │    │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├──────┼───────┼────┼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&gt; 2  │  2,0  │    │ -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├──────┼───────┼────┼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&gt; 2  │  2,5  │    │ -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├──────┼───────┼────┼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&gt; 2  │  3,0  │    │ -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├──────┼───────┼────┼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&gt; 2  │  4,0  │    │1,0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├──────┼───────┼────┼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&gt; 2  │  5,0 и│    │0,7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</w:t>
      </w:r>
      <w:r>
        <w:rPr>
          <w:lang w:val="en-US" w:eastAsia="en-US"/>
        </w:rPr>
        <w:t>6,0  │    │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</w:t>
      </w:r>
      <w:r>
        <w:rPr>
          <w:lang w:val="en-US" w:eastAsia="en-US"/>
        </w:rPr>
        <w:t>├────────────┼────┼───────┼──────┴───────┼────┼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Стальн.  или│ кг │  100  │Раствор строи-│м3  │2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алюм. изд.  │    │       │тельный       │    │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┼────────────────┼────────────┼────┼───────┼──────────────┼────┼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2 │Ремонт и  замена│Ж/б    доски│ м3 │  100  │              │    │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lang w:val="en-US" w:eastAsia="en-US"/>
        </w:rPr>
        <w:t>отдельных   эле-│подоконные  │    │       │              │    │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lang w:val="en-US" w:eastAsia="en-US"/>
        </w:rPr>
        <w:t>ментов  окон   и│            │    │       │              │    │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lang w:val="en-US" w:eastAsia="en-US"/>
        </w:rPr>
        <w:t>дверей          │            │    │       │              │    │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┴────────────────┴────────────┴────┴───────┴──────────────┴────┴────┤</w:t>
      </w:r>
    </w:p>
    <w:p>
      <w:pPr>
        <w:pStyle w:val="Style24"/>
        <w:rPr/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  </w:t>
      </w:r>
      <w:r>
        <w:rPr>
          <w:rStyle w:val="Style11"/>
          <w:lang w:val="en-US" w:eastAsia="en-US"/>
        </w:rPr>
        <w:t>Перекрытия</w:t>
      </w:r>
      <w:r>
        <w:rPr>
          <w:lang w:val="en-US" w:eastAsia="en-US"/>
        </w:rPr>
        <w:t xml:space="preserve">                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┬────────────────┬────────────┬────┬───────┬──────────────┬────┬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1 │Усиление несущих│Железобетон │ м3 │  100  │Бетон монолит-│ м3 │  2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lang w:val="en-US" w:eastAsia="en-US"/>
        </w:rPr>
        <w:t>конструкций  пе-│            │    │       │ный           │    │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lang w:val="en-US" w:eastAsia="en-US"/>
        </w:rPr>
        <w:t>рекрытия        ├────────────┼────┼───────┼──────────────┼────┼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Дерево      │ м3 │  100  │Арматура      │ кг │  1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</w:t>
      </w:r>
      <w:r>
        <w:rPr>
          <w:lang w:val="en-US" w:eastAsia="en-US"/>
        </w:rPr>
        <w:t>├────────────┼────┼───────┼──────────────┼────┼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lang w:val="en-US" w:eastAsia="en-US"/>
        </w:rPr>
        <w:t>Металлопрокат │ кг │  1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</w:t>
      </w:r>
      <w:r>
        <w:rPr>
          <w:lang w:val="en-US" w:eastAsia="en-US"/>
        </w:rPr>
        <w:t>├────────────┼────┼───────┼──────────────┼────┼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lang w:val="en-US" w:eastAsia="en-US"/>
        </w:rPr>
        <w:t>Дерево        │ м3 │  3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┼────────────────┼────────────┼────┼───────┼──────────────┼────┼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2 │Замена  перекры-│Железобетон │ м3 │  100  │Бетон монолит-│ м3 │  2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lang w:val="en-US" w:eastAsia="en-US"/>
        </w:rPr>
        <w:t>тий             │            │    │       │ный           │    │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</w:t>
      </w:r>
      <w:r>
        <w:rPr>
          <w:lang w:val="en-US" w:eastAsia="en-US"/>
        </w:rPr>
        <w:t>├────────────┼────┼───────┼──────────────┼────┼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Дерево, лес │ м3 │  100  │Арматура      │ кг │  1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</w:t>
      </w:r>
      <w:r>
        <w:rPr>
          <w:lang w:val="en-US" w:eastAsia="en-US"/>
        </w:rPr>
        <w:t>├────────────┼────┼───────┼──────────────┼────┼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lang w:val="en-US" w:eastAsia="en-US"/>
        </w:rPr>
        <w:t>Дерево, лес   │ м3 │  3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┼────────────────┼────────────┼────┼───────┼──────────────┼────┼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3 │Торкретирование │            │    │       │Цементный рас-│ м3 │  2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lang w:val="en-US" w:eastAsia="en-US"/>
        </w:rPr>
        <w:t>перекрытий   при│            │    │       │твор          │    │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lang w:val="en-US" w:eastAsia="en-US"/>
        </w:rPr>
        <w:t>их повреждении  │            │    │       │              │    │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┴────────────────┴────────────┴────┴───────┴──────────────┴────┴────┤</w:t>
      </w:r>
    </w:p>
    <w:p>
      <w:pPr>
        <w:pStyle w:val="Style24"/>
        <w:rPr/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      </w:t>
      </w:r>
      <w:r>
        <w:rPr>
          <w:rStyle w:val="Style11"/>
          <w:lang w:val="en-US" w:eastAsia="en-US"/>
        </w:rPr>
        <w:t>Полы</w:t>
      </w:r>
      <w:r>
        <w:rPr>
          <w:lang w:val="en-US" w:eastAsia="en-US"/>
        </w:rPr>
        <w:t xml:space="preserve">                  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┬────────────────┬────────────┬────┬───────┬──────────────┬────┬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1 │Частичная замена│Отходы  дре-│ м3 │  100  │Дерево        │ м3 │  3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lang w:val="en-US" w:eastAsia="en-US"/>
        </w:rPr>
        <w:t>полов   дощатых,│весины      │    │       │              │    │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lang w:val="en-US" w:eastAsia="en-US"/>
        </w:rPr>
        <w:t>паркетных,    из├────────────┼────┼───────┼──────────────┼────┼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lang w:val="en-US" w:eastAsia="en-US"/>
        </w:rPr>
        <w:t>линолеума,   бе-│Отходы лино-│ м2 │  100  │Щиты паркетные│ м3 │  2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lang w:val="en-US" w:eastAsia="en-US"/>
        </w:rPr>
        <w:t>тонных,  плиточ-│леума       │    │       ├──────────────┼────┼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lang w:val="en-US" w:eastAsia="en-US"/>
        </w:rPr>
        <w:t>ных             │            │    │       │Штучный паркет│ м2 │ 2,0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├──────────────┼────┼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lang w:val="en-US" w:eastAsia="en-US"/>
        </w:rPr>
        <w:t>Наборный  пар-│ м2 │ 1,5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lang w:val="en-US" w:eastAsia="en-US"/>
        </w:rPr>
        <w:t>кет           │    │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├──────────────┼────┼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lang w:val="en-US" w:eastAsia="en-US"/>
        </w:rPr>
        <w:t>Доски  паркет-│ м2 │ 2,5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lang w:val="en-US" w:eastAsia="en-US"/>
        </w:rPr>
        <w:t>ные 2400 х 155│    │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lang w:val="en-US" w:eastAsia="en-US"/>
        </w:rPr>
        <w:t>мм            │    │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</w:t>
      </w:r>
      <w:r>
        <w:rPr>
          <w:lang w:val="en-US" w:eastAsia="en-US"/>
        </w:rPr>
        <w:t>├────────────┼────┼───────┼──────────────┼────┼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Отходы   бе-│    │       │Плиты  цемент-│ м2 │  2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тонной      │    │       │но-стружечные │    │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</w:t>
      </w:r>
      <w:r>
        <w:rPr>
          <w:lang w:val="en-US" w:eastAsia="en-US"/>
        </w:rPr>
        <w:t>├────────────┼────┼───────┼──────────────┼────┼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керамической│ м2 │  100  │Плитка керами-│ м3 │  2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и других ви-│    │       │ческая        │    │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дов плиток  │    │       │              │    │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</w:t>
      </w:r>
      <w:r>
        <w:rPr>
          <w:lang w:val="en-US" w:eastAsia="en-US"/>
        </w:rPr>
        <w:t>├────────────┼────┼───────┼──────────────┼────┼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Линолеум    │ м2 │  100  │Линолеум   без│ м2 │ 2,0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lang w:val="en-US" w:eastAsia="en-US"/>
        </w:rPr>
        <w:t>рисунка       │    │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├──────────────┼────┼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lang w:val="en-US" w:eastAsia="en-US"/>
        </w:rPr>
        <w:t>с рисунком    │    │ 4,0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├──────────────┼────┼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lang w:val="en-US" w:eastAsia="en-US"/>
        </w:rPr>
        <w:t>Линолеумные   │    │ 0,5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lang w:val="en-US" w:eastAsia="en-US"/>
        </w:rPr>
        <w:t>ковры         │    │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├──────────────┼────┼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lang w:val="en-US" w:eastAsia="en-US"/>
        </w:rPr>
        <w:t>Плитки    ПВХ,│    │ 1,5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lang w:val="en-US" w:eastAsia="en-US"/>
        </w:rPr>
        <w:t>релин   много-│    │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lang w:val="en-US" w:eastAsia="en-US"/>
        </w:rPr>
        <w:t>слойный       │    │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┼────────────────┼────────────┼────┼───────┼──────────────┼────┼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2 │Восстановление  │Плиты    це-│ м3 │  100  │Бетон монолит-│ м3 │ 1,5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lang w:val="en-US" w:eastAsia="en-US"/>
        </w:rPr>
        <w:t>основания    под│ментно-стру-│    │       │ный           │    │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lang w:val="en-US" w:eastAsia="en-US"/>
        </w:rPr>
        <w:t>полы. Восстанов-│жечные      │    │       │              │    │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lang w:val="en-US" w:eastAsia="en-US"/>
        </w:rPr>
        <w:t>ление  бетонных,├────────────┼────┼───────┼──────────────┼────┼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lang w:val="en-US" w:eastAsia="en-US"/>
        </w:rPr>
        <w:t>асфальтовых, мо-│Бетон (бой) │ м3 │  100  │Раствор       │ м3 │  2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lang w:val="en-US" w:eastAsia="en-US"/>
        </w:rPr>
        <w:t>заичных, цемент-├────────────┼────┼───────┼──────────────┼────┼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lang w:val="en-US" w:eastAsia="en-US"/>
        </w:rPr>
        <w:t>ных полов.  Уст-│Асфальто-бе-│ м3 │  100  │Асфальтобетон │ м3 │  2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lang w:val="en-US" w:eastAsia="en-US"/>
        </w:rPr>
        <w:t>ройство    новых│тон (бой)   │    │       ├──────────────┼────┼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lang w:val="en-US" w:eastAsia="en-US"/>
        </w:rPr>
        <w:t>полов взамен из-│            │    │       │Щебень        │ м3 │  1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lang w:val="en-US" w:eastAsia="en-US"/>
        </w:rPr>
        <w:t>носившихся      │            │    │       ├──────────────┼────┼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lang w:val="en-US" w:eastAsia="en-US"/>
        </w:rPr>
        <w:t>Мастика  клея-│ кг │  3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lang w:val="en-US" w:eastAsia="en-US"/>
        </w:rPr>
        <w:t>щая           │    │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┴────────────────┴────────────┴────┴───────┴──────────────┴────┴────┤</w:t>
      </w:r>
    </w:p>
    <w:p>
      <w:pPr>
        <w:pStyle w:val="Style24"/>
        <w:rPr/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    </w:t>
      </w:r>
      <w:r>
        <w:rPr>
          <w:rStyle w:val="Style11"/>
          <w:lang w:val="en-US" w:eastAsia="en-US"/>
        </w:rPr>
        <w:t>Перегородки</w:t>
      </w:r>
      <w:r>
        <w:rPr>
          <w:lang w:val="en-US" w:eastAsia="en-US"/>
        </w:rPr>
        <w:t xml:space="preserve">             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┬────────────────┬────────────┬────┬───────┬──────────────┬────┬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1 │Разборка и уста-│Кирпич (бой)│ м3 │  100  │Кирпич        │ м3 │  1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lang w:val="en-US" w:eastAsia="en-US"/>
        </w:rPr>
        <w:t>новка новых пе- ├────────────┼────┼───────┼──────────────┼────┼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lang w:val="en-US" w:eastAsia="en-US"/>
        </w:rPr>
        <w:t>регородок       │Стеклоблоки │ м3 │  100  │Раствор  стро-│ м3 │  2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lang w:val="en-US" w:eastAsia="en-US"/>
        </w:rPr>
        <w:t>ит.           │    │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</w:t>
      </w:r>
      <w:r>
        <w:rPr>
          <w:lang w:val="en-US" w:eastAsia="en-US"/>
        </w:rPr>
        <w:t>├────────────┼────┼───────┼──────────────┼────┼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Дерево      │ м3 │  100  │Дерево        │ м3 │  3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┼────────────────┼────────────┼────┼───────┼──────────────┼────┼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2 │Ремонт существу-│Гипсобетон  │ м3 │  100  │Листы   гипсо-│ м3 │  8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lang w:val="en-US" w:eastAsia="en-US"/>
        </w:rPr>
        <w:t>ющих перегородок│            │    │       │картонные     │    │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</w:t>
      </w:r>
      <w:r>
        <w:rPr>
          <w:lang w:val="en-US" w:eastAsia="en-US"/>
        </w:rPr>
        <w:t>├────────────┼────┼───────┼──────────────┼────┼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Гипсолит    │ м3 │  100  │              │    │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</w:t>
      </w:r>
      <w:r>
        <w:rPr>
          <w:lang w:val="en-US" w:eastAsia="en-US"/>
        </w:rPr>
        <w:t>├────────────┼────┼───────┼──────────────┼────┼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Гипсокартон-│ м2 │  100  │Плиты огралита│ м2 │  6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ные плиты   │    │       │              │    │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┼────────────────┼────────────┼────┼───────┼──────────────┼────┼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3 │Усиление звукои-│Штукатурка  │ м3 │  100  │Картон        │ м2 │  6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lang w:val="en-US" w:eastAsia="en-US"/>
        </w:rPr>
        <w:t>золяции перего- ├────────────┼────┼───────┼──────────────┼────┼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lang w:val="en-US" w:eastAsia="en-US"/>
        </w:rPr>
        <w:t>родок           │            │    │       │Плиты  минера-│ м2 │  3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lang w:val="en-US" w:eastAsia="en-US"/>
        </w:rPr>
        <w:t>ловатные      │    │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</w:t>
      </w:r>
      <w:r>
        <w:rPr>
          <w:lang w:val="en-US" w:eastAsia="en-US"/>
        </w:rPr>
        <w:t>├────────────┼────┼───────┼──────────────┼────┼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lang w:val="en-US" w:eastAsia="en-US"/>
        </w:rPr>
        <w:t>Стеклоблоки   │ м2 │  2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┴────────────────┴────────────┴────┴───────┴──────────────┴────┴────┤</w:t>
      </w:r>
    </w:p>
    <w:p>
      <w:pPr>
        <w:pStyle w:val="Style24"/>
        <w:rPr/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     </w:t>
      </w:r>
      <w:r>
        <w:rPr>
          <w:rStyle w:val="Style11"/>
          <w:lang w:val="en-US" w:eastAsia="en-US"/>
        </w:rPr>
        <w:t>Лестницы</w:t>
      </w:r>
      <w:r>
        <w:rPr>
          <w:lang w:val="en-US" w:eastAsia="en-US"/>
        </w:rPr>
        <w:t xml:space="preserve">               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┬────────────────┬────────────┬────┬───────┬──────────────┬────┬────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1 │Смена и  замена,│Ж/б изделия │  м3│  100  │Бетон монолит-│ м3 │  2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lang w:val="en-US" w:eastAsia="en-US"/>
        </w:rPr>
        <w:t>ремонт существу-│            │    │       │ный           │    │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lang w:val="en-US" w:eastAsia="en-US"/>
        </w:rPr>
        <w:t>ющих  лестниц  и├────────────┼────┼───────┼──────────────┼────┼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lang w:val="en-US" w:eastAsia="en-US"/>
        </w:rPr>
        <w:t>площадок        │Деревянные  │  м3│  100  │Дерево        │ м3 │  5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элементы    │    │       │              │    │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┼────────────────┼────────────┼────┼───────┼──────────────┼────┼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lang w:val="en-US" w:eastAsia="en-US"/>
        </w:rPr>
        <w:t>Смена и  замена,│Металличес- │  т │  100  │Раствор строи-│ м3 │  2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lang w:val="en-US" w:eastAsia="en-US"/>
        </w:rPr>
        <w:t>ремонт существу-│кие косоуры │    │       │тельный       │    │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lang w:val="en-US" w:eastAsia="en-US"/>
        </w:rPr>
        <w:t>ющих  лестниц  и│            │    │       │              │    │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lang w:val="en-US" w:eastAsia="en-US"/>
        </w:rPr>
        <w:t>площадок        │            │    │       │              │    │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┼────────────────┼────────────┼────┼───────┼──────────────┼────┼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2 │Ремонт  перил  и│Металлич.   │  т │  100  │              │    │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lang w:val="en-US" w:eastAsia="en-US"/>
        </w:rPr>
        <w:t>поручней        │ограждения  │    │       │              │    │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┼────────────────┼────────────┼────┼───────┼──────────────┼────┼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3 │Устройство новых│Бетон (бой) │  т │  100  │Кирпич        │ м3 │ 1,5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lang w:val="en-US" w:eastAsia="en-US"/>
        </w:rPr>
        <w:t>крылец          ├────────────┼────┼───────┼──────────────┼────┼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Кирпич (бой)│  м3│  100  │Раствор       │ м3 │  2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</w:t>
      </w:r>
      <w:r>
        <w:rPr>
          <w:lang w:val="en-US" w:eastAsia="en-US"/>
        </w:rPr>
        <w:t>├────────────┼────┼───────┼──────────────┼────┼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lang w:val="en-US" w:eastAsia="en-US"/>
        </w:rPr>
        <w:t>Бетон         │ м3 │ 1,5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┴────────────────┴────────────┴────┴───────┴──────────────┴────┴────┤</w:t>
      </w:r>
    </w:p>
    <w:p>
      <w:pPr>
        <w:pStyle w:val="Style24"/>
        <w:rPr/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      </w:t>
      </w:r>
      <w:r>
        <w:rPr>
          <w:rStyle w:val="Style11"/>
          <w:lang w:val="en-US" w:eastAsia="en-US"/>
        </w:rPr>
        <w:t>Печи</w:t>
      </w:r>
      <w:r>
        <w:rPr>
          <w:lang w:val="en-US" w:eastAsia="en-US"/>
        </w:rPr>
        <w:t xml:space="preserve">                  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┬────────────────┬────────────┬────┬───────┬──────────────┬────┬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1 │Ремонт, перекла-│Бой  кирпич-│ м3 │  100  │Кирпич керами-│ м3 │ 1,5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lang w:val="en-US" w:eastAsia="en-US"/>
        </w:rPr>
        <w:t>дка и устройство│ной кладки  │    │       │ческий        │    │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lang w:val="en-US" w:eastAsia="en-US"/>
        </w:rPr>
        <w:t>новых печей, ды-├────────────┼────┼───────┼──────────────┼────┼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lang w:val="en-US" w:eastAsia="en-US"/>
        </w:rPr>
        <w:t>дымоходов, вент-│Железо      │ м2 │  100  │Оцинкованная  │ кг │  2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lang w:val="en-US" w:eastAsia="en-US"/>
        </w:rPr>
        <w:t>каналов         │            │    │       │сталь         │    │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</w:t>
      </w:r>
      <w:r>
        <w:rPr>
          <w:lang w:val="en-US" w:eastAsia="en-US"/>
        </w:rPr>
        <w:t>├────────────┼────┼───────┼──────────────┼────┼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lang w:val="en-US" w:eastAsia="en-US"/>
        </w:rPr>
        <w:t>Раствор       │ м3 │  2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</w:t>
      </w:r>
      <w:r>
        <w:rPr>
          <w:lang w:val="en-US" w:eastAsia="en-US"/>
        </w:rPr>
        <w:t>├────────────┼────┼───────┼──────────────┼────┼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lang w:val="en-US" w:eastAsia="en-US"/>
        </w:rPr>
        <w:t>Глина         │ м3 │  2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┴────────────────┴────────────┴────┴───────┴──────────────┴────┴────┤</w:t>
      </w:r>
    </w:p>
    <w:p>
      <w:pPr>
        <w:pStyle w:val="Style24"/>
        <w:rPr/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</w:t>
      </w:r>
      <w:r>
        <w:rPr>
          <w:rStyle w:val="Style11"/>
          <w:lang w:val="en-US" w:eastAsia="en-US"/>
        </w:rPr>
        <w:t>Штукатурно-малярные работы</w:t>
      </w:r>
      <w:r>
        <w:rPr>
          <w:lang w:val="en-US" w:eastAsia="en-US"/>
        </w:rPr>
        <w:t xml:space="preserve">      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┬────────────────┬────────────┬────┬───────┬──────────────┬────┬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1 │Штукатурка  стен│Бой   штука-│ м3 │  100  │Раствор строи-│ м3 │  2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lang w:val="en-US" w:eastAsia="en-US"/>
        </w:rPr>
        <w:t>и потолков      │турки       │    │       │тельный       │    │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┼────────────────┼────────────┼────┼───────┼──────────────┼────┼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2 │Окраска  стен  и│            │    │       │Известь       │ кг │  3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lang w:val="en-US" w:eastAsia="en-US"/>
        </w:rPr>
        <w:t>потолков        ├────────────┼────┼───────┼──────────────┼────┼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lang w:val="en-US" w:eastAsia="en-US"/>
        </w:rPr>
        <w:t>Мел           │ кг │  3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</w:t>
      </w:r>
      <w:r>
        <w:rPr>
          <w:lang w:val="en-US" w:eastAsia="en-US"/>
        </w:rPr>
        <w:t>├────────────┼────┼───────┼──────────────┼────┼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lang w:val="en-US" w:eastAsia="en-US"/>
        </w:rPr>
        <w:t>Клей          │ кг │  3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</w:t>
      </w:r>
      <w:r>
        <w:rPr>
          <w:lang w:val="en-US" w:eastAsia="en-US"/>
        </w:rPr>
        <w:t>├────────────┼────┼───────┼──────────────┼────┼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lang w:val="en-US" w:eastAsia="en-US"/>
        </w:rPr>
        <w:t>Краски  масля-│ кг │  3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lang w:val="en-US" w:eastAsia="en-US"/>
        </w:rPr>
        <w:t>ные           │    │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</w:t>
      </w:r>
      <w:r>
        <w:rPr>
          <w:lang w:val="en-US" w:eastAsia="en-US"/>
        </w:rPr>
        <w:t>├────────────┼────┼───────┼──────────────┼────┼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lang w:val="en-US" w:eastAsia="en-US"/>
        </w:rPr>
        <w:t>Эмали         │ кг │  3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┼────────────────┼────────────┼────┼───────┼──────────────┼────┼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3 │Оклейка  стен  и│Снятие  ста-│ м2 │  100  │При раскрое на│ м2 │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lang w:val="en-US" w:eastAsia="en-US"/>
        </w:rPr>
        <w:t>потолков обоями │рых обоев   │    │       │строит.   пло-│    │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lang w:val="en-US" w:eastAsia="en-US"/>
        </w:rPr>
        <w:t>щадке:        │    │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lang w:val="en-US" w:eastAsia="en-US"/>
        </w:rPr>
        <w:t>- без  подбора│    │ 5,0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lang w:val="en-US" w:eastAsia="en-US"/>
        </w:rPr>
        <w:t>рисунка       │    │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lang w:val="en-US" w:eastAsia="en-US"/>
        </w:rPr>
        <w:t>- с   подбором│    │ 8,0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lang w:val="en-US" w:eastAsia="en-US"/>
        </w:rPr>
        <w:t>рисунка       │    │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├──────────────┼────┼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lang w:val="en-US" w:eastAsia="en-US"/>
        </w:rPr>
        <w:t>При    оклейке│    │12,0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lang w:val="en-US" w:eastAsia="en-US"/>
        </w:rPr>
        <w:t>потолков прос-│    │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lang w:val="en-US" w:eastAsia="en-US"/>
        </w:rPr>
        <w:t>тыми обоями   │    │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├──────────────┼────┼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lang w:val="en-US" w:eastAsia="en-US"/>
        </w:rPr>
        <w:t>Моющиеся    на│    │ 7,0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lang w:val="en-US" w:eastAsia="en-US"/>
        </w:rPr>
        <w:t>бумажной осно-│    │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lang w:val="en-US" w:eastAsia="en-US"/>
        </w:rPr>
        <w:t>ве            │    │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├──────────────┼────┼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lang w:val="en-US" w:eastAsia="en-US"/>
        </w:rPr>
        <w:t>Моющиеся    на│    │ 4,0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lang w:val="en-US" w:eastAsia="en-US"/>
        </w:rPr>
        <w:t>тканевой осно-│    │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lang w:val="en-US" w:eastAsia="en-US"/>
        </w:rPr>
        <w:t>ве            │    │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├──────────────┼────┼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lang w:val="en-US" w:eastAsia="en-US"/>
        </w:rPr>
        <w:t>Линкруст      │    │ 8,5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├──────────────┼────┼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lang w:val="en-US" w:eastAsia="en-US"/>
        </w:rPr>
        <w:t>Клей          │ кг │  3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┼────────────────┼────────────┼────┼───────┼──────────────┼────┼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4 │Окраска  окон  и│            │    │       │Олифа         │ кг │  3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lang w:val="en-US" w:eastAsia="en-US"/>
        </w:rPr>
        <w:t>дверей, радиато-├────────────┼────┼───────┼──────────────┼────┼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lang w:val="en-US" w:eastAsia="en-US"/>
        </w:rPr>
        <w:t>ров, труб       │            │    │       │Белила        │ кг │  3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</w:t>
      </w:r>
      <w:r>
        <w:rPr>
          <w:lang w:val="en-US" w:eastAsia="en-US"/>
        </w:rPr>
        <w:t>├────────────┼────┼───────┼──────────────┼────┼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lang w:val="en-US" w:eastAsia="en-US"/>
        </w:rPr>
        <w:t>Эмали         │ кг │  3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</w:t>
      </w:r>
      <w:r>
        <w:rPr>
          <w:lang w:val="en-US" w:eastAsia="en-US"/>
        </w:rPr>
        <w:t>├────────────┼────┼───────┼──────────────┼────┼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Бой плитки  │ м3 │  100  │Плитка  глазу-│ м3 │ 1-2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lang w:val="en-US" w:eastAsia="en-US"/>
        </w:rPr>
        <w:t>рованная      │    │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┼────────────────┼────────────┼────┼───────┼──────────────┼────┼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5 │Облицовка   стен│            │    │       │Раствор строи-│ м3 │  2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lang w:val="en-US" w:eastAsia="en-US"/>
        </w:rPr>
        <w:t>глазурованной   │            │    │       │тельный       │    │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lang w:val="en-US" w:eastAsia="en-US"/>
        </w:rPr>
        <w:t>плиткой         │            │    │       │              │    │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└───┴────────────────┴────────────┴────┴───────┴──────────────┴────┴────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bookmarkStart w:id="47" w:name="sub_200"/>
      <w:bookmarkEnd w:id="47"/>
      <w:r>
        <w:rPr>
          <w:rStyle w:val="Style11"/>
        </w:rPr>
        <w:t>Приложение</w:t>
      </w:r>
    </w:p>
    <w:p>
      <w:pPr>
        <w:pStyle w:val="Normal"/>
        <w:rPr/>
      </w:pPr>
      <w:r>
        <w:rPr/>
      </w:r>
      <w:bookmarkStart w:id="48" w:name="sub_200"/>
      <w:bookmarkStart w:id="49" w:name="sub_200"/>
      <w:bookmarkEnd w:id="49"/>
    </w:p>
    <w:p>
      <w:pPr>
        <w:pStyle w:val="Normal"/>
        <w:jc w:val="right"/>
        <w:rPr/>
      </w:pPr>
      <w:bookmarkStart w:id="50" w:name="sub_201"/>
      <w:bookmarkEnd w:id="50"/>
      <w:r>
        <w:rPr>
          <w:rStyle w:val="Style11"/>
        </w:rPr>
        <w:t>Таблица 1</w:t>
      </w:r>
    </w:p>
    <w:p>
      <w:pPr>
        <w:pStyle w:val="Normal"/>
        <w:rPr/>
      </w:pPr>
      <w:r>
        <w:rPr/>
      </w:r>
      <w:bookmarkStart w:id="51" w:name="sub_201"/>
      <w:bookmarkStart w:id="52" w:name="sub_201"/>
      <w:bookmarkEnd w:id="52"/>
    </w:p>
    <w:p>
      <w:pPr>
        <w:pStyle w:val="Heading1"/>
        <w:ind w:hanging="0"/>
        <w:rPr/>
      </w:pPr>
      <w:r>
        <w:rPr/>
        <w:t>Ориентировочная масса штучных строительных материалов и изделий</w:t>
      </w:r>
    </w:p>
    <w:p>
      <w:pPr>
        <w:pStyle w:val="Normal"/>
        <w:rPr/>
      </w:pPr>
      <w:r>
        <w:rPr/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┌─────────────────────────────────────────────┬────────────┬────────────┐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</w:t>
      </w:r>
      <w:r>
        <w:rPr>
          <w:lang w:val="en-US" w:eastAsia="en-US"/>
        </w:rPr>
        <w:t>Материалы                  │  Единица   │ Масса, кг  │</w:t>
      </w:r>
    </w:p>
    <w:p>
      <w:pPr>
        <w:pStyle w:val="Style24"/>
        <w:rPr/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измерения</w:t>
      </w:r>
      <w:hyperlink w:anchor="sub_222">
        <w:r>
          <w:rPr>
            <w:rStyle w:val="InternetLink"/>
            <w:lang w:val="en-US" w:eastAsia="en-US"/>
          </w:rPr>
          <w:t>*</w:t>
        </w:r>
      </w:hyperlink>
      <w:r>
        <w:rPr>
          <w:lang w:val="en-US" w:eastAsia="en-US"/>
        </w:rPr>
        <w:t xml:space="preserve"> │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─────────────────────────────────┼────────────┼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</w:t>
      </w:r>
      <w:r>
        <w:rPr>
          <w:lang w:val="en-US" w:eastAsia="en-US"/>
        </w:rPr>
        <w:t>1                      │     2      │     3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─────────────────────────────────┼────────────┼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Асбестоцементные плитки 400х400х4 мм         │  1000 шт.  │    1210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Асбестоцементные волнистые листы обыкновенно-│    1 м2    │     11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го профиля 1200х678х5 мм                     │            │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Картон асбестовый (толщиной 3 мм)            │    1 м2    │     3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Кирпич                                       │            │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дырчатый                                     │  1000 шт.  │    3560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клинкерный                                   │   То же    │    3800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глиняный обыкновенный                        │     "      │    3750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строительный силикатный                      │     "      │    3700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то же, полуторный                            │  1000 шт.  │    4170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огнеупорный шамотный                         │   То же    │ 3200-3500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Линолеум 2,5 мм                              │    1 м2    │    2,8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Пергамин                                     │   рулон    │   11-13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Плитки облицовочные керамические 150х150х8   │    1 м2    │     18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Плитки метлахские                            │    1 м2    │     25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Рубероид (рулон 20 м2)                       │   Рулон    │     25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Стекло оконное толщиной, мм:                 │            │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1,5                                          │    1 м2    │     4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2,0                                          │   То же    │    5,5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3,0                                          │     "      │     8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Стекло:                                      │            │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армированное сеткой                          │     "      │     12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витринное                                    │     "      │     18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Толь кровельная (рулон 15 м2)                │   рулон    │     11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Толь кровельная (рулон 30 м2)                │   То же    │     20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Цемент в бумажных мешках                     │   мешок    │     50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└─────────────────────────────────────────────┴────────────┴────────────┘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53" w:name="sub_222"/>
      <w:bookmarkEnd w:id="53"/>
      <w:r>
        <w:rPr>
          <w:rStyle w:val="Style11"/>
        </w:rPr>
        <w:t>*</w:t>
      </w:r>
      <w:r>
        <w:rPr/>
        <w:t xml:space="preserve"> Примечание. Показатели массы приведены на единицы измерения материалов и изделий, в которых измеряется их изготовление и поставки.</w:t>
      </w:r>
    </w:p>
    <w:p>
      <w:pPr>
        <w:pStyle w:val="Normal"/>
        <w:rPr/>
      </w:pPr>
      <w:r>
        <w:rPr/>
      </w:r>
      <w:bookmarkStart w:id="54" w:name="sub_222"/>
      <w:bookmarkStart w:id="55" w:name="sub_222"/>
      <w:bookmarkEnd w:id="55"/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bookmarkStart w:id="56" w:name="sub_202"/>
      <w:bookmarkEnd w:id="56"/>
      <w:r>
        <w:rPr>
          <w:rStyle w:val="Style11"/>
        </w:rPr>
        <w:t>Таблица 2</w:t>
      </w:r>
    </w:p>
    <w:p>
      <w:pPr>
        <w:pStyle w:val="Normal"/>
        <w:rPr/>
      </w:pPr>
      <w:r>
        <w:rPr/>
      </w:r>
      <w:bookmarkStart w:id="57" w:name="sub_202"/>
      <w:bookmarkStart w:id="58" w:name="sub_202"/>
      <w:bookmarkEnd w:id="58"/>
    </w:p>
    <w:p>
      <w:pPr>
        <w:pStyle w:val="Heading1"/>
        <w:ind w:hanging="0"/>
        <w:rPr/>
      </w:pPr>
      <w:r>
        <w:rPr/>
        <w:t>Ориентировочная средняя плотность строительных материалов</w:t>
      </w:r>
    </w:p>
    <w:p>
      <w:pPr>
        <w:pStyle w:val="Normal"/>
        <w:rPr/>
      </w:pPr>
      <w:r>
        <w:rPr/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┌────────────────────────────────────────┬──────────────────────────────┐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</w:t>
      </w:r>
      <w:r>
        <w:rPr>
          <w:lang w:val="en-US" w:eastAsia="en-US"/>
        </w:rPr>
        <w:t>Материалы                │       Плотность, кг/м3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             </w:t>
      </w:r>
      <w:r>
        <w:rPr>
          <w:lang w:val="en-US" w:eastAsia="en-US"/>
        </w:rPr>
        <w:t>├─────────────┬──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Пределы   │Средняя  расчет-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</w:t>
      </w:r>
      <w:r>
        <w:rPr>
          <w:lang w:val="en-US" w:eastAsia="en-US"/>
        </w:rPr>
        <w:t>колебаний  │ная величина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────────────────────────────┼─────────────┼──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Асфальт                                 │  1200-1540  │      1350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────────────────────────────┼─────────────┼──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Асфальтобетон                           │  2000-2450  │      2200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────────────────────────────┼─────────────┼──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Асбофанера                              │     11      │       11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────────────────────────────┼─────────────┼──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Бетонная смесь:                         │             │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────────────────────────────┼─────────────┼──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с гравием                               │  2000-2400  │      2200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────────────────────────────┼─────────────┼──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шлаковая                                │  1000-1700  │      1500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────────────────────────────┼─────────────┼──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с керамзитовым гравием                  │  1000-1400  │      1200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────────────────────────────┼─────────────┼──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Битум                                   │    1000     │      1000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────────────────────────────┼─────────────┼──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Брусчатка (камень)                      │  1700-2900  │      1900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────────────────────────────┼─────────────┼──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Войлок минераловатный                   │   150-300   │      250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────────────────────────────┼─────────────┼──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Гипс в порошке                          │  1100-1250  │      1170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────────────────────────────┼─────────────┼────────────────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Гипсобетон                              │  400-1900   │      750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────────────────────────────┼─────────────┼──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Гипсовые плиты                          │  1100-1400  │      1200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────────────────────────────┼─────────────┼──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Глина:                                  │             │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────────────────────────────┼─────────────┼──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свежая комоватая                        │  1100-2700  │      2000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────────────────────────────┼─────────────┼──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сухая, куски                            │  1000-1800  │      1500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────────────────────────────┼─────────────┼──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Раствор строительный на шлаковом песке  │  1600-2000  │      1800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────────────────────────────┼─────────────┼──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Цемент пуццалановый                     │  850-1150   │      950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────────────────────────────┼─────────────┼──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Портландцемент                          │  1100-1300  │      1250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────────────────────────────┼─────────────┼──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Шлак:                                   │             │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────────────────────────────┼─────────────┼──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гранулированный                         │   500-900   │      750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────────────────────────────┼─────────────┼──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доменный (щебень)                       │  1200-2900  │      1600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────────────────────────────┼─────────────┼──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котельный                               │  700-1000   │      750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────────────────────────────┼─────────────┼──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Щебень:                                 │             │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────────────────────────────┼─────────────┼──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кирпичный                               │  1200-1350  │      1270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────────────────────────────┼─────────────┼──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гранитный                               │  1500-1800  │      1600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────────────────────────────┼─────────────┼──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бутовый                                 │  1400-1700  │      1600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────────────────────────────┼─────────────┼──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из легкого ракушечника                  │   600-700   │      650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────────────────────────────┼─────────────┼──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из известнякового туфа                  │   650-850   │      700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────────────────────────────┼─────────────┼──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Гравий:                                 │             │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────────────────────────────┼─────────────┼──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гранитный                               │  1600-1850  │      1600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────────────────────────────┼─────────────┼──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речной и галька                         │  1500-1800  │      1700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────────────────────────────┼─────────────┼──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Доски:                                  │             │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────────────────────────────┼─────────────┼──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дубовые                                 │   710-870   │      850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────────────────────────────┼─────────────┼──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сосновые и еловые                       │   470-650   │      600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────────────────────────────┼─────────────┼──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Железо:                                 │             │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────────────────────────────┼─────────────┼──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листовое, кровельное                    │  3000-4500  │      4000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────────────────────────────┼─────────────┼──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полосовое                               │  1750-2440  │      2150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────────────────────────────┼─────────────┼──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Земля:                                  │             │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────────────────────────────┼─────────────┼──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рыхлая влажная                          │  1620-1780  │      1700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────────────────────────────┼─────────────┼──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сухая                                   │  1120-1280  │      1200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────────────────────────────┼─────────────┼──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Смерзшаяся                              │  1300-1500  │      1400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────────────────────────────┼─────────────┼──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Утрамбованная                           │  1450-1600  │      1400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────────────────────────────┼─────────────┼──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Известь:                                │             │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────────────────────────────┼─────────────┼──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гашенная, порошок                       │   500-550   │      500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────────────────────────────┼─────────────┼──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комовая                                 │   800-1100  │      950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────────────────────────────┼─────────────┼──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гидравлическая в рыхлом состоянии       │   450-800   │      600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────────────────────────────┼─────────────┼──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негашеная молотая                       │   800-950   │      850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────────────────────────────┼─────────────┼──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известковое тесто                       │  1300-1700  │      1400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────────────────────────────┼─────────────┼──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Камень (в штабеле):                     │             │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────────────────────────────┼─────────────┼──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базальт                                 │  2200-2800  │      2600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────────────────────────────┼─────────────┼──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бордюрный                               │  2300-2700  │      2600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────────────────────────────┼─────────────┼──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булыжный                                │  1700-2200  │      1800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────────────────────────────┼─────────────┼──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бутовый                                 │  1600-1900  │      1700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────────────────────────────┼─────────────┼──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ракушечник                              │  1100-1400  │      1200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────────────────────────────┼─────────────┼────────────────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Керамзитобетон                          │  350-1800   │      1000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────────────────────────────┼─────────────┼──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Керамзитовый гравий                     │   500-900   │      700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────────────────────────────┼─────────────┼──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Лес:                                    │             │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────────────────────────────┼─────────────┼──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круглый хвойных пород сырой             │   750-850   │      820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────────────────────────────┼─────────────┼──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то же, сухой                            │   600-800   │      700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────────────────────────────┼─────────────┼──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брусья и бруски хвойных пород           │   550-630   │      600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────────────────────────────┼─────────────┼──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Линолеум                                │    1100     │      1100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────────────────────────────┼─────────────┼──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Мел:                                    │             │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────────────────────────────┼─────────────┼──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молотый                                 │  950-1200   │      1000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────────────────────────────┼─────────────┼──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кусковой                                │  1200-1350  │      1300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────────────────────────────┼─────────────│────────────────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Мраморная крошка                        │  1500-1900  │      1700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────────────────────────────┼─────────────┼──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Мрамор                                  │    2800     │      2800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────────────────────────────┼─────────────┼──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Паркет                                  │   150-350   │      250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────────────────────────────┼─────────────┼──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Опилки                                  │     250     │      250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────────────────────────────┼─────────────┼──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Оргалит                                 │     300     │      300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────────────────────────────┼─────────────┼──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Пемза                                   │  500-1400   │      950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────────────────────────────┼─────────────┼──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Пенобетон                               │  300-1000   │      650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────────────────────────────┼─────────────┼──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Пенопласт                               │   100-200   │      150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────────────────────────────┼─────────────┼──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Песок:                                  │             │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────────────────────────────┼─────────────┼──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сухой                                   │  1400-1700  │      1650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────────────────────────────┼─────────────┼──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сырой                                   │  1900-2000  │      1950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────────────────────────────┼─────────────┼──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шлаковый                                │   700-900   │      800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────────────────────────────┼─────────────┼──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Плиты древесноволокнистые               │   150-600   │      500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────────────────────────────┼─────────────┼──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Плиты и плитки кислотоупорные           │  2100-2350  │      2200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────────────────────────────┼─────────────┼──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Плитки:                                 │             │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────────────────────────────┼─────────────┼────────────────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метлахские                              │  1500-1700  │      1600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────────────────────────────┼─────────────┼──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ксилолитовые                            │  1500-1700  │      1600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────────────────────────────┼─────────────┼──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Раствор  строительный   на  обыкновенном│  2000-2200  │      2100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песке                                   │             │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────────────────────────────┼─────────────┼──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Сталь                                   │    7850     │      7850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────────────────────────────┼─────────────┼────────────────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Стекло                                  │    2500     │      2500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────────────────────────────┼─────────────┼──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Фанера                                  │     600     │      600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────────────────────────────┼─────────────┼──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Шлаковая вата                           │   200-300   │      250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└────────────────────────────────────────┴─────────────┴────────────────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r>
        <w:rPr/>
        <w:t>Перечень использованной литературы и нормативных документ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В 28 - Кирпичные стены сплошной кладки;</w:t>
      </w:r>
    </w:p>
    <w:p>
      <w:pPr>
        <w:pStyle w:val="Normal"/>
        <w:rPr/>
      </w:pPr>
      <w:r>
        <w:rPr/>
        <w:t>2. Государственный стандарт РФ ГОСТ Р 51929-2002 "Услуги жилищно-коммунальные. Термины и определения" (введен в действие постановлением Госстандарта РФ от 20 августа 2002 г. N 307-ст);</w:t>
      </w:r>
    </w:p>
    <w:p>
      <w:pPr>
        <w:pStyle w:val="Normal"/>
        <w:rPr/>
      </w:pPr>
      <w:r>
        <w:rPr/>
        <w:t>3. ЕНиР Единые нормы и расценки на строительные, монтажные и ремонтно-строительные работы, Е1-Е20;</w:t>
      </w:r>
    </w:p>
    <w:p>
      <w:pPr>
        <w:pStyle w:val="Normal"/>
        <w:rPr/>
      </w:pPr>
      <w:r>
        <w:rPr/>
        <w:t>4. Каталог временных районных единичных расценок на ремонтно-строительные работы с применением местных материалов для Казани и РТ;</w:t>
      </w:r>
    </w:p>
    <w:p>
      <w:pPr>
        <w:pStyle w:val="Normal"/>
        <w:rPr/>
      </w:pPr>
      <w:r>
        <w:rPr/>
        <w:t>5. Межгосударственный стандарт ГОСТ 30772-2001 "Ресурсосбережение. Обращение с отходами. Термины и определения" (введен в действие постановлением Госстандарта РФ от 28 декабря 2001 г. N 607-ст);</w:t>
      </w:r>
    </w:p>
    <w:p>
      <w:pPr>
        <w:pStyle w:val="Normal"/>
        <w:rPr/>
      </w:pPr>
      <w:r>
        <w:rPr/>
        <w:t>6. РДС 82-202-96 Правила разработки и применения нормативов трудноустранимых потерь и отходов материалов в строительстве;</w:t>
      </w:r>
    </w:p>
    <w:p>
      <w:pPr>
        <w:pStyle w:val="Normal"/>
        <w:rPr/>
      </w:pPr>
      <w:r>
        <w:rPr/>
        <w:t>7. Серия 1.010-1 Гидроизоляция подземных частей зданий и сооружений;</w:t>
      </w:r>
    </w:p>
    <w:p>
      <w:pPr>
        <w:pStyle w:val="Normal"/>
        <w:rPr/>
      </w:pPr>
      <w:r>
        <w:rPr/>
        <w:t>8. Серия 2.110-1 Детали фундаментов жилых зданий;</w:t>
      </w:r>
    </w:p>
    <w:p>
      <w:pPr>
        <w:pStyle w:val="Normal"/>
        <w:rPr/>
      </w:pPr>
      <w:r>
        <w:rPr/>
        <w:t>9. Серия 2.110-34 Детали фундаментов, возводимых на просадочных грунтах;</w:t>
      </w:r>
    </w:p>
    <w:p>
      <w:pPr>
        <w:pStyle w:val="Normal"/>
        <w:rPr/>
      </w:pPr>
      <w:r>
        <w:rPr/>
        <w:t>10. Серия 2.130-1 Детали стен перегородок жилых зданий;</w:t>
      </w:r>
    </w:p>
    <w:p>
      <w:pPr>
        <w:pStyle w:val="Normal"/>
        <w:rPr/>
      </w:pPr>
      <w:r>
        <w:rPr/>
        <w:t>11. Серия 2.130-8 Детали многошовных кирпичных и каменных наружных стен жилых и общественных зданий;</w:t>
      </w:r>
    </w:p>
    <w:p>
      <w:pPr>
        <w:pStyle w:val="Normal"/>
        <w:rPr/>
      </w:pPr>
      <w:r>
        <w:rPr/>
        <w:t>12. Серия 2.140-1 Детали перекрытий жилых зданий;</w:t>
      </w:r>
    </w:p>
    <w:p>
      <w:pPr>
        <w:pStyle w:val="Normal"/>
        <w:rPr/>
      </w:pPr>
      <w:r>
        <w:rPr/>
        <w:t>13. Серия 2.144-1/88 Детали полов жилых зданий. Рабочие чертежи;</w:t>
      </w:r>
    </w:p>
    <w:p>
      <w:pPr>
        <w:pStyle w:val="Normal"/>
        <w:rPr/>
      </w:pPr>
      <w:r>
        <w:rPr/>
        <w:t>14. Серия 2.230-1 Детали стен и перегородок жилых и общественных зданий;</w:t>
      </w:r>
    </w:p>
    <w:p>
      <w:pPr>
        <w:pStyle w:val="Normal"/>
        <w:rPr/>
      </w:pPr>
      <w:r>
        <w:rPr/>
        <w:t>15. СНиП 11-01-95 Инструкция о порядке разработки, согласования, утверждения и составе проектной документации на строительство предприятий, зданий и сооружений;</w:t>
      </w:r>
    </w:p>
    <w:p>
      <w:pPr>
        <w:pStyle w:val="Normal"/>
        <w:rPr/>
      </w:pPr>
      <w:r>
        <w:rPr/>
        <w:t>16. СНиП 2.02.01-83* Основания зданий и сооружений;</w:t>
      </w:r>
    </w:p>
    <w:p>
      <w:pPr>
        <w:pStyle w:val="Normal"/>
        <w:rPr/>
      </w:pPr>
      <w:r>
        <w:rPr/>
        <w:t>17. СНиП 2.02.03-85 Свайные фундаменты;</w:t>
      </w:r>
    </w:p>
    <w:p>
      <w:pPr>
        <w:pStyle w:val="Normal"/>
        <w:rPr/>
      </w:pPr>
      <w:r>
        <w:rPr/>
        <w:t>18. СНиП 2.03.01-84* Бетонные, железобетонные конструкции;</w:t>
      </w:r>
    </w:p>
    <w:p>
      <w:pPr>
        <w:pStyle w:val="Normal"/>
        <w:rPr/>
      </w:pPr>
      <w:r>
        <w:rPr/>
        <w:t>19. СНиП 2.03.13-88 Полы;</w:t>
      </w:r>
    </w:p>
    <w:p>
      <w:pPr>
        <w:pStyle w:val="Normal"/>
        <w:rPr/>
      </w:pPr>
      <w:r>
        <w:rPr/>
        <w:t>20. СНиП 2.08.01-89* Жилые здания;</w:t>
      </w:r>
    </w:p>
    <w:p>
      <w:pPr>
        <w:pStyle w:val="Normal"/>
        <w:rPr/>
      </w:pPr>
      <w:r>
        <w:rPr/>
        <w:t>21. СНиП 2.08.02-89 Общественные здания и сооружения;</w:t>
      </w:r>
    </w:p>
    <w:p>
      <w:pPr>
        <w:pStyle w:val="Normal"/>
        <w:rPr/>
      </w:pPr>
      <w:r>
        <w:rPr/>
        <w:t>22. СНиП 3.04.01-87 Изоляционные и отделочные покрытия;</w:t>
      </w:r>
    </w:p>
    <w:p>
      <w:pPr>
        <w:pStyle w:val="Normal"/>
        <w:rPr/>
      </w:pPr>
      <w:r>
        <w:rPr/>
        <w:t>23. СТСЭВ 3976-83 Здания жилые и общественные. Основные положения проектирования;</w:t>
      </w:r>
    </w:p>
    <w:p>
      <w:pPr>
        <w:pStyle w:val="Normal"/>
        <w:rPr/>
      </w:pPr>
      <w:r>
        <w:rPr/>
        <w:t>24. Шифр 614 Архитектурные детали и узлы крепления облицовки из естественного камня;</w:t>
      </w:r>
    </w:p>
    <w:p>
      <w:pPr>
        <w:pStyle w:val="Normal"/>
        <w:rPr/>
      </w:pPr>
      <w:r>
        <w:rPr/>
        <w:t>25. Нагаев Р.Т. Недвижимость: Энциклопедический словарь. - Казань: Изд-во ГУП ПИК "Идел-Пресс", 2003.-1088 с.;</w:t>
      </w:r>
    </w:p>
    <w:p>
      <w:pPr>
        <w:pStyle w:val="Normal"/>
        <w:rPr/>
      </w:pPr>
      <w:r>
        <w:rPr/>
        <w:t>26. Финансовая газета. Региональный выпуск N 1, Январь 1999 г. (Напечатано 22.01.2004);</w:t>
      </w:r>
    </w:p>
    <w:p>
      <w:pPr>
        <w:pStyle w:val="Normal"/>
        <w:rPr/>
      </w:pPr>
      <w:r>
        <w:rPr/>
        <w:t>27. Ведомственные строительные нормы ВСН 58-88 (р) "Положение об организации и проведении реконструкции, ремонта и технического обслуживания зданий, объектов коммунального и социально-культурного значения" (утвержденное приказом Госкомархитектуры РФ при Госстрое СССР от 23.11.1988 г. N 312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000080"/>
      <w:sz w:val="20"/>
      <w:szCs w:val="20"/>
    </w:rPr>
  </w:style>
  <w:style w:type="character" w:styleId="Style12">
    <w:name w:val="Гипертекстовая ссылка"/>
    <w:basedOn w:val="Style11"/>
    <w:qFormat/>
    <w:rPr>
      <w:color w:val="008000"/>
      <w:u w:val="single"/>
    </w:rPr>
  </w:style>
  <w:style w:type="character" w:styleId="Style13">
    <w:name w:val="Найденные слова"/>
    <w:basedOn w:val="Style11"/>
    <w:qFormat/>
    <w:rPr/>
  </w:style>
  <w:style w:type="character" w:styleId="Style14">
    <w:name w:val="Не вступил в силу"/>
    <w:basedOn w:val="Style11"/>
    <w:qFormat/>
    <w:rPr>
      <w:color w:val="008080"/>
    </w:rPr>
  </w:style>
  <w:style w:type="character" w:styleId="Style15">
    <w:name w:val="Продолжение ссылки"/>
    <w:basedOn w:val="Style12"/>
    <w:qFormat/>
    <w:rPr/>
  </w:style>
  <w:style w:type="character" w:styleId="Style16">
    <w:name w:val="Утратил силу"/>
    <w:basedOn w:val="Style11"/>
    <w:qFormat/>
    <w:rPr>
      <w:strike/>
      <w:color w:val="8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 статьи"/>
    <w:basedOn w:val="Normal"/>
    <w:next w:val="Normal"/>
    <w:qFormat/>
    <w:pPr>
      <w:ind w:left="1612" w:hanging="892"/>
    </w:pPr>
    <w:rPr/>
  </w:style>
  <w:style w:type="paragraph" w:styleId="Style18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19">
    <w:name w:val="Колонтитул (левый)"/>
    <w:basedOn w:val="Style18"/>
    <w:next w:val="Normal"/>
    <w:qFormat/>
    <w:pPr/>
    <w:rPr>
      <w:sz w:val="14"/>
      <w:szCs w:val="14"/>
    </w:rPr>
  </w:style>
  <w:style w:type="paragraph" w:styleId="Style20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1">
    <w:name w:val="Колонтитул (правый)"/>
    <w:basedOn w:val="Style20"/>
    <w:next w:val="Normal"/>
    <w:qFormat/>
    <w:pPr/>
    <w:rPr>
      <w:sz w:val="14"/>
      <w:szCs w:val="14"/>
    </w:rPr>
  </w:style>
  <w:style w:type="paragraph" w:styleId="Style22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3">
    <w:name w:val="Комментарий пользователя"/>
    <w:basedOn w:val="Style22"/>
    <w:next w:val="Normal"/>
    <w:qFormat/>
    <w:pPr>
      <w:jc w:val="left"/>
    </w:pPr>
    <w:rPr>
      <w:color w:val="000080"/>
    </w:rPr>
  </w:style>
  <w:style w:type="paragraph" w:styleId="Style24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25">
    <w:name w:val="Оглавление"/>
    <w:basedOn w:val="Style24"/>
    <w:next w:val="Normal"/>
    <w:qFormat/>
    <w:pPr>
      <w:ind w:left="140" w:hanging="0"/>
    </w:pPr>
    <w:rPr/>
  </w:style>
  <w:style w:type="paragraph" w:styleId="Style26">
    <w:name w:val="Основное меню"/>
    <w:basedOn w:val="Normal"/>
    <w:next w:val="Normal"/>
    <w:qFormat/>
    <w:pPr/>
    <w:rPr>
      <w:rFonts w:ascii="Verdana" w:hAnsi="Verdana" w:cs="Verdana"/>
      <w:sz w:val="18"/>
      <w:szCs w:val="18"/>
    </w:rPr>
  </w:style>
  <w:style w:type="paragraph" w:styleId="Style27">
    <w:name w:val="Переменная часть"/>
    <w:basedOn w:val="Style26"/>
    <w:next w:val="Normal"/>
    <w:qFormat/>
    <w:pPr/>
    <w:rPr/>
  </w:style>
  <w:style w:type="paragraph" w:styleId="Style28">
    <w:name w:val="Постоянная часть"/>
    <w:basedOn w:val="Style26"/>
    <w:next w:val="Normal"/>
    <w:qFormat/>
    <w:pPr/>
    <w:rPr>
      <w:b/>
      <w:bCs/>
      <w:u w:val="single"/>
    </w:rPr>
  </w:style>
  <w:style w:type="paragraph" w:styleId="Style29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0">
    <w:name w:val="Словарная статья"/>
    <w:basedOn w:val="Normal"/>
    <w:next w:val="Normal"/>
    <w:qFormat/>
    <w:pPr>
      <w:ind w:right="118" w:hanging="0"/>
    </w:pPr>
    <w:rPr/>
  </w:style>
  <w:style w:type="paragraph" w:styleId="Style31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6T07:25:00Z</dcterms:created>
  <dc:creator>USER</dc:creator>
  <dc:description/>
  <cp:keywords/>
  <dc:language>en-US</dc:language>
  <cp:lastModifiedBy>USER</cp:lastModifiedBy>
  <dcterms:modified xsi:type="dcterms:W3CDTF">2007-06-06T10:30:00Z</dcterms:modified>
  <cp:revision>3</cp:revision>
  <dc:subject/>
  <dc:title>Приказ Министерства экологии и природных ресурсов</dc:title>
</cp:coreProperties>
</file>