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Межгосударственный стандарт ГОСТ 30775-2001</w:t>
        <w:br/>
        <w:t>"Ресурсосбережение. Обращение с отходами. Классификация, идентификация и кодирование отходов. Основные положения"</w:t>
        <w:br/>
        <w:t>(введен в действие постановлением Госстандарта РФ от 28 декабря 2001 г. N 607-ст)</w:t>
      </w:r>
    </w:p>
    <w:p>
      <w:pPr>
        <w:pStyle w:val="Normal"/>
        <w:rPr/>
      </w:pPr>
      <w:r>
        <w:rPr/>
      </w:r>
    </w:p>
    <w:p>
      <w:pPr>
        <w:pStyle w:val="Heading1"/>
        <w:ind w:hanging="0"/>
        <w:rPr/>
      </w:pPr>
      <w:r>
        <w:rPr/>
        <w:t>Resources saving. Waste treatment. Waste classification, identification and coding. Basic principles</w:t>
      </w:r>
    </w:p>
    <w:p>
      <w:pPr>
        <w:pStyle w:val="Normal"/>
        <w:rPr/>
      </w:pPr>
      <w:r>
        <w:rPr/>
      </w:r>
    </w:p>
    <w:p>
      <w:pPr>
        <w:pStyle w:val="Normal"/>
        <w:jc w:val="right"/>
        <w:rPr/>
      </w:pPr>
      <w:r>
        <w:rPr/>
        <w:t>Дата введения 1 июля 2002 г.</w:t>
      </w:r>
    </w:p>
    <w:p>
      <w:pPr>
        <w:pStyle w:val="Normal"/>
        <w:jc w:val="right"/>
        <w:rPr/>
      </w:pPr>
      <w:r>
        <w:rPr/>
        <w:t>Введен впервые</w:t>
      </w:r>
    </w:p>
    <w:p>
      <w:pPr>
        <w:pStyle w:val="Normal"/>
        <w:rPr/>
      </w:pPr>
      <w:r>
        <w:rPr/>
      </w:r>
    </w:p>
    <w:p>
      <w:pPr>
        <w:pStyle w:val="Heading1"/>
        <w:ind w:hanging="0"/>
        <w:rPr/>
      </w:pPr>
      <w:bookmarkStart w:id="0" w:name="sub_10"/>
      <w:bookmarkEnd w:id="0"/>
      <w:r>
        <w:rPr/>
        <w:t>Введение</w:t>
      </w:r>
    </w:p>
    <w:p>
      <w:pPr>
        <w:pStyle w:val="Normal"/>
        <w:rPr/>
      </w:pPr>
      <w:r>
        <w:rPr/>
      </w:r>
      <w:bookmarkStart w:id="1" w:name="sub_10"/>
      <w:bookmarkStart w:id="2" w:name="sub_10"/>
      <w:bookmarkEnd w:id="2"/>
    </w:p>
    <w:p>
      <w:pPr>
        <w:pStyle w:val="Normal"/>
        <w:rPr/>
      </w:pPr>
      <w:r>
        <w:rPr/>
        <w:t>В бывшем СССР действовали две формы учета отходов, которые в явном виде предполагали и их классификацию. Это, во-первых, форма статистической отчетности по отходам 14-СН, которая предполагала первоначальную периодическую (ежегодную) классификацию и кодификацию отходов в соответствии с разработанным для ее ведения укрупненным (300 - 400 позиций) классификатором-кодификатором отходов и последующее сопровождение каждого классифицированного отхода набором статистических данных, таких как предприятие, на котором образовался отход, количество образовавшегося за отчетный период отхода, часть образовавшегося отхода, которая была переработана, захоронена, уничтожена, передана для переработки другим предприятиям в стране и за рубежом и т.п.</w:t>
      </w:r>
    </w:p>
    <w:p>
      <w:pPr>
        <w:pStyle w:val="Normal"/>
        <w:rPr/>
      </w:pPr>
      <w:r>
        <w:rPr/>
        <w:t xml:space="preserve">Вторая форма </w:t>
      </w:r>
      <w:hyperlink w:anchor="sub_8001">
        <w:r>
          <w:rPr>
            <w:rStyle w:val="InternetLink"/>
          </w:rPr>
          <w:t>[1]</w:t>
        </w:r>
      </w:hyperlink>
      <w:r>
        <w:rPr/>
        <w:t xml:space="preserve"> представляла очень подробный классификатор отходов (более 10000 позиций), в котором каждому отходу придавался двенадцатизначный код, формируемый на основе классификатора ОКП. После распада СССР подразделения-разработчики этого классификатора были ликвидированы и учет отходов по этой форме был отменен. За последнее время в международных (ООН, ОЭСР) и региональных (ЕЭС) организациях появилось значительное количество документов, так или иначе связанных с ведением работ по учету самых различных характеристик отходов, каждый из которых сопровождался более или менее подробным классификатором.</w:t>
      </w:r>
    </w:p>
    <w:p>
      <w:pPr>
        <w:pStyle w:val="Normal"/>
        <w:rPr/>
      </w:pPr>
      <w:r>
        <w:rPr/>
        <w:t xml:space="preserve">В 1997 г. в России был принят разработанный Госкомэкологии России Федеральный классификатор-кодификатор отходов (ФККО), построенный по иерархическому принципу (на основе шестиуровневой системы классификации) </w:t>
      </w:r>
      <w:hyperlink w:anchor="sub_8002">
        <w:r>
          <w:rPr>
            <w:rStyle w:val="InternetLink"/>
          </w:rPr>
          <w:t>[2]</w:t>
        </w:r>
      </w:hyperlink>
      <w:r>
        <w:rPr/>
        <w:t>. В настоящее время разработаны только три первых уровня данной классификации. В этом виде ФККО представляет собой весьма грубую форму классификации всего многообразия отходов, значительно уступающую упоминавшейся выше форме статотчетности 14-СН. Основным недостатком данного классификатора является иерархическая форма его построения, которая предполагает классификацию по основному, но только одному признаку, который затем последовательно детализирует. Для отходов важными являются ряд признаков, которые в совокупности определяют эффективную стратегию обращения с ними.</w:t>
      </w:r>
    </w:p>
    <w:p>
      <w:pPr>
        <w:pStyle w:val="Normal"/>
        <w:rPr/>
      </w:pPr>
      <w:r>
        <w:rPr/>
        <w:t>В последнее время из-за высокого уровня развития вычислительной техники не составляет большого труда сделать любую (общую или детальную) выборку из классификатора, построенного из практически любого числа независимых групп. Поэтому иерархический принцип построения классификаторов используется в последнее время крайне редко.</w:t>
      </w:r>
    </w:p>
    <w:p>
      <w:pPr>
        <w:pStyle w:val="Normal"/>
        <w:rPr/>
      </w:pPr>
      <w:r>
        <w:rPr/>
        <w:t>Целью настоящего стандарта является разработка системы классификации отходов, гармонизированной в части разработки номенклатурного перечня отходов с соответствующим перечнем, действующим в странах ЕЭС, с включением в нее всех основных элементов системы кодификации отходов, действующей в странах ОЭСР, и ее расширение за счет внесения некоторых основных данных статистического учета, а также опасных, ресурсных и технологических характеристик.</w:t>
      </w:r>
    </w:p>
    <w:p>
      <w:pPr>
        <w:pStyle w:val="Normal"/>
        <w:rPr/>
      </w:pPr>
      <w:r>
        <w:rPr/>
        <w:t>Настоящий стандарт предназначен для использования в системе регионального, отраслевого, государственного и межгосударственного управления в области обращения с отходами, включая учет, контроль, нормирование при обращении с отходами, лицензирование соответствующих видов деятельности, выдачу разрешений на трансграничные перевозки и размещение отходов, проектирование природоохранных сооружений и проведение средозащитных мероприятий, сертификации отходов, оценки социального, экологического, ресурсно-материального риска и ущерба при возникновении аварий и катастроф.</w:t>
      </w:r>
    </w:p>
    <w:p>
      <w:pPr>
        <w:pStyle w:val="Normal"/>
        <w:rPr/>
      </w:pPr>
      <w:r>
        <w:rPr/>
      </w:r>
    </w:p>
    <w:p>
      <w:pPr>
        <w:pStyle w:val="Heading1"/>
        <w:ind w:hanging="0"/>
        <w:rPr/>
      </w:pPr>
      <w:bookmarkStart w:id="3" w:name="sub_100"/>
      <w:bookmarkEnd w:id="3"/>
      <w:r>
        <w:rPr/>
        <w:t>1 Область применения</w:t>
      </w:r>
    </w:p>
    <w:p>
      <w:pPr>
        <w:pStyle w:val="Normal"/>
        <w:rPr/>
      </w:pPr>
      <w:r>
        <w:rPr/>
      </w:r>
      <w:bookmarkStart w:id="4" w:name="sub_100"/>
      <w:bookmarkStart w:id="5" w:name="sub_100"/>
      <w:bookmarkEnd w:id="5"/>
    </w:p>
    <w:p>
      <w:pPr>
        <w:pStyle w:val="Normal"/>
        <w:rPr/>
      </w:pPr>
      <w:r>
        <w:rPr/>
        <w:t>Настоящий стандарт устанавливает основные признаки классификации, идентификации и кодирования отходов в виде классификационных групп характеристик отходов и распространяется на образуемые в промышленном производстве, сельском хозяйстве, в быту отходы и их смеси.</w:t>
      </w:r>
    </w:p>
    <w:p>
      <w:pPr>
        <w:pStyle w:val="Normal"/>
        <w:rPr/>
      </w:pPr>
      <w:r>
        <w:rPr/>
        <w:t>Требования настоящего стандарта обязательны для применения расположенными на территории России физическими и юридическими лицами, включая предприятия, организации и объединения предприятий, в том числе союзы, ассоциации, концерны, акционерные общества, межотраслевые, региональные и другие объединения (далее - предприятия), независимо от форм собственности и подчинения, а также государственными органами управления в той части деятельности, которая связана с любыми операциями по обращению с отходами, как образовавшимися в результате их собственной деятельности, так и находящимися по каким-либо причинам в их собственности или распоряжении.</w:t>
      </w:r>
    </w:p>
    <w:p>
      <w:pPr>
        <w:pStyle w:val="Normal"/>
        <w:rPr/>
      </w:pPr>
      <w:r>
        <w:rPr/>
        <w:t>Положения, установленные в настоящем стандарте, применяют в научно-технической, учебной и справочной литературе, стандартах и других нормативно-методических документах.</w:t>
      </w:r>
    </w:p>
    <w:p>
      <w:pPr>
        <w:pStyle w:val="Normal"/>
        <w:rPr/>
      </w:pPr>
      <w:r>
        <w:rPr/>
        <w:t>Настоящий стандарт предназначен для использования в качестве единого языка общения производителей и потребителей отходов, включая сбросы, выбросы, шламы и их смеси для описания и регулирования процессов обращения с отходами на территории России.</w:t>
      </w:r>
    </w:p>
    <w:p>
      <w:pPr>
        <w:pStyle w:val="Normal"/>
        <w:rPr/>
      </w:pPr>
      <w:r>
        <w:rPr/>
      </w:r>
    </w:p>
    <w:p>
      <w:pPr>
        <w:pStyle w:val="Heading1"/>
        <w:ind w:hanging="0"/>
        <w:rPr/>
      </w:pPr>
      <w:bookmarkStart w:id="6" w:name="sub_200"/>
      <w:bookmarkEnd w:id="6"/>
      <w:r>
        <w:rPr/>
        <w:t>2 Нормативные ссылки</w:t>
      </w:r>
    </w:p>
    <w:p>
      <w:pPr>
        <w:pStyle w:val="Normal"/>
        <w:rPr/>
      </w:pPr>
      <w:r>
        <w:rPr/>
      </w:r>
      <w:bookmarkStart w:id="7" w:name="sub_200"/>
      <w:bookmarkStart w:id="8" w:name="sub_200"/>
      <w:bookmarkEnd w:id="8"/>
    </w:p>
    <w:p>
      <w:pPr>
        <w:pStyle w:val="Normal"/>
        <w:rPr/>
      </w:pPr>
      <w:r>
        <w:rPr/>
        <w:t>В настоящем стандарте использованы ссылки на следующие нормативные документы:</w:t>
      </w:r>
    </w:p>
    <w:p>
      <w:pPr>
        <w:pStyle w:val="Normal"/>
        <w:rPr/>
      </w:pPr>
      <w:r>
        <w:rPr/>
        <w:t>ОК 004-93 Общероссийский классификатор видов экономической деятельности, продукции и услуг</w:t>
      </w:r>
    </w:p>
    <w:p>
      <w:pPr>
        <w:pStyle w:val="Normal"/>
        <w:rPr/>
      </w:pPr>
      <w:r>
        <w:rPr/>
        <w:t>ОК 019-95 Общероссийский классификатор объектов административно-территориального деления</w:t>
      </w:r>
    </w:p>
    <w:p>
      <w:pPr>
        <w:pStyle w:val="Normal"/>
        <w:rPr/>
      </w:pPr>
      <w:r>
        <w:rPr/>
        <w:t>ОК 007-94 Общероссийский классификатор предприятий, объединений и частных лиц</w:t>
      </w:r>
    </w:p>
    <w:p>
      <w:pPr>
        <w:pStyle w:val="Normal"/>
        <w:rPr/>
      </w:pPr>
      <w:r>
        <w:rPr/>
      </w:r>
    </w:p>
    <w:p>
      <w:pPr>
        <w:pStyle w:val="Heading1"/>
        <w:ind w:hanging="0"/>
        <w:rPr/>
      </w:pPr>
      <w:bookmarkStart w:id="9" w:name="sub_300"/>
      <w:bookmarkEnd w:id="9"/>
      <w:r>
        <w:rPr/>
        <w:t>3 Определения и сокращения</w:t>
      </w:r>
    </w:p>
    <w:p>
      <w:pPr>
        <w:pStyle w:val="Normal"/>
        <w:rPr/>
      </w:pPr>
      <w:r>
        <w:rPr/>
      </w:r>
      <w:bookmarkStart w:id="10" w:name="sub_300"/>
      <w:bookmarkStart w:id="11" w:name="sub_300"/>
      <w:bookmarkEnd w:id="11"/>
    </w:p>
    <w:p>
      <w:pPr>
        <w:pStyle w:val="Normal"/>
        <w:rPr/>
      </w:pPr>
      <w:r>
        <w:rPr/>
        <w:t xml:space="preserve">В настоящем стандарте применяют термины по </w:t>
      </w:r>
      <w:hyperlink w:anchor="sub_8003">
        <w:r>
          <w:rPr>
            <w:rStyle w:val="InternetLink"/>
          </w:rPr>
          <w:t>[3]</w:t>
        </w:r>
      </w:hyperlink>
      <w:r>
        <w:rPr/>
        <w:t>, а также термин с соответствующим определением:</w:t>
      </w:r>
    </w:p>
    <w:p>
      <w:pPr>
        <w:pStyle w:val="Normal"/>
        <w:rPr/>
      </w:pPr>
      <w:bookmarkStart w:id="12" w:name="sub_301"/>
      <w:bookmarkEnd w:id="12"/>
      <w:r>
        <w:rPr/>
        <w:t>3.1 возвратные отходы: Отходы производства, используемые повторно без дополнительной (промежуточной) обработки как сырье при производстве одной и той же продукции.</w:t>
      </w:r>
    </w:p>
    <w:p>
      <w:pPr>
        <w:pStyle w:val="Normal"/>
        <w:rPr/>
      </w:pPr>
      <w:bookmarkStart w:id="13" w:name="sub_301"/>
      <w:bookmarkEnd w:id="13"/>
      <w:r>
        <w:rPr>
          <w:rStyle w:val="Style11"/>
        </w:rPr>
        <w:t>Примечание</w:t>
      </w:r>
      <w:r>
        <w:rPr/>
        <w:t xml:space="preserve"> - Возвратные отходы не относятся к вторичным материальным ресурсам.</w:t>
      </w:r>
    </w:p>
    <w:p>
      <w:pPr>
        <w:pStyle w:val="Normal"/>
        <w:rPr/>
      </w:pPr>
      <w:r>
        <w:rPr/>
      </w:r>
    </w:p>
    <w:p>
      <w:pPr>
        <w:pStyle w:val="Normal"/>
        <w:rPr/>
      </w:pPr>
      <w:bookmarkStart w:id="14" w:name="sub_302"/>
      <w:bookmarkEnd w:id="14"/>
      <w:r>
        <w:rPr/>
        <w:t>3.2 В настоящем стандарте приняты следующие сокращения:</w:t>
      </w:r>
    </w:p>
    <w:p>
      <w:pPr>
        <w:pStyle w:val="Normal"/>
        <w:rPr/>
      </w:pPr>
      <w:bookmarkStart w:id="15" w:name="sub_302"/>
      <w:bookmarkEnd w:id="15"/>
      <w:r>
        <w:rPr/>
        <w:t>ЕКО - Европейский классификатор отходов;</w:t>
      </w:r>
    </w:p>
    <w:p>
      <w:pPr>
        <w:pStyle w:val="Normal"/>
        <w:rPr/>
      </w:pPr>
      <w:r>
        <w:rPr/>
        <w:t>ОКАТО - Общероссийский классификатор объектов административно-территориального деления;</w:t>
      </w:r>
    </w:p>
    <w:p>
      <w:pPr>
        <w:pStyle w:val="Normal"/>
        <w:rPr/>
      </w:pPr>
      <w:r>
        <w:rPr/>
        <w:t>ОКПО - Общероссийский классификатор предприятий, объединений и частных лиц;</w:t>
      </w:r>
    </w:p>
    <w:p>
      <w:pPr>
        <w:pStyle w:val="Normal"/>
        <w:rPr/>
      </w:pPr>
      <w:r>
        <w:rPr/>
        <w:t>ОЭСР - Организация экономического сотрудничества и развития;</w:t>
      </w:r>
    </w:p>
    <w:p>
      <w:pPr>
        <w:pStyle w:val="Normal"/>
        <w:rPr/>
      </w:pPr>
      <w:r>
        <w:rPr/>
        <w:t>КВЭД - Общероссийский классификатор видов экономической деятельности, продукции и услуг.</w:t>
      </w:r>
    </w:p>
    <w:p>
      <w:pPr>
        <w:pStyle w:val="Normal"/>
        <w:rPr/>
      </w:pPr>
      <w:r>
        <w:rPr/>
      </w:r>
    </w:p>
    <w:p>
      <w:pPr>
        <w:pStyle w:val="Heading1"/>
        <w:ind w:hanging="0"/>
        <w:rPr/>
      </w:pPr>
      <w:bookmarkStart w:id="16" w:name="sub_400"/>
      <w:bookmarkEnd w:id="16"/>
      <w:r>
        <w:rPr/>
        <w:t>4 Общие положения</w:t>
      </w:r>
    </w:p>
    <w:p>
      <w:pPr>
        <w:pStyle w:val="Normal"/>
        <w:rPr/>
      </w:pPr>
      <w:r>
        <w:rPr/>
      </w:r>
      <w:bookmarkStart w:id="17" w:name="sub_400"/>
      <w:bookmarkStart w:id="18" w:name="sub_400"/>
      <w:bookmarkEnd w:id="18"/>
    </w:p>
    <w:p>
      <w:pPr>
        <w:pStyle w:val="Normal"/>
        <w:rPr/>
      </w:pPr>
      <w:bookmarkStart w:id="19" w:name="sub_401"/>
      <w:bookmarkEnd w:id="19"/>
      <w:r>
        <w:rPr/>
        <w:t>4.1 Классификация отходов основана на последовательном рассмотрении и определении основных признаков отходов. Классификации подлежат местонахождение, состав, количество, агрегатное состояние отходов, а также их токсикологические, экологические и другие опасные характеристики.</w:t>
      </w:r>
    </w:p>
    <w:p>
      <w:pPr>
        <w:pStyle w:val="Normal"/>
        <w:rPr/>
      </w:pPr>
      <w:bookmarkStart w:id="20" w:name="sub_401"/>
      <w:bookmarkStart w:id="21" w:name="sub_402"/>
      <w:bookmarkEnd w:id="20"/>
      <w:bookmarkEnd w:id="21"/>
      <w:r>
        <w:rPr/>
        <w:t>4.2 Установленные в настоящем стандарте признаки классификации не исключают дополнительных, отражающих отраслевую, региональную или иную специфику отходов.</w:t>
      </w:r>
    </w:p>
    <w:p>
      <w:pPr>
        <w:pStyle w:val="Normal"/>
        <w:rPr/>
      </w:pPr>
      <w:bookmarkStart w:id="22" w:name="sub_402"/>
      <w:bookmarkStart w:id="23" w:name="sub_403"/>
      <w:bookmarkEnd w:id="22"/>
      <w:bookmarkEnd w:id="23"/>
      <w:r>
        <w:rPr/>
        <w:t>4.3 Полный классификационный код отходов состоит из 11 блоков многозначных кодов, разделенных двумя косыми чертами.</w:t>
      </w:r>
    </w:p>
    <w:p>
      <w:pPr>
        <w:pStyle w:val="Normal"/>
        <w:rPr/>
      </w:pPr>
      <w:bookmarkStart w:id="24" w:name="sub_403"/>
      <w:bookmarkEnd w:id="24"/>
      <w:r>
        <w:rPr/>
        <w:t>Каждая группа обозначена буквой латинского алфавита и отделена пробелом. Полный код отходов включает в себя следующие кодовые группы (блоки):</w:t>
      </w:r>
    </w:p>
    <w:p>
      <w:pPr>
        <w:pStyle w:val="Normal"/>
        <w:rPr/>
      </w:pPr>
      <w:r>
        <w:rPr/>
        <w:t>1 - наименование (N);</w:t>
      </w:r>
    </w:p>
    <w:p>
      <w:pPr>
        <w:pStyle w:val="Normal"/>
        <w:rPr/>
      </w:pPr>
      <w:r>
        <w:rPr/>
        <w:t>2 - вид экономической деятельности, в результате которой образовались отходы (Р);</w:t>
      </w:r>
    </w:p>
    <w:p>
      <w:pPr>
        <w:pStyle w:val="Normal"/>
        <w:rPr/>
      </w:pPr>
      <w:r>
        <w:rPr/>
        <w:t>3 - предприятие, на котором образовались отходы (М);</w:t>
      </w:r>
    </w:p>
    <w:p>
      <w:pPr>
        <w:pStyle w:val="Normal"/>
        <w:rPr/>
      </w:pPr>
      <w:r>
        <w:rPr/>
        <w:t>4 - организация, в чьей собственности/владении находятся отходы в настоящий момент (В);</w:t>
      </w:r>
    </w:p>
    <w:p>
      <w:pPr>
        <w:pStyle w:val="Normal"/>
        <w:rPr/>
      </w:pPr>
      <w:r>
        <w:rPr/>
        <w:t>5 - количество отходов (К);</w:t>
      </w:r>
    </w:p>
    <w:p>
      <w:pPr>
        <w:pStyle w:val="Normal"/>
        <w:rPr/>
      </w:pPr>
      <w:r>
        <w:rPr/>
        <w:t>6 - причины перевода материала (изделия) в отход (Q);</w:t>
      </w:r>
    </w:p>
    <w:p>
      <w:pPr>
        <w:pStyle w:val="Normal"/>
        <w:rPr/>
      </w:pPr>
      <w:r>
        <w:rPr/>
        <w:t>7 - агрегатное состояние отходов (W);</w:t>
      </w:r>
    </w:p>
    <w:p>
      <w:pPr>
        <w:pStyle w:val="Normal"/>
        <w:rPr/>
      </w:pPr>
      <w:r>
        <w:rPr/>
        <w:t>8 - идентификатор класса опасности отходов (Т);</w:t>
      </w:r>
    </w:p>
    <w:p>
      <w:pPr>
        <w:pStyle w:val="Normal"/>
        <w:rPr/>
      </w:pPr>
      <w:r>
        <w:rPr/>
        <w:t>9 - идентификатор опасных составляющих отходов (С);</w:t>
      </w:r>
    </w:p>
    <w:p>
      <w:pPr>
        <w:pStyle w:val="Normal"/>
        <w:rPr/>
      </w:pPr>
      <w:r>
        <w:rPr/>
        <w:t>10 - свойства, определяющие опасность отходов (Н);</w:t>
      </w:r>
    </w:p>
    <w:p>
      <w:pPr>
        <w:pStyle w:val="Normal"/>
        <w:rPr/>
      </w:pPr>
      <w:r>
        <w:rPr/>
        <w:t>11 - реализованный способ обращения с отходами (D, R).</w:t>
      </w:r>
    </w:p>
    <w:p>
      <w:pPr>
        <w:pStyle w:val="Normal"/>
        <w:rPr/>
      </w:pPr>
      <w:bookmarkStart w:id="25" w:name="sub_404"/>
      <w:bookmarkEnd w:id="25"/>
      <w:r>
        <w:rPr/>
        <w:t>4.4 Классификация построена так, что при необходимости количество кодовых блоков и объемы информации в них можно увеличивать в соответствии с наличием достоверных данных и конкретными потребностями субъектов деятельности по обращению с отходами.</w:t>
      </w:r>
    </w:p>
    <w:p>
      <w:pPr>
        <w:pStyle w:val="Normal"/>
        <w:rPr/>
      </w:pPr>
      <w:r>
        <w:rPr/>
      </w:r>
      <w:bookmarkStart w:id="26" w:name="sub_404"/>
      <w:bookmarkStart w:id="27" w:name="sub_404"/>
      <w:bookmarkEnd w:id="27"/>
    </w:p>
    <w:p>
      <w:pPr>
        <w:pStyle w:val="Heading1"/>
        <w:ind w:hanging="0"/>
        <w:rPr/>
      </w:pPr>
      <w:bookmarkStart w:id="28" w:name="sub_500"/>
      <w:bookmarkEnd w:id="28"/>
      <w:r>
        <w:rPr/>
        <w:t>5 Порядок формирования полного классификационного кода отходов</w:t>
      </w:r>
    </w:p>
    <w:p>
      <w:pPr>
        <w:pStyle w:val="Normal"/>
        <w:rPr/>
      </w:pPr>
      <w:r>
        <w:rPr/>
      </w:r>
      <w:bookmarkStart w:id="29" w:name="sub_500"/>
      <w:bookmarkStart w:id="30" w:name="sub_500"/>
      <w:bookmarkEnd w:id="30"/>
    </w:p>
    <w:p>
      <w:pPr>
        <w:pStyle w:val="Normal"/>
        <w:rPr/>
      </w:pPr>
      <w:r>
        <w:rPr/>
        <w:t xml:space="preserve">В </w:t>
      </w:r>
      <w:hyperlink w:anchor="sub_1000">
        <w:r>
          <w:rPr>
            <w:rStyle w:val="InternetLink"/>
          </w:rPr>
          <w:t>приложении А</w:t>
        </w:r>
      </w:hyperlink>
      <w:r>
        <w:rPr/>
        <w:t xml:space="preserve"> приведен номенклатурный классификатор отходов, содержащий три иерархических уровня: группы, подгруппы и позиции. Каждая группа характеризуется двузначным кодом. Следует обратить внимание, что в каждой группе существует подгруппа и позиция, последним пунктом которой является номер 9, которому соответствует положение "ни одно из вышеперечисленных" (см. также </w:t>
      </w:r>
      <w:hyperlink w:anchor="sub_8004">
        <w:r>
          <w:rPr>
            <w:rStyle w:val="InternetLink"/>
          </w:rPr>
          <w:t>[4</w:t>
        </w:r>
      </w:hyperlink>
      <w:r>
        <w:rPr/>
        <w:t xml:space="preserve">, </w:t>
      </w:r>
      <w:hyperlink w:anchor="sub_8005">
        <w:r>
          <w:rPr>
            <w:rStyle w:val="InternetLink"/>
          </w:rPr>
          <w:t>5]</w:t>
        </w:r>
      </w:hyperlink>
      <w:r>
        <w:rPr/>
        <w:t>).</w:t>
      </w:r>
    </w:p>
    <w:p>
      <w:pPr>
        <w:pStyle w:val="Normal"/>
        <w:rPr/>
      </w:pPr>
      <w:bookmarkStart w:id="31" w:name="sub_501"/>
      <w:bookmarkEnd w:id="31"/>
      <w:r>
        <w:rPr/>
        <w:t xml:space="preserve">5.1 Блок 1 (N) идентификационного кода формируют путем выбора из </w:t>
      </w:r>
      <w:hyperlink w:anchor="sub_1001">
        <w:r>
          <w:rPr>
            <w:rStyle w:val="InternetLink"/>
          </w:rPr>
          <w:t>таблицы А.1</w:t>
        </w:r>
      </w:hyperlink>
      <w:r>
        <w:rPr/>
        <w:t xml:space="preserve"> позиции, наиболее точно соответствующей классифицируемому отходу, после чего классифицируемому отходу присваивают соответствующий шестизначный код.</w:t>
      </w:r>
    </w:p>
    <w:p>
      <w:pPr>
        <w:pStyle w:val="Normal"/>
        <w:rPr/>
      </w:pPr>
      <w:r>
        <w:rPr/>
      </w:r>
      <w:bookmarkStart w:id="32" w:name="sub_501"/>
      <w:bookmarkStart w:id="33" w:name="sub_501"/>
      <w:bookmarkEnd w:id="33"/>
    </w:p>
    <w:p>
      <w:pPr>
        <w:pStyle w:val="Normal"/>
        <w:rPr/>
      </w:pPr>
      <w:r>
        <w:rPr>
          <w:rStyle w:val="Style11"/>
        </w:rPr>
        <w:t>Пример</w:t>
      </w:r>
      <w:r>
        <w:rPr/>
        <w:t>: N ХХХХХХ//</w:t>
      </w:r>
    </w:p>
    <w:p>
      <w:pPr>
        <w:pStyle w:val="Normal"/>
        <w:rPr/>
      </w:pPr>
      <w:r>
        <w:rPr/>
      </w:r>
    </w:p>
    <w:p>
      <w:pPr>
        <w:pStyle w:val="Normal"/>
        <w:rPr/>
      </w:pPr>
      <w:bookmarkStart w:id="34" w:name="sub_502"/>
      <w:bookmarkEnd w:id="34"/>
      <w:r>
        <w:rPr/>
        <w:t>5.2 Блок 2 (Р) классификационного кода состоит из первых четырех позиций ОК 004-93 (КВЭД). Код КВЭД выбирают в соответствии с видом деятельности, в результате которой образовались данные отходы. Например, если на авиазаводе изготовляют детские коляски, и образовавшийся отход - обрезки отделочных материалов, то код КВЭД для него соответствует виду деятельности "производство детских колясок". В поле проставляют первые четыре цифры кода КВЭД.</w:t>
      </w:r>
    </w:p>
    <w:p>
      <w:pPr>
        <w:pStyle w:val="Normal"/>
        <w:rPr/>
      </w:pPr>
      <w:r>
        <w:rPr/>
      </w:r>
      <w:bookmarkStart w:id="35" w:name="sub_502"/>
      <w:bookmarkStart w:id="36" w:name="sub_502"/>
      <w:bookmarkEnd w:id="36"/>
    </w:p>
    <w:p>
      <w:pPr>
        <w:pStyle w:val="Normal"/>
        <w:rPr/>
      </w:pPr>
      <w:r>
        <w:rPr>
          <w:rStyle w:val="Style11"/>
        </w:rPr>
        <w:t>Пример</w:t>
      </w:r>
      <w:r>
        <w:rPr/>
        <w:t>: Р ХХХХ//</w:t>
      </w:r>
    </w:p>
    <w:p>
      <w:pPr>
        <w:pStyle w:val="Normal"/>
        <w:rPr/>
      </w:pPr>
      <w:r>
        <w:rPr/>
      </w:r>
    </w:p>
    <w:p>
      <w:pPr>
        <w:pStyle w:val="Normal"/>
        <w:rPr/>
      </w:pPr>
      <w:bookmarkStart w:id="37" w:name="sub_503"/>
      <w:bookmarkEnd w:id="37"/>
      <w:r>
        <w:rPr/>
        <w:t>5.3 Блок 3 (М) классификационного кода состоит из восьмизначного кода ОК 019-95 (ОКАТО) и восьмизначного кода ОК 007-94 (ОКПО) предприятия, на котором образовались отходы. Коды ОКПО и ОКАТО разделяют точкой.</w:t>
      </w:r>
    </w:p>
    <w:p>
      <w:pPr>
        <w:pStyle w:val="Normal"/>
        <w:rPr/>
      </w:pPr>
      <w:r>
        <w:rPr/>
      </w:r>
      <w:bookmarkStart w:id="38" w:name="sub_503"/>
      <w:bookmarkStart w:id="39" w:name="sub_503"/>
      <w:bookmarkEnd w:id="39"/>
    </w:p>
    <w:p>
      <w:pPr>
        <w:pStyle w:val="Normal"/>
        <w:rPr/>
      </w:pPr>
      <w:r>
        <w:rPr>
          <w:rStyle w:val="Style11"/>
        </w:rPr>
        <w:t>Пример</w:t>
      </w:r>
      <w:r>
        <w:rPr/>
        <w:t>: М ХХХХХХХХ.ХХХХХХХХ//</w:t>
      </w:r>
    </w:p>
    <w:p>
      <w:pPr>
        <w:pStyle w:val="Normal"/>
        <w:rPr/>
      </w:pPr>
      <w:r>
        <w:rPr/>
      </w:r>
    </w:p>
    <w:p>
      <w:pPr>
        <w:pStyle w:val="Normal"/>
        <w:rPr/>
      </w:pPr>
      <w:r>
        <w:rPr/>
        <w:t>Если сведения о предприятии, на котором образовался данный отход, отсутствуют или он представляет собой смесь отходов, образованных на множестве предприятий (к примеру, террикон), то все значимые цифры кода заменяют на нули.</w:t>
      </w:r>
    </w:p>
    <w:p>
      <w:pPr>
        <w:pStyle w:val="Normal"/>
        <w:rPr/>
      </w:pPr>
      <w:bookmarkStart w:id="40" w:name="sub_504"/>
      <w:bookmarkEnd w:id="40"/>
      <w:r>
        <w:rPr/>
        <w:t>5.4 Блок 4 (В) идентификационного кода формируют по аналогии с блоком 3, проставляя коды ОКАТО и ОКПО организации, в собственности или владении которой находится классифицируемый отход. Если собственник и владелец данного отхода не совпадают, приводят только коды организации, во владении которой находится данный отход.</w:t>
      </w:r>
    </w:p>
    <w:p>
      <w:pPr>
        <w:pStyle w:val="Normal"/>
        <w:rPr/>
      </w:pPr>
      <w:r>
        <w:rPr/>
      </w:r>
      <w:bookmarkStart w:id="41" w:name="sub_504"/>
      <w:bookmarkStart w:id="42" w:name="sub_504"/>
      <w:bookmarkEnd w:id="42"/>
    </w:p>
    <w:p>
      <w:pPr>
        <w:pStyle w:val="Normal"/>
        <w:rPr/>
      </w:pPr>
      <w:r>
        <w:rPr>
          <w:rStyle w:val="Style11"/>
        </w:rPr>
        <w:t>Пример</w:t>
      </w:r>
      <w:r>
        <w:rPr/>
        <w:t>: В ХХХХХХХХ.ХХХХХХХХ//</w:t>
      </w:r>
    </w:p>
    <w:p>
      <w:pPr>
        <w:pStyle w:val="Normal"/>
        <w:rPr/>
      </w:pPr>
      <w:r>
        <w:rPr/>
      </w:r>
    </w:p>
    <w:p>
      <w:pPr>
        <w:pStyle w:val="Normal"/>
        <w:rPr/>
      </w:pPr>
      <w:bookmarkStart w:id="43" w:name="sub_505"/>
      <w:bookmarkEnd w:id="43"/>
      <w:r>
        <w:rPr/>
        <w:t>5.5 Блок 5 (К) состоит из восьмизначного кода, накопленного на момент заполнения количества классифицируемого отхода в тоннах, восьмизначного кода интенсивности образования отхода, измеряемого в тоннах в год. Коды разделяют точкой. Если код количества отхода имеет менее восьми значащих цифр, на месте недостающих до этого числа цифр проставляют нули.</w:t>
      </w:r>
    </w:p>
    <w:p>
      <w:pPr>
        <w:pStyle w:val="Normal"/>
        <w:rPr/>
      </w:pPr>
      <w:r>
        <w:rPr/>
      </w:r>
      <w:bookmarkStart w:id="44" w:name="sub_505"/>
      <w:bookmarkStart w:id="45" w:name="sub_505"/>
      <w:bookmarkEnd w:id="45"/>
    </w:p>
    <w:p>
      <w:pPr>
        <w:pStyle w:val="Normal"/>
        <w:rPr/>
      </w:pPr>
      <w:r>
        <w:rPr>
          <w:rStyle w:val="Style11"/>
        </w:rPr>
        <w:t>Пример</w:t>
      </w:r>
      <w:r>
        <w:rPr/>
        <w:t>: К ХХХХХХХХ.ХХХХХХХХ//</w:t>
      </w:r>
    </w:p>
    <w:p>
      <w:pPr>
        <w:pStyle w:val="Normal"/>
        <w:rPr/>
      </w:pPr>
      <w:r>
        <w:rPr/>
      </w:r>
    </w:p>
    <w:p>
      <w:pPr>
        <w:pStyle w:val="Normal"/>
        <w:rPr/>
      </w:pPr>
      <w:bookmarkStart w:id="46" w:name="sub_506"/>
      <w:bookmarkEnd w:id="46"/>
      <w:r>
        <w:rPr/>
        <w:t>5.6 Блок 6 (Q) представляет собой перечень причин, по которым классифицируемый материал относят к категории "отходы" (</w:t>
      </w:r>
      <w:hyperlink w:anchor="sub_2000">
        <w:r>
          <w:rPr>
            <w:rStyle w:val="InternetLink"/>
          </w:rPr>
          <w:t>приложение Б</w:t>
        </w:r>
      </w:hyperlink>
      <w:r>
        <w:rPr/>
        <w:t xml:space="preserve">). Перечень составлен на основе данных </w:t>
      </w:r>
      <w:hyperlink w:anchor="sub_8006">
        <w:r>
          <w:rPr>
            <w:rStyle w:val="InternetLink"/>
          </w:rPr>
          <w:t>[6]</w:t>
        </w:r>
      </w:hyperlink>
      <w:r>
        <w:rPr/>
        <w:t xml:space="preserve">. Из </w:t>
      </w:r>
      <w:hyperlink w:anchor="sub_2000">
        <w:r>
          <w:rPr>
            <w:rStyle w:val="InternetLink"/>
          </w:rPr>
          <w:t>приложения Б</w:t>
        </w:r>
      </w:hyperlink>
      <w:r>
        <w:rPr/>
        <w:t xml:space="preserve"> выбирают одну или две причины, по которым данный объект классифицируют как отходы, и проставляют номера позиций. Если выбраны более одной позиции, то классификационные номера разделяют знаком "+". Пример: Q XX + Q XX//</w:t>
      </w:r>
    </w:p>
    <w:p>
      <w:pPr>
        <w:pStyle w:val="Normal"/>
        <w:rPr/>
      </w:pPr>
      <w:bookmarkStart w:id="47" w:name="sub_506"/>
      <w:bookmarkStart w:id="48" w:name="sub_507"/>
      <w:bookmarkEnd w:id="47"/>
      <w:bookmarkEnd w:id="48"/>
      <w:r>
        <w:rPr/>
        <w:t>5.7 Блок 7 (W) состоит из номера позиции (</w:t>
      </w:r>
      <w:hyperlink w:anchor="sub_3000">
        <w:r>
          <w:rPr>
            <w:rStyle w:val="InternetLink"/>
          </w:rPr>
          <w:t>приложение В</w:t>
        </w:r>
      </w:hyperlink>
      <w:r>
        <w:rPr/>
        <w:t>), наиболее точно соответствующей агрегатному состоянию классифицируемых отходов.</w:t>
      </w:r>
    </w:p>
    <w:p>
      <w:pPr>
        <w:pStyle w:val="Normal"/>
        <w:rPr/>
      </w:pPr>
      <w:r>
        <w:rPr/>
      </w:r>
      <w:bookmarkStart w:id="49" w:name="sub_507"/>
      <w:bookmarkStart w:id="50" w:name="sub_507"/>
      <w:bookmarkEnd w:id="50"/>
    </w:p>
    <w:p>
      <w:pPr>
        <w:pStyle w:val="Normal"/>
        <w:rPr/>
      </w:pPr>
      <w:r>
        <w:rPr>
          <w:rStyle w:val="Style11"/>
        </w:rPr>
        <w:t>Пример</w:t>
      </w:r>
      <w:r>
        <w:rPr/>
        <w:t>: W XX//</w:t>
      </w:r>
    </w:p>
    <w:p>
      <w:pPr>
        <w:pStyle w:val="Normal"/>
        <w:rPr/>
      </w:pPr>
      <w:r>
        <w:rPr/>
      </w:r>
    </w:p>
    <w:p>
      <w:pPr>
        <w:pStyle w:val="Normal"/>
        <w:rPr/>
      </w:pPr>
      <w:bookmarkStart w:id="51" w:name="sub_508"/>
      <w:bookmarkEnd w:id="51"/>
      <w:r>
        <w:rPr/>
        <w:t xml:space="preserve">5.8 Блок 8 (С) состоит из номера (номеров) одного или более веществ, перечисленных в </w:t>
      </w:r>
      <w:hyperlink w:anchor="sub_4000">
        <w:r>
          <w:rPr>
            <w:rStyle w:val="InternetLink"/>
          </w:rPr>
          <w:t>приложении Г</w:t>
        </w:r>
      </w:hyperlink>
      <w:r>
        <w:rPr/>
        <w:t xml:space="preserve">. Если отходы содержат более трех приведенных в таблице веществ, то коды выстраивают в ряд в порядке убывания степени их опасности, выделяя не более трех групп наиболее опасных компонентов. Отбор в эту группу делают по качественным признакам и основывают на квалифицированном мнении специалистов, организации - производителя этих отходов. Проведение инструментальных анализов при этом не предполагается. После этого формируют код идентификационного блока путем записи номеров выбранных веществ, разделенных знаком "+". Если отходы не содержат ни одного компонента из перечисленных в списке </w:t>
      </w:r>
      <w:hyperlink w:anchor="sub_4000">
        <w:r>
          <w:rPr>
            <w:rStyle w:val="InternetLink"/>
          </w:rPr>
          <w:t>приложения Г</w:t>
        </w:r>
      </w:hyperlink>
      <w:r>
        <w:rPr/>
        <w:t>, то данной группе присваивают код С 00//.</w:t>
      </w:r>
    </w:p>
    <w:p>
      <w:pPr>
        <w:pStyle w:val="Normal"/>
        <w:rPr/>
      </w:pPr>
      <w:r>
        <w:rPr/>
      </w:r>
      <w:bookmarkStart w:id="52" w:name="sub_508"/>
      <w:bookmarkStart w:id="53" w:name="sub_508"/>
      <w:bookmarkEnd w:id="53"/>
    </w:p>
    <w:p>
      <w:pPr>
        <w:pStyle w:val="Normal"/>
        <w:rPr/>
      </w:pPr>
      <w:r>
        <w:rPr>
          <w:rStyle w:val="Style11"/>
        </w:rPr>
        <w:t>Пример</w:t>
      </w:r>
      <w:r>
        <w:rPr/>
        <w:t>: С ХХ + ХХ + ХХ//</w:t>
      </w:r>
    </w:p>
    <w:p>
      <w:pPr>
        <w:pStyle w:val="Normal"/>
        <w:rPr/>
      </w:pPr>
      <w:r>
        <w:rPr/>
      </w:r>
    </w:p>
    <w:p>
      <w:pPr>
        <w:pStyle w:val="Normal"/>
        <w:rPr/>
      </w:pPr>
      <w:bookmarkStart w:id="54" w:name="sub_509"/>
      <w:bookmarkEnd w:id="54"/>
      <w:r>
        <w:rPr/>
        <w:t xml:space="preserve">5.9 Блок 9 (Т) формируют проставлением цифрового номера класса опасности </w:t>
      </w:r>
      <w:hyperlink w:anchor="sub_8007">
        <w:r>
          <w:rPr>
            <w:rStyle w:val="InternetLink"/>
          </w:rPr>
          <w:t>[7]</w:t>
        </w:r>
      </w:hyperlink>
      <w:r>
        <w:rPr/>
        <w:t>.</w:t>
      </w:r>
    </w:p>
    <w:p>
      <w:pPr>
        <w:pStyle w:val="Normal"/>
        <w:rPr/>
      </w:pPr>
      <w:r>
        <w:rPr/>
      </w:r>
      <w:bookmarkStart w:id="55" w:name="sub_509"/>
      <w:bookmarkStart w:id="56" w:name="sub_509"/>
      <w:bookmarkEnd w:id="56"/>
    </w:p>
    <w:p>
      <w:pPr>
        <w:pStyle w:val="Normal"/>
        <w:rPr/>
      </w:pPr>
      <w:r>
        <w:rPr>
          <w:rStyle w:val="Style11"/>
        </w:rPr>
        <w:t>Пример</w:t>
      </w:r>
      <w:r>
        <w:rPr/>
        <w:t>: Т X//</w:t>
      </w:r>
    </w:p>
    <w:p>
      <w:pPr>
        <w:pStyle w:val="Normal"/>
        <w:rPr/>
      </w:pPr>
      <w:r>
        <w:rPr/>
      </w:r>
    </w:p>
    <w:p>
      <w:pPr>
        <w:pStyle w:val="Normal"/>
        <w:rPr/>
      </w:pPr>
      <w:bookmarkStart w:id="57" w:name="sub_510"/>
      <w:bookmarkEnd w:id="57"/>
      <w:r>
        <w:rPr/>
        <w:t>5.10 Блок 10 (Н) состоит из одной или двух позиций (</w:t>
      </w:r>
      <w:hyperlink w:anchor="sub_5000">
        <w:r>
          <w:rPr>
            <w:rStyle w:val="InternetLink"/>
          </w:rPr>
          <w:t>приложение Д</w:t>
        </w:r>
      </w:hyperlink>
      <w:r>
        <w:rPr/>
        <w:t>), наиболее точно соответствующих опасным свойствам, которые способны проявлять классифицируемые отходы, разделенных знаком "+" (если выбраны две позиции).</w:t>
      </w:r>
    </w:p>
    <w:p>
      <w:pPr>
        <w:pStyle w:val="Normal"/>
        <w:rPr/>
      </w:pPr>
      <w:r>
        <w:rPr/>
      </w:r>
      <w:bookmarkStart w:id="58" w:name="sub_510"/>
      <w:bookmarkStart w:id="59" w:name="sub_510"/>
      <w:bookmarkEnd w:id="59"/>
    </w:p>
    <w:p>
      <w:pPr>
        <w:pStyle w:val="Normal"/>
        <w:rPr/>
      </w:pPr>
      <w:r>
        <w:rPr>
          <w:rStyle w:val="Style11"/>
        </w:rPr>
        <w:t>Пример</w:t>
      </w:r>
      <w:r>
        <w:rPr/>
        <w:t>: Н ХХ + ХХ//</w:t>
      </w:r>
    </w:p>
    <w:p>
      <w:pPr>
        <w:pStyle w:val="Normal"/>
        <w:rPr/>
      </w:pPr>
      <w:r>
        <w:rPr/>
      </w:r>
    </w:p>
    <w:p>
      <w:pPr>
        <w:pStyle w:val="Normal"/>
        <w:rPr/>
      </w:pPr>
      <w:r>
        <w:rPr/>
        <w:t xml:space="preserve">Если отходы не обладают ни одной потенциальной опасностью из числа перечисленных в </w:t>
      </w:r>
      <w:hyperlink w:anchor="sub_5000">
        <w:r>
          <w:rPr>
            <w:rStyle w:val="InternetLink"/>
          </w:rPr>
          <w:t>приложении Д</w:t>
        </w:r>
      </w:hyperlink>
      <w:r>
        <w:rPr/>
        <w:t>, то ему присваивают код Н 00//.</w:t>
      </w:r>
    </w:p>
    <w:p>
      <w:pPr>
        <w:pStyle w:val="Normal"/>
        <w:rPr/>
      </w:pPr>
      <w:bookmarkStart w:id="60" w:name="sub_511"/>
      <w:bookmarkEnd w:id="60"/>
      <w:r>
        <w:rPr/>
        <w:t xml:space="preserve">5.11 Блок 11 (R, D) определяет фактически используемый метод обращения с классифицируемым отходом. Его формируют путем выбора из списков </w:t>
      </w:r>
      <w:hyperlink w:anchor="sub_6000">
        <w:r>
          <w:rPr>
            <w:rStyle w:val="InternetLink"/>
          </w:rPr>
          <w:t>приложения Е</w:t>
        </w:r>
      </w:hyperlink>
      <w:r>
        <w:rPr/>
        <w:t xml:space="preserve"> (Е.1 и Е.2) одной или нескольких позиций, которые наиболее точно описывают дальнейшую судьбу классифицируемого отхода, предваряя эту запись латинской буквой D, если позиция выбрана из Е.1 и латинской буквой R, если позиция выбрана из Е.2, и завершая эту запись точкой. Если выбраны более одной позиции, то в идентификационный блок записывают каждую из них, разделяя эти записи знаком "+".</w:t>
      </w:r>
    </w:p>
    <w:p>
      <w:pPr>
        <w:pStyle w:val="Normal"/>
        <w:rPr/>
      </w:pPr>
      <w:r>
        <w:rPr/>
      </w:r>
      <w:bookmarkStart w:id="61" w:name="sub_511"/>
      <w:bookmarkStart w:id="62" w:name="sub_511"/>
      <w:bookmarkEnd w:id="62"/>
    </w:p>
    <w:p>
      <w:pPr>
        <w:pStyle w:val="Normal"/>
        <w:rPr/>
      </w:pPr>
      <w:r>
        <w:rPr>
          <w:rStyle w:val="Style11"/>
        </w:rPr>
        <w:t>Пример</w:t>
      </w:r>
      <w:r>
        <w:rPr/>
        <w:t>: D XX + R XX</w:t>
      </w:r>
    </w:p>
    <w:p>
      <w:pPr>
        <w:pStyle w:val="Normal"/>
        <w:rPr/>
      </w:pPr>
      <w:r>
        <w:rPr/>
      </w:r>
    </w:p>
    <w:p>
      <w:pPr>
        <w:pStyle w:val="Normal"/>
        <w:rPr/>
      </w:pPr>
      <w:bookmarkStart w:id="63" w:name="sub_512"/>
      <w:bookmarkEnd w:id="63"/>
      <w:r>
        <w:rPr/>
        <w:t>5.12 Таким образом, полный код отхода будет выглядеть следующим образом: N ХХХХХХ//Р ХХХХ//М ХХХХХХХХ.ХХХХХХХХ//В ХХХХХХХХ.ХХХХХХХХ//К ХХХХХХХХ. XXXXXXXX//Q XX + XX//W ХХ//С ХХ + ХХ + ХХ//Т Х//Н XX + XX//D XX + R XX</w:t>
      </w:r>
    </w:p>
    <w:p>
      <w:pPr>
        <w:pStyle w:val="Normal"/>
        <w:rPr/>
      </w:pPr>
      <w:r>
        <w:rPr/>
      </w:r>
      <w:bookmarkStart w:id="64" w:name="sub_512"/>
      <w:bookmarkStart w:id="65" w:name="sub_512"/>
      <w:bookmarkEnd w:id="65"/>
    </w:p>
    <w:p>
      <w:pPr>
        <w:pStyle w:val="Normal"/>
        <w:jc w:val="right"/>
        <w:rPr/>
      </w:pPr>
      <w:bookmarkStart w:id="66" w:name="sub_1000"/>
      <w:bookmarkEnd w:id="66"/>
      <w:r>
        <w:rPr>
          <w:rStyle w:val="Style11"/>
        </w:rPr>
        <w:t>Приложение А</w:t>
      </w:r>
    </w:p>
    <w:p>
      <w:pPr>
        <w:pStyle w:val="Normal"/>
        <w:jc w:val="right"/>
        <w:rPr/>
      </w:pPr>
      <w:bookmarkStart w:id="67" w:name="sub_1000"/>
      <w:bookmarkEnd w:id="67"/>
      <w:r>
        <w:rPr>
          <w:rStyle w:val="Style11"/>
        </w:rPr>
        <w:t>(обязательное)</w:t>
      </w:r>
    </w:p>
    <w:p>
      <w:pPr>
        <w:pStyle w:val="Normal"/>
        <w:rPr/>
      </w:pPr>
      <w:r>
        <w:rPr/>
      </w:r>
    </w:p>
    <w:p>
      <w:pPr>
        <w:pStyle w:val="Heading1"/>
        <w:ind w:hanging="0"/>
        <w:rPr/>
      </w:pPr>
      <w:r>
        <w:rPr/>
        <w:t>Номенклатура отходов</w:t>
      </w:r>
    </w:p>
    <w:p>
      <w:pPr>
        <w:pStyle w:val="Normal"/>
        <w:rPr/>
      </w:pPr>
      <w:r>
        <w:rPr/>
      </w:r>
    </w:p>
    <w:p>
      <w:pPr>
        <w:pStyle w:val="Normal"/>
        <w:rPr/>
      </w:pPr>
      <w:bookmarkStart w:id="68" w:name="sub_1100"/>
      <w:bookmarkEnd w:id="68"/>
      <w:r>
        <w:rPr/>
        <w:t>А.1 Перечень номенклатурных групп</w:t>
      </w:r>
    </w:p>
    <w:p>
      <w:pPr>
        <w:pStyle w:val="Normal"/>
        <w:rPr/>
      </w:pPr>
      <w:bookmarkStart w:id="69" w:name="sub_1100"/>
      <w:bookmarkStart w:id="70" w:name="sub_1101"/>
      <w:bookmarkEnd w:id="69"/>
      <w:bookmarkEnd w:id="70"/>
      <w:r>
        <w:rPr/>
        <w:t>1 Отходы горнодобывающей промышленности</w:t>
      </w:r>
    </w:p>
    <w:p>
      <w:pPr>
        <w:pStyle w:val="Normal"/>
        <w:rPr/>
      </w:pPr>
      <w:bookmarkStart w:id="71" w:name="sub_1101"/>
      <w:bookmarkStart w:id="72" w:name="sub_1102"/>
      <w:bookmarkEnd w:id="71"/>
      <w:bookmarkEnd w:id="72"/>
      <w:r>
        <w:rPr/>
        <w:t>2 Отходы сельского хозяйства, садоводства, охоты, рыбной ловли</w:t>
      </w:r>
    </w:p>
    <w:p>
      <w:pPr>
        <w:pStyle w:val="Normal"/>
        <w:rPr/>
      </w:pPr>
      <w:bookmarkStart w:id="73" w:name="sub_1102"/>
      <w:bookmarkStart w:id="74" w:name="sub_1103"/>
      <w:bookmarkEnd w:id="73"/>
      <w:bookmarkEnd w:id="74"/>
      <w:r>
        <w:rPr/>
        <w:t>3 Отходы лесной, целлюлозно-бумажной и деревообрабатывающей промышленности</w:t>
      </w:r>
    </w:p>
    <w:p>
      <w:pPr>
        <w:pStyle w:val="Normal"/>
        <w:rPr/>
      </w:pPr>
      <w:bookmarkStart w:id="75" w:name="sub_1103"/>
      <w:bookmarkStart w:id="76" w:name="sub_1104"/>
      <w:bookmarkEnd w:id="75"/>
      <w:bookmarkEnd w:id="76"/>
      <w:r>
        <w:rPr/>
        <w:t>4 Отходы кожевенной и текстильной промышленности</w:t>
      </w:r>
    </w:p>
    <w:p>
      <w:pPr>
        <w:pStyle w:val="Normal"/>
        <w:rPr/>
      </w:pPr>
      <w:bookmarkStart w:id="77" w:name="sub_1104"/>
      <w:bookmarkStart w:id="78" w:name="sub_1105"/>
      <w:bookmarkEnd w:id="77"/>
      <w:bookmarkEnd w:id="78"/>
      <w:r>
        <w:rPr/>
        <w:t>5 Отходы нефтепереработки, ректификации природного газа</w:t>
      </w:r>
    </w:p>
    <w:p>
      <w:pPr>
        <w:pStyle w:val="Normal"/>
        <w:rPr/>
      </w:pPr>
      <w:bookmarkStart w:id="79" w:name="sub_1105"/>
      <w:bookmarkStart w:id="80" w:name="sub_1106"/>
      <w:bookmarkEnd w:id="79"/>
      <w:bookmarkEnd w:id="80"/>
      <w:r>
        <w:rPr/>
        <w:t>6 Отходы основной химии</w:t>
      </w:r>
    </w:p>
    <w:p>
      <w:pPr>
        <w:pStyle w:val="Normal"/>
        <w:rPr/>
      </w:pPr>
      <w:bookmarkStart w:id="81" w:name="sub_1106"/>
      <w:bookmarkStart w:id="82" w:name="sub_1107"/>
      <w:bookmarkEnd w:id="81"/>
      <w:bookmarkEnd w:id="82"/>
      <w:r>
        <w:rPr/>
        <w:t>7 Отходы химии органического синтеза</w:t>
      </w:r>
    </w:p>
    <w:p>
      <w:pPr>
        <w:pStyle w:val="Normal"/>
        <w:rPr/>
      </w:pPr>
      <w:bookmarkStart w:id="83" w:name="sub_1107"/>
      <w:bookmarkStart w:id="84" w:name="sub_1108"/>
      <w:bookmarkEnd w:id="83"/>
      <w:bookmarkEnd w:id="84"/>
      <w:r>
        <w:rPr/>
        <w:t>8 Отходы от производства, обработки, поставок и использования красок, лаков, пломбирующих материалов, клеев, типографических красителей и эмалей</w:t>
      </w:r>
    </w:p>
    <w:p>
      <w:pPr>
        <w:pStyle w:val="Normal"/>
        <w:rPr/>
      </w:pPr>
      <w:bookmarkStart w:id="85" w:name="sub_1108"/>
      <w:bookmarkStart w:id="86" w:name="sub_1109"/>
      <w:bookmarkEnd w:id="85"/>
      <w:bookmarkEnd w:id="86"/>
      <w:r>
        <w:rPr/>
        <w:t>9 Отходы фотопромышленности</w:t>
      </w:r>
    </w:p>
    <w:p>
      <w:pPr>
        <w:pStyle w:val="Normal"/>
        <w:rPr/>
      </w:pPr>
      <w:bookmarkStart w:id="87" w:name="sub_1109"/>
      <w:bookmarkStart w:id="88" w:name="sub_1110"/>
      <w:bookmarkEnd w:id="87"/>
      <w:bookmarkEnd w:id="88"/>
      <w:r>
        <w:rPr/>
        <w:t>10 Неорганические отходы термических процессов</w:t>
      </w:r>
    </w:p>
    <w:p>
      <w:pPr>
        <w:pStyle w:val="Normal"/>
        <w:rPr/>
      </w:pPr>
      <w:bookmarkStart w:id="89" w:name="sub_1110"/>
      <w:bookmarkStart w:id="90" w:name="sub_1111"/>
      <w:bookmarkEnd w:id="89"/>
      <w:bookmarkEnd w:id="90"/>
      <w:r>
        <w:rPr/>
        <w:t>11 Неорганические отходы с металлами от обработки металлов</w:t>
      </w:r>
    </w:p>
    <w:p>
      <w:pPr>
        <w:pStyle w:val="Normal"/>
        <w:rPr/>
      </w:pPr>
      <w:bookmarkStart w:id="91" w:name="sub_1111"/>
      <w:bookmarkStart w:id="92" w:name="sub_1112"/>
      <w:bookmarkEnd w:id="91"/>
      <w:bookmarkEnd w:id="92"/>
      <w:r>
        <w:rPr/>
        <w:t>12 Отходы машинных и механических процессов</w:t>
      </w:r>
    </w:p>
    <w:p>
      <w:pPr>
        <w:pStyle w:val="Normal"/>
        <w:rPr/>
      </w:pPr>
      <w:bookmarkStart w:id="93" w:name="sub_1112"/>
      <w:bookmarkStart w:id="94" w:name="sub_1113"/>
      <w:bookmarkEnd w:id="93"/>
      <w:bookmarkEnd w:id="94"/>
      <w:r>
        <w:rPr/>
        <w:t>13 Минеральные и синтетические масляные отходы (за исключением групп 8 и 11)</w:t>
      </w:r>
    </w:p>
    <w:p>
      <w:pPr>
        <w:pStyle w:val="Normal"/>
        <w:rPr/>
      </w:pPr>
      <w:bookmarkStart w:id="95" w:name="sub_1113"/>
      <w:bookmarkStart w:id="96" w:name="sub_1114"/>
      <w:bookmarkEnd w:id="95"/>
      <w:bookmarkEnd w:id="96"/>
      <w:r>
        <w:rPr/>
        <w:t xml:space="preserve">14 Отходы от использования веществ как растворителей (кроме отходов, приведенных в </w:t>
      </w:r>
      <w:hyperlink w:anchor="sub_1107">
        <w:r>
          <w:rPr>
            <w:rStyle w:val="InternetLink"/>
          </w:rPr>
          <w:t>п. 7</w:t>
        </w:r>
      </w:hyperlink>
      <w:r>
        <w:rPr/>
        <w:t>)</w:t>
      </w:r>
    </w:p>
    <w:p>
      <w:pPr>
        <w:pStyle w:val="Normal"/>
        <w:rPr/>
      </w:pPr>
      <w:bookmarkStart w:id="97" w:name="sub_1114"/>
      <w:bookmarkStart w:id="98" w:name="sub_1115"/>
      <w:bookmarkEnd w:id="97"/>
      <w:bookmarkEnd w:id="98"/>
      <w:r>
        <w:rPr/>
        <w:t>15 Загрязненная упаковочная тара, загрязненные адсорбенты и фильтры</w:t>
      </w:r>
    </w:p>
    <w:p>
      <w:pPr>
        <w:pStyle w:val="Normal"/>
        <w:rPr/>
      </w:pPr>
      <w:bookmarkStart w:id="99" w:name="sub_1115"/>
      <w:bookmarkStart w:id="100" w:name="sub_1116"/>
      <w:bookmarkEnd w:id="99"/>
      <w:bookmarkEnd w:id="100"/>
      <w:r>
        <w:rPr/>
        <w:t>16 Промышленные отходы, не определенные иначе в классификаторе</w:t>
      </w:r>
    </w:p>
    <w:p>
      <w:pPr>
        <w:pStyle w:val="Normal"/>
        <w:rPr/>
      </w:pPr>
      <w:bookmarkStart w:id="101" w:name="sub_1116"/>
      <w:bookmarkStart w:id="102" w:name="sub_1117"/>
      <w:bookmarkEnd w:id="101"/>
      <w:bookmarkEnd w:id="102"/>
      <w:r>
        <w:rPr/>
        <w:t>17 Отходы коммерческого строительства и сноса зданий</w:t>
      </w:r>
    </w:p>
    <w:p>
      <w:pPr>
        <w:pStyle w:val="Normal"/>
        <w:rPr/>
      </w:pPr>
      <w:bookmarkStart w:id="103" w:name="sub_1117"/>
      <w:bookmarkStart w:id="104" w:name="sub_1118"/>
      <w:bookmarkEnd w:id="103"/>
      <w:bookmarkEnd w:id="104"/>
      <w:r>
        <w:rPr/>
        <w:t>18 Отходы медицинской и ветеринарной службы и исследований</w:t>
      </w:r>
    </w:p>
    <w:p>
      <w:pPr>
        <w:pStyle w:val="Normal"/>
        <w:rPr/>
      </w:pPr>
      <w:bookmarkStart w:id="105" w:name="sub_1118"/>
      <w:bookmarkStart w:id="106" w:name="sub_1119"/>
      <w:bookmarkEnd w:id="105"/>
      <w:bookmarkEnd w:id="106"/>
      <w:r>
        <w:rPr/>
        <w:t>19 Отходы от отходоперерабатывающего и водного производств</w:t>
      </w:r>
    </w:p>
    <w:p>
      <w:pPr>
        <w:pStyle w:val="Normal"/>
        <w:rPr/>
      </w:pPr>
      <w:bookmarkStart w:id="107" w:name="sub_1119"/>
      <w:bookmarkStart w:id="108" w:name="sub_1120"/>
      <w:bookmarkEnd w:id="107"/>
      <w:bookmarkEnd w:id="108"/>
      <w:r>
        <w:rPr/>
        <w:t>20 Отходы домашнего хозяйства и подобные отходы торговли</w:t>
      </w:r>
    </w:p>
    <w:p>
      <w:pPr>
        <w:pStyle w:val="Normal"/>
        <w:rPr/>
      </w:pPr>
      <w:r>
        <w:rPr/>
      </w:r>
      <w:bookmarkStart w:id="109" w:name="sub_1120"/>
      <w:bookmarkStart w:id="110" w:name="sub_1120"/>
      <w:bookmarkEnd w:id="110"/>
    </w:p>
    <w:p>
      <w:pPr>
        <w:pStyle w:val="Normal"/>
        <w:rPr/>
      </w:pPr>
      <w:bookmarkStart w:id="111" w:name="sub_1001"/>
      <w:bookmarkEnd w:id="111"/>
      <w:r>
        <w:rPr>
          <w:rStyle w:val="Style11"/>
        </w:rPr>
        <w:t>Таблица А.1 - Номенклатура отходов</w:t>
      </w:r>
    </w:p>
    <w:p>
      <w:pPr>
        <w:pStyle w:val="Normal"/>
        <w:rPr/>
      </w:pPr>
      <w:r>
        <w:rPr/>
      </w:r>
      <w:bookmarkStart w:id="112" w:name="sub_1001"/>
      <w:bookmarkStart w:id="113" w:name="sub_1001"/>
      <w:bookmarkEnd w:id="113"/>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омер│Группа│Подг- │Пози- │            Наименование отхода             │</w:t>
      </w:r>
    </w:p>
    <w:p>
      <w:pPr>
        <w:pStyle w:val="Style24"/>
        <w:rPr>
          <w:lang w:val="en-US" w:eastAsia="en-US"/>
        </w:rPr>
      </w:pPr>
      <w:r>
        <w:rPr>
          <w:lang w:val="en-US" w:eastAsia="en-US"/>
        </w:rPr>
        <w:t>│</w:t>
      </w:r>
      <w:r>
        <w:rPr>
          <w:rFonts w:eastAsia="Courier New"/>
          <w:lang w:val="en-US" w:eastAsia="en-US"/>
        </w:rPr>
        <w:t xml:space="preserve"> </w:t>
      </w:r>
      <w:r>
        <w:rPr>
          <w:lang w:val="en-US" w:eastAsia="en-US"/>
        </w:rPr>
        <w:t>п/п │      │руппа │ ция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                     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1   │  0   │  0   │Отходы горнодобывающей 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  │  1   │  1   │  0   │Отходы из шахт и карье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  │  1   │  1   │  1   │Отходы из шахт и карье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  │  1   │  2   │  0   │Отходы  физических  и  химических  процесс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работки минерального сырь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  │  1   │  2   │  1   │Грав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  │  1   │  2   │  2   │Песок и гли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  │  1   │  2   │  3   │Порош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  │  1   │  2   │  4   │Красный шлам переработки бокси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  │  1   │  2   │  5   │Другие шлам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  │  1   │  3   │  0   │Шламы бур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  │  1   │  3   │  1   │Баритосодержащие шламы бур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  │  1   │  3   │  2   │Маслосодержащие шламы бур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  │  1   │  3   │  3   │Хлорсодержащие шламы бур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  │  1   │  3   │  4   │Шламы бурения,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  │  1   │  3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  │  2   │  0   │  0   │Отходы  сельского  хозяйства,   садовод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хоты, рыбной лов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  │  2   │  1   │  0   │Отходы первичной обработки продук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  │  2   │  1   │  1   │Шламы от мытья и очис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  │  2   │  1   │  2   │Зараженные  животные  туши  и  биолог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  │  2   │  1   │  3   │Незараженные животные туши  и  биолог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  │  2   │  1   │  4   │Раститель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  │  2   │  1   │  5   │Фекалии    животных    и       моча (включ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ую солому), жидкие сто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  │  2   │  1   │  6   │Агрохимические оста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  │  2   │  1   │  7   │Другие   первичные    виды       отход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  │  2   │  2   │  0   │Отходы мяса, рыбы и др. продуктов  живот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ждения от перерабо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  │  2   │  2   │  1   │Шламы от мытья и чис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  │  2   │  2   │  2   │Зараженные и разлагающиеся животные тка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  │  2   │  2   │  3   │Кров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  │  2   │  2   │  4   │Кости, шкура, перья, волосы, рога и копы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  │  2   │  2   │  5   │Животные    фекалии    и       моча (включ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ую солом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  │  2   │  2   │  6   │Обработанные продукты без уточ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  │  2   │  2   │  7   │Отходы  приготовления  мяса   и     рыбы,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  │  2   │  2   │  0   │Отходы приготовления  и  обработки  фрукт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вощей,   злаков,   масел,      какао, коф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укции консервирования и таба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  │  2   │  3   │  1   │Шламы  мытья,   чистки,   центрифугиров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пар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  │  2   │  3   │  2   │Начальное  сырье  и  конечные   продукты бе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точ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  │  2   │  3   │  3   │Фильтрат жидки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  │  2   │  3   │  4   │Пыль от дробл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  │  2   │  3   │  5   │Отходы водной обработки шлам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  │  2   │  3   │  6   │Продукты  консервации  и  машинной   очис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  │  2   │  3   │  7   │Отходы от нагревания, сушки или вулканиза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  │  2   │  3   │  8   │Отходы из растворов экстрак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  │  2   │  3   │  9   │Отходы  фруктов,  овощей,  съедобных  масел,│</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као и коф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  │  2   │  4   │  0   │Отходы сахар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  │  2   │  4   │  1   │Шламы от мытья и чистки, скобления свек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  │  2   │  4   │  2   │Отходы фильтрации или очис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  │  2   │  4   │  3   │Отходы химической обрабо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  │  2   │  4   │  4   │Отходы    сахарного         производства,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  │  2   │  5   │  0   │Отходы маслодельной 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  │  2   │  5   │  1   │Сырье и конечный продукт без уточ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  │  2   │  5   │  2   │Фильтрацио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  │  2   │  5   │  3   │Отходы   маслодельной     промышленност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  │  2   │  6   │  0   │Отходы    хлебопекарной    и    кондитер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  │  2   │  6   │  1   │Сырье и конечный продукт без уточ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  │  2   │  6   │  2   │Жидкие фильтрацио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  │  2   │  6   │  3   │Мучн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  │  2   │  6   │  4   │Отходы химикалий для консервиров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  │  2   │  6   │  5   │Отходы    хлебопекарной    и    кондитер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ости,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  │  2   │  7   │  0   │Отходы    производства         алкоголь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алкогольных напитков (включая кофе,  ча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ка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  │  2   │  7   │  1   │Отходы  от  мытья,  чистки  и   механиче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ботки сырь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  │  2   │  7   │  2   │Сырье и конечный продукт без уточ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  │  2   │  7   │  3   │Отходы очистки спир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  │  2   │  7   │  4   │Отходы химической обрабо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  │  2   │  7   │  5   │Отходы    производства         алкоголь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алкогольных напит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  │  2   │  7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  │  3   │  0   │  0   │Отходы   лесной,       целлюлозно-бумажно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ревообрабатывающей 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  │  3   │  1   │  0   │Отходы лесного хозяй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  │  3   │  1   │  1   │Отходы от необработанных деревьев и кус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  │  3   │  1   │  2   │Отходы от обработанных деревьев и кус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  │  3   │  1   │  3   │Стружки, обрезки, брак лесоматериа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  │  3   │  2   │  0   │Отходы деревообрабатывающей 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  │  3   │  2   │  1   │К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  │  3   │  2   │  2   │Опилки от необработанной древес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  │  3   │  2   │  3   │Опилки из обработанной древес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  │  3   │  2   │  4   │Стружки,   обрезки,   брак    лесоматериа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ей, досок, фане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  │  3   │  2   │  5   │Другие  отходы   обработки     древесины,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  │  3   │  3   │  0   │Отходы,     образующиеся     в      процесс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хранения древес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  │  3   │  3   │  1   │Негалогенсодержащие органические консервант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евесины (креоз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  │  3   │  3   │  2   │Хлорорганические   консерванты    древес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нтахлорфен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  │  3   │  3   │  3   │Органометаллические вещества, предохран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евесин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  │  3   │  3   │  4   │Неорганические консерванты древес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  │  3   │  4   │  0   │Отходы  производства  деталей  из   дерев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бель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  │  3   │  4   │  1   │Отходы  производства  деталей  из  древес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бель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  │  3   │  4   │  2   │Отходы из необработанной проб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  │  3   │  4   │  3   │Другие отходы производства деталей из дере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бель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  │  3   │  5   │  0   │Отходы целлюлозно-бумаж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6  │  3   │  5   │  1   │К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7  │  3   │  5   │  2   │Углеродсодержащи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8  │  3   │  5   │  3   │Отходы отбеливания гипохлоридным метод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9  │  3   │  5   │  4   │Отходы отбеливания другими метод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0  │  3   │  5   │  6   │Отходы удаления типографских красителей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циркуляционном производстве бумаг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1  │  3   │  5   │  7   │Бумажная пуль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2  │  3   │  5   │  8   │Известняковая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3  │  3   │  5   │  9   │Другие      отходы      целлюлозно-бумаж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4  │  3   │  5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5  │  4   │  0   │  0   │Отходы     кожевенной     и      текстиль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6  │  4   │  1   │  0   │Отходы от выделки кож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7  │  4   │  1   │  1   │Отходы известкового расщепл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8  │  4   │  1   │  2   │Известков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9  │  4   │  1   │  3   │Обезжире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0 │  4   │  1   │  4   │Использованные воды, содержащие CrV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1 │  4   │  1   │  5   │Использованные воды,  содержащие  CrIII  бе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CrV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2 │  4   │  1   │  6   │Использованные воды без хро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3 │  4   │  1   │  7   │Шлам, содержащий CrV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4 │  4   │  1   │  8   │Шлам, содержащий CrIII без CrV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5 │  4   │  1   │  9   │Шлам без хро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6 │  4   │  1   │  10  │Отходы выделки кожи (листование,  скобл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езание, полиров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7 │  4   │  1   │  11  │Поглощающие,     фильтрующи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8 │  4   │  2   │  0   │Отходы производства изделий из кож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9 │  4   │  2   │  1   │Обрез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0 │  4   │  3   │  0   │Отходы текстильной 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1 │  4   │  3   │  1   │Сырье,  включающее  текстильные   и   друг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туральные      волокна       раститель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2 │  4   │  3   │  2   │Сырье,  включающее  текстильные   и   друг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туральные волокна животного происхо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3 │  4   │  3   │  3   │Сырье  текстильных  волокон,   в   основ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кусственных или синтетиче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4 │  4   │  3   │  4   │Сырье  смешанных   текстильных     волокон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етением и тка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5 │  4   │  3   │  5   │Переработанные    волокна,    в     основ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ительного происхо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6 │  4   │  3   │  6   │Переработанные волокна, в основном живот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7 │  4   │  3   │  7   │Переработанные синтетические и искусств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лок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8 │  4   │  3   │  8   │Переработанные смешанные волок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9 │  4   │  3   │  9   │Комбинированные    материалы     (насыщен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кстиль, эластомер, пластоме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0 │  4   │  3   │  10  │Органические    вещества,         добытые и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туральных продуктов, таких как жир, вос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1 │  4   │  3   │  11  │Галогенные отходы выделки и аппрету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2 │  4   │  3   │  12  │Негалогенсодержащие отходы из выделки кож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ппрету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3 │  4   │  3   │  13  │Красители и пигм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4 │  4   │  3   │  14  │Поглощающие,     фильтрующи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5 │  4   │  3   │  15  │Другие отходы текстильной промышленност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6 │  4   │  3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7 │  5   │  0   │  0   │Отходы    нефтепереработки,     ректифика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родного га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8 │  5   │  1   │  0   │Нефтесодержащи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9 │  5   │  1   │  1   │Водяные стоки обработанных шлам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0 │  5   │  1   │  2   │Обессоленн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1 │  5   │  1   │  3   │Донные шламы в резервуар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2 │  5   │  1   │  4   │Нефть разлит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3 │  5   │  1   │  5   │Остатки гудро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4 │  5   │  1   │  6   │Остатки асфаль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5 │  5   │  1   │  7   │Другие  нефтесодержащие  шламы   и   тверд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6 │  5   │  2   │  0   │Не содержащие нефть шламы и тверд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7 │  5   │  2   │  1   │Кислотные алкилов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8 │  5   │  2   │  2   │Шламы кипячения в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39 │  5   │  2   │  3   │Отходы от чистки газовых труб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0 │  5   │  2   │  4   │Не содержащие нефть, шламы и твердые отхо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1 │  5   │  3   │  0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2 │  5   │  3   │  1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3 │  5   │  4   │  0   │Использованные фильтры из гл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4 │  5   │  4   │  1   │Использованные фильтры из глины,  обтироч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кани, защитные одеж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5 │  5   │  5   │  0   │Остатки от десульфаризации неф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6 │  5   │  5   │  1   │Элементарная се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7 │  5   │  5   │  2   │Другие отходы десульфаризационны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8 │  5   │  6   │  0   │Отходы пиролитической переработки уг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49 │  5   │  6   │  1   │Остатки гудро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0 │  5   │  6   │  2   │Остатки асфаль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1 │  5   │  6   │  3   │Отходы чистки газовых труб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2 │  5   │  6   │  4   │Другие отходы от пиролитической  пере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г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3 │  5   │  7   │  0   │Отходы ректификации природного га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4 │  5   │  7   │  1   │Шламы, содержащие рту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5 │  5   │  7   │  2   │Серосодержащи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6 │  5   │  7   │  3   │Ртутьсодержащие фильтрационные 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7 │  5   │  7   │  4   │Другие отходы ректификации природного  газ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8 │  5   │  8   │  0   │Отходы от регенерации неф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9 │  5   │  8   │  1   │Использованные фильтры из гл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0 │  S   │  8   │  2   │Кислотные гудро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1 │  5   │  8   │  3   │Другие   отходы   регенерации      нефт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2 │  5   │  8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3 │  6   │  0   │  0   │Отходы основной хим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4 │  6   │  1   │  0   │Отходы    сероперерабатываюших    хим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5 │  6   │  1   │  1   │Серная кислота и сернист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6 │  6   │  1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7 │  6   │  1   │  3   │Солевые растворы, содержащие сульф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8 │  6   │  1   │  4   │Сульфаты, сульфиты, сульфиды и  др.  тверд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69 │  6   │  1   │  5   │Оксид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0 │  6   │  1   │  6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1 │  6   │  1   │  7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2 │  6   │  1   │  8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3 │  6   │  1   │  9   │Осажденная се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4 │  6   │  1   │  10  │Отходы    сероперерабатывающих    хим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цессов,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5 │  6   │  2   │  0   │Отходы галогенных химически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6 │  6   │  2   │  1   │Солян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7 │  6   │  2   │  2   │Плавиков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8 │  6   │  2   │  3   │Другие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79 │  6   │  2   │  4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0 │  6   │  2   │  5   │Солевые   растворы,   содержащие    хлори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ториды и другие галоге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1 │  6   │  2   │  6   │Ртутьсодержащи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2 │  6   │  2   │  7   │Соли   с   включениями   тяжелых    метал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ключая рту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3 │  6   │  2   │  8   │Хлориды, фториды и другие тверды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4 │  6   │  2   │  9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5 │  6   │  2   │  10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6 │  6   │  2   │  11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7 │  6   │  2   │  12  │Асбест, содержащий отходы электроли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8 │  6   │  2   │  13  │Активированный уголь, используемый в хлор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9 │  6   │  2   │  14  │Другие отходы хлорных  и  других  галоге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чески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0 │  6   │  3   │  0   │Отходы от производства кремния и  кремниев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1 │  6   │  3   │  1   │Соляная кислота и другие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2 │  6   │  3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3 │  6   │  3   │  3   │Солевые  растворы,  содержащие     хлорид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уги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4 │  6   │  3   │  4   │Хлориды и другие тверды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5 │  6   │  3   │  5   │Другие сол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6 │  6   │  3   │  6   │Соли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7 │  6   │  3   │  7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8 │  6   │  3   │  8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99 │  6   │  3   │  9   │Адсорбенты и фильтрационные материалы,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вытирания, предохраняющие тка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0 │  6   │  3   │  10  │Отходы,  содержащие  взрывчатые  компонент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ходящиеся в устойчивом состоя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1 │  6   │  3   │  11  │Отходы, содержащие крем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2 │  6   │  3   │  12  │Другие  отходы  от  производства   кремния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ремниевых производ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3 │  6   │  4   │  0   │Отходы фосфорного химическ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4 │  6   │  4   │  1   │Фосфорная и фосфорист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5 │  6   │  4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6 │  6   │  4   │  3   │Солевые  растворы,  содержащие   фосфатны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одствен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7 │  6   │  4   │  4   │Фосфогип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8 │  6   │  4   │  5   │Фосфаты и родствен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9 │  6   │  4   │  6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0 │  6   │  4   │  7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1 │  6   │  4   │  8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2 │  6   │  4   │  9   │Осадочный фосфо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3 │  6   │  4   │  10  │Другие    отходы    фосфорных     хим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4 │  6   │  5   │  0   │Отходы азотных химических производст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5 │  6   │  5   │  1   │Азотная кислота и азотист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6 │  6   │  5   │  2   │Аммиак и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7 │  6   │  5   │  3   │Солевые растворы, содержащие  азот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8 │  6   │  5   │  4   │Нитр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19 │  6   │  5   │  5   │Соли аммо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0 │  6   │  5   │  6   │Соли, содержащ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1 │  6   │  5   │  7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2 │  6   │  5   │  8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3 │  6   │  5   │  9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4 │  6   │  5   │  10  │Отходы, содержащие взрывчат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5 │  6   │  5   │  11  │Другие     отходы     азотных     хим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6 │  6   │  6   │  0   │Отходы от производства удобр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7 │  6   │  6   │  1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8 │  6   │  6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9 │  6   │  6   │  3   │Солев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0 │  6   │  6   │  4   │Сол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1 │  6   │  6   │  5   │Сол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2 │  6   │  6   │  6   │Шламы, содержащие тяжелые металлы,  раствор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ышьяка или фтори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3 │  6   │  6   │  7   │Соли с включениям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4 │  6   │  6   │  8   │Соли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5 │  6   │  6   │  9   │Други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6 │  6   │  6   │  10  │Оксид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7 │  6   │  6   │  11  │Оксиды  металлов   с   включениями   тяжел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8 │  6   │  6   │  12  │Оксиды металлов с друг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9 │  6   │  6   │  13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0 │  6   │  6   │  14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1 │  6   │  6   │  15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2 │  6   │  6   │  16  │Другие отходы от производства удобрений,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3 │  6   │  6   │  0   │Отходы   от   производства    неорган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рас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4 │  6   │  7   │  1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5 │  6   │  7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6 │  6   │  7   │  3   │Солев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7 │  6   │  7   │  4   │Сол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8 │  6   │  7   │  5   │Сол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49 │  6   │  7   │  6   │Соли или шламы, содержащ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0 │  6   │  7   │  7   │Соли  или  шламы   с   включениями   тяжел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1 │  6   │  7   │  8   │Соли или шламы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2 │  6   │  7   │  9   │Другие соли или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3 │  6   │  7   │  10  │Оксид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4 │  6   │  7   │  11  │Оксиды  металлов   с   включениями   тяжел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5 │  6   │  7   │  12  │Оксиды металлов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6 │  6   │  7   │  13  │Оксиды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7 │  6   │  7   │  14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8 │  6   │  7   │  15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9 │  6   │  7   │  16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0 │  6   │  7   │  17  │Отходы, содержащие взрывчатые  компоненты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ом состоя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1 │  6   │  7   │  18  │Гипс из производства двуокиси тита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2 │  6   │  7   │  19  │Другие  отходы  производства  неорган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расителей и пигм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3 │  6   │  8   │  0   │Отходы     производства,      использов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сстановления катализ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4 │  6   │  8   │  1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5 │  6   │  8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6 │  6   │  8   │  3   │Солев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7 │  6   │  8   │  4   │Сол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8 │  6   │  8   │  5   │Сол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9 │  6   │  8   │  6   │Соли, содержащ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0 │  6   │  8   │  7   │Соли с включениям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1 │  6   │  8   │  8   │Соли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2 │  6   │  8   │  9   │Други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3 │  6   │  8   │  10  │Оксид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4 │  6   │  8   │  11  │Оксиды тяжелых металлов и оксиды металлов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ям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5 │  6   │  8   │  12  │Оксиды металлов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6 │  6   │  8   │  13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7 │  6   │  8   │  14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8 │  6   │  8   │  15  │Адсорбенты   и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79 │  6   │  8   │  16  │Другие отходы производства, использования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сстановления катализ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0 │  6   │  9   │  0   │Другие  неорганические  отходы   химичес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1 │  6   │  9   │  1   │Кислот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2 │  6   │  9   │  2   │Щелоч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3 │  6   │  9   │  3   │Солев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4 │  6   │  9   │  4   │Сол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5 │  6   │  9   │  5   │Сол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6 │  6   │  9   │  6   │Соли, содержащ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7 │  6   │  9   │  7   │Соли с включениями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8 │  6   │  9   │  8   │Соли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89 │  6   │  9   │  9   │Другие со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0 │  6   │  9   │  10  │Оксид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1 │  6   │  9   │  11  │Оксиды  металлов   с   включениями   тяжел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2 │  6   │  9   │  12  │Оксиды металлов с органическими включе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3 │  6   │  9   │  13  │Оксиды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4 │  6   │  9   │  14  │Использованные   катализ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агоценные 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5 │  6   │  9   │  15  │Другие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6 │  6   │  9   │  16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ые одеж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7 │  6   │  9   │  17  │Отходы, содержащие взрывчатые  компоненты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ом состоя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8 │  6   │  9   │  18  │Неорганические    пестициды,       биоцид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щества, предохраняющие древесин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99 │  6   │  9   │  19  │Другие  неорганические  отходы   химичес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а,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0 │  6   │  9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1 │  7   │  0   │  0   │Отходы химии органического синте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2 │  7   │  1   │  0   │Отходы  производства  органических  основ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3 │  7   │  1   │  1   │Водные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4 │  7   │  1   │  2   │Органические    негалогенны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5 │  7   │  1   │  3   │Органические галогенные промывающие жидк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6 │  7   │  1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7 │  7   │  1   │  5   │Галогеннесодержащие   осадки       реакци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8 │  7   │  1   │  6   │Галогенсодержащие    осадки        реакци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9 │  7   │  1   │  7   │Галогенне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0 │  7   │  1   │  8   │Галогенны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ые одеж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1 │  7   │  1   │  9   │Отходы  производства  базовых   орган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тов,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2 │  7   │  2   │  0   │Отходы    от     производства     пластмас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интетического  каучука   и   искусствен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лок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3 │  7   │  2   │  1   │Водные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4 │  7   │  2   │  2   │Органические    негалогенны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5 │  7   │  2   │  3   │Органические галогенные промывающие жидк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6 │  7   │  2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7 │  7   │  2   │  5   │Галогеннесодержащие   осадки       реакци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8 │  7   │  2   │  6   │Осадки реакций и 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9 │  7   │  2   │  7   │Галоген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ые одеж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0 │  7   │  2   │  8   │Фильтрационные   пластины,    использ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обтирочные   ткани,   защит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еж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1 │  7   │  2   │  9   │Отходы       производства        пластмасс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интетического   каучука   и   искусстве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локон,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2 │  7   │  3   │  0   │Отходы производства органических  красител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пигм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3 │  7   │  3   │  1   │Водные и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4 │  7   │  3   │  2   │Органические галогенне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5 │  7   │  3   │  3   │Органические  галоген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6 │  7   │  3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7 │  7   │  3   │  5   │Галогеннесодержащие   осадки       реакци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8 │  7   │  3   │  6   │Осадки реакций и 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29 │  7   │  3   │  7   │Галогенне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0 │  7   │  3   │  8   │Фильтрационные   пластины,    использ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обтирочные   ткани,   защит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1 │  7   │  3   │  9   │Отходы производства органических  красител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пигментов,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2 │  7   │  4   │  0   │Отходы   от   производства      пестицид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рмацевтических препара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3 │  7   │  4   │  1   │Водные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4 │  7   │  4   │  2   │Органические галогенне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5 │  7   │  4   │  3   │Органические  галоген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6 │  7   │  4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7 │  7   │  4   │  5   │Галогеннесодержащие   осадки       реакци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8 │  7   │  4   │  6   │Осадки реакций и устойчивые осад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39 │  7   │  4   │  7   │Галогенне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0 │  7   │  4   │  8   │Фильтрационные   пластины,    использ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обтирочные   ткани,   защит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1 │  7   │  4   │  9   │Отходы  от  производства  пестицидов   и д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рмацевтических препаратов, не определяем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2 │  7   │  5   │  0   │Отходы производства мыла и моющих средст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3 │  7   │  5   │  1   │Водные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4 │  7   │  5   │  2   │Органические галогенне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5 │  7   │  5   │  3   │Органические  галоген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6 │  7   │  5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7 │  7   │  5   │  5   │Галогеннесодержащие   осадки       реакци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8 │  7   │  5   │  6   │Осадки реакций и устойчивые осад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49 │  7   │  5   │  7   │Галогенне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0 │  7   │  5   │  8   │Фильтрационные   пластины,    использ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обтирочные   ткани,   защит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1 │  7   │  5   │  9   │Отходы  производства  мыла  и   др.   мо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2 │  7   │  6   │  0   │Отходы производства химических продукт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3 │  7   │  6   │  1   │Водные  промывающие  жидкости   и   исход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4 │  7   │  6   │  2   │Органические галогеннесодержащие промыва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5 │  7   │  6   │  3   │Органогалогенированные промывающие  жидк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исход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6 │  7   │  6   │  4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7 │  7   │  6   │  5   │Галогеннесодержащие     осадки      реакц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ойчивый 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8 │  7   │  6   │  6   │Осадки реакций и устойчивые осад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9 │  7   │  6   │  7   │Галогеннесодержащие фильтрационные пласт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ные адсорбенты, обтирочные тка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0 │  7   │  6   │  8   │Фильтрационные   пластины,    использ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обтирочные   ткани,   защит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1 │  7   │  6   │  9   │Отходы производства химических продукт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2 │  7   │  6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3 │  8   │  0   │  0   │Отходы производства, обработки,  поставок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ования    (ПОПИ)    красок,    лак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омбирующих       материалов,        клее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ографических красителей и эма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4 │  8   │  1   │  0   │Отходы от красок и ла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5 │  8   │  1   │  1   │Отходы  ПОПИ  красок  и  лаков,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6 │  8   │  1   │  2   │Отходы  ПОПИ  красок  и  лаков,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7 │  8   │  1   │  3   │Отходы  ПОПИ  водосодержащих    красителе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а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8 │  8   │  1   │  4   │Затвердевшие краски и 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9 │  8   │  1   │  5   │Отходы ПОПИ порошковых крас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0 │  8   │  1   │  6   │Шламы  ПОПИ  красок  и   лаков,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алогенированные    растворители    (включ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иленовые хлор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1 │  8   │  1   │  7   │Шламы  ПОПИ  красок  и   лаков,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алогенированные          растворители бе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стоявшихся жидкост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2 │  8   │  1   │  8   │Водные шламы ПОПИ красок и ла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3 │  8   │  1   │  9   │Отходы от удаления красок и ла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4 │  8   │  1   │  10  │Отходы воды, загрязненные красками и ла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5 │  8   │  1   │  11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6 │  8   │  2   │  0   │Отходы ПОПИ типографских крас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7 │  8   │  2   │  1   │Отходы   ПОПИ    типографских    красител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держащих 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8 │  8   │  2   │  2   │Отходы   ПОПИ    типографских    красител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держащих не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79 │  8   │  2   │  3   │Отходы ПОПИ водосодержащих крас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0 │  8   │  2   │  4   │Засохшие красители типографск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1 │  8   │  2   │  5   │Шламы    ПОПИ     красителей,     содержа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2 │  8   │  2   │  6   │Шламы    ПОПИ     красителей,     содержа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3 │  8   │  2   │  7   │Водные шламы ПОПИ крас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4 │  8   │  2   │  8   │Вода, загрязненная красител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5 │  8   │  2   │  99  │Другие  подобные  отходы,  не   опреде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6 │  8   │  3   │  0   │Отходы ПОПИ клеев и пломбирующих  материа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а сургуч)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7 │  8   │  3   │  1   │Отходы ПОПИ клеев, пломбирующих  материа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держащих 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8 │  8   │  3   │  2   │Отходы ПОПИ клеев, пломбирующих  материа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держащих не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89 │  8   │  3   │  3   │Отходы водосодержащих клеев  и  пломбиру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0 │  8   │  3   │  4   │Затвердевшие клеи и пломбирующие 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1 │  8   │  3   │  5   │Шламы   ПОПИ    клеевых    и    пломбиру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содержащих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2 │  8   │  3   │  6   │Шламы   ПОПИ    клеевых    и    пломбиру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содержащих   не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3 │  8   │  3   │  7   │Водные шламы  ПОПИ  клеевых  и  пломбиру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4 │  8   │  3   │  8   │Вода,   загрязненная   клеями   и   отход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омбирующих материа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5 │  8   │  3   │  9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грязненные    клеями    и    пломбирующ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6 │  8   │  4   │  0   │Отходы ПОПИ эм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7 │  8   │  4   │  1   │Ранее неопределенные порошки и эм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8 │  8   │  4   │  2   │Водные эмалев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99 │  8   │  4   │  3   │Водосодержащие отходы ПОПИ эм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0 │  8   │  4   │  4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и  друг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содержащие эм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1 │  8   │  4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2 │  9   │  0   │  0   │Отходы фото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3 │  9   │  1   │  0   │Отходы фотопромышл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4 │  9   │  1   │  1   │Проявляющая ван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5 │  9   │  1   │  2   │Фиксажная ван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6 │  9   │  1   │  3   │Нейтрализующая фиксажная ван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7 │  9   │  1   │  4   │Фильтры от проявляющей и фиксажной ван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8 │  9   │  1   │  5   │Другие   отходы       фотопромышленност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9 │  9   │  1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0 │  10  │  0   │  0   │Неорганические отходы термически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1 │  10  │  1   │  0   │Отходы электростанций и других предприят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2 │  10  │  1   │  1   │Летучая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3 │  10  │  1   │  2   │Остатки зо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4 │  10  │  1   │  3   │Отходы  переработки  сухого,    полусухого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5 │  10  │  1   │  4   │Газовые десульфурн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6 │  10  │  1   │  5   │Другие газов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7 │  10  │  1   │  6   │Другие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8 │  10  │  1   │  7   │Серная 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19 │  10  │  1   │  8   │Облицовочные материалы печ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0 │  10  │  1   │  9   │Использованные  катализаторы  для   уда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NO_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1 │  10  │  1   │  10  │Другие отходы электростанций и  завод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2 │  10  │  2   │  0   │Отходы от производства  черной  металлург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елеза и ст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3 │  10  │  2   │  1   │Летучая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4 │  10  │  2   │  2   │Доменные ш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5 │  10  │  2   │  3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6 │  10  │  2   │  4   │Газовые десульфурн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7 │  10  │  2   │  6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8 │  10  │  2   │  7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29 │  10  │  2   │  8   │Отходы  производства  железа  и    стал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0 │  10  │  3   │  0   │Отходы алюминиевой термической металлург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1 │  10  │  3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2 │  10  │  3   │  2   │Снятый верхний сл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3 │  10  │  3   │  3   │Шлаки первичной плавки (белые ш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4 │  10  │  3   │  4   │Солевые шлаки 2-й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5 │  10  │  3   │  5   │Черные шлаки 2-й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6 │  10  │  3   │  6   │Отходы  от  обработки   солевых     шлак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ботки черных шла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7 │  10  │  3   │  7   │Мелкие частицы и  пыль  (включая  дробильну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8 │  10  │  3   │  8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39 │  10  │  3   │  9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0 │  10  │  3   │  10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1 │  10  │  3   │  11  │Отходы алюминиевой термической  металлург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2 │  10  │  4   │  0   │Отходы свинцового термическ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3 │  10  │  4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4 │  10  │  4   │  2   │Шлаки 1-й (основной)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5 │  10  │  4   │  3   │Шлаки 2-й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6 │  10  │  4   │  4   │Шлаки и верхний слой (1 и 2-я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7 │  10  │  4   │  5   │Кальций мышьяковисты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8 │  10  │  4   │  6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49 │  10  │  4   │  7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0 │  10  │  4   │  8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1 │  10  │  4   │  9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2 │  10  │  4   │  10  │Отходы свинцового термического производ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3 │  10  │  5   │  0   │Отходы термического цинков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4 │  10  │  5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5 │  10  │  5   │  2   │Шлаки (1 и 2-я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6 │  10  │  5   │  3   │Шлаки и верхний слой (1 и 2-я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7 │  10  │  5   │  4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8 │  10  │  5   │  5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59 │  10  │  5   │  6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0 │  10  │  5   │  7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1 │  10  │  5   │  8   │Отходы термического цинкового  производ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2 │  10  │  6   │  0   │Отходы термического мед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3 │  10  │  6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4 │  10  │  6   │  2   │Шлаки (1 и 2-я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5 │  10  │  6   │  3   │Шлаки и верхний слой (1 и 2-я пл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6 │  10  │  6   │  4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7 │  10  │  6   │  5   │Отходы электролизного очищ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8 │  10  │  6   │  6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69 │  10  │  6   │  7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0 │  10  │  6   │  8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1 │  10  │  6   │  9   │Отходы термического медного производства,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2 │  10  │  7   │  0   │Отходы от производства драгоценн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3 │  10  │  7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4 │  10  │  7   │  2   │Шлаки (1 и 2-я плавки), шлаки и верхний сл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5 │  10  │  7   │  3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6 │  10  │  7   │  4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7 │  10  │  7   │  5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8 │  10  │  7   │  6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79 │  10  │  7   │  7   │Отходы производства драгоценных металл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0 │  10  │  8   │  0   │Отходы    других     производств     цвет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ург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1 │  10  │  8   │  1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2 │  10  │  8   │  2   │Шлаки (1 и 2-я плавки), шлаки и верхний сл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3 │  10  │  8   │  3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4 │  10  │  8   │  4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5 │  10  │  8   │  5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6 │  10  │  8   │  6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7 │  10  │  8   │  7   │Отходы производства цветной металлурги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8 │  10  │  9   │  0   │Отходы литья железных издел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89 │  10  │  9   │  1   │Литье и формы, содержащие вещества,  котор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огут подвергаться разлив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0 │  10  │  9   │  2   │Литье  и  формы,   содержащие   орг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язывающие    вещества,       которые могу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вергаться разлив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1 │  10  │  9   │  3   │Другие литье и форм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2 │  10  │  10  │  0   │Отходы от литья нежелезных издел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3 │  10  │  10  │  1   │Литье  и  формы,  содержащие  неорг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язывающие  вещества,  которые   не   могу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вергаться разлив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4 │  10  │  10  │  2   │Литье  и  формы,   содержащие   орг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язывающие    вещества,       которые могу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вергаться разлив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5 │  10  │  10  │  3   │Другие литье и форм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6 │  10  │  11  │  0   │Отходы производства стекла и стеклота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7 │  10  │  11  │  1   │Неправильно             подготовленные смес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термического процес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8 │  10  │  11  │  2   │Ш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99 │  10  │  11  │  3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0 │  10  │  11  │  4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1 │  10  │  11  │  5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2 │  10  │  11  │  6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3 │  10  │  11  │  7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4 │  10  │  11  │  8   │Отходы производства стекла и стеклотары,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5 │  10  │  12  │  0   │Отходы  производства   керамики,   кирпич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феля и строитель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6 │  10  │  12  │  1   │Неправильно             подготовленные смес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термического процес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7 │  10  │  12  │  2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8 │  10  │  12  │  3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9 │  10  │  12  │  4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0 │  10  │  12  │  5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1 │  10  │  12  │  6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2 │  10  │  12  │  7   │Бракованные фор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3 │  10  │  12  │  8   │Другие  отходы  от  производства   керами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ирпича,     кафеля     и      строитель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а,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4 │  10  │  13  │  0   │Отходы   производства   цемента,    изве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тукатурки и продукции, изготовленной из н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5 │  10  │  13  │  1   │Неправильно   приготовленные       смеси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рмического процес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6 │  10  │  13  │  2   │Летуч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7 │  10  │  13  │  3   │Мелкие крупинки и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8 │  10  │  13  │  4   │Отходы переработки жидк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9 │  10  │  13  │  5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0 │  10  │  13  │  6   │Использованные  облицовочные  и  тугоплав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1 │  10  │  13  │  7   │Другие отходы производства цемента, изве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тукатур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2 │  10  │  13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3 │  11  │  0   │  0   │Неорганические   отходы   с     металлами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ботк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4 │  11  │  1   │  0   │Жидкие отходы и шламы от обработки  метал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поверхности   металлов   (гальв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цессы  оцинковки,   процессы   тра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езжиривания без помощи раствор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5 │  11  │  1   │  1   │Цианистые (щелочные)  с  тяжелыми  металл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 CrV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6 │  11  │  1   │  2   │Цианистые (щелочные) без тяжел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7 │  11  │  1   │  3   │Отходы, содержащие  CrVI  и  другие  тяжел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8 │  11  │  1   │  4   │Кислотные травильные раств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29 │  11  │  1   │  5   │Другие кислот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0 │  11  │  1   │  6   │Другие щелочи,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1 │  11  │  2   │  0   │Отходы   и   шламы    цветной    металлург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идрометаллург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2 │  11  │  2   │  1   │Шламы гидрометаллургии мед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3 │  11  │  2   │  2   │Шламы гидрометаллургии цин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4 │  11  │  2   │  3   │Шламы анод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5 │  11  │  2   │  4   │Шлам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6 │  11  │  3   │  0   │Шламы и твердые отходы смешанны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7 │  11  │  3   │  1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8 │  11  │  3   │  2   │Н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39 │  11  │  4   │  0   │Другие неорганические отходы с металлам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0 │  11  │  4   │  1   │Другие неорганические отходы с металлам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1 │  11  │  4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2 │  12  │  0   │  0   │Отходы машинных и механических процес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3 │  12  │  1   │  0   │Остатки механической  обработки  (кузнеч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ссования,     вытягивания,      круч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ерления, разрезания, распилки, шлифо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4 │  12  │  1   │  1   │Опилки и частицы черн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5 │  12  │  1   │  2   │Опилки и частицы (осколки) цветных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6 │  12  │  1   │  3   │Керамические и стеклянные частиц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7 │  12  │  1   │  4   │Галогенсодержащие отходы машинных масел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мульсио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8 │  12  │  1   │  5   │Галогенсвободные отходы машинных  масел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мульсио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49 │  12  │  1   │  6   │Галогенсодержащие машинные 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0 │  12  │  1   │  7   │Галогеннесодержащие машинные 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1 │  12  │  1   │  8   │Синтетические машин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2 │  12  │  1   │  9   │Другие воски и жи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3 │  12  │  2   │  0   │Отходы  машинной  и  механической  об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ерх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4 │  12  │  2   │  1   │Использованные раздробленные  звездочки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чис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5 │  12  │  2   │  2   │Шламы точения, хонингования, притир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6 │  12  │  2   │  3   │Шламы полиро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7 │  12  │  2   │  4   │Отходы механической обработки  поверхност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8 │  12  │  2   │  99  │Другие отходы групп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59 │  13  │  0   │  0   │Минеральные и синтетические масляные  отхо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 исключением групп 8 и 1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0 │  13  │  1   │  0   │Отходы гидравлических масе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1 │  13  │  1   │  1   │Гидравлические       масла,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ихлорированные бензолы или толуо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2 │  13  │  1   │  2   │Хлорсодержащие  гидравлические   масла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3 │  13  │  1   │  3   │Хлорнесодержащие  гидравлические  масла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4 │  13  │  1   │  4   │Хлорсодержащие 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5 │  13  │  1   │  5   │Хлорнесодержащие эмуль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6 │  13  │  1   │  6   │Минеральные гидравлически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7 │  13  │  2   │  0   │Отходы машинных,  механических  и  смазоч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е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8 │  13  │  2   │  1   │Хлорсодержащие машинные смазоч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69 │  13  │  2   │  2   │Хлорнесодержащие машинные смазоч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0 │  13  │  3   │  0   │Отходы изоляционных термо- и трансмиссио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е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1 │  13  │  3   │  1   │Изоляционные термо- и трансмиссионные масл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держащие  полихлорированные  бензолы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луо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2 │  13  │  3   │  2   │Другие  хлоридные  изоляционные,    термо-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миссион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3 │  13  │  3   │  3   │Хлорнесодержащие              изоляционны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миссион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4 │  13  │  3   │  4   │Синтетические изоляционные и трансмиссио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5 │  13  │  3   │  5   │Минерализоляционные трансмиссион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6 │  13  │  4   │  0   │Отходы чистки резервуаров для масе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7 │  13  │  4   │  1   │Донные осадки масляных резервуа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8 │  13  │  4   │  2   │Эмульсии, образовавшиеся в результате  мой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ервуа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79 │  13  │  5   │  0   │Трюмны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0 │  13  │  5   │  1   │Трюмные масла от речного судох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1 │  13  │  5   │  2   │Трюмные масла из других видов судох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2 │  13  │  6   │  0   │Разделитель  масло/вода,   содержащий   ниж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численны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3 │  13  │  6   │  1   │Смеси масло/в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4 │  13  │  6   │  2   │Шламы, содержащие смеси масла/в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5 │  13  │  7   │  0   │Не определяемые инач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6 │  13  │  7   │  1   │Масляные смеси,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7 │  13  │  7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8 │  14  │  0   │  0   │Отходы от использования веществ  в  качеств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ей (исключая химическ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89 │  14  │  1   │  0   │Отходы от обезжиривания металла  и  машин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0 │  14  │  1   │  1   │Хлорофтороуглер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1 │  14  │  1   │  2   │Другие галоге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2 │  14  │  1   │  3   │Галогеннесодержащи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3 │  14  │  1   │  4   │Отходы от парового процесса обезжирив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4 │  14  │  1   │  5   │Галогенсодержащие водные 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5 │  14  │  1   │  6   │Галогеннесодержащие   водные    раствор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6 │  14  │  1   │  7   │Шламы,      содержащие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7 │  14  │  1   │  8   │Шламы,     содержащие     не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8 │  14  │  2   │  0   │Отходы текстильной очис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99 │  14  │  2   │  1   │Галогенированные растворители и раствор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0 │  14  │  2   │  2   │Негалогенированные             растворите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или органические жидк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1 │  14  │  2   │  3   │Шламы,    загрязненные     галогенирован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2 │  14  │  2   │  4   │Шламы  или  твердые   отходы,   загрязн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алогенированными растворител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3 │  14  │  3   │  0   │Отходы   ПОПИ    от       красителей, лак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ографских крас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4 │  14  │  3   │  1   │Галогенированные растворители и раствор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еси,   содержащие   краски      (или ла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ографские крас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5 │  14  │  3   │  2   │Негалогенированны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содержащие  краски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аки, типографские крас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6 │  14  │  3   │  3   │Шламы,      содержащие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и    краски       (или ла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ографские крас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7 │  14  │  3   │  4   │Негалогенированные  растворители  и   крас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лаки, типографские крас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8 │  14  │  4   │  0   │Отходы электронного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9 │  14  │  4   │  1   │Хлорофтороуглер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0 │  14  │  4   │  2   │Другие галогенированны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1 │  14  │  4   │  3   │Негалогенированны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2 │  14  │  4   │  4   │Шламы,      содержащие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3 │  14  │  4   │  5   │Шламы,     содержащие     не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4 │  14  │  5   │  0   │Отходы    смазочно-охлаждающих     эмульс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эрозольных пропелл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5 │  14  │  5   │  1   │Хлорофтороуглер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6 │  14  │  5   │  2   │Другие   галогенированны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7 │  14  │  5   │  3   │Негалогенированны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8 │  14  │  5   │  4   │Шламы,      содержащие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9 │  14  │  5   │  5   │Шламы,     содержащие     не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0 │  14  │  6   │  0   │Отходы    растворения    и    восстано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азочно-охладительных эмульсий  (устойчив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ад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1 │  14  │  6   │  1   │Хлорофтороуглер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2 │  14  │  6   │  2   │Галогенированные растворители и раствор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3 │  14  │  6   │  3   │Негалогенированные            растворител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яющие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4 │  14  │  6   │  4   │Шламы,      содержащие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5 │  14  │  6   │  5   │Шламы,     содержащие     не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6 │  14  │  6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7 │  15  │  0   │  0   │Загрязненная упаковочная тара,  загрязн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дсорбенты и фильт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8 │  15  │  1   │  0   │Загрязненные   поглощающие   и   фильтру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29 │  15  │  1   │  1   │Загрязненные  поглощающие  и  фильтрацио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обтирочные ткани, защитная одеж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0 │  15  │  2   │  0   │Загрязненные упаковочные 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1 │  15  │  2   │  1   │Загрязненные      упаковоч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сбестовыми или керамическими волокн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2 │  15  │  2   │  2   │Загрязненные      упаковоч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неральными или синтетическими масл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3 │  15  │  2   │  3   │Загрязненные      упаковоч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ител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4 │  15  │  2   │  4   │Загрязненные      упаковоч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стицид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5 │  15  │  2   │  5   │Загрязненные упаковочные материалы краск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пографскими красителями, ла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6 │  15  │  2   │  6   │Загрязненные упаковочные  материалы  друг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асными химикат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7 │  15  │  3   │  0   │Отходы очистки  транспортных   резервуар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ранилищ (не включая группы 6 и 1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8 │  15  │  3   │  1   │Отходы    очистки    морского    транспор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ервуаров, содержащих химик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39 │  15  │  3   │  2   │Отходы    очистки    морского    транспор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ервуаров, содержащих мас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0 │  15  │  3   │  3   │Отходы чистки ж/д резервуаров и автодорож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ервуаров, содержащих мас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1 │  15  │  3   │  4   │Отходы чистки ж/д резервуаров и автодорож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ервуаров, содержащих химик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2 │  15  │  3   │  5   │Отходы чистки хранилищ, содержащих химик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3 │  15  │  3   │  6   │Отходы чистки хранилищ, содержащих мас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4 │  15  │  3   │  7   │Другие   отходы   чистки     резервуар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5 │  15  │  99  │  0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6 │  16  │  0   │  0   │Промышленные отходы, не определенные иначе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лассификатор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7 │  16  │  1   │  0   │Бракованное оборуд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8 │  16  │  1   │  1   │Трансформаторы  и  конденсатор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ихлорированные бензолы или толуо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49 │  16  │  1   │  2   │Другое бракованное электронное оборуд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0 │  16  │  1   │  3   │Другое бракованное оборуд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1 │  16  │  2   │  0   │Неклассифицированная группа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2 │  16  │  2   │  1   │Неорганическая  неклассифицированная  групп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3 │  16  │  2   │  2   │Органическая   неклассифицированная   групп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4 │  16  │  3   │  0   │Газы и химикаты из промышленности, торгов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мерческой деятельности, попавшие в друг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уппы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5 │  16  │  3   │  1   │Промышленные газы  в  баллонах  под  высоки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влением,  в   упаковках   и   промыш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эрозольные упако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6 │  16  │  3   │  2   │Другие  отходы,  содержащие   неорг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ты (в т.ч. лабораторные химикаты),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7 │  16  │  3   │  3   │Другие   отходы,   содержащие   орган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ты   (в   том    числе    лаборатор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т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8 │  16  │  3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59 │  17  │  0   │  0   │Отходы коммерческого строительства  и  снос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да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0 │  17  │  1   │  0   │Бето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1 │  17  │  1   │  1   │Бето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2 │  17  │  2   │  0   │Кирпич, кафель, керамика и гипсовый  базов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3 │  17  │  2   │  1   │Кирпич и каф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4 │  17  │  2   │  2   │Керами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5 │  17  │  2   │  3   │Гипсовый базовый строительный материа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6 │  17  │  3   │  0   │Асфальт, гудрон и гудронные продук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7 │  17  │  3   │  1   │Асфаль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8 │  17  │  3   │  2   │Гудрон и гудронные продук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69 │  17  │  4   │  0   │Лесоматериалы загрязне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0 │  17  │  4   │  1   │Нелесо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1 │  17  │  4   │  2   │Окрашенные и пропитанные лесо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2 │  17  │  5   │  0   │Стек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3 │  17  │  5   │  1   │Стек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4 │  17  │  6   │  0   │Метал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5 │  17  │  6   │  1   │Медь, бронза, латун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6 │  17  │  6   │  2   │Алюми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7 │  17  │  6   │  3   │Свинец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8 │  17  │  6   │  4   │Цин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79 │  17  │  6   │  5   │Железо и ста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0 │  17  │  6   │  6   │Каб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1 │  17  │  6   │  7   │Смеси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2 │  17  │  7   │  0   │Пластмас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3 │  17  │  7   │  1   │Поливинилхлори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4 │  17  │  7   │  2   │Полиэтилен и полипропиле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5 │  17  │  7   │  3   │Полиэсте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6 │  17  │  7   │  4   │Полистир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7 │  17  │  7   │  5   │Резиновые издел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8 │  17  │  7   │  6   │Другие пластмассы и  смешанные  и  резинов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дел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89 │  17  │  8   │  0   │Почва (и вынутый гру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0 │  17  │  8   │  1   │Незагрязненная почва и кам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1 │  17  │  8   │  2   │Почва,     загрязненная      неорганическ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онент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2 │  17  │  8   │  3   │Почва       загрязненная       органическ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онент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3 │  17  │  8   │  4   │Вынутый незагрязненный гру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4 │  17  │  8   │  5   │Вынутый загрязненный гру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5 │  17  │  9   │  0   │Волокнистые изоляционные материалы (исключ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уппы 19, 1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6 │  17  │  9   │  1   │Гипсовый базовый строительный материа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7 │  17  │  10  │  0   │Отходы    совместного        строительств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уш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8 │  17  │  10  │  1   │Незагрязненные   отходы      строительств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уш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99 │  17  │  10  │  2   │Отходы    строительства    и     разруш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грязненные асбест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0 │  17  │  10  │  3   │Отходы    строительства    и     разруш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грязненные другими материал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1 │  17  │  99  │  0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2 │  18  │  0   │  0   │Отходы медицинской и ветеринарной  служб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следовательских организац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3 │  18  │  1   │  0   │Отходы от обслуживания паци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4 │  18  │  1   │  1   │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5 │  18  │  1   │  2   │Неинфицированные     отход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имикал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6 │  18  │  1   │  3   │Неинфицированные     отходы,      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дикам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7 │  18  │  1   │  4   │Другие    неинфицированные        отходы,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8 │  18  │  2   │  0   │Анатомические      отходы      человечес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9 │  18  │  2   │  1   │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0 │  18  │  2   │  2   │Не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1 │  18  │  3   │  0   │Лабораторные  отходы   госпиталей,   клини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абораторий,    ветеринарных        клиник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абораторий,  фармацевтических  производст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учно-исследовательских            цент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рапевтов, дантистов, ветеринарных хирург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2 │  18  │  3   │  1   │Бракованные и просроченные химикал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3 │  18  │  3   │  2   │Медикам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4 │  18  │  3   │  3   │Использованные бактериальные культу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5 │  18  │  3   │  4   │Другие 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6 │  18  │  3   │  5   │Амальгамные   остатки   от    зубоврачеб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ужив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7 │  18  │  3   │  6   │Списанные ртутьсодержащие термомет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8 │  18  │  3   │  7   │Другое списанное оборуд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19 │  18  │  3   │  8   │Другие отход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0 │  18  │  4   │  0   │Анатомические  отходы  животных  организм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упов подопытных живот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1 │  18  │  4   │  1   │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2 │  18  │  4   │  2   │Неинфицирован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3 │  18  │  5   │  0   │Навоз и подстилка из соломы  от  выращив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опытных живот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4 │  18  │  5   │  1   │Навоз и подстилка из соломы  от  выращив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опытных живот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5 │  18  │  99  │  0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6 │  19  │  0   │  0   │Отходы от отходоперерабатывающего и  вод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ст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7 │  19  │  1   │  0   │Отходы от сжигания опасны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8 │  19  │  1   │  1   │Зола и ш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29 │  19  │  1   │  2   │Летучая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0 │  19  │  1   │  3   │Паров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1 │  19  │  1   │  4   │Фильтрационные отходы  переработки  влаж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2 │  19  │  1   │  5   │Загрязненные воды переработки топлива и  д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грязненные воды (в том числе сухие  отхо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3 │  19  │  1   │  6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4 │  19  │  1   │  7   │Использованные катализато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5 │  19  │  1   │  8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6 │  19  │  1   │  9   │Другие отходы опасных отходов  сжигания,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7 │  19  │  2   │  0   │Отходы сжигания или пиролиза муниципаль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хожих коммерческих промышленны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8 │  19  │  2   │  1   │Зола и шла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39 │  19  │  2   │  2   │Летучая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0 │  19  │  2   │  3   │Ларовая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1 │  19  │  2   │  4   │Фильтрационные отходы  переработки  влаж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2 │  19  │  2   │  5   │Загрязненные  воды  переработки    топлив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угие  загрязненные  воды  (в  т.ч.   сух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промы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3 │  19  │  2   │  6   │Отходы переработки сухого топли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4 │  19  │  2   │  7   │Пиролиз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5 │  19  │  2   │  8   │Использованные катализаторы, в том числе  и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NO_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6 │  19  │  2   │  9   │Адсорбенты,    фильтрацион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тирочные ткани, защитная одеж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7 │  19  │  2   │  10  │Другие   отходы   сжигания   или    пиролиз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униципальных   и    схожих    коммер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ых отходов и  отходов  учрежден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8 │  19  │  3   │  0   │Отходы     специальной     физико-химиче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ботки промышленных  отходов  (таких  ка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хромирование,               нейтрализац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цианир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49 │  19  │  3   │  1   │Шламы гидроксидов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0 │  19  │  4   │  0   │Стабильные/тверд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1 │  19  │  4   │  1   │Стабильные/твердые отходы с  гидравлическ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язывающими веществ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2 │  19  │  4   │  2   │Стабильные/твердые  отходы  с  органически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язывающими веществ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3 │  19  │  4   │  3   │Стабильные отходы в результате биологиче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бо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4 │  19  │  5   │  0   │Стекловидные  отходы,   отходы   пере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ек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5 │  19  │  5   │  1   │Стекловид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6 │  19  │  5   │  2   │Летучая  зола,   другие   отходы   об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азовых труб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7 │  19  │  5   │  3   │Нестекловидные твердые разновид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8 │  19  │  6   │  0   │Отходы аэробной обработки тверды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9 │  19  │  6   │  1   │Некомпостные фракции муниципальных и  схож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0 │  19  │  6   │  2   │Некомпостные фракции животных и растите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1 │  19  │  6   │  3   │Неклассифицированные компос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2 │  19  │  6   │  4   │Другие  отходы  аэробной  обработки  тверд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3 │  19  │  7   │  0   │Отходы анаэробной обработки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4 │  19  │  7   │  1   │Аэробная обработка  муниципальных   шлам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хожи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5 │  19  │  7   │  2   │Анаэробная  обработка  шламов     живот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ительны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6 │  19  │  7   │  3   │Другие отходы анаэробной обработки  отход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7 │  19  │  8   │  0   │Щелочные зем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8 │  19  │  8   │  1   │Щелочи из опасных отходов щелочных зем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69 │  19  │      │  2   │Щелочи из неопасных отходов щелочных зем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0 │  19  │  8   │  3   │Щелочи из удаленных отходов щелочных зем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1 │  19  │  8   │  4   │Щелочи из активных отходов щелочных зем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2 │  19  │  9   │  0   │Отходы от заводской обработки использован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3 │  19  │  9   │  1   │Отходы фильтр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4 │  19  │  9   │  2   │Отходы удаления пес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5 │  19  │  9   │  3   │Жировые и масляные смеси из масляных отход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ной перегон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6 │  19  │  9   │  4   │Шламы аэробной  обработки  индустрии  вод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7 │  19  │  9   │  5   │Шламы анаэробной обработки индустрии  вод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8 │  19  │  9   │  6   │Шламы      физико-химической       об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дустриальных водны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79 │  19  │  9   │  7   │Шламы  аэробной  переработки   муниципа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и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0 │  19  │  9   │  8   │Шламы анаэробной  переработки  муниципа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их отх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1 │  19  │  9   │  9   │Шламы     физико-химической      пере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униципальных отходов использованных в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2 │  19  │  9   │  10  │Поглощенные ионы ионообменных см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3 │  19  │  9   │  11  │Растворы   и   шламы    от    восстано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онообменни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4 │  19  │  9   │  12  │Другие отходы из отходов заводской обраб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ы, не 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5 │  19  │  10  │  0   │Отходы от подготовки питьевой  воды  и  во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промышленных нуж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6 │  19  │  10  │  1   │Твердые отходы от первичной фильтр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7 │  19  │  10  │  2   │Шламы от осветления питьевой в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8 │  19  │  10  │  3   │Шламы от смягчения в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89 │  19  │  10  │  4   │Использованный активированный уго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0 │  19  │  10  │  5   │Поглощенные ионы ионообменных см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1 │  19  │  10  │  6   │Растворы   и   шламы    от    восстано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онообменни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2 │  19  │  10  │  7   │Другие отходы от подготовки питьевой вод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ы для промышленных нужд, не  определяем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3 │  19  │  10  │  99  │Другие отходы группы, не определенн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4 │  20  │  0   │  0   │Отходы домашнего  хозяйства  и   связанные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ргов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5 │  20  │  1   │  0   │Твердые бытов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6 │  20  │  1   │  1   │Бумага  и   картон,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ы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7 │  20  │  1   │  2   │Стекло, отдельно накопленные оскол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8 │  20  │  1   │  3   │Пластмасса, отдельные кусоч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99 │  20  │  1   │  4   │Небольшие   металлические   отходы,   бал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дельные кусочки, облом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0 │  20  │  1   │  5   │Уплотняемые     (компостируемые)     отход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дельно накопленные частиц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1 │  20  │  1   │  6   │Тряпь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2 │  20  │  1   │  7   │Смешанные обыкновенные бытов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3 │  20  │  2   │  0   │Садов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4 │  20  │  2   │  1   │Компост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5 │  20  │  2   │  2   │Почва и камни (незагрязне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6 │  20  │  3   │  0   │Объемные    отходы    и       бытовое схож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орудо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7 │  20  │  3   │  1   │Холодильники (содержащие фреоны),  отдель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тующие дет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8 │  20  │  3   │  2   │Печатные машин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09 │  20  │  3   │  3   │Электронное     оборудование,      отдель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тующие дет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0 │  20  │  3   │  4   │Медь, бронза,  латунь  (объемные),  от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1 │  20  │  3   │  5   │Алюминий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2 │  20  │  3   │  6   │Свинец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3 │  20  │  3   │  7   │Цинк (объемный), отдельно накопленные кус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4 │  20  │  3   │  8   │Железо   и   сталь    (объемные,    от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5 │  20  │  3   │  9   │Смешанные   металлы   (объемные,    от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6 │  20  │  3   │  10  │Поливинилхлорид     (объемный),     от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7 │  20  │  3   │  11  │Полиэтилен   и   полипропилен    (объем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дельно 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8 │  20  │  3   │  12  │Полиэфир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9 │  20  │  3   │  13  │Полистирол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0 │  20  │  3   │  14  │Каучук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1 │  20  │  3   │  15  │Другие  смешанные   пластмассы   и   каучу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мные),  отдельно   накопленные   кус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2 │  20  │  3   │  16  │Текстиль  (объемный),  отдельно  накопл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3 │  20  │  3   │  17  │Лес, отдельно накопленные куски,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4 │  20  │  3   │  18  │Флуоресцентные  и   другие   ртуть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5 │  20  │  3   │  19  │Отходы   сноса   зданий,   не   загрязн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сбест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6 │  20  │  3   │  20  │Смешанные объем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7 │  20  │  4   │  0   │Списанные сухопутные транспортные  сред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х оста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8 │  20  │  4   │  1   │Сухопутные транспортные сре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29 │  20  │  4   │  2   │Использованные ш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0 │  20  │  4   │  3   │Частичные  остатки  сухопутных  транспорт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1 │  20  │  5   │  0   │Батаре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2 │  20  │  5   │  1   │Отходы перезарядки свинцовых батар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3 │  20  │  5   │  2   │Отходы кислотных батар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4 │  20  │  5   │  3   │Батареи на Ni-Cr сухих элемент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5 │  20  │  5   │  4   │Батареи на сухих ртутных элемент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6 │  20  │  5   │  5   │Другие батареи на сухих элемент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7 │  20  │  6   │  0   │Опасные отходы домашнего хозяйства и  мел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рговли,      коммерции,      производ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ости,  отдельно  собранные    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емые инач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8 │  20  │  6   │  1   │Краски,  чернила,  клеи,  смолы,   отдель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39 │  20  │  6   │  2   │Масло и жир, отдельные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0 │  20  │  6   │  3   │Растворители, отдельные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1 │  20  │  6   │  4   │Кислоты, отдельные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2 │  20  │  6   │  5   │Щелочные отходы, отдель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3 │  20  │  6   │  6   │Моющие средства, отдель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4 │  20  │  6   │  7   │Фотохимикаты, отдель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5 │  20  │  6   │  8   │Медикаменты, отдель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6 │  20  │  6   │  9   │Пестициды, отдельные компон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7 │  20  │  6   │  10  │Отходы сноса зданий, загрязненные асбест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8 │  20  │  6   │  11  │Смешанные опасн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49 │  20  │  7   │  0   │Другие бытовые отх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0 │  20  │  7   │  1   │Отходы парков (включая отходы кладбищ)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1 │  20  │  7   │  2   │Отходы от очистки улиц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2 │  20  │  7   │  3   │Шламы из отстойни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3 │  20  │  7   │  4   │Канализационные шлам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54 │  20  │  7   │  99  │Другие отходы группы, не определенные иначе │</w:t>
      </w:r>
    </w:p>
    <w:p>
      <w:pPr>
        <w:pStyle w:val="Style24"/>
        <w:rPr>
          <w:lang w:val="en-US" w:eastAsia="en-US"/>
        </w:rPr>
      </w:pPr>
      <w:r>
        <w:rPr>
          <w:lang w:val="en-US" w:eastAsia="en-US"/>
        </w:rPr>
        <w:t>└─────┴──────┴──────┴──────┴────────────────────────────────────────────┘</w:t>
      </w:r>
    </w:p>
    <w:p>
      <w:pPr>
        <w:pStyle w:val="Normal"/>
        <w:rPr/>
      </w:pPr>
      <w:r>
        <w:rPr/>
      </w:r>
    </w:p>
    <w:p>
      <w:pPr>
        <w:pStyle w:val="Normal"/>
        <w:jc w:val="right"/>
        <w:rPr/>
      </w:pPr>
      <w:bookmarkStart w:id="114" w:name="sub_2000"/>
      <w:bookmarkEnd w:id="114"/>
      <w:r>
        <w:rPr>
          <w:rStyle w:val="Style11"/>
        </w:rPr>
        <w:t>Приложение Б</w:t>
      </w:r>
    </w:p>
    <w:p>
      <w:pPr>
        <w:pStyle w:val="Normal"/>
        <w:jc w:val="right"/>
        <w:rPr/>
      </w:pPr>
      <w:bookmarkStart w:id="115" w:name="sub_2000"/>
      <w:bookmarkEnd w:id="115"/>
      <w:r>
        <w:rPr>
          <w:rStyle w:val="Style11"/>
        </w:rPr>
        <w:t>(обязательное)</w:t>
      </w:r>
    </w:p>
    <w:p>
      <w:pPr>
        <w:pStyle w:val="Normal"/>
        <w:rPr/>
      </w:pPr>
      <w:r>
        <w:rPr/>
      </w:r>
    </w:p>
    <w:p>
      <w:pPr>
        <w:pStyle w:val="Heading1"/>
        <w:ind w:hanging="0"/>
        <w:rPr/>
      </w:pPr>
      <w:r>
        <w:rPr/>
        <w:t xml:space="preserve">Причины перевода данного материала (изделия) в категорию "отходы" </w:t>
      </w:r>
      <w:hyperlink w:anchor="sub_8006">
        <w:r>
          <w:rPr>
            <w:rStyle w:val="InternetLink"/>
            <w:b/>
          </w:rPr>
          <w:t>[6]</w:t>
        </w:r>
      </w:hyperlink>
    </w:p>
    <w:p>
      <w:pPr>
        <w:pStyle w:val="Normal"/>
        <w:rPr/>
      </w:pPr>
      <w:r>
        <w:rPr/>
      </w:r>
    </w:p>
    <w:p>
      <w:pPr>
        <w:pStyle w:val="Normal"/>
        <w:rPr/>
      </w:pPr>
      <w:bookmarkStart w:id="116" w:name="sub_2001"/>
      <w:bookmarkEnd w:id="116"/>
      <w:r>
        <w:rPr/>
        <w:t>Q1 Производственные остатки, не оговоренные как-либо иначе ниже.</w:t>
      </w:r>
    </w:p>
    <w:p>
      <w:pPr>
        <w:pStyle w:val="Normal"/>
        <w:rPr/>
      </w:pPr>
      <w:bookmarkStart w:id="117" w:name="sub_2001"/>
      <w:bookmarkStart w:id="118" w:name="sub_2002"/>
      <w:bookmarkEnd w:id="117"/>
      <w:bookmarkEnd w:id="118"/>
      <w:r>
        <w:rPr/>
        <w:t>Q2 Продукты, не соответствующие техническим условиям.</w:t>
      </w:r>
    </w:p>
    <w:p>
      <w:pPr>
        <w:pStyle w:val="Normal"/>
        <w:rPr/>
      </w:pPr>
      <w:bookmarkStart w:id="119" w:name="sub_2002"/>
      <w:bookmarkStart w:id="120" w:name="sub_2003"/>
      <w:bookmarkEnd w:id="119"/>
      <w:bookmarkEnd w:id="120"/>
      <w:r>
        <w:rPr/>
        <w:t>Q3 Продукты, у которых истек срок годности.</w:t>
      </w:r>
    </w:p>
    <w:p>
      <w:pPr>
        <w:pStyle w:val="Normal"/>
        <w:rPr/>
      </w:pPr>
      <w:bookmarkStart w:id="121" w:name="sub_2003"/>
      <w:bookmarkStart w:id="122" w:name="sub_2004"/>
      <w:bookmarkEnd w:id="121"/>
      <w:bookmarkEnd w:id="122"/>
      <w:r>
        <w:rPr/>
        <w:t>Q4 Материалы пролитые, утерянные или подвергшиеся какому-либо иному нежелательному происшествию, в том числе материалы, оборудование и т.п., загрязненные в результате такого происшествия.</w:t>
      </w:r>
    </w:p>
    <w:p>
      <w:pPr>
        <w:pStyle w:val="Normal"/>
        <w:rPr/>
      </w:pPr>
      <w:bookmarkStart w:id="123" w:name="sub_2004"/>
      <w:bookmarkStart w:id="124" w:name="sub_2005"/>
      <w:bookmarkEnd w:id="123"/>
      <w:bookmarkEnd w:id="124"/>
      <w:r>
        <w:rPr/>
        <w:t>Q5 Материалы, загрязненные или испачканные в результате преднамеренных действий (например, материалы, загрязненные после чистки, упаковочные материалы и т.п.).</w:t>
      </w:r>
    </w:p>
    <w:p>
      <w:pPr>
        <w:pStyle w:val="Normal"/>
        <w:rPr/>
      </w:pPr>
      <w:bookmarkStart w:id="125" w:name="sub_2005"/>
      <w:bookmarkStart w:id="126" w:name="sub_2006"/>
      <w:bookmarkEnd w:id="125"/>
      <w:bookmarkEnd w:id="126"/>
      <w:r>
        <w:rPr/>
        <w:t>Q6 Изделия, не пригодные к использованию (отработанные аккумуляторные батареи, отработанный катализатор и т.п.).</w:t>
      </w:r>
    </w:p>
    <w:p>
      <w:pPr>
        <w:pStyle w:val="Normal"/>
        <w:rPr/>
      </w:pPr>
      <w:bookmarkStart w:id="127" w:name="sub_2006"/>
      <w:bookmarkStart w:id="128" w:name="sub_2007"/>
      <w:bookmarkEnd w:id="127"/>
      <w:bookmarkEnd w:id="128"/>
      <w:r>
        <w:rPr/>
        <w:t>Q7 Вещества, которые больше не выполняют своего назначения в удовлетворительной степени (например, загрязненные кислоты, загрязненные растворители, отработанные закалочные соли и т.п.).</w:t>
      </w:r>
    </w:p>
    <w:p>
      <w:pPr>
        <w:pStyle w:val="Normal"/>
        <w:rPr/>
      </w:pPr>
      <w:bookmarkStart w:id="129" w:name="sub_2007"/>
      <w:bookmarkStart w:id="130" w:name="sub_2008"/>
      <w:bookmarkEnd w:id="129"/>
      <w:bookmarkEnd w:id="130"/>
      <w:r>
        <w:rPr/>
        <w:t>Q8 Остатки от технологических процессов (например, шлаки, кубовые остатки и т.п.).</w:t>
      </w:r>
    </w:p>
    <w:p>
      <w:pPr>
        <w:pStyle w:val="Normal"/>
        <w:rPr/>
      </w:pPr>
      <w:bookmarkStart w:id="131" w:name="sub_2008"/>
      <w:bookmarkStart w:id="132" w:name="sub_2009"/>
      <w:bookmarkEnd w:id="131"/>
      <w:bookmarkEnd w:id="132"/>
      <w:r>
        <w:rPr/>
        <w:t>Q9 Остатки от процессов снижения загрязнения (например, шламы скрубберов, пыль от пылеуловителей, отработанные фильтры и т.п.).</w:t>
      </w:r>
    </w:p>
    <w:p>
      <w:pPr>
        <w:pStyle w:val="Normal"/>
        <w:rPr/>
      </w:pPr>
      <w:bookmarkStart w:id="133" w:name="sub_2009"/>
      <w:bookmarkStart w:id="134" w:name="sub_2010"/>
      <w:bookmarkEnd w:id="133"/>
      <w:bookmarkEnd w:id="134"/>
      <w:r>
        <w:rPr/>
        <w:t>Q10 Остатки от процессов металлообработки/отделки (например, токарная стружка, окалина и т.п.).</w:t>
      </w:r>
    </w:p>
    <w:p>
      <w:pPr>
        <w:pStyle w:val="Normal"/>
        <w:rPr/>
      </w:pPr>
      <w:bookmarkStart w:id="135" w:name="sub_2010"/>
      <w:bookmarkStart w:id="136" w:name="sub_2011"/>
      <w:bookmarkEnd w:id="135"/>
      <w:bookmarkEnd w:id="136"/>
      <w:r>
        <w:rPr/>
        <w:t>Q11 Остатки от переработки сырья (например, остатки добычи полезных ископаемых, некондиционные нефтепродукты и т.п.).</w:t>
      </w:r>
    </w:p>
    <w:p>
      <w:pPr>
        <w:pStyle w:val="Normal"/>
        <w:rPr/>
      </w:pPr>
      <w:bookmarkStart w:id="137" w:name="sub_2011"/>
      <w:bookmarkStart w:id="138" w:name="sub_2012"/>
      <w:bookmarkEnd w:id="137"/>
      <w:bookmarkEnd w:id="138"/>
      <w:r>
        <w:rPr/>
        <w:t>Q12 Разбавленные материалы (например, масла, загрязненные полихлордифенилом и т.п.).</w:t>
      </w:r>
    </w:p>
    <w:p>
      <w:pPr>
        <w:pStyle w:val="Normal"/>
        <w:rPr/>
      </w:pPr>
      <w:bookmarkStart w:id="139" w:name="sub_2012"/>
      <w:bookmarkStart w:id="140" w:name="sub_2013"/>
      <w:bookmarkEnd w:id="139"/>
      <w:bookmarkEnd w:id="140"/>
      <w:r>
        <w:rPr/>
        <w:t>Q13 Любые материалы, вещества или продукты, использование которых запрещено законом.</w:t>
      </w:r>
    </w:p>
    <w:p>
      <w:pPr>
        <w:pStyle w:val="Normal"/>
        <w:rPr/>
      </w:pPr>
      <w:bookmarkStart w:id="141" w:name="sub_2013"/>
      <w:bookmarkStart w:id="142" w:name="sub_2014"/>
      <w:bookmarkEnd w:id="141"/>
      <w:bookmarkEnd w:id="142"/>
      <w:r>
        <w:rPr/>
        <w:t>Q14 Продукты, не имеющие дальнейшего применения (например, сельскохозяйственные, бытовые, учрежденческие, торговые отбросы и т.п.).</w:t>
      </w:r>
    </w:p>
    <w:p>
      <w:pPr>
        <w:pStyle w:val="Normal"/>
        <w:rPr/>
      </w:pPr>
      <w:bookmarkStart w:id="143" w:name="sub_2014"/>
      <w:bookmarkStart w:id="144" w:name="sub_2015"/>
      <w:bookmarkEnd w:id="143"/>
      <w:bookmarkEnd w:id="144"/>
      <w:r>
        <w:rPr/>
        <w:t>Q15 Материалы, вещества или продукты, образующиеся в результате мероприятий по оздоровлению загрязненных земель.</w:t>
      </w:r>
    </w:p>
    <w:p>
      <w:pPr>
        <w:pStyle w:val="Normal"/>
        <w:rPr/>
      </w:pPr>
      <w:bookmarkStart w:id="145" w:name="sub_2015"/>
      <w:bookmarkStart w:id="146" w:name="sub_2016"/>
      <w:bookmarkEnd w:id="145"/>
      <w:bookmarkEnd w:id="146"/>
      <w:r>
        <w:rPr/>
        <w:t>Q16 Любые материалы, вещества или продукты, которые их производитель объявляет отходами и которые не входят в перечисленные выше категории.</w:t>
      </w:r>
    </w:p>
    <w:p>
      <w:pPr>
        <w:pStyle w:val="Normal"/>
        <w:rPr/>
      </w:pPr>
      <w:r>
        <w:rPr/>
      </w:r>
      <w:bookmarkStart w:id="147" w:name="sub_2016"/>
      <w:bookmarkStart w:id="148" w:name="sub_2016"/>
      <w:bookmarkEnd w:id="148"/>
    </w:p>
    <w:p>
      <w:pPr>
        <w:pStyle w:val="Normal"/>
        <w:jc w:val="right"/>
        <w:rPr/>
      </w:pPr>
      <w:bookmarkStart w:id="149" w:name="sub_3000"/>
      <w:bookmarkEnd w:id="149"/>
      <w:r>
        <w:rPr>
          <w:rStyle w:val="Style11"/>
        </w:rPr>
        <w:t>Приложение В</w:t>
      </w:r>
    </w:p>
    <w:p>
      <w:pPr>
        <w:pStyle w:val="Normal"/>
        <w:jc w:val="right"/>
        <w:rPr/>
      </w:pPr>
      <w:bookmarkStart w:id="150" w:name="sub_3000"/>
      <w:bookmarkEnd w:id="150"/>
      <w:r>
        <w:rPr>
          <w:rStyle w:val="Style11"/>
        </w:rPr>
        <w:t>(обязательное)</w:t>
      </w:r>
    </w:p>
    <w:p>
      <w:pPr>
        <w:pStyle w:val="Normal"/>
        <w:rPr/>
      </w:pPr>
      <w:r>
        <w:rPr/>
      </w:r>
    </w:p>
    <w:p>
      <w:pPr>
        <w:pStyle w:val="Heading1"/>
        <w:ind w:hanging="0"/>
        <w:rPr/>
      </w:pPr>
      <w:r>
        <w:rPr/>
        <w:t>Перечень</w:t>
        <w:br/>
        <w:t>видов физического (фазового) состояния отходов</w:t>
      </w:r>
    </w:p>
    <w:p>
      <w:pPr>
        <w:pStyle w:val="Normal"/>
        <w:rPr/>
      </w:pPr>
      <w:r>
        <w:rPr/>
      </w:r>
    </w:p>
    <w:p>
      <w:pPr>
        <w:pStyle w:val="Normal"/>
        <w:jc w:val="right"/>
        <w:rPr/>
      </w:pPr>
      <w:bookmarkStart w:id="151" w:name="sub_3001"/>
      <w:bookmarkEnd w:id="151"/>
      <w:r>
        <w:rPr>
          <w:rStyle w:val="Style11"/>
        </w:rPr>
        <w:t>Таблица В.1</w:t>
      </w:r>
    </w:p>
    <w:p>
      <w:pPr>
        <w:pStyle w:val="Normal"/>
        <w:rPr/>
      </w:pPr>
      <w:r>
        <w:rPr/>
      </w:r>
      <w:bookmarkStart w:id="152" w:name="sub_3001"/>
      <w:bookmarkStart w:id="153" w:name="sub_3001"/>
      <w:bookmarkEnd w:id="153"/>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ндекс  │ Физическое (фазовое) состояние │         Тип отхода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    │Жидкое состояние (L)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1    │                                │Раство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2    │                                │Гудро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3    │                                │Экстрак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4    │                                │Пе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5    │                                │Промывная жидкос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6    │                                │Промст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7    │                                │Дефека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L8    │                                │Кубовой остат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    │Твердое состояние (S)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    │                                │Агломера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2    │                                │Грануля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3    │                                │Зо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4    │                                │Кок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5    │                                │Шла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6    │                                │Л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7    │                                │Скрап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8    │                                │Хвос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9    │                                │Окали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0   │                                │Струж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1   │                                │Обрез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2   │                                │Б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3   │                                │Облом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4   │                                │Пы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5   │                                │Порош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6   │                                │Спла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7   │                                │Ком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8   │                                │Кус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19   │                                │Коагуля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20   │                                │Ге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21   │                                │Просе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P1    │Пастообразное состояние (Р)     │Шла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P2    │                                │Пас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P3    │                                │Г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P4    │                                │Поме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P5    │                                │Отст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Р6    │                                │Осм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G    │Газоподобное состояние (G)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G1    │                                │Га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G2    │                                │Смесь газ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G3    │                                │Водяной па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    │Смесевое состояние (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1    │                                │Пуль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2    │                                │Аэрозо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3    │                                │Суспенз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4    │                                │Гидрозо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5    │                                │Д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6    │                                │Ших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M7    │                                │Неразобранное оборудовани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w:t>
      </w:r>
    </w:p>
    <w:p>
      <w:pPr>
        <w:pStyle w:val="Style24"/>
        <w:rPr>
          <w:lang w:val="en-US" w:eastAsia="en-US"/>
        </w:rPr>
      </w:pPr>
      <w:r>
        <w:rPr>
          <w:lang w:val="en-US" w:eastAsia="en-US"/>
        </w:rPr>
        <w:t>└─────────┴────────────────────────────────┴────────────────────────────┘</w:t>
      </w:r>
    </w:p>
    <w:p>
      <w:pPr>
        <w:pStyle w:val="Normal"/>
        <w:rPr/>
      </w:pPr>
      <w:r>
        <w:rPr/>
      </w:r>
    </w:p>
    <w:p>
      <w:pPr>
        <w:pStyle w:val="Normal"/>
        <w:jc w:val="right"/>
        <w:rPr/>
      </w:pPr>
      <w:bookmarkStart w:id="154" w:name="sub_4000"/>
      <w:bookmarkEnd w:id="154"/>
      <w:r>
        <w:rPr>
          <w:rStyle w:val="Style11"/>
        </w:rPr>
        <w:t>Приложение Г</w:t>
      </w:r>
    </w:p>
    <w:p>
      <w:pPr>
        <w:pStyle w:val="Normal"/>
        <w:jc w:val="right"/>
        <w:rPr/>
      </w:pPr>
      <w:bookmarkStart w:id="155" w:name="sub_4000"/>
      <w:bookmarkEnd w:id="155"/>
      <w:r>
        <w:rPr>
          <w:rStyle w:val="Style11"/>
        </w:rPr>
        <w:t>(обязательное)</w:t>
      </w:r>
    </w:p>
    <w:p>
      <w:pPr>
        <w:pStyle w:val="Normal"/>
        <w:rPr/>
      </w:pPr>
      <w:r>
        <w:rPr/>
      </w:r>
    </w:p>
    <w:p>
      <w:pPr>
        <w:pStyle w:val="Heading1"/>
        <w:ind w:hanging="0"/>
        <w:rPr/>
      </w:pPr>
      <w:r>
        <w:rPr/>
        <w:t>Обобщенный перечень</w:t>
        <w:br/>
        <w:t xml:space="preserve">видов опасных составляющих отходов </w:t>
      </w:r>
      <w:hyperlink w:anchor="sub_8008">
        <w:r>
          <w:rPr>
            <w:rStyle w:val="InternetLink"/>
            <w:b/>
          </w:rPr>
          <w:t>[8]</w:t>
        </w:r>
      </w:hyperlink>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ндекс │                   Наименование компонента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1   │Алюмин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2   │Барий и его соединения, исключая сульфат бар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3   │Берилл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4   │Бор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5   │Бром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6   │Ванад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7   │Висмут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8   │Вольфрам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09   │Герман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0   │Железо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1   │Кадм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2   │Калий металлический в несвязанной фор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3   │Кальций металлический в несвязанной фор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4   │Кобальт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5   │Кремн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6   │Литий металлический в несвязанной фор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7   │Магний металлический в несвязанной фор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8   │Марганец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19   │Медь и е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0   │Молибден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1   │Мышьяк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2   │Натрий металлический в несвязанной фор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3   │Никель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4   │Ниоб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5   │Олово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6   │Ртуть и е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7   │Свинец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8   │Селен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29   │Серебро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0   │Стронц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1   │Сурьма и е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2   │Талл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3   │Теллур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4   │Титан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5   │Тор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6   │Уран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7   │Фосфор и его неорганически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8   │Фтор и его органически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39   │Хлор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0   │Хром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1   │Цинк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2   │Цирконий и его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3   │Неорганические сульф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4   │Неорганические соединения фтора (исключая фторид кальц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5   │Неорганическ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6   │Кислотные растворы или кислоты в твердом состоя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7   │Основные растворы или основы в твердом состоя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8   │Асбест (пыль, порошок и волок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49   │Органические соединения фосф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0   │Карбонилы метал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1   │Карбонилы желе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2   │Карбонилы ник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3   │Карбонилы хро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4   │Переки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5   │Соли хлорноватой кисло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6   │Соли хлорной кисло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7   │Соли азотистой кислоты, оксиды аз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8   │Полихлорированные   дифенилы,   полихлорированные   терфени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либромированные дифени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59   │Фармацевтические или ветеринарные соединения  и  промежуточ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дукты их произво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0   │Биоциды и фитофармацевтические веще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1   │Инфицирующие веще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2   │Креозо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3   │Изоциан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4   │Тиоциа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5   │Органические циан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6   │Фенолы и фенольные соединения (в том числе хлорфено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7   │Эфи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8   │Галогенированные органические 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69   │Органические    растворители    (исключая     галоген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творите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0   │Органогалогенные  соединения  (исключая  инертные   полимер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1   │Полициклические    или     гетероциклические     аромат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ческие соеди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2   │Органические соединения азота класса  алифатических   амин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угих алифатических соедин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3   │Органические соединения азота класса  ароматических   амин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угих ароматических соедин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4   │Азиды (соли азотноводородной кислоты) или вещества взрывчат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характе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5   │Органические соединения се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6   │Хлорсиланы и кремнийорганические мономе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7   │Любые    соединения,    родственные    с     полихлорированн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ибензофуран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8   │Любые    соединения,    родственные    с     полихлорированн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ибенздиоксан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79   │Органические  пестициды  (в  т.ч.  пестициды,    запрещенные 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менению)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0   │Бенз[а]пирен и соединения, содержащие фрагмент бенз[а]пире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1   │Углеводороды  и  их  кислород-,  азот-  и/или   серосодержа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единения, ранее не включенные в эту таблиц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2   │Радионукли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3   │Продукты биотехнологий и прочие биологические  агенты  (в  т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е штаммы-продуцен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4   │Сложные вещества, содержащие  несколько  потенциально  опас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мпон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С85   │Прочие потенциально опасные компоненты и  химические  веще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тронаправленного действия                                   │</w:t>
      </w:r>
    </w:p>
    <w:p>
      <w:pPr>
        <w:pStyle w:val="Style24"/>
        <w:rPr>
          <w:lang w:val="en-US" w:eastAsia="en-US"/>
        </w:rPr>
      </w:pPr>
      <w:r>
        <w:rPr>
          <w:lang w:val="en-US" w:eastAsia="en-US"/>
        </w:rPr>
        <w:t>└────────┴──────────────────────────────────────────────────────────────┘</w:t>
      </w:r>
    </w:p>
    <w:p>
      <w:pPr>
        <w:pStyle w:val="Normal"/>
        <w:rPr/>
      </w:pPr>
      <w:r>
        <w:rPr/>
      </w:r>
    </w:p>
    <w:p>
      <w:pPr>
        <w:pStyle w:val="Normal"/>
        <w:jc w:val="right"/>
        <w:rPr/>
      </w:pPr>
      <w:bookmarkStart w:id="156" w:name="sub_5000"/>
      <w:bookmarkEnd w:id="156"/>
      <w:r>
        <w:rPr>
          <w:rStyle w:val="Style11"/>
        </w:rPr>
        <w:t>Приложение Д</w:t>
      </w:r>
    </w:p>
    <w:p>
      <w:pPr>
        <w:pStyle w:val="Normal"/>
        <w:jc w:val="right"/>
        <w:rPr/>
      </w:pPr>
      <w:bookmarkStart w:id="157" w:name="sub_5000"/>
      <w:bookmarkEnd w:id="157"/>
      <w:r>
        <w:rPr>
          <w:rStyle w:val="Style11"/>
        </w:rPr>
        <w:t>(обязательное)</w:t>
      </w:r>
    </w:p>
    <w:p>
      <w:pPr>
        <w:pStyle w:val="Normal"/>
        <w:rPr/>
      </w:pPr>
      <w:r>
        <w:rPr/>
      </w:r>
    </w:p>
    <w:p>
      <w:pPr>
        <w:pStyle w:val="Heading1"/>
        <w:ind w:hanging="0"/>
        <w:rPr/>
      </w:pPr>
      <w:r>
        <w:rPr/>
        <w:t xml:space="preserve">Коды и характеристика опасных отходов </w:t>
      </w:r>
      <w:hyperlink w:anchor="sub_8009">
        <w:r>
          <w:rPr>
            <w:rStyle w:val="InternetLink"/>
            <w:b/>
          </w:rPr>
          <w:t>[9]</w:t>
        </w:r>
      </w:hyperlink>
    </w:p>
    <w:p>
      <w:pPr>
        <w:pStyle w:val="Normal"/>
        <w:rPr/>
      </w:pPr>
      <w:r>
        <w:rPr/>
      </w:r>
    </w:p>
    <w:p>
      <w:pPr>
        <w:pStyle w:val="Normal"/>
        <w:rPr/>
      </w:pPr>
      <w:bookmarkStart w:id="158" w:name="sub_5001"/>
      <w:bookmarkEnd w:id="158"/>
      <w:r>
        <w:rPr>
          <w:rStyle w:val="Style11"/>
        </w:rPr>
        <w:t>H1 Взрывчатые вещества</w:t>
      </w:r>
    </w:p>
    <w:p>
      <w:pPr>
        <w:pStyle w:val="Normal"/>
        <w:rPr/>
      </w:pPr>
      <w:bookmarkStart w:id="159" w:name="sub_5001"/>
      <w:bookmarkEnd w:id="159"/>
      <w:r>
        <w:rPr/>
        <w:t>Взрывчатые вещества или отходы - это твердые или жидкие вещества или отходы (либо смесь веществ или отходов), которые сами по себе способны к химической реакции с выделением газов такой температуры и давления и с такой скоростью, что вызывает повреждение окружающих предметов</w:t>
      </w:r>
    </w:p>
    <w:p>
      <w:pPr>
        <w:pStyle w:val="Normal"/>
        <w:rPr/>
      </w:pPr>
      <w:bookmarkStart w:id="160" w:name="sub_5002"/>
      <w:bookmarkEnd w:id="160"/>
      <w:r>
        <w:rPr>
          <w:rStyle w:val="Style11"/>
        </w:rPr>
        <w:t>Н3 Огнеопасные жидкости</w:t>
      </w:r>
    </w:p>
    <w:p>
      <w:pPr>
        <w:pStyle w:val="Normal"/>
        <w:rPr/>
      </w:pPr>
      <w:bookmarkStart w:id="161" w:name="sub_5002"/>
      <w:bookmarkEnd w:id="161"/>
      <w:r>
        <w:rPr/>
        <w:t>Термин "Огнеопасные" равнозначен термину "Легковоспламеняющиеся". Огнеопасными являются жидкости, смеси жидкостей или жидкости, содержащие твердые вещества в растворе или суспензии (например краски, политуры,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 60°С в закрытом сосуде или не выше 65,6°С в открытом сосуде. (Так как результаты, получаемые в открытом и закрытом сосудах, не могут быть точно сравнимы, и даже отдельные результаты, получаемые одним и тем же методом, очень часто отличаются друг от друга, то правила, в которых цифры отличаются от приведенных выше, остаются в духе указанных определений)</w:t>
      </w:r>
    </w:p>
    <w:p>
      <w:pPr>
        <w:pStyle w:val="Normal"/>
        <w:rPr/>
      </w:pPr>
      <w:bookmarkStart w:id="162" w:name="sub_5003"/>
      <w:bookmarkEnd w:id="162"/>
      <w:r>
        <w:rPr>
          <w:rStyle w:val="Style11"/>
        </w:rPr>
        <w:t>Н4.1 Огнеопасные твердые вещества</w:t>
      </w:r>
    </w:p>
    <w:p>
      <w:pPr>
        <w:pStyle w:val="Normal"/>
        <w:rPr/>
      </w:pPr>
      <w:bookmarkStart w:id="163" w:name="sub_5003"/>
      <w:bookmarkEnd w:id="163"/>
      <w:r>
        <w:rPr/>
        <w:t>Твердые вещества или твердые отходы, кроме классифицированных как взрывчатые, которые в условиях, встречающихся в процессе транспортировки, способны легко загораться, либо могут вызвать или усилить пожар при трении</w:t>
      </w:r>
    </w:p>
    <w:p>
      <w:pPr>
        <w:pStyle w:val="Normal"/>
        <w:rPr/>
      </w:pPr>
      <w:bookmarkStart w:id="164" w:name="sub_5004"/>
      <w:bookmarkEnd w:id="164"/>
      <w:r>
        <w:rPr>
          <w:rStyle w:val="Style11"/>
        </w:rPr>
        <w:t>Н4.2 Вещества или отходы, способные самовозгораться</w:t>
      </w:r>
    </w:p>
    <w:p>
      <w:pPr>
        <w:pStyle w:val="Normal"/>
        <w:rPr/>
      </w:pPr>
      <w:bookmarkStart w:id="165" w:name="sub_5004"/>
      <w:bookmarkEnd w:id="165"/>
      <w:r>
        <w:rPr/>
        <w:t>Вещества или отходы, которые способны самопроизвольно нагреваться при нормальных условиях перевозки или нагреваться при соприкосновении с воздухом, а затем способны самовоспламеняться</w:t>
      </w:r>
    </w:p>
    <w:p>
      <w:pPr>
        <w:pStyle w:val="Normal"/>
        <w:rPr/>
      </w:pPr>
      <w:bookmarkStart w:id="166" w:name="sub_5005"/>
      <w:bookmarkEnd w:id="166"/>
      <w:r>
        <w:rPr>
          <w:rStyle w:val="Style11"/>
        </w:rPr>
        <w:t>Н4.3 Вещества или отходы, выделяющие огнеопасные газы при взаимодействии с водой</w:t>
      </w:r>
    </w:p>
    <w:p>
      <w:pPr>
        <w:pStyle w:val="Normal"/>
        <w:rPr/>
      </w:pPr>
      <w:bookmarkStart w:id="167" w:name="sub_5005"/>
      <w:bookmarkEnd w:id="167"/>
      <w:r>
        <w:rPr/>
        <w:t>Вещества или отходы, которые при взаимодействии с водой способны стать самовозгорающимися или выделять легковоспламеняющиеся газы в опасных количествах</w:t>
      </w:r>
    </w:p>
    <w:p>
      <w:pPr>
        <w:pStyle w:val="Normal"/>
        <w:rPr/>
      </w:pPr>
      <w:bookmarkStart w:id="168" w:name="sub_5006"/>
      <w:bookmarkEnd w:id="168"/>
      <w:r>
        <w:rPr>
          <w:rStyle w:val="Style11"/>
        </w:rPr>
        <w:t>Н5.1 Окисляющие вещества</w:t>
      </w:r>
    </w:p>
    <w:p>
      <w:pPr>
        <w:pStyle w:val="Normal"/>
        <w:rPr/>
      </w:pPr>
      <w:bookmarkStart w:id="169" w:name="sub_5006"/>
      <w:bookmarkEnd w:id="169"/>
      <w:r>
        <w:rPr/>
        <w:t>Вещества, сами по себе не обязательно горючие, но которые, обычно за счет выделения кислорода, могут вызвать или способствовать воспламенению других материалов</w:t>
      </w:r>
    </w:p>
    <w:p>
      <w:pPr>
        <w:pStyle w:val="Normal"/>
        <w:rPr/>
      </w:pPr>
      <w:bookmarkStart w:id="170" w:name="sub_5007"/>
      <w:bookmarkEnd w:id="170"/>
      <w:r>
        <w:rPr>
          <w:rStyle w:val="Style11"/>
        </w:rPr>
        <w:t>Н5.2 Органические пероксиды</w:t>
      </w:r>
    </w:p>
    <w:p>
      <w:pPr>
        <w:pStyle w:val="Normal"/>
        <w:rPr/>
      </w:pPr>
      <w:bookmarkStart w:id="171" w:name="sub_5007"/>
      <w:bookmarkEnd w:id="171"/>
      <w:r>
        <w:rPr/>
        <w:t>Органические вещества, содержащие бивалентную группу-О-О-, которые являются термически неустойчивыми веществами и подвержены экзотермическому самоускоряющемуся разложению</w:t>
      </w:r>
    </w:p>
    <w:p>
      <w:pPr>
        <w:pStyle w:val="Normal"/>
        <w:rPr/>
      </w:pPr>
      <w:bookmarkStart w:id="172" w:name="sub_5008"/>
      <w:bookmarkEnd w:id="172"/>
      <w:r>
        <w:rPr>
          <w:rStyle w:val="Style11"/>
        </w:rPr>
        <w:t>Н6.1 Токсические (ядовитые) вещества</w:t>
      </w:r>
    </w:p>
    <w:p>
      <w:pPr>
        <w:pStyle w:val="Normal"/>
        <w:rPr/>
      </w:pPr>
      <w:bookmarkStart w:id="173" w:name="sub_5008"/>
      <w:bookmarkEnd w:id="173"/>
      <w:r>
        <w:rPr/>
        <w:t>Вещества или отходы, которые при попадании внутрь организма через органы дыхания, пищеварения или кожу способны вызвать смерть человека или оказать на него сильное отрицательное воздействие</w:t>
      </w:r>
    </w:p>
    <w:p>
      <w:pPr>
        <w:pStyle w:val="Normal"/>
        <w:rPr/>
      </w:pPr>
      <w:bookmarkStart w:id="174" w:name="sub_5009"/>
      <w:bookmarkEnd w:id="174"/>
      <w:r>
        <w:rPr>
          <w:rStyle w:val="Style11"/>
        </w:rPr>
        <w:t>Н6.2 Инфицирующие вещества</w:t>
      </w:r>
    </w:p>
    <w:p>
      <w:pPr>
        <w:pStyle w:val="Normal"/>
        <w:rPr/>
      </w:pPr>
      <w:bookmarkStart w:id="175" w:name="sub_5009"/>
      <w:bookmarkEnd w:id="175"/>
      <w:r>
        <w:rPr/>
        <w:t>Вещества или отходы, содержащие живые микроорганизмы или токсин, которые могут вызывать заболевания у животных или людей</w:t>
      </w:r>
    </w:p>
    <w:p>
      <w:pPr>
        <w:pStyle w:val="Normal"/>
        <w:rPr/>
      </w:pPr>
      <w:bookmarkStart w:id="176" w:name="sub_5010"/>
      <w:bookmarkEnd w:id="176"/>
      <w:r>
        <w:rPr>
          <w:rStyle w:val="Style11"/>
        </w:rPr>
        <w:t>Н8 Коррозионные вещества</w:t>
      </w:r>
    </w:p>
    <w:p>
      <w:pPr>
        <w:pStyle w:val="Normal"/>
        <w:rPr/>
      </w:pPr>
      <w:bookmarkStart w:id="177" w:name="sub_5010"/>
      <w:bookmarkEnd w:id="177"/>
      <w:r>
        <w:rPr/>
        <w:t>Вещества или отходы, которые путем химического воздействия могут при непосредственном контакте вызвать серьезные повреждения живой ткани или в случае утечки или просыпания могут вызвать повреждения или даже разрушение других грузов или транспортных средств; они также могут повлечь за собой другие виды опасности</w:t>
      </w:r>
    </w:p>
    <w:p>
      <w:pPr>
        <w:pStyle w:val="Normal"/>
        <w:rPr/>
      </w:pPr>
      <w:bookmarkStart w:id="178" w:name="sub_5011"/>
      <w:bookmarkEnd w:id="178"/>
      <w:r>
        <w:rPr>
          <w:rStyle w:val="Style11"/>
        </w:rPr>
        <w:t>Н10 Выделение токсичных газов при контакте с воздухом или водой</w:t>
      </w:r>
    </w:p>
    <w:p>
      <w:pPr>
        <w:pStyle w:val="Normal"/>
        <w:rPr/>
      </w:pPr>
      <w:bookmarkStart w:id="179" w:name="sub_5011"/>
      <w:bookmarkEnd w:id="179"/>
      <w:r>
        <w:rPr/>
        <w:t>Вещества или отходы, которые при взаимодействии с воздухом или водой могут выделять токсичные газы в опасных объемах</w:t>
      </w:r>
    </w:p>
    <w:p>
      <w:pPr>
        <w:pStyle w:val="Normal"/>
        <w:rPr/>
      </w:pPr>
      <w:bookmarkStart w:id="180" w:name="sub_5012"/>
      <w:bookmarkEnd w:id="180"/>
      <w:r>
        <w:rPr>
          <w:rStyle w:val="Style11"/>
        </w:rPr>
        <w:t>Н11 Токсические вещества (вызывающие затяжные или хронические заболевания)</w:t>
      </w:r>
    </w:p>
    <w:p>
      <w:pPr>
        <w:pStyle w:val="Normal"/>
        <w:rPr/>
      </w:pPr>
      <w:bookmarkStart w:id="181" w:name="sub_5012"/>
      <w:bookmarkEnd w:id="181"/>
      <w:r>
        <w:rPr/>
        <w:t>Вещества или отходы, которые при попадании внутрь организма через органы дыхания, пищеварения или кожу способны вызвать серьезные, затяжные или хронические заболевания, включая раковые заболевания</w:t>
      </w:r>
    </w:p>
    <w:p>
      <w:pPr>
        <w:pStyle w:val="Normal"/>
        <w:rPr/>
      </w:pPr>
      <w:bookmarkStart w:id="182" w:name="sub_5013"/>
      <w:bookmarkEnd w:id="182"/>
      <w:r>
        <w:rPr>
          <w:rStyle w:val="Style11"/>
        </w:rPr>
        <w:t>Н12 Экотоксичные вещества</w:t>
      </w:r>
    </w:p>
    <w:p>
      <w:pPr>
        <w:pStyle w:val="Normal"/>
        <w:rPr/>
      </w:pPr>
      <w:bookmarkStart w:id="183" w:name="sub_5013"/>
      <w:bookmarkEnd w:id="183"/>
      <w:r>
        <w:rPr/>
        <w:t>Вещества или отходы, которые в случае попадания в окружающую среду представляют или могут немедленно или со временем представлять угрозу для окружающей среды в результате биоаккумулирования и/или оказывать токсичное воздействие на биотические системы</w:t>
      </w:r>
    </w:p>
    <w:p>
      <w:pPr>
        <w:pStyle w:val="Normal"/>
        <w:rPr/>
      </w:pPr>
      <w:bookmarkStart w:id="184" w:name="sub_5014"/>
      <w:bookmarkEnd w:id="184"/>
      <w:r>
        <w:rPr/>
        <w:t>Н13 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p>
      <w:pPr>
        <w:pStyle w:val="Normal"/>
        <w:rPr/>
      </w:pPr>
      <w:r>
        <w:rPr/>
      </w:r>
      <w:bookmarkStart w:id="185" w:name="sub_5014"/>
      <w:bookmarkStart w:id="186" w:name="sub_5014"/>
      <w:bookmarkEnd w:id="186"/>
    </w:p>
    <w:p>
      <w:pPr>
        <w:pStyle w:val="Normal"/>
        <w:jc w:val="right"/>
        <w:rPr/>
      </w:pPr>
      <w:bookmarkStart w:id="187" w:name="sub_6000"/>
      <w:bookmarkEnd w:id="187"/>
      <w:r>
        <w:rPr>
          <w:rStyle w:val="Style11"/>
        </w:rPr>
        <w:t>Приложение Е</w:t>
      </w:r>
    </w:p>
    <w:p>
      <w:pPr>
        <w:pStyle w:val="Normal"/>
        <w:jc w:val="right"/>
        <w:rPr/>
      </w:pPr>
      <w:bookmarkStart w:id="188" w:name="sub_6000"/>
      <w:bookmarkEnd w:id="188"/>
      <w:r>
        <w:rPr>
          <w:rStyle w:val="Style11"/>
        </w:rPr>
        <w:t>(обязательное)</w:t>
      </w:r>
    </w:p>
    <w:p>
      <w:pPr>
        <w:pStyle w:val="Normal"/>
        <w:rPr/>
      </w:pPr>
      <w:r>
        <w:rPr/>
      </w:r>
    </w:p>
    <w:p>
      <w:pPr>
        <w:pStyle w:val="Heading1"/>
        <w:ind w:hanging="0"/>
        <w:rPr/>
      </w:pPr>
      <w:r>
        <w:rPr/>
        <w:t xml:space="preserve">Коды и операции по обращению с отходами </w:t>
      </w:r>
      <w:hyperlink w:anchor="sub_8008">
        <w:r>
          <w:rPr>
            <w:rStyle w:val="InternetLink"/>
            <w:b/>
          </w:rPr>
          <w:t>[8]</w:t>
        </w:r>
      </w:hyperlink>
    </w:p>
    <w:p>
      <w:pPr>
        <w:pStyle w:val="Normal"/>
        <w:rPr/>
      </w:pPr>
      <w:r>
        <w:rPr/>
      </w:r>
    </w:p>
    <w:p>
      <w:pPr>
        <w:pStyle w:val="Normal"/>
        <w:rPr/>
      </w:pPr>
      <w:bookmarkStart w:id="189" w:name="sub_6001"/>
      <w:bookmarkEnd w:id="189"/>
      <w:r>
        <w:rPr/>
        <w:t>Е.1 Операции по удалению отходов (не приводящие к возможности их утилизации - восстановления, регенерации, рециркуляции, рекуперации, прямого повторного или альтернативного применения)</w:t>
      </w:r>
    </w:p>
    <w:p>
      <w:pPr>
        <w:pStyle w:val="Normal"/>
        <w:rPr/>
      </w:pPr>
      <w:bookmarkStart w:id="190" w:name="sub_6001"/>
      <w:bookmarkStart w:id="191" w:name="sub_6002"/>
      <w:bookmarkEnd w:id="190"/>
      <w:bookmarkEnd w:id="191"/>
      <w:r>
        <w:rPr/>
        <w:t>D1 Складирование (сваливание) на земле или под поверхностью земли, например на свалке и т.п.</w:t>
      </w:r>
    </w:p>
    <w:p>
      <w:pPr>
        <w:pStyle w:val="Normal"/>
        <w:rPr/>
      </w:pPr>
      <w:bookmarkStart w:id="192" w:name="sub_6002"/>
      <w:bookmarkStart w:id="193" w:name="sub_6003"/>
      <w:bookmarkEnd w:id="192"/>
      <w:bookmarkEnd w:id="193"/>
      <w:r>
        <w:rPr/>
        <w:t>D2 Размещение для обработки грунта (мелиорация земли) - биохимическое разложение жидких или илистых отходов в грунте и т.п.</w:t>
      </w:r>
    </w:p>
    <w:p>
      <w:pPr>
        <w:pStyle w:val="Normal"/>
        <w:rPr/>
      </w:pPr>
      <w:bookmarkStart w:id="194" w:name="sub_6003"/>
      <w:bookmarkStart w:id="195" w:name="sub_6004"/>
      <w:bookmarkEnd w:id="194"/>
      <w:bookmarkEnd w:id="195"/>
      <w:r>
        <w:rPr/>
        <w:t>D3 Закачивание на глубину (закачивание отходов соответствующей консистенции через скважины, в соляные купола или природные резервуары и т.п.)</w:t>
      </w:r>
    </w:p>
    <w:p>
      <w:pPr>
        <w:pStyle w:val="Normal"/>
        <w:rPr/>
      </w:pPr>
      <w:bookmarkStart w:id="196" w:name="sub_6004"/>
      <w:bookmarkStart w:id="197" w:name="sub_6005"/>
      <w:bookmarkEnd w:id="196"/>
      <w:bookmarkEnd w:id="197"/>
      <w:r>
        <w:rPr/>
        <w:t>D4 Сброс в поверхностные (как правило, искусственные) водоемы (размещение жидких или шламоподобных отходов в котлованах, рудах-накопителях, отстойниках, бассейнах, лагунах и т.п.)</w:t>
      </w:r>
    </w:p>
    <w:p>
      <w:pPr>
        <w:pStyle w:val="Normal"/>
        <w:rPr/>
      </w:pPr>
      <w:bookmarkStart w:id="198" w:name="sub_6005"/>
      <w:bookmarkStart w:id="199" w:name="sub_6006"/>
      <w:bookmarkEnd w:id="198"/>
      <w:bookmarkEnd w:id="199"/>
      <w:r>
        <w:rPr/>
        <w:t>D5 Размещение (помещение) в специально приспособленных земляных сооружениях (на полигонах), например размещение в отдельных отсеках, закрытых сверху и изолированных один от другого и от окружающей среды</w:t>
      </w:r>
    </w:p>
    <w:p>
      <w:pPr>
        <w:pStyle w:val="Normal"/>
        <w:rPr/>
      </w:pPr>
      <w:bookmarkStart w:id="200" w:name="sub_6006"/>
      <w:bookmarkStart w:id="201" w:name="sub_6007"/>
      <w:bookmarkEnd w:id="200"/>
      <w:bookmarkEnd w:id="201"/>
      <w:r>
        <w:rPr/>
        <w:t>D6 Сброс твердых отходов в водоемы, кроме морей и океанов</w:t>
      </w:r>
    </w:p>
    <w:p>
      <w:pPr>
        <w:pStyle w:val="Normal"/>
        <w:rPr/>
      </w:pPr>
      <w:bookmarkStart w:id="202" w:name="sub_6007"/>
      <w:bookmarkStart w:id="203" w:name="sub_6008"/>
      <w:bookmarkEnd w:id="202"/>
      <w:bookmarkEnd w:id="203"/>
      <w:r>
        <w:rPr/>
        <w:t>D7 Сброс в моря и океаны, в том числе размещение (захоронение) на морском дне</w:t>
      </w:r>
    </w:p>
    <w:p>
      <w:pPr>
        <w:pStyle w:val="Normal"/>
        <w:rPr/>
      </w:pPr>
      <w:bookmarkStart w:id="204" w:name="sub_6008"/>
      <w:bookmarkStart w:id="205" w:name="sub_6009"/>
      <w:bookmarkEnd w:id="204"/>
      <w:bookmarkEnd w:id="205"/>
      <w:r>
        <w:rPr/>
        <w:t>D8 Биологическая обработка, не оговоренная в других пунктах этого дополнения, в результате которой образуются конечные соединения или смеси, которые потом удаляются с помощью любой из операций, указанной в этом дополнении</w:t>
      </w:r>
    </w:p>
    <w:p>
      <w:pPr>
        <w:pStyle w:val="Normal"/>
        <w:rPr/>
      </w:pPr>
      <w:bookmarkStart w:id="206" w:name="sub_6009"/>
      <w:bookmarkStart w:id="207" w:name="sub_6010"/>
      <w:bookmarkEnd w:id="206"/>
      <w:bookmarkEnd w:id="207"/>
      <w:r>
        <w:rPr/>
        <w:t>D9 Физико-химическая обработка, не оговоренная в других пунктах этого дополнения, в результате которой образуются конечные соединения или смеси, которые потом удаляют с помощью любой из операций, указанной в этом приложении (выпаривание, сушка, кальцинирование, нейтрализация, осаждение и т.п.)</w:t>
      </w:r>
    </w:p>
    <w:p>
      <w:pPr>
        <w:pStyle w:val="Normal"/>
        <w:rPr/>
      </w:pPr>
      <w:bookmarkStart w:id="208" w:name="sub_6010"/>
      <w:bookmarkStart w:id="209" w:name="sub_6011"/>
      <w:bookmarkEnd w:id="208"/>
      <w:bookmarkEnd w:id="209"/>
      <w:r>
        <w:rPr/>
        <w:t>D10 Сжигание (озоление) на суше (на земле)</w:t>
      </w:r>
    </w:p>
    <w:p>
      <w:pPr>
        <w:pStyle w:val="Normal"/>
        <w:rPr/>
      </w:pPr>
      <w:bookmarkStart w:id="210" w:name="sub_6011"/>
      <w:bookmarkStart w:id="211" w:name="sub_6012"/>
      <w:bookmarkEnd w:id="210"/>
      <w:bookmarkEnd w:id="211"/>
      <w:r>
        <w:rPr/>
        <w:t>D11 Сжигание (озоление) в море</w:t>
      </w:r>
    </w:p>
    <w:p>
      <w:pPr>
        <w:pStyle w:val="Normal"/>
        <w:rPr/>
      </w:pPr>
      <w:bookmarkStart w:id="212" w:name="sub_6012"/>
      <w:bookmarkStart w:id="213" w:name="sub_6013"/>
      <w:bookmarkEnd w:id="212"/>
      <w:bookmarkEnd w:id="213"/>
      <w:r>
        <w:rPr/>
        <w:t>D12 Постоянное сохранение (в специальных контейнерах в шахте и т.п.)</w:t>
      </w:r>
    </w:p>
    <w:p>
      <w:pPr>
        <w:pStyle w:val="Normal"/>
        <w:rPr/>
      </w:pPr>
      <w:bookmarkStart w:id="214" w:name="sub_6013"/>
      <w:bookmarkStart w:id="215" w:name="sub_6014"/>
      <w:bookmarkEnd w:id="214"/>
      <w:bookmarkEnd w:id="215"/>
      <w:r>
        <w:rPr/>
        <w:t>D13 Смешивание, перемешивание перед использованием какой-либо из операций, перечисленной в этом дополнении</w:t>
      </w:r>
    </w:p>
    <w:p>
      <w:pPr>
        <w:pStyle w:val="Normal"/>
        <w:rPr/>
      </w:pPr>
      <w:bookmarkStart w:id="216" w:name="sub_6014"/>
      <w:bookmarkStart w:id="217" w:name="sub_6015"/>
      <w:bookmarkEnd w:id="216"/>
      <w:bookmarkEnd w:id="217"/>
      <w:r>
        <w:rPr/>
        <w:t>D14 Перезатаривание (переупаковывание) перед использованием какой-либо операции, перечисленной в этом дополнении</w:t>
      </w:r>
    </w:p>
    <w:p>
      <w:pPr>
        <w:pStyle w:val="Normal"/>
        <w:rPr/>
      </w:pPr>
      <w:bookmarkStart w:id="218" w:name="sub_6015"/>
      <w:bookmarkStart w:id="219" w:name="sub_6016"/>
      <w:bookmarkEnd w:id="218"/>
      <w:bookmarkEnd w:id="219"/>
      <w:r>
        <w:rPr/>
        <w:t>D15 Сохранение в ожидании какой-либо из операций, перечисленной в этом дополнении</w:t>
      </w:r>
    </w:p>
    <w:p>
      <w:pPr>
        <w:pStyle w:val="Normal"/>
        <w:rPr/>
      </w:pPr>
      <w:bookmarkStart w:id="220" w:name="sub_6016"/>
      <w:bookmarkStart w:id="221" w:name="sub_6017"/>
      <w:bookmarkEnd w:id="220"/>
      <w:bookmarkEnd w:id="221"/>
      <w:r>
        <w:rPr/>
        <w:t>D16 Прочие</w:t>
      </w:r>
    </w:p>
    <w:p>
      <w:pPr>
        <w:pStyle w:val="Normal"/>
        <w:rPr/>
      </w:pPr>
      <w:bookmarkStart w:id="222" w:name="sub_6017"/>
      <w:bookmarkStart w:id="223" w:name="sub_6018"/>
      <w:bookmarkEnd w:id="222"/>
      <w:bookmarkEnd w:id="223"/>
      <w:r>
        <w:rPr/>
        <w:t>Е.2 Операции, ведущие или которые могут привести к утилизации отходов (регенерация, рециркуляция, рекуперация, прямое повторное или альтернативное применение)</w:t>
      </w:r>
    </w:p>
    <w:p>
      <w:pPr>
        <w:pStyle w:val="Normal"/>
        <w:rPr/>
      </w:pPr>
      <w:bookmarkStart w:id="224" w:name="sub_6018"/>
      <w:bookmarkStart w:id="225" w:name="sub_6019"/>
      <w:bookmarkEnd w:id="224"/>
      <w:bookmarkEnd w:id="225"/>
      <w:r>
        <w:rPr/>
        <w:t>R1 Применение в виде топлива (кроме прямого сжигания) или другим образом для получения энергии</w:t>
      </w:r>
    </w:p>
    <w:p>
      <w:pPr>
        <w:pStyle w:val="Normal"/>
        <w:rPr/>
      </w:pPr>
      <w:bookmarkStart w:id="226" w:name="sub_6019"/>
      <w:bookmarkStart w:id="227" w:name="sub_6020"/>
      <w:bookmarkEnd w:id="226"/>
      <w:bookmarkEnd w:id="227"/>
      <w:r>
        <w:rPr/>
        <w:t>R2 Регенерация (рекуперация) растворителей</w:t>
      </w:r>
    </w:p>
    <w:p>
      <w:pPr>
        <w:pStyle w:val="Normal"/>
        <w:rPr/>
      </w:pPr>
      <w:bookmarkStart w:id="228" w:name="sub_6020"/>
      <w:bookmarkStart w:id="229" w:name="sub_6021"/>
      <w:bookmarkEnd w:id="228"/>
      <w:bookmarkEnd w:id="229"/>
      <w:r>
        <w:rPr/>
        <w:t>R3 Регенерация (рециклирование) органических веществ, которые не используются как растворители</w:t>
      </w:r>
    </w:p>
    <w:p>
      <w:pPr>
        <w:pStyle w:val="Normal"/>
        <w:rPr/>
      </w:pPr>
      <w:bookmarkStart w:id="230" w:name="sub_6021"/>
      <w:bookmarkStart w:id="231" w:name="sub_6022"/>
      <w:bookmarkEnd w:id="230"/>
      <w:bookmarkEnd w:id="231"/>
      <w:r>
        <w:rPr/>
        <w:t>R4 Рециклирование металлов и их соединений</w:t>
      </w:r>
    </w:p>
    <w:p>
      <w:pPr>
        <w:pStyle w:val="Normal"/>
        <w:rPr/>
      </w:pPr>
      <w:bookmarkStart w:id="232" w:name="sub_6022"/>
      <w:bookmarkStart w:id="233" w:name="sub_6023"/>
      <w:bookmarkEnd w:id="232"/>
      <w:bookmarkEnd w:id="233"/>
      <w:r>
        <w:rPr/>
        <w:t>R5 Утилизация прочих неорганических материалов</w:t>
      </w:r>
    </w:p>
    <w:p>
      <w:pPr>
        <w:pStyle w:val="Normal"/>
        <w:rPr/>
      </w:pPr>
      <w:bookmarkStart w:id="234" w:name="sub_6023"/>
      <w:bookmarkStart w:id="235" w:name="sub_6024"/>
      <w:bookmarkEnd w:id="234"/>
      <w:bookmarkEnd w:id="235"/>
      <w:r>
        <w:rPr/>
        <w:t>R6 Регенерация (рекуперация) кислот и щелочей</w:t>
      </w:r>
    </w:p>
    <w:p>
      <w:pPr>
        <w:pStyle w:val="Normal"/>
        <w:rPr/>
      </w:pPr>
      <w:bookmarkStart w:id="236" w:name="sub_6024"/>
      <w:bookmarkStart w:id="237" w:name="sub_6025"/>
      <w:bookmarkEnd w:id="236"/>
      <w:bookmarkEnd w:id="237"/>
      <w:r>
        <w:rPr/>
        <w:t>R7 Регенерация (рекуперация) компонентов, которые используются для борьбы с загрязнителями (выбросами)</w:t>
      </w:r>
    </w:p>
    <w:p>
      <w:pPr>
        <w:pStyle w:val="Normal"/>
        <w:rPr/>
      </w:pPr>
      <w:bookmarkStart w:id="238" w:name="sub_6025"/>
      <w:bookmarkStart w:id="239" w:name="sub_6026"/>
      <w:bookmarkEnd w:id="238"/>
      <w:bookmarkEnd w:id="239"/>
      <w:r>
        <w:rPr/>
        <w:t>R8 Регенерация (рекуперация) компонентов катализаторов</w:t>
      </w:r>
    </w:p>
    <w:p>
      <w:pPr>
        <w:pStyle w:val="Normal"/>
        <w:rPr/>
      </w:pPr>
      <w:bookmarkStart w:id="240" w:name="sub_6026"/>
      <w:bookmarkEnd w:id="240"/>
      <w:r>
        <w:rPr/>
        <w:t>R9 Повторная перегонка (рафинирование) использованных нефтепродуктов или другие способы повторного использования ранее использованных нефтепродуктов</w:t>
      </w:r>
    </w:p>
    <w:p>
      <w:pPr>
        <w:pStyle w:val="Normal"/>
        <w:rPr/>
      </w:pPr>
      <w:bookmarkStart w:id="241" w:name="sub_6027"/>
      <w:bookmarkEnd w:id="241"/>
      <w:r>
        <w:rPr/>
        <w:t>R10 Обработка земли (внесение в землю), что способствует ее сельскохозяйственному использованию или улучшает экологическую обстановку, в том числе компостирование и прочие процессы биотрансформации</w:t>
      </w:r>
    </w:p>
    <w:p>
      <w:pPr>
        <w:pStyle w:val="Normal"/>
        <w:rPr/>
      </w:pPr>
      <w:bookmarkStart w:id="242" w:name="sub_6027"/>
      <w:bookmarkStart w:id="243" w:name="sub_6028"/>
      <w:bookmarkEnd w:id="242"/>
      <w:bookmarkEnd w:id="243"/>
      <w:r>
        <w:rPr/>
        <w:t xml:space="preserve">R11 Использование остаточных материалов (отходов), полученных в результате осуществления операций по номерам </w:t>
      </w:r>
      <w:hyperlink w:anchor="sub_6019">
        <w:r>
          <w:rPr>
            <w:rStyle w:val="InternetLink"/>
          </w:rPr>
          <w:t>R1 - R10</w:t>
        </w:r>
      </w:hyperlink>
    </w:p>
    <w:p>
      <w:pPr>
        <w:pStyle w:val="Normal"/>
        <w:rPr/>
      </w:pPr>
      <w:bookmarkStart w:id="244" w:name="sub_6028"/>
      <w:bookmarkStart w:id="245" w:name="sub_6029"/>
      <w:bookmarkEnd w:id="244"/>
      <w:bookmarkEnd w:id="245"/>
      <w:r>
        <w:rPr/>
        <w:t xml:space="preserve">R12 Обмен отходами для осуществления относительно них операций по номерам </w:t>
      </w:r>
      <w:hyperlink w:anchor="sub_6019">
        <w:r>
          <w:rPr>
            <w:rStyle w:val="InternetLink"/>
          </w:rPr>
          <w:t>R1 - R11</w:t>
        </w:r>
      </w:hyperlink>
      <w:r>
        <w:rPr/>
        <w:t xml:space="preserve"> этого дополнения</w:t>
      </w:r>
    </w:p>
    <w:p>
      <w:pPr>
        <w:pStyle w:val="Normal"/>
        <w:rPr/>
      </w:pPr>
      <w:bookmarkStart w:id="246" w:name="sub_6029"/>
      <w:bookmarkStart w:id="247" w:name="sub_6030"/>
      <w:bookmarkEnd w:id="246"/>
      <w:bookmarkEnd w:id="247"/>
      <w:r>
        <w:rPr/>
        <w:t>R13 Накопление, заготовка материалов, предназначенных для осуществления относительно них какой-либо операции, перечисленной в этом дополнении</w:t>
      </w:r>
    </w:p>
    <w:p>
      <w:pPr>
        <w:pStyle w:val="Normal"/>
        <w:rPr/>
      </w:pPr>
      <w:bookmarkStart w:id="248" w:name="sub_6030"/>
      <w:bookmarkStart w:id="249" w:name="sub_6031"/>
      <w:bookmarkEnd w:id="248"/>
      <w:bookmarkEnd w:id="249"/>
      <w:r>
        <w:rPr/>
        <w:t>R14 Прочие способы утилизации</w:t>
      </w:r>
    </w:p>
    <w:p>
      <w:pPr>
        <w:pStyle w:val="Normal"/>
        <w:rPr/>
      </w:pPr>
      <w:r>
        <w:rPr/>
      </w:r>
      <w:bookmarkStart w:id="250" w:name="sub_6031"/>
      <w:bookmarkStart w:id="251" w:name="sub_6031"/>
      <w:bookmarkEnd w:id="251"/>
    </w:p>
    <w:p>
      <w:pPr>
        <w:pStyle w:val="Normal"/>
        <w:jc w:val="right"/>
        <w:rPr/>
      </w:pPr>
      <w:bookmarkStart w:id="252" w:name="sub_7000"/>
      <w:bookmarkEnd w:id="252"/>
      <w:r>
        <w:rPr>
          <w:rStyle w:val="Style11"/>
        </w:rPr>
        <w:t>Приложение Ж</w:t>
      </w:r>
    </w:p>
    <w:p>
      <w:pPr>
        <w:pStyle w:val="Normal"/>
        <w:jc w:val="right"/>
        <w:rPr/>
      </w:pPr>
      <w:bookmarkStart w:id="253" w:name="sub_7000"/>
      <w:bookmarkEnd w:id="253"/>
      <w:r>
        <w:rPr>
          <w:rStyle w:val="Style11"/>
        </w:rPr>
        <w:t>(справочное)</w:t>
      </w:r>
    </w:p>
    <w:p>
      <w:pPr>
        <w:pStyle w:val="Normal"/>
        <w:rPr/>
      </w:pPr>
      <w:r>
        <w:rPr/>
      </w:r>
    </w:p>
    <w:p>
      <w:pPr>
        <w:pStyle w:val="Heading1"/>
        <w:ind w:hanging="0"/>
        <w:rPr/>
      </w:pPr>
      <w:r>
        <w:rPr/>
        <w:t>Формирование классификационного кода отходов на примере отходов полиэтиленовой пленки парников и теплиц</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аименование показателя│Присвоенный код│           Пояснение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Наименование отхода    │N 200103//     │Из     </w:t>
      </w:r>
      <w:hyperlink w:anchor="sub_1000">
        <w:r>
          <w:rPr>
            <w:rStyle w:val="InternetLink"/>
            <w:lang w:val="en-US" w:eastAsia="en-US"/>
          </w:rPr>
          <w:t>приложения     А</w:t>
        </w:r>
      </w:hyperlink>
      <w:r>
        <w:rPr>
          <w:lang w:val="en-US" w:eastAsia="en-US"/>
        </w:rPr>
        <w:t xml:space="preserve"> выбра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зиция: Пластмасса,  отдель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сочки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од вида  экономической│Р ХХХХ//       │Из   справочника   КВЭД выбрана│</w:t>
      </w:r>
    </w:p>
    <w:p>
      <w:pPr>
        <w:pStyle w:val="Style24"/>
        <w:rPr>
          <w:lang w:val="en-US" w:eastAsia="en-US"/>
        </w:rPr>
      </w:pPr>
      <w:r>
        <w:rPr>
          <w:lang w:val="en-US" w:eastAsia="en-US"/>
        </w:rPr>
        <w:t>│</w:t>
      </w:r>
      <w:r>
        <w:rPr>
          <w:lang w:val="en-US" w:eastAsia="en-US"/>
        </w:rPr>
        <w:t>деятельности, в которой│               │соответствующая позиция        │</w:t>
      </w:r>
    </w:p>
    <w:p>
      <w:pPr>
        <w:pStyle w:val="Style24"/>
        <w:rPr>
          <w:lang w:val="en-US" w:eastAsia="en-US"/>
        </w:rPr>
      </w:pPr>
      <w:r>
        <w:rPr>
          <w:lang w:val="en-US" w:eastAsia="en-US"/>
        </w:rPr>
        <w:t>│</w:t>
      </w:r>
      <w:r>
        <w:rPr>
          <w:lang w:val="en-US" w:eastAsia="en-US"/>
        </w:rPr>
        <w:t>образовался отход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приятие, на котором│В ХХХХХХХ.     │Обычно производителями подобных│</w:t>
      </w:r>
    </w:p>
    <w:p>
      <w:pPr>
        <w:pStyle w:val="Style24"/>
        <w:rPr>
          <w:lang w:val="en-US" w:eastAsia="en-US"/>
        </w:rPr>
      </w:pPr>
      <w:r>
        <w:rPr>
          <w:lang w:val="en-US" w:eastAsia="en-US"/>
        </w:rPr>
        <w:t>│</w:t>
      </w:r>
      <w:r>
        <w:rPr>
          <w:lang w:val="en-US" w:eastAsia="en-US"/>
        </w:rPr>
        <w:t>образовался отход      │ХХХХХХХХ//     │отходов являются  фермерски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ллектив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льскохозяйстве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рият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приятие,   в   чьем│М ХХХХХХХХ.    │Помимо               собственно│</w:t>
      </w:r>
    </w:p>
    <w:p>
      <w:pPr>
        <w:pStyle w:val="Style24"/>
        <w:rPr>
          <w:lang w:val="en-US" w:eastAsia="en-US"/>
        </w:rPr>
      </w:pPr>
      <w:r>
        <w:rPr>
          <w:lang w:val="en-US" w:eastAsia="en-US"/>
        </w:rPr>
        <w:t>│</w:t>
      </w:r>
      <w:r>
        <w:rPr>
          <w:lang w:val="en-US" w:eastAsia="en-US"/>
        </w:rPr>
        <w:t>владении               │ХХХХХХХХ//     │производителей          отходов│</w:t>
      </w:r>
    </w:p>
    <w:p>
      <w:pPr>
        <w:pStyle w:val="Style24"/>
        <w:rPr>
          <w:lang w:val="en-US" w:eastAsia="en-US"/>
        </w:rPr>
      </w:pPr>
      <w:r>
        <w:rPr>
          <w:lang w:val="en-US" w:eastAsia="en-US"/>
        </w:rPr>
        <w:t>│</w:t>
      </w:r>
      <w:r>
        <w:rPr>
          <w:lang w:val="en-US" w:eastAsia="en-US"/>
        </w:rPr>
        <w:t>(собственности)        │               │владельцами   их   могут   быть│</w:t>
      </w:r>
    </w:p>
    <w:p>
      <w:pPr>
        <w:pStyle w:val="Style24"/>
        <w:rPr>
          <w:lang w:val="en-US" w:eastAsia="en-US"/>
        </w:rPr>
      </w:pPr>
      <w:r>
        <w:rPr>
          <w:lang w:val="en-US" w:eastAsia="en-US"/>
        </w:rPr>
        <w:t>│</w:t>
      </w:r>
      <w:r>
        <w:rPr>
          <w:lang w:val="en-US" w:eastAsia="en-US"/>
        </w:rPr>
        <w:t>находится отход        │               │различные     государственны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ные         заготовитель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рият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оличество     отходов,│К ХХХХХХХХ.    │Возможность  кодирования  таких│</w:t>
      </w:r>
    </w:p>
    <w:p>
      <w:pPr>
        <w:pStyle w:val="Style24"/>
        <w:rPr>
          <w:lang w:val="en-US" w:eastAsia="en-US"/>
        </w:rPr>
      </w:pPr>
      <w:r>
        <w:rPr>
          <w:lang w:val="en-US" w:eastAsia="en-US"/>
        </w:rPr>
        <w:t>│</w:t>
      </w:r>
      <w:r>
        <w:rPr>
          <w:lang w:val="en-US" w:eastAsia="en-US"/>
        </w:rPr>
        <w:t>накопленное за отчетный│ХХХХХХХХ//     │больших объемов отходов  (от  1│</w:t>
      </w:r>
    </w:p>
    <w:p>
      <w:pPr>
        <w:pStyle w:val="Style24"/>
        <w:rPr>
          <w:lang w:val="en-US" w:eastAsia="en-US"/>
        </w:rPr>
      </w:pPr>
      <w:r>
        <w:rPr>
          <w:lang w:val="en-US" w:eastAsia="en-US"/>
        </w:rPr>
        <w:t>│</w:t>
      </w:r>
      <w:r>
        <w:rPr>
          <w:lang w:val="en-US" w:eastAsia="en-US"/>
        </w:rPr>
        <w:t>период            и/или│               │до 100 млн. тонн)  приведена  с│</w:t>
      </w:r>
    </w:p>
    <w:p>
      <w:pPr>
        <w:pStyle w:val="Style24"/>
        <w:rPr>
          <w:lang w:val="en-US" w:eastAsia="en-US"/>
        </w:rPr>
      </w:pPr>
      <w:r>
        <w:rPr>
          <w:lang w:val="en-US" w:eastAsia="en-US"/>
        </w:rPr>
        <w:t>│</w:t>
      </w:r>
      <w:r>
        <w:rPr>
          <w:lang w:val="en-US" w:eastAsia="en-US"/>
        </w:rPr>
        <w:t>интенсивность        их│               │целью  последующего   обобщения│</w:t>
      </w:r>
    </w:p>
    <w:p>
      <w:pPr>
        <w:pStyle w:val="Style24"/>
        <w:rPr>
          <w:lang w:val="en-US" w:eastAsia="en-US"/>
        </w:rPr>
      </w:pPr>
      <w:r>
        <w:rPr>
          <w:lang w:val="en-US" w:eastAsia="en-US"/>
        </w:rPr>
        <w:t>│</w:t>
      </w:r>
      <w:r>
        <w:rPr>
          <w:lang w:val="en-US" w:eastAsia="en-US"/>
        </w:rPr>
        <w:t>образования            │               │приводимых данных  на  мест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гиональный   и    федераль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овни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Причины,   по   которым│Q 03//         │Из     </w:t>
      </w:r>
      <w:hyperlink w:anchor="sub_2000">
        <w:r>
          <w:rPr>
            <w:rStyle w:val="InternetLink"/>
            <w:lang w:val="en-US" w:eastAsia="en-US"/>
          </w:rPr>
          <w:t>приложения     Б</w:t>
        </w:r>
      </w:hyperlink>
      <w:r>
        <w:rPr>
          <w:lang w:val="en-US" w:eastAsia="en-US"/>
        </w:rPr>
        <w:t xml:space="preserve"> выбрана│</w:t>
      </w:r>
    </w:p>
    <w:p>
      <w:pPr>
        <w:pStyle w:val="Style24"/>
        <w:rPr>
          <w:lang w:val="en-US" w:eastAsia="en-US"/>
        </w:rPr>
      </w:pPr>
      <w:r>
        <w:rPr>
          <w:lang w:val="en-US" w:eastAsia="en-US"/>
        </w:rPr>
        <w:t>│</w:t>
      </w:r>
      <w:r>
        <w:rPr>
          <w:lang w:val="en-US" w:eastAsia="en-US"/>
        </w:rPr>
        <w:t>данный         материал│               │позиция:  Продукты,  у  которых│</w:t>
      </w:r>
    </w:p>
    <w:p>
      <w:pPr>
        <w:pStyle w:val="Style24"/>
        <w:rPr>
          <w:lang w:val="en-US" w:eastAsia="en-US"/>
        </w:rPr>
      </w:pPr>
      <w:r>
        <w:rPr>
          <w:lang w:val="en-US" w:eastAsia="en-US"/>
        </w:rPr>
        <w:t>│</w:t>
      </w:r>
      <w:r>
        <w:rPr>
          <w:lang w:val="en-US" w:eastAsia="en-US"/>
        </w:rPr>
        <w:t>переведен  в  категорию│               │истек срок годности            │</w:t>
      </w:r>
    </w:p>
    <w:p>
      <w:pPr>
        <w:pStyle w:val="Style24"/>
        <w:rPr/>
      </w:pPr>
      <w:r>
        <w:rPr>
          <w:lang w:val="en-US" w:eastAsia="en-US"/>
        </w:rPr>
        <w:t>│</w:t>
      </w:r>
      <w:r>
        <w:rPr>
          <w:lang w:val="en-US" w:eastAsia="en-US"/>
        </w:rPr>
        <w:t>"отход"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Агрегатное    состояние│W S1//         │Из     </w:t>
      </w:r>
      <w:hyperlink w:anchor="sub_3000">
        <w:r>
          <w:rPr>
            <w:rStyle w:val="InternetLink"/>
            <w:lang w:val="en-US" w:eastAsia="en-US"/>
          </w:rPr>
          <w:t>приложения     В</w:t>
        </w:r>
      </w:hyperlink>
      <w:r>
        <w:rPr>
          <w:lang w:val="en-US" w:eastAsia="en-US"/>
        </w:rPr>
        <w:t xml:space="preserve"> выбрана│</w:t>
      </w:r>
    </w:p>
    <w:p>
      <w:pPr>
        <w:pStyle w:val="Style24"/>
        <w:rPr>
          <w:lang w:val="en-US" w:eastAsia="en-US"/>
        </w:rPr>
      </w:pPr>
      <w:r>
        <w:rPr>
          <w:lang w:val="en-US" w:eastAsia="en-US"/>
        </w:rPr>
        <w:t>│</w:t>
      </w:r>
      <w:r>
        <w:rPr>
          <w:lang w:val="en-US" w:eastAsia="en-US"/>
        </w:rPr>
        <w:t>отхода                 │               │позиция: S (твердый) 17 (комки)│</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Опасные  компоненты   в│С 00//         │Из     </w:t>
      </w:r>
      <w:hyperlink w:anchor="sub_4000">
        <w:r>
          <w:rPr>
            <w:rStyle w:val="InternetLink"/>
            <w:lang w:val="en-US" w:eastAsia="en-US"/>
          </w:rPr>
          <w:t>приложения     Г</w:t>
        </w:r>
      </w:hyperlink>
      <w:r>
        <w:rPr>
          <w:lang w:val="en-US" w:eastAsia="en-US"/>
        </w:rPr>
        <w:t xml:space="preserve"> выбрана│</w:t>
      </w:r>
    </w:p>
    <w:p>
      <w:pPr>
        <w:pStyle w:val="Style24"/>
        <w:rPr>
          <w:lang w:val="en-US" w:eastAsia="en-US"/>
        </w:rPr>
      </w:pPr>
      <w:r>
        <w:rPr>
          <w:lang w:val="en-US" w:eastAsia="en-US"/>
        </w:rPr>
        <w:t>│</w:t>
      </w:r>
      <w:r>
        <w:rPr>
          <w:lang w:val="en-US" w:eastAsia="en-US"/>
        </w:rPr>
        <w:t>составе отхода         │               │позиция:  Опасных   компонент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т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ласс опасности отхода │Т 4//          │Определено, что отход относи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   4-му    классу    опас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опасные отходы)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Опасные свойства отхода│Н 41//         │Из     </w:t>
      </w:r>
      <w:hyperlink w:anchor="sub_5000">
        <w:r>
          <w:rPr>
            <w:rStyle w:val="InternetLink"/>
            <w:lang w:val="en-US" w:eastAsia="en-US"/>
          </w:rPr>
          <w:t>приложения     Д</w:t>
        </w:r>
      </w:hyperlink>
      <w:r>
        <w:rPr>
          <w:lang w:val="en-US" w:eastAsia="en-US"/>
        </w:rPr>
        <w:t xml:space="preserve"> выбра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зиция:  Огнеопасные   тверд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щества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Принятый         способ│D 10 +R 3      │Из     </w:t>
      </w:r>
      <w:hyperlink w:anchor="sub_6000">
        <w:r>
          <w:rPr>
            <w:rStyle w:val="InternetLink"/>
            <w:lang w:val="en-US" w:eastAsia="en-US"/>
          </w:rPr>
          <w:t>приложения     Е</w:t>
        </w:r>
      </w:hyperlink>
      <w:r>
        <w:rPr>
          <w:lang w:val="en-US" w:eastAsia="en-US"/>
        </w:rPr>
        <w:t xml:space="preserve"> выбраны│</w:t>
      </w:r>
    </w:p>
    <w:p>
      <w:pPr>
        <w:pStyle w:val="Style24"/>
        <w:rPr>
          <w:lang w:val="en-US" w:eastAsia="en-US"/>
        </w:rPr>
      </w:pPr>
      <w:r>
        <w:rPr>
          <w:lang w:val="en-US" w:eastAsia="en-US"/>
        </w:rPr>
        <w:t>│</w:t>
      </w:r>
      <w:r>
        <w:rPr>
          <w:lang w:val="en-US" w:eastAsia="en-US"/>
        </w:rPr>
        <w:t>обращения с отходом    │               │позиции:  Сжигание  на   суш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генерация        орган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ществ,             которые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ользуются как растворители  │</w:t>
      </w:r>
    </w:p>
    <w:p>
      <w:pPr>
        <w:pStyle w:val="Style24"/>
        <w:rPr>
          <w:lang w:val="en-US" w:eastAsia="en-US"/>
        </w:rPr>
      </w:pPr>
      <w:r>
        <w:rPr>
          <w:lang w:val="en-US" w:eastAsia="en-US"/>
        </w:rPr>
        <w:t>└───────────────────────┴───────────────┴───────────────────────────────┘</w:t>
      </w:r>
    </w:p>
    <w:p>
      <w:pPr>
        <w:pStyle w:val="Normal"/>
        <w:rPr/>
      </w:pPr>
      <w:r>
        <w:rPr/>
      </w:r>
    </w:p>
    <w:p>
      <w:pPr>
        <w:pStyle w:val="Normal"/>
        <w:jc w:val="right"/>
        <w:rPr/>
      </w:pPr>
      <w:bookmarkStart w:id="254" w:name="sub_8000"/>
      <w:bookmarkEnd w:id="254"/>
      <w:r>
        <w:rPr>
          <w:rStyle w:val="Style11"/>
        </w:rPr>
        <w:t>Приложение З</w:t>
      </w:r>
    </w:p>
    <w:p>
      <w:pPr>
        <w:pStyle w:val="Normal"/>
        <w:jc w:val="right"/>
        <w:rPr/>
      </w:pPr>
      <w:bookmarkStart w:id="255" w:name="sub_8000"/>
      <w:bookmarkEnd w:id="255"/>
      <w:r>
        <w:rPr>
          <w:rStyle w:val="Style11"/>
        </w:rPr>
        <w:t>(справочное)</w:t>
      </w:r>
    </w:p>
    <w:p>
      <w:pPr>
        <w:pStyle w:val="Normal"/>
        <w:rPr/>
      </w:pPr>
      <w:r>
        <w:rPr/>
      </w:r>
    </w:p>
    <w:p>
      <w:pPr>
        <w:pStyle w:val="Heading1"/>
        <w:ind w:hanging="0"/>
        <w:rPr/>
      </w:pPr>
      <w:r>
        <w:rPr/>
        <w:t>Библиография</w:t>
      </w:r>
    </w:p>
    <w:p>
      <w:pPr>
        <w:pStyle w:val="Normal"/>
        <w:rPr/>
      </w:pPr>
      <w:r>
        <w:rPr/>
      </w:r>
    </w:p>
    <w:p>
      <w:pPr>
        <w:pStyle w:val="Normal"/>
        <w:rPr/>
      </w:pPr>
      <w:bookmarkStart w:id="256" w:name="sub_8001"/>
      <w:bookmarkEnd w:id="256"/>
      <w:r>
        <w:rPr/>
        <w:t>[1] Сводная целевая номенклатура (классификатор) вторичных материальных ресурсов. М.: Госкомстат СССР, 1987</w:t>
      </w:r>
    </w:p>
    <w:p>
      <w:pPr>
        <w:pStyle w:val="Normal"/>
        <w:rPr/>
      </w:pPr>
      <w:bookmarkStart w:id="257" w:name="sub_8001"/>
      <w:bookmarkStart w:id="258" w:name="sub_8002"/>
      <w:bookmarkEnd w:id="257"/>
      <w:bookmarkEnd w:id="258"/>
      <w:r>
        <w:rPr/>
        <w:t>[2] Федеральный кодификатор и классификатор отходов. Безопасное обращение с отходами. Сборник нормативно-методических документов. 2-е издание, Санкт-Петербург, 1999 г., с. 233</w:t>
      </w:r>
    </w:p>
    <w:p>
      <w:pPr>
        <w:pStyle w:val="Normal"/>
        <w:rPr/>
      </w:pPr>
      <w:bookmarkStart w:id="259" w:name="sub_8002"/>
      <w:bookmarkStart w:id="260" w:name="sub_8003"/>
      <w:bookmarkEnd w:id="259"/>
      <w:bookmarkEnd w:id="260"/>
      <w:r>
        <w:rPr/>
        <w:t>[3] Терминологический словарь по отходам. М: изд. НИА-Природа при МПР России, 2000 г.</w:t>
      </w:r>
    </w:p>
    <w:p>
      <w:pPr>
        <w:pStyle w:val="Normal"/>
        <w:rPr/>
      </w:pPr>
      <w:bookmarkStart w:id="261" w:name="sub_8003"/>
      <w:bookmarkStart w:id="262" w:name="sub_8004"/>
      <w:bookmarkEnd w:id="261"/>
      <w:bookmarkEnd w:id="262"/>
      <w:r>
        <w:rPr/>
        <w:t>[4] Директива Совета ЕЭС 75/442 "Об отходах" от 15 июля 1975 г.</w:t>
      </w:r>
    </w:p>
    <w:p>
      <w:pPr>
        <w:pStyle w:val="Normal"/>
        <w:rPr/>
      </w:pPr>
      <w:bookmarkStart w:id="263" w:name="sub_8004"/>
      <w:bookmarkStart w:id="264" w:name="sub_8005"/>
      <w:bookmarkEnd w:id="263"/>
      <w:bookmarkEnd w:id="264"/>
      <w:r>
        <w:rPr/>
        <w:t>[5] Решение Совета ЕЭС 94/3 от 20 декабря 1993 г., устанавливающее список отходов в соответствии со статьей 1 (а) Директивы Совета ЕЭС 75/442 от 15 июля 1975 г.</w:t>
      </w:r>
    </w:p>
    <w:p>
      <w:pPr>
        <w:pStyle w:val="Normal"/>
        <w:rPr/>
      </w:pPr>
      <w:bookmarkStart w:id="265" w:name="sub_8005"/>
      <w:bookmarkStart w:id="266" w:name="sub_8006"/>
      <w:bookmarkEnd w:id="265"/>
      <w:bookmarkEnd w:id="266"/>
      <w:r>
        <w:rPr/>
        <w:t>[6] Резолюция ОЭСР "О трансграничных перемещениях опасных отходов, предназначенных для операций по регенерации" С (92) 39 (окончательная) от 30 марта 1992 г. с учетом изменений и дополнений, внесенных Решением Совета ОЭСР С (94) 152 (окончательное) от 29 июля 1994 г.</w:t>
      </w:r>
    </w:p>
    <w:p>
      <w:pPr>
        <w:pStyle w:val="Normal"/>
        <w:rPr/>
      </w:pPr>
      <w:bookmarkStart w:id="267" w:name="sub_8006"/>
      <w:bookmarkStart w:id="268" w:name="sub_8007"/>
      <w:bookmarkEnd w:id="267"/>
      <w:bookmarkEnd w:id="268"/>
      <w:r>
        <w:rPr/>
        <w:t>[7] Методические рекомендации по определению класса опасности отхода. Минприроды РФ и Госкомсанэпиднадзор РФ, 1995 г. Безопасное обращение с отходами, Сборник нормативно-методических документов, Второе изд., Санкт-Петербург, 1999 г., с. 262</w:t>
      </w:r>
    </w:p>
    <w:p>
      <w:pPr>
        <w:pStyle w:val="Normal"/>
        <w:rPr/>
      </w:pPr>
      <w:bookmarkStart w:id="269" w:name="sub_8007"/>
      <w:bookmarkStart w:id="270" w:name="sub_8008"/>
      <w:bookmarkEnd w:id="269"/>
      <w:bookmarkEnd w:id="270"/>
      <w:r>
        <w:rPr/>
        <w:t>[8] Решение Совета ОЭСР "О трансграничных перевозках опасных отходов" С (88) 90 (окончательное) от 27 мая 1988 г., с учетом изменений и дополнений, внесенных Решением Совета ОЭСР С (93) 74 (окончательное) от 23 июля 1993 г. и Решением Совета ОЭСР С (94) 152 (окончательное) от 29 июля 1994 г.</w:t>
      </w:r>
    </w:p>
    <w:p>
      <w:pPr>
        <w:pStyle w:val="Normal"/>
        <w:rPr/>
      </w:pPr>
      <w:bookmarkStart w:id="271" w:name="sub_8008"/>
      <w:bookmarkStart w:id="272" w:name="sub_8009"/>
      <w:bookmarkEnd w:id="271"/>
      <w:bookmarkEnd w:id="272"/>
      <w:r>
        <w:rPr/>
        <w:t>[9] Базельская Конвенция "О контроле за трансграничной перевозкой опасных отходов и их удалением" (22 марта 1989 г.) Безопасное обращение с отходами, Сборник нормативно-методических документов, Второе изд., Санкт-Петербург, 1999 г., с. 73</w:t>
      </w:r>
    </w:p>
    <w:p>
      <w:pPr>
        <w:pStyle w:val="Normal"/>
        <w:rPr/>
      </w:pPr>
      <w:r>
        <w:rPr/>
      </w:r>
      <w:bookmarkStart w:id="273" w:name="sub_8009"/>
      <w:bookmarkStart w:id="274" w:name="sub_8009"/>
      <w:bookmarkEnd w:id="274"/>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42:00Z</dcterms:created>
  <dc:creator>USER</dc:creator>
  <dc:description/>
  <cp:keywords/>
  <dc:language>en-US</dc:language>
  <cp:lastModifiedBy>USER</cp:lastModifiedBy>
  <dcterms:modified xsi:type="dcterms:W3CDTF">2007-07-10T13:42:00Z</dcterms:modified>
  <cp:revision>2</cp:revision>
  <dc:subject/>
  <dc:title>Межгосударственный стандарт ГОСТ 30775-2001</dc:title>
</cp:coreProperties>
</file>