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 3 ноября 2004 г. N 6097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АЯ СЛУЖБА ПО ЭКОЛОГИЧЕСКОМУ, ТЕХНОЛОГИЧЕСКОМ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ТОМНОМУ НАДЗОР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4 октября 2004 г. N 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И ВВЕДЕНИИ В ДЕЙСТВ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Х НОРМ И ПРАВИЛ В ОБЛАСТИ ИСПОЛЬ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ОМНОЙ ЭНЕРГИИ "ПРАВИЛА БЕЗОПАСНОСТИ ПРИ ОБРАЩЕН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ДИОАКТИВНЫМИ ОТХОДАМИ АТОМНЫХ СТАНЦИЙ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ая служба по экологическому, технологическому и атомному надзору постановля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 ввести в действие с 5 января 2005 г. прилагаемые федеральные нормы и правила в области использования атомной энергии "Правила безопасности при обращении с радиоактивными отходами атомных станций" (НП-002-04)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ио Руководителя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Б.МАЛЫШЕ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И ПРИ ОБРАЩЕН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ДИОАКТИВНЫМИ ОТХОДАМИ АТОМНЫХ СТАНЦ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П-002-04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Основные термины и опред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настоящего документа используются следующие термины и определ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ьер - преграда на пути распространения ионизирующего излучения, радиоактивного вещества (радионуклидов) в окружающую среду. Барьерами служат герметичные ограждения помещений и хранилищ, контейнеры, оборудование и трубопроводы, содержащие радиоактивные отходы (далее - РАО), физико-химическая форма кондиционированных РА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иционирование жидких (твердых) радиоактивных отходов - перевод РАО в форму, пригодную для безопасного хранения, и (или) транспортирования, и (или) захоронения. Кондиционирование включает перевод жидких радиоактивных отходов (далее - ЖРО) (твердых радиоактивных отходов (далее - ТРО)) в стабильную форму, помещение ЖРО (ТРО) в контейнер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ейнер для радиоактивных отходов - емкость, используемая для сбора, и (или) транспортирования, и (или) хранения, и (или) захоронения РА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е с радиоактивными отходами - все виды деятельности, связанные со сбором, транспортированием, переработкой, кондиционированием, хранением и (или) захоронением РА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ждение радиоактивных отходов - перевод ЖРО в твердое агрегатное состояние с целью уменьшения возможности миграции радионуклидов в окружающую сред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ы газообразные радиоактивные - РАО в виде аэрозолей, инертных газов, паров йода и его соедин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ы жидкие радиоактивные - РАО в виде жидких продуктов (водных или органических) или пульп, содержащие радионуклиды в растворенной форме или в виде взвес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ы отвержденные радиоактивные - переведенные в твердую форму ЖР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ы радиоактивные &lt;*&gt; - ядерные материалы и радиоактивные вещества, дальнейшее использование которых не предусматриваетс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Закон Российской Федерации от 21 ноября 1995 г. N 170-ФЗ "Об использовании атомной энергии", статья 3 (Собрание законодательства Российской Федерации, 1995, N 48, ст. 4552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диоактивным отходам относятся не подлежащие дальнейшему использованию вещества в любом агрегатном состоянии, материалы, изделия, приборы, оборудование, в которых содержание радионуклидов превышает уровни, установленные федеральными нормами и правилами в области использования атомной энерг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ходы твердые радиоактивные - РАО в виде твердых материал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аботка радиоактивных отходов - технологические операции по изменению агрегатного состояния, и (или) сокращению объема, и (или) физико-химических свойств РАО, осуществляемые при подготовке их к хранению и (или) захорон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радиоактивных отходов - сосредоточение РАО в специально отведенных и оборудованных мест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обращения с радиоактивными отходами - технологические системы, предназначенные для сбора, и (или) хранения, и (или) переработки, и (или) кондиционирования, и (или) транспортирования РА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ковка радиоактивных отходов - упаковочный комплект (контейнер) с помещенными в него РАО, подготовленный для транспортирования, и (или) хранения, и (или) захорон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радиоактивных отходов - размещение РАО в хранилище с намерением их последующего извле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лище радиоактивных отходов - инженерные сооружения для временного размещения РАО с возможностью их последующего извлечения для транспортирования на захорон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Назначение и область примен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стоящий документ регламентирует обеспечение безопасности при обращении с радиоактивными отходами атомных стан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стоящий документ устанавливает принципы и требования обеспечения безопасности при обращении с РАО атомных станций (далее - АС), являющимися источником возможного радиационного воздействия на работников (персонал), население и окружающую сред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Настоящий документ распространяется на проектируемые, сооружаемые, эксплуатируемые и выводимые из эксплуатации А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роки и объем приведения АС в соответствие с настоящим документом определяются в каждом конкретном случае в установленном порядк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Основные принципы обеспечения безопасно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ращении с радиоактивными отходами атомных станц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ри обращении с РАО АС любое облучение работников (персонала) и населения должно быть сведено к разумно достижимому низкому уровню с учетом санитарно-гигиенических норм, экономических и социальных факто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Безопасность при обращении с РАО должна обеспечиваться за счет последовательной реализации принципа глубокоэшелонированной защи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Система барьеров при обращении с РАО АС должна включать физико-химическую форму кондиционированных РАО, герметичные ограждения помещений и хранилищ, стенки сосудов (оборудования), контейнеров и трубопроводов, содержащие РА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Система технических и организационных мер при обращении с РАО АС включа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ние на основе консервативного подхода систем обращения с РАО, обеспечивающих безопасность при их сборе, переработке, кондиционировании, транспортировании и хране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е качество изготовления оборудования, трубопроводов и других элементов систем обращения с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эксплуатационного персонала и необходимый уровень его подготов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ри нормальной эксплуатации все барьеры и средства их защиты должны находиться в работоспособном состоянии и соответствовать предъявляемым к ним требования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Системы обращения с РАО должны обеспечивать сбор, переработку, кондиционирование и хранение РАО, образующихся при всех режимах нормальной эксплуатации и при проектных авариях на А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Радиоактивные отходы АС классифицируются по радионуклидному составу, величине удельной активности, физическим и химическим свойствам и способам перерабо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есение отходов АС к радиоактивным отходам и их классификация на низко-, средне- и высокоактивные РАО по радионуклидному составу, величине удельной активности и уровню поверхностного загрязнения (для ТРО) осуществляются в соответствии с критериями, установленными в нормах и правилах по радиацион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По агрегатному состоянию РАО подразделяются на следующие виды: жидкие, твердые и газообразны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ЖРО классифицируются в зависимости о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ой активности и радионуклидного состава - на низкоактивные, среднеактивные и высокоактивны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х и химических свойст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гомогенные и гетерогенны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органические (масла, эмульсии масел в воде, растворы детергентов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неорганические, в том числе малосолевые водные растворы (с концентрацией солей менее 1 г/л), высокосолевые водные растворы (с концентрацией солей более 1 г/л), щелочные металлы, использованные в качестве теплоносител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ТРО классифицируются в зависимости о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ой активности и радионуклидного состава - на низкоактивные, среднеактивные и высокоактивны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в переработки - на подлежащие прессованию (прессуемые), подлежащие сжиганию (сжигаемые), подлежащие переплавке (переплавляемые), подлежащие измельчению (измельчаемые) и неперерабатываемы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ой опасности - на горючие и негорюч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ая сортировка ТРО должна осуществляться на основе установленных в нормативных документах критериев по уровню радиоактивного загрязнения и по мощности дозы гамма-излучения на расстоянии 0,1 м от поверхно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Основные требования безопасност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уемые при проектировании систем обращ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диоактивными отходами атомных станц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Общие треб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Системы обращения с РАО должны проектироваться в соответствии с изложенными в настоящем документе требованиями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роектом должно быть предусмотрено безопасное и надежное обращение со всеми видами образующихся РАО во всех режимах эксплуатации АС, включая проектные аварии на А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При выборе методов переработки РАО должны использоваться безотходные и (или) малоотходные технологии и замкнутые технологические цикл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 В проекте должно быть предусмотрено разделение систем обращения с РАО и систем, не содержащих радиоактивных веще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5. В проектной документации должны быть отраже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образования, количество, физико-химические свойства и радионуклидный состав газообразных радиоактивных отходов (далее - ГРО), ЖРО и ТР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е плановое и аварийное количество образующихся ГРО, ЖРО и ТРО, их активность по отдельным радионуклида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разделения и сортировки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выбора систем обращения с РАО, включая их кондиционирова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контроля химического и радионуклидного состава РАО и контроля качества физико-химических форм кондиционированных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адежности защитных барьер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безопасной эксплуатации систем обращения с РАО и мероприятия, которые необходимо провести, если эти условия наруш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 Проектом должна быть предусмотрена возможность проведения прямого и полного контроля систем обращения с РАО на соответствие проектным характеристика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7. Проектом должно быть предусмотрен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ение при сортировке нерадиоактивных отходов от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ный отбор проб на всех стадиях обращения с РАО и нерадиоактивными отход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ное и безопасное хранение реагентов, используемых при переработке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ожаро- и взрывобезопасности на всех стадиях обращения с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ационный контроль на всех стадиях обращения с РА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8. При проектировании систем обращения с радиоактивными отходами АС, использующих в качестве теплоносителя щелочные металлы, должны быть предусмотрены технологии и оборудование для перевода РАО, содержащих щелочные металлы, в пожаро- и взрывобезопасное состояние и последующего кондиционирования. Системы переработки и кондиционирования РАО, содержащих щелочные металлы, должны размещаться в изолированных помещениях. На всех стадиях обращения с РАО, содержащими щелочные металлы, должен осуществляться контроль за содержанием водорода в газовой фаз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9. Конструкция и компоновка оборудования и трубопроводов систем обращения с РАО должны обеспечивать возможность проведения их осмотра, ремонта, гидравлических (пневматических) испытаний, контроля металла и сварных соединений после изготовления (монтажа) и в процессе эксплуатации, а также замены оборудования и трубопровод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быть обеспече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протечек и просыпей, исключающий распространение радиоактивности за пределы барьер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о возможная протяженность трубопроводов и минимально возможное количество арматуры, сварных и разъемных соедин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дренируемых застойных зон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трубопроводов, транспортирующих радиоактивные высокосолевые растворы, смолы, шламы и другие аналогичные среды, устройствами для промыв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0. В проекте должна быть предусмотрена возможность дезактивации, демонтажа и удаления оборудования и трубопровод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1. Системы обращения с РАО должны быть оснащены средствами контроля и управления, позволяющими контролировать технологические процессы, эффективно управлять ими и предотвращать неконтролируемое поступление радионуклидов в окружающую среду во всех проектных режимах эксплуатации. Для этого проект должен предусматрива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ю (запись) всех параметров, необходимых для управления процессами и контроля за ни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дительную и аварийную сигнализацию, соответствующие блокировки и защи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ированное управление пуском, эксплуатацией и остановкой оборудования и элементов сист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2. Проектом должны быть предусмотрены хранилища для безопасного и надежного хранения всех РАО и установлены обоснованные сроки хранения некондиционированных и кондиционированных РАО в хранилищ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 хранилищ должна предотвращать при нормальных условиях эксплуатации и при проектных авариях выход радионуклидов в окружающую среду в количестве, превышающем пределы, установленные в проекте в соответствии с требованиями федеральных норм и правил в области использования атомной энерг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3. В проекте должны быть предусмотрены меры, обеспечивающие безопасное транспортирование РАО по площадке АС, в том чис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одъемно-транспортного оборудования, его обслуживание, ревизию, ремонт и дезактивац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радиационной защи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ационный контроль мощности дозы гамма-излучения и поверхностного загрязнения упаковок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пециального транспорта для транспортирования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ирование РАО наиболее короткими маршрутами в соответствии с технологической схемой транспортирования по площадке А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4. Проектом должна быть предусмотрена возможность транспортирования кондиционированных РАО на хранение и (или) захоронение за пределы площадки А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5. Проект должен предусматривать использование сертифицированных унифицированных контейнеров для кондиционированных РА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и конструкционные материалы контейнеров должны иметь механическую прочность и устойчивость к коррозионным разрушениям (внутренним и внешним), достаточные для гарантии сохранности формы РАО во время их транспортирования по площадке АС и хранения на АС в течение установленного проектом времени, а также транспортирования РАО на захорон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6. Упаковки РАО должны име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радиационной опас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или наименование АС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й номер упаковки РА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ый документ упаковки РАО должен содержать следующую информаци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сертификации контейне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 изготовления упаковки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у состава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у отходов в упаковке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ю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нуклидный состав, удельную активность РАО и суммарную активность содержимого упаковки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 дозы гамма-излучения на расстоянии 0,1 м от поверхности упаковки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фиксированного поверхностного загрязнения наружной поверхности упаковки РАО (на дату вывоза упаковки РАО на захоронение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 вывоза упаковки РАО на захорон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7. Величина мощности дозы излучения на поверхности упаковки РАО и величина поверхностной загрязненности упаковки РАО регламентируются федеральными нормами и правилами в области использования атомной энерг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8. При проектировании должна быть учтена возможность вывода из эксплуатации систем обращения с РА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9. В проекте должны быть установлены и обоснованы допустимое количество хранящихся на площадке АС жидких и твердых радиоактивных отходов, их радионуклидный состав, величины активности ЖРО и ТРО, места (помещения, хранилища) их хранения и сроки хран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Системы обращения с жидкими радиоактивными отходам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Сбор, переработка, хранение и кондиционирование ЖРО должны осуществляться в соответствии с требованиями настоящего документа и других федеральных норм и правил в области использования атомной энергии, регламентирующих обеспечение безопасности при обращении с ЖР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ектировании систем обращения с ЖРО должны быть предусмотре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ение сброса дебалансных вод или сведение к обоснованному минимальному сбросу дебалансных вод путем их максимального использования для технологических нужд АС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щение загрязнения технологических сред АС радиоактивными отход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ущение неконтролируемых сбросов радиоактивных веществ с АС в водные объекты, водоносные горизонты, колодцы, скважины, на поверхность земли, а также в системы хозяйственно-фекальной и производственно-ливневой канализ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всех сбросов с АС, которые могут привести к накоплению радиоактивных веществ в окружающей среде выше пределов, установленных федеральными нормами и правилами в области использования атомной энерг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ный сбор и раздельное временное хранение всех образующихся на АС жидких радиоактивных отходов в зависимости от их удельной активности, химической природы и фазового состоя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истемы емкостей для хранения ЖРО. Конструкция и конструкционные материалы емкостей должны обеспечивать срок службы не менее срока эксплуатации АС. Объем емкостей должен обеспечивать не менее чем трехмесячную технологическую выдержку ЖРО до их переработки для распада короткоживущих радионуклид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истем переработки всех ЖРО с целью сокращения их объема и кондиционир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Емкости для хранения ЖРО оснащ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опроводами и арматурой для приема ЖРО, направления ЖРО на переработку и (или) кондиционирование, полного опорожн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измерительными устройствами для осуществления технологического контроля температуры, давления, уровня в емкости, сигнализации верхнего уровня емкости, включая контроль протечек ЖРО из емк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оотборными устройствами, позволяющими проводить отбор проб по всей высоте емк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ами для диспергирования и удаления шлама (осадка) и от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м и трубопроводами для перекачки растворов, шламов, сорбентов и смол из одной емкости в друг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ами для предотвращения перелива ЖРО из емкостей в помещ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ой сдувкой, предназначенной для предотвращения образования взрывоопасных концентраций водорода в свободном объеме емк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ми контроля концентрации водорода и сигнализации о наличии водорода в свободном объеме емк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ами, не допускающими повреждение емкостей при повышении в них давления или их вакуумирова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 емкостей должна позволять поиск мест протечек и выполнение ремон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Помещения, в которых расположены емкости для хранения ЖРО, должны иметь не менее чем трехслойную гидроизоляцию и облицовку из нержавеющей стали. Объем облицованного помещения должен вмещать все количество ЖРО, находящихся в емкостях. Состояние металла облицовки и сварных соединений облицовки подлежит периодической проверке неразрушающими методами контроля. Объем и периодичность проверки устанавливаются в проекте в соответствии с требованиями нормативных докумен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4. Расстояние между уровнем дна емкости для хранения ЖРО и уровнем подземных вод должно быть обосновано из условия недопустимости загрязнения подземных вод. Вокруг помещений с емкостями для хранения ЖРО должны быть контрольно-наблюдательные скважины для отбора проб грунтовых вод. Количество и расположение этих скважин обосновываются в проекте с учетом условий размещения площадки А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5. В помещениях емкостей для хранения ЖРО должны быть предусмотре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нализация протечек из емкост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сбора и возврата протечек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тиляц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дезактив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ационный контроль (мощность дозы гамма-излуче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6. В емкостях для хранения ЖРО должен поддерживаться водно-химический режим, обеспечивающий их надежную и безопасную эксплуатацию в течение установленного проектом срока эксплуатации А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7. Проектом должны быть предусмотрены резервные емкости для хранения ЖРО, образовавшихся в результате аварий. Минимальный резервный объем этих емкостей должен быть обоснован в проекте. На резервные емкости и помещения, в которых они установлены, распространяются те же требования, что и на основные емк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8. Проект должен предусматривать контроль за состоянием ЖРО на всех стадиях обращения с ними, в том чис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ационный и технологический контроль всех сбросов с АС в окружающую сре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ЖРО, поступающих в места сбора и временного хран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ЖРО, поступающих на переработку и кондиционирова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качества кондиционированных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активности и радионуклидного состава кондиционированных РАО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Системы обращения с твердыми радиоактивными отходам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. Сбор, переработка, хранение и кондиционирование ТРО должны осуществляться в соответствии с требованиями настоящего документа и других федеральных норм и правил в области использования атомной энергии, регламентирующих обеспечение безопасности при обращении с ТР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систем обращения с ТРО должен предусматрива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нерадиоактивных отходов отдельно от радиоактивных в специальных местах за пределами зоны контролируемого доступ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ТРО в специальных помещения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тировку ТРО в соответствии с их классификаци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контейнеров, подъемно-транспортного оборудования и специального транспорта для транспортирования ТР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2. В проекте должно быть предусмотрено оборудование для прессования прессуемых ТРО, сжигания горючих ТРО, измельчения (резки) крупногабаритных ТРО и омоноличивания мелкодисперсных и пылевидных ТР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3. Проектом должны быть предусмотрены хранилища для некондиционированных и кондиционированных ТРО. Барьеры хранилищ должны предотвращать поступление радионуклидов в окружающую среду выше пределов, установленных федеральными нормами и правилами в области использования атомной энергии, при нормальной эксплуатации и при проектных авар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ектировании хранилищ должны быть предусмотре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 для извлечения из хранилищ некондиционированных ТР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осмотра, ревизии и извлечения из хранилищ упаковок кондиционированных ТР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танционное управление перемещением упаковок РАО в случае повышенных мощностей доз гамма-излу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дренажей для сбора протечек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климатических условий хранения РАО в допустимых предела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увеличения емкостей хранилищ или сооружения дополнительных хранилищ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ьное размещение РАО в соответствии с классификаци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упаковок РАО в определенных местах хранилища с идентифицируемым местом располо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хранения не должны приводить к разрушению упаковок РАО и изменению формы кондиционированных ТРО и отвержденных кондиционированных РА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4. Проект должен предусматривать радиационный и технологический контроль за состоянием РАО на всех стадиях обращения с ними, включая контрол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тировки ТРО в соответствии с их классификаци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, поступающих на переработк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кондиционированных ТР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кондиционированных отвержденных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и и радионуклидного состава кондиционированных ТР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и и радионуклидного состава кондиционированных отвержденных РАО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Системы обращения с газообразными радиоактивными отходам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Системы обращения с газообразными радиоактивными отходами должны обеспечивать очистку газов от радиоактивных аэрозолей, инертных газов, паров йода и его соедин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ектировании должны быть учтены все возможные источники постоянного и периодического поступления ГРО в системы технологических сдувок и в воздух вентилируемых помещ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2. В проекте систем обращения с ГРО должны быть предусмотре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ое снижение содержания радионуклидов в ГР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ные технологические сдувки. Объединение потоков ГРО должно быть обоснован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технологических сдувок от радиоактивных газов и аэрозолей перед выбросом в атмосферу. Производительность систем очистки ГРО и эффективность используемых методов должны быть обоснованы и должны исключать возможность превышения допустимых уровней выброса радиоактивных веществ во всех режимах эксплуатации и при проектных авариях на АС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технологических сдувок от радиоактивных газов и аэрозолей перед выбросом в атмосферу. Производительность систем очистки ГРО и эффективность используемых методов должны быть обоснованы и должны исключать возможность превышения допустимых уровней выброса радиоактивных веществ во всех режимах эксплуатации и при проектных авариях на АС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газоочистки, приводимые в действие при возникновении проектных аварий на АС (аварийные системы газоочистки) с целью обеспечения непревышения допустимого выброса радиоактивных веществ в атмосфер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ный выброс технологических сдувок после их очистки и (или) выдержки в высотные вентиляционные трубы, непрерывный контроль расхода и удельной активности выбрасываемого воздух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организации местных систем газоочист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ий контроль работоспособности систем газоочист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качества оборудования систем газоочистки (фильтров, адсорберов и т.п.) перед установкой в системы газоочист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 методы для периодического контроля соответствия эксплуатируемого оборудования систем газоочистки паспортным данны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 методы для предотвращения образования взрывоопасных концентраций водорода (дожигание водорода, разбавление инертными газами) в системах обращения с ГРО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Требования безопасности при эксплуатации систем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с радиоактивными отходами атомных станц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Эксплуатация систем обращения с РАО проводится в соответствии с регламентами и инструкциями, разрабатываемыми согласно проект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К пуску энергоблока на АС должны быть обеспечены условия для сбора, переработки, кондиционирования, транспортирования и хранения РАО в запланированных проектом объемах, включая перевод жидких радиоактивных отходов в отвержденную форму, в соответствии с требованиями федеральных норм и правил в области использования атомной энерг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Эксплуатирующая организация должна разработать в рамках общей программы обеспечения качества на АС программу обеспечения качества при обращении с РА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и эксплуатации АС эксплуатирующая организация должн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эффективное управление всеми видами связанной с эксплуатацией и обслуживанием систем обращения с РАО деятельности, направленное на предотвращение аварий и своевременную переработку РАО, исключающую их незапланированное накопле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 не предусмотренное проектом хранение РАО в некондиционированном вид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ировать АС с минимальным образованием РАО как по величине их активности, так и по количеств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нижение количества образующихся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ть культуру безопасности и квалификацию работников (персонала) и проводить соответствующие организационные мероприят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инструкции и регламенты по обращению с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нормы образования ЖРО и ТРО и периодически, в порядке, установленном эксплуатирующей организацией, пересматривать их с учетом достигнутого положительного опыта обращения с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проводить анализ безопасности при обращении с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 неконтролируемые выбросы в атмосферу и сбросы радиоактивных веществ с АС в водные объекты, водоносные горизонты, ямы, колодцы, скважины, на поверхность земли, а также в системы хозяйственно-фекальной и производственно-ливневой канализ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Транспортирование РАО по площадке АС должно производить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пециальных транспортных средствах, имеющих санитарно-эпидемиологическое заключе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становленным проектом маршрутам в соответствии с технологической схемой транспортирования по площадке АС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ециальных транспортных контейнерах с учетом габаритов и массы транспортируемых РАО, их физического состояния, активности, вида излучения и мощности дозы на наружной поверхности контейнер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Вне площадки АС РАО должны транспортироваться в соответствии с федеральными нормами и правилами в области использования атомной энерг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При эксплуатации АС должен быть обеспечен технологический контроль РАО и радиационный контроль на всех путях возможного распространения радиоактивности из систем обращения с РАО. Результаты технологического контроля РАО и радиационного контроля должны регистрироваться и документировать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Эксплуатирующая организация должна обеспечить проведение ежегодного учета и контроля РАО. Учетные документы должны содержать следующие свед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у РАО в соответствии с классификаци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ый и количественный состав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и место образования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РАО в соответствии с классификаци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переработ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 сбора и упаковки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упаковки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знак упаковки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хностное загрязнение упаковки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хранения РАО (упаковки РАО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сположения РАО (упаковки РАО) в хранилищ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ую активность и радионуклидный состав РАО (упаковки РАО), дату изме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х лиц и исполнителей, осуществляющих обращение с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у транспортирования РАО за пределы площадки АС на захороне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РАО, вывезенных на захорон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ирующая организация должна один раз в пять лет в соответствии с требованием нормативных документов обеспечить проведение инвентаризации РАО путем проверки их фактического наличия и сравнения полученных данных с данными учетных докумен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При нормальной эксплуатации АС ее радиационное воздействие на население и окружающую среду по каждому из путей (газоаэрозольные выбросы, жидкие сбросы) должно быть ограничено величиной минимально значимой дозы (10 мкЗв в год) в соответствии с нормами радиацион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выбросы и сбросы, рассчитанные исходя из величины минимально значимой дозы, должны устанавливаться для АС в целом независимо от количества эксплуатируемых блоков на площа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Эксплуатирующая организация должн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эффективную систему регистрации, ведения и хранения документации по обращению с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план мероприятий по ликвидации возможных аварий в системах обращения с РАО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информировать органы государственного регулирования безопасности при использовании атомной энергии и природоохранные органы о нарушениях при эксплуатации систем обращения с РАО и авариях на них, влекущих за собой загрязнение рабочих помещений, площадки АС или объектов окружающей сред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ть органам государственного регулирования безопасности и природоохранным органам информацию по вопросам обеспечения безопасности при обращении с РАО в объеме и по форме, установленным указанными органам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29:00Z</dcterms:created>
  <dc:creator/>
  <dc:description/>
  <cp:keywords/>
  <dc:language>en-US</dc:language>
  <cp:lastModifiedBy>USER</cp:lastModifiedBy>
  <dcterms:modified xsi:type="dcterms:W3CDTF">2005-09-13T07:33:00Z</dcterms:modified>
  <cp:revision>0</cp:revision>
  <dc:subject/>
  <dc:title>Зарегистрировано в Минюсте РФ 3 ноября 2004 г</dc:title>
</cp:coreProperties>
</file>