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Санкт-Петербурга</w:t>
        <w:br/>
        <w:t>КОМИТЕТ ПО ПРИРОДОПОЛЬЗОВАНИЮ,</w:t>
        <w:br/>
        <w:t>ОХРАНЕ ОКРУЖАЮЩЕЙ СРЕДЫ И ОБЕСПЕЧЕНИЮ</w:t>
        <w:br/>
        <w:t>ЭКОЛОГИЧЕСКОЙ БЕЗОПАСНОСТИ</w:t>
        <w:br/>
        <w:br/>
        <w:t>РАСПОРЯЖЕНИЕ</w:t>
        <w:br/>
        <w:br/>
        <w:t>от 8 февраля 2006 года N 10-р</w:t>
        <w:b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br/>
        <w:t xml:space="preserve">Об утверждени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0622T223E3ULPDPS00003C80IQ0IK62CGC9LB3P57LG3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оложения о порядке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  <w:color w:val="000080"/>
          <w:u w:val="single"/>
        </w:rPr>
        <w:br/>
      </w:r>
      <w:r>
        <w:rPr>
          <w:rStyle w:val="InternetLink"/>
          <w:rFonts w:cs="Times New Roman" w:ascii="Times New Roman" w:hAnsi="Times New Roman"/>
        </w:rPr>
        <w:t>утверждения нормативов образования</w:t>
      </w:r>
      <w:r>
        <w:rPr>
          <w:rStyle w:val="InternetLink"/>
          <w:rFonts w:cs="Times New Roman" w:ascii="Times New Roman" w:hAnsi="Times New Roman"/>
          <w:color w:val="000080"/>
          <w:u w:val="single"/>
        </w:rPr>
        <w:br/>
      </w:r>
      <w:r>
        <w:rPr>
          <w:rStyle w:val="InternetLink"/>
          <w:rFonts w:cs="Times New Roman" w:ascii="Times New Roman" w:hAnsi="Times New Roman"/>
        </w:rPr>
        <w:t>отходов и установления лимитов на их</w:t>
      </w:r>
      <w:r>
        <w:rPr>
          <w:rStyle w:val="InternetLink"/>
          <w:rFonts w:cs="Times New Roman" w:ascii="Times New Roman" w:hAnsi="Times New Roman"/>
          <w:color w:val="000080"/>
          <w:u w:val="single"/>
        </w:rPr>
        <w:br/>
      </w:r>
      <w:r>
        <w:rPr>
          <w:rStyle w:val="InternetLink"/>
          <w:rFonts w:cs="Times New Roman" w:ascii="Times New Roman" w:hAnsi="Times New Roman"/>
        </w:rPr>
        <w:t>размещение по упрощенной форме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  <w:br/>
        <w:t xml:space="preserve">     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</w:rPr>
          <w:t>Федерального закона от 31.12.2005 N 199-ФЗ "О внесении изменений в отдельные законодательные акты Российской Федерации в связи с совершенствованием разграничения полномочий"</w:t>
        </w:r>
      </w:hyperlink>
      <w:r>
        <w:rPr>
          <w:rFonts w:cs="Times New Roman" w:ascii="Times New Roman" w:hAnsi="Times New Roman"/>
        </w:rPr>
        <w:t xml:space="preserve"> и на основании Положения о Комитете по природопользованию, охране окружающей среды и обеспечению экологической безопасности, утвержденного постановлением Правительства Санкт-Петербурга от 06.04.2004 N 530: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твердить Положение о порядке утверждения нормативов образования отходов и установления лимитов на их размещение по упрощенной форме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0622T223E3ULPDPS00003C80IQ0IK62CGC9LB3P57LG3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          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нтроль за выполнением распоряжения возложить па заместителя председателя Комитета Сорокина Н.Д.</w:t>
      </w:r>
    </w:p>
    <w:p>
      <w:pPr>
        <w:pStyle w:val="Style14"/>
        <w:spacing w:before="28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t>Председатель Комитета</w:t>
        <w:br/>
        <w:t>Д.А.Голубев</w:t>
      </w:r>
    </w:p>
    <w:p>
      <w:pPr>
        <w:pStyle w:val="Style14"/>
        <w:jc w:val="right"/>
        <w:rPr>
          <w:rFonts w:ascii="Times New Roman" w:hAnsi="Times New Roman" w:cs="Times New Roman"/>
        </w:rPr>
      </w:pPr>
      <w:bookmarkStart w:id="0" w:name="I0"/>
      <w:bookmarkEnd w:id="0"/>
      <w:r>
        <w:rPr>
          <w:rFonts w:cs="Times New Roman" w:ascii="Times New Roman" w:hAnsi="Times New Roman"/>
        </w:rPr>
        <w:br/>
        <w:t>Приложение</w:t>
        <w:br/>
        <w:t>к распоряжению Комитета</w:t>
        <w:br/>
        <w:t>по природопользованию, охране</w:t>
        <w:br/>
        <w:t>окружающей среды и обеспечению</w:t>
        <w:br/>
        <w:t>экологической безопасности</w:t>
        <w:br/>
        <w:t xml:space="preserve">от 08.02.2006 N 10-р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Положение</w:t>
        <w:br/>
        <w:t>о порядке утверждения нормативов образования</w:t>
        <w:br/>
        <w:t>отходов и установления лимитов на их</w:t>
        <w:br/>
        <w:t xml:space="preserve">размещение по упрощенной форме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Настоящее положение определяет порядок утверждения нормативов образования отходов производства и потребления (далее - нормативы) и установления лимитов на их размещение (далее - лимиты) по упрощенной форме юридическим лицам и индивидуальным предпринимателям независимо от форм собственности (далее - природопользователи), осуществляющим деятельность в области обращения с отходами на территории Санкт-Петербурга и не подлежащих федеральному государственному экологическому контролю.     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бщие положения </w:t>
      </w:r>
    </w:p>
    <w:p>
      <w:pPr>
        <w:pStyle w:val="Style14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1.1. Норматив образования отходов - установленное количество отходов конкретного вида при производстве единицы продукции.</w:t>
        <w:br/>
        <w:t>     </w:t>
        <w:br/>
        <w:t>     1.2. Лимит на размещение отходов - предельно допустимое количество отходов конкретного вида, которое разрешается размещать определенным способом на установленный срок в объектах размещения с учетом экологической обстановки на данной территории.</w:t>
        <w:br/>
        <w:t>     </w:t>
        <w:br/>
        <w:t xml:space="preserve">     1.3. Проект нормативов образования отходов и лимитов на их размещение (далее - проектно-нормативная документация) по упрощенной форме разрабатывается природопользователем непроизводственной сферы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901817378&amp;prevDoc=8427344&amp;mark=000000000000000000000000000000000000000000000000006UGKUA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"Методическими указаниями по разработке проектов нормативов образования отходов и лимитов на их размещение"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утвержденным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901817378&amp;prevDoc=8427344&amp;mark=00000000000000000000000000000000000000000000000000OU6NTR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казом МПР РФ N 115 от 11.03.2002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(далее - Методические указания), в порядке, утвержденном </w:t>
      </w:r>
      <w:hyperlink r:id="rId3">
        <w:r>
          <w:rPr>
            <w:rStyle w:val="InternetLink"/>
            <w:rFonts w:cs="Times New Roman" w:ascii="Times New Roman" w:hAnsi="Times New Roman"/>
          </w:rPr>
          <w:t>постановлением Правительства РФ от 16.06.2000 N 461</w:t>
        </w:r>
      </w:hyperlink>
      <w:r>
        <w:rPr>
          <w:rFonts w:cs="Times New Roman" w:ascii="Times New Roman" w:hAnsi="Times New Roman"/>
        </w:rPr>
        <w:t>, после получения предварительного согласования Комитета по природопользованию, охране окружающей среды и обеспечению экологической безопасности (далее - Комитет) и в случае подтверждения условий, а именно:</w:t>
        <w:br/>
        <w:t>     </w:t>
        <w:br/>
        <w:t>     - образования отходов V, IV, III классов опасности для окружающей природной среды (далее - ОПС), а также отходов I класса опасности для ОПС, представленных только люминесцентными лампами;</w:t>
        <w:br/>
        <w:t>     </w:t>
        <w:br/>
        <w:t>     - суммарного количества образования отходов, не превышающего 30 тонн в год;</w:t>
        <w:br/>
        <w:t>     </w:t>
        <w:br/>
        <w:t>     - массы отходов III класса опасности для ОПС, не превышающей 1% от общей массы образующихся отходов;</w:t>
        <w:br/>
        <w:t>     </w:t>
        <w:br/>
        <w:t>     - отдельно предусмотренного порядка сбора и экологически безопасного размещения люминесцентных ламп.</w:t>
        <w:br/>
        <w:t>     </w:t>
        <w:br/>
        <w:t>     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приема документов и выдачи</w:t>
        <w:br/>
        <w:t>согласования на разработку проектно-нормативной</w:t>
        <w:br/>
        <w:t xml:space="preserve">документации по упрощенной форме </w:t>
      </w:r>
    </w:p>
    <w:p>
      <w:pPr>
        <w:pStyle w:val="Style14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2.1. Для получения согласования Комитета на разработку проектно-нормативной документации по упрощенной форме природопользователь представляет в отдел экологического нормирования (далее - отдел) следующие документы:</w:t>
        <w:br/>
        <w:t>     </w:t>
        <w:br/>
        <w:t xml:space="preserve">     - заявление в 2 экземплярах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D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  <w:br/>
        <w:t>     </w:t>
        <w:br/>
        <w:t>     - учредительные документы - для юридических лиц или копию свидетельства о государственной регистрации гражданина в качестве индивидуального предпринимателя - для индивидуальных предпринимателей;</w:t>
        <w:br/>
        <w:t>     </w:t>
        <w:br/>
        <w:t>     - пояснительную записку о видах хозяйственной деятельности, перечне, составе и фактическом количестве (объеме) размещаемых отходов (при наличии договора, подтверждающего их размещение).</w:t>
        <w:br/>
        <w:t>     </w:t>
        <w:br/>
        <w:t>     2.2. Ответственность за достоверность представляемых данных несет природопользователь.</w:t>
        <w:br/>
        <w:t>     </w:t>
        <w:br/>
        <w:t>     2.3. Отдел осуществляет предварительную проверку представленной документации на соответствие предъявляемым требованиям и принимает решение о регистрации либо в устной форме сообщает об отказе в регистрации в связи с несоответствием указанным требованиям и возвращает документацию природопользователю.</w:t>
        <w:br/>
        <w:t>     </w:t>
        <w:br/>
        <w:t>     2.4. Один экземпляр заявления с отметкой о регистрации возвращается природопользователю.</w:t>
        <w:br/>
        <w:t>     </w:t>
        <w:br/>
        <w:t>     2.5. Заявление и комплект документов с резолюцией председателя Комитета (заместителя председателя) передаются начальнику отдела экологического нормирования (далее - начальник отдела) для назначения специалиста, ответственного за их рассмотрение.</w:t>
        <w:br/>
        <w:t>     </w:t>
        <w:br/>
        <w:t>     2.6. Срок рассмотрения документации специалистом отдела - одна неделя.</w:t>
        <w:br/>
        <w:t>     </w:t>
        <w:br/>
        <w:t>     2.7. При рассмотрении специалист отдела вправе затребовать от природопользователя дополнительные документы и материалы, организовать проверку достоверности представляемых сведений.</w:t>
        <w:br/>
        <w:t>     </w:t>
        <w:br/>
        <w:t>     2.8. В случае если для рассмотрения требуются значительные временные затраты, начальник отдела вправе продлить срок рассмотрения документации до одного месяца.</w:t>
        <w:br/>
        <w:t>     </w:t>
        <w:br/>
        <w:t xml:space="preserve">     2.9. По результатам рассмотрения документации специалист отдела представляет начальнику отдела заключение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E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2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  <w:br/>
        <w:t>     </w:t>
        <w:br/>
        <w:t>     2.10. Начальник отдела с учетом заключения специалиста отдела готовит предложение о согласовании (отказе в согласовании) разработки проектно-нормативной документации по упрощенной форме.</w:t>
        <w:br/>
        <w:t>     </w:t>
        <w:br/>
        <w:t>     2.11. Решение о выдаче уведомления о согласовании (отказе в согласовании) принимает заместитель председателя Комитета в соответствии с распределением обязанностей.</w:t>
        <w:br/>
        <w:t>     </w:t>
        <w:br/>
        <w:t xml:space="preserve">     2.12. Специалист оформляет в 2 экземплярах уведомление о согласовании разработки проектно-нормативной документации по упрощенной форме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F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либо уведомление об отказе в согласовании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G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  <w:br/>
        <w:t>     </w:t>
        <w:br/>
        <w:t>     2.13. Первый экземпляр подписанного заместителем председателя Комитета документа выдается природопользователю под расписку с регистрацией в специальном журнале, второй экземпляр остается в оперативном хранении (не более 12 лет) в отделе.</w:t>
        <w:br/>
        <w:t>     </w:t>
        <w:br/>
        <w:t>     2.14. В случае отказа в согласовании проектно-нормативной документации по упрощенной форме природопользователь должен разработать и представить в Комитет проект нормативов образования отходов и лимитов на их размещение по полной схеме.</w:t>
        <w:br/>
        <w:t>     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приема документов для утверждения</w:t>
        <w:br/>
        <w:t xml:space="preserve">нормативов и установления лимитов </w:t>
      </w:r>
    </w:p>
    <w:p>
      <w:pPr>
        <w:pStyle w:val="Style14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3.1. Для утверждения нормативов и установления лимитов природопользователь представляет в отдел Комитета следующие документы:</w:t>
        <w:br/>
        <w:t>     </w:t>
        <w:br/>
        <w:t xml:space="preserve">     - заявление в 2 экземплярах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H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5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  <w:br/>
        <w:t>     </w:t>
        <w:br/>
        <w:t>     - уведомление Комитета о согласовании разработки проектно-нормативной документации по упрощенной форме;</w:t>
        <w:br/>
        <w:t>     </w:t>
        <w:br/>
        <w:t>     - проектно-нормативную документацию, разработанную по упрощенной форме.</w:t>
        <w:br/>
        <w:t>     </w:t>
        <w:br/>
        <w:t>     3.2. Для ежегодного подтверждения неизменности производственного процесса и используемого сырья природопользователь представляет в отдел следующие документы:</w:t>
        <w:br/>
        <w:t>     </w:t>
        <w:br/>
        <w:t xml:space="preserve">     - заявление в 2 экземплярах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I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6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  <w:br/>
        <w:t>     </w:t>
        <w:br/>
        <w:t xml:space="preserve">     - технический отчет о неизменности производственного процесса, используемого сырья и об образующихся отходах за истекший период (далее - технический отчет)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J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7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  <w:br/>
        <w:t>     </w:t>
        <w:br/>
        <w:t>     3.3. Ответственность за достоверность представляемых данных несет природопользователь.</w:t>
        <w:br/>
        <w:t>     </w:t>
        <w:br/>
        <w:t>     3.4. Отдел осуществляет предварительную проверку комплектности представленной документации и принимает решение о регистрации либо в устной форме сообщает об отказе в регистрации в связи с несоответствием документации предъявляемым требованиям и возвращает проектно-нормативную документацию природопользователю.</w:t>
        <w:br/>
        <w:t>     </w:t>
        <w:br/>
        <w:t>     3.5. Один экземпляр заявления с отметкой о регистрации возвращается природопользователю.</w:t>
        <w:br/>
        <w:t>     </w:t>
        <w:br/>
        <w:t>     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орядок утверждения нормативов и установления лимитов </w:t>
      </w:r>
    </w:p>
    <w:p>
      <w:pPr>
        <w:pStyle w:val="Style14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4.1. Заявление и проектно-нормативная документация с резолюцией заместителя председателя Комитета передаются начальнику отдела для назначения специалиста, ответственного за их рассмотрение.</w:t>
        <w:br/>
        <w:t>     </w:t>
        <w:br/>
        <w:t>     4.2. Специалист производит анализ и рассмотрение проектно-нормативной документации, осуществляет проверку соответствия действительности представленных исходных данных проектно-нормативной документации, правильность ее разработки и произведенных расчетов нормативов, обоснованности предложенных проектных решений, соответствия действующей нормативно-методической документации, определяет объекты размещения, виды обращения с отходами. нормативы и лимиты.</w:t>
        <w:br/>
        <w:t>     </w:t>
        <w:br/>
        <w:t>     4.3. Срок рассмотрения проектно-нормативной документации и установления лимитов - две недели со дня регистрации.</w:t>
        <w:br/>
        <w:t>     </w:t>
        <w:br/>
        <w:t>     4.4. В случае невозможности рассмотрения проектно-нормативной документации по причине недостаточности представленных в ней данных специалист отдела вправе затребовать от природопользователя дополнительные документы и материалы, организовать проверку (включая инспекторскую) достоверности представляемых данных.</w:t>
        <w:br/>
        <w:t>     </w:t>
        <w:br/>
        <w:t>     4.5. При проведении проверки срок рассмотрения проектно-нормативной документации может быть продлен до одного месяца.</w:t>
        <w:br/>
        <w:t>     </w:t>
        <w:br/>
        <w:t xml:space="preserve">     4.6. По результатам рассмотрения проектно-нормативной документации специалист отдела представляет начальнику отдела заключение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K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8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  <w:br/>
        <w:t>     </w:t>
        <w:br/>
        <w:t>     4.7. Начальник отдела с учетом заключения специалиста готовит предложение об утверждении природопользователю нормативов и установлению лимитов или об отказе в установлении лимитов в случаях выявления:</w:t>
        <w:br/>
        <w:t>     </w:t>
        <w:br/>
        <w:t>     - несоответствия представленной проектно-нормативной документации действующему природоохранительному законодательству, нормативной и методической документации, экологическим нормативным актам, стандартам, сертификатам, правилам, требованиям, постановлениям и предписаниям природоохранных и иных государственных органов;</w:t>
        <w:br/>
        <w:t>     </w:t>
        <w:br/>
        <w:t>     - несоответствия действительности исходных данных, принятых для разработки проектно-нормативной документации;</w:t>
        <w:br/>
        <w:t>     </w:t>
        <w:br/>
        <w:t>     - наличия в проектно-нормативной документации ошибки, приведшей к неправильному расчету величины норматива образования хотя бы одного из видов отходов или неверному предложению установления лимита размещения отходов хотя бы одного из видов отходов;</w:t>
        <w:br/>
        <w:t>     </w:t>
        <w:br/>
        <w:t>     - неверного проектного решения (предложения) объектов размещения отходов и/или видов обращения с отходами;</w:t>
        <w:br/>
        <w:t>     </w:t>
        <w:br/>
        <w:t>     - нарушения принципов целесообразности, ресурсосбережения и обеспечения экологической безопасности при выборе мест размещения отходов и/или видов обращения с отходами.</w:t>
        <w:br/>
        <w:t>     </w:t>
        <w:br/>
        <w:t>     4.8. Решение об утверждении нормативов и установлении лимитов (отказе в установлении) принимает заместитель председателя Комитета.</w:t>
        <w:br/>
        <w:t>     </w:t>
        <w:br/>
        <w:t>     4.9. Специалист оформляет в 2 экземплярах следующие документы:</w:t>
        <w:br/>
        <w:t>     </w:t>
        <w:br/>
        <w:t xml:space="preserve">     - уведомление об утверждении нормативов образования отходов и установлении лимитов на их размещение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02L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9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  <w:br/>
        <w:t>     </w:t>
        <w:br/>
        <w:t xml:space="preserve">     - лимиты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LU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0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  <w:br/>
        <w:t>     </w:t>
        <w:br/>
        <w:t xml:space="preserve">     - уведомление об установлении годовых лимитов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LV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  <w:br/>
        <w:t>     </w:t>
        <w:br/>
        <w:t xml:space="preserve">     - годовые лимиты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M0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2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либо уведомление об отказе в утверждении нормативов образования отходов и установлении лимитов на их размещение с указанием причин отказа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M1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  <w:br/>
        <w:t>     </w:t>
        <w:br/>
        <w:t>     4.10. Первый экземпляр подписанных заместителем председателя Комитета документов выдается природопользователю под расписку с регистрацией в специальном журнале, второй экземпляр остается в оперативном хранении (не более 12 лет) в отделе.</w:t>
        <w:br/>
        <w:t>     </w:t>
        <w:br/>
        <w:t>     4.11. Внесение изменений в бланки лимитов после их выдачи не допускается.</w:t>
        <w:br/>
        <w:t>     </w:t>
        <w:br/>
        <w:t>     4.12. При утверждении нормативов и установлении лимитов проектно-нормативная документация природопользователю не возвращается, в случае отказа в установлении - возвращается для переработки.</w:t>
        <w:br/>
        <w:t>     </w:t>
        <w:br/>
        <w:t>     4.13. Утверждение нормативов и установление лимитов не освобождает прпродопользователя от выполнения мероприятий, направленных на снижение влияния образующихся отходов на состояние окружающей среды.</w:t>
        <w:br/>
        <w:t>     </w:t>
        <w:br/>
        <w:t>     4.14. Лимиты на размещение отходов устанавливаются сроком на 5 лет (с первого числа квартала, в котором проектно-нормативная документация принята на рассмотрение Комитетом и действуют до 1 января шестого календарного года, считая год, в котором они были установлены, или до момента аннулирования лимитов Комитетом) при условии ежегодного подтверждения индивидуальными предпринимателями и юридическими лицами неизменности производственного процесса и используемого сырья.</w:t>
        <w:br/>
        <w:t>     </w:t>
        <w:br/>
        <w:t>     4.15. По результатам рассмотрения проектно-нормативной документации, установления и выдачи лимитов одновременно выдается годовой лимит, который действует с первого числа квартала, в котором проектно-нормативная документация принята на рассмотрение Комитетом, и действует до окончания того года, в котором он был установлен, если срок его действия не ограничен выполнением особых условий действия годового лимита.</w:t>
        <w:br/>
        <w:t>     </w:t>
        <w:br/>
        <w:t>     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рядок подтверждения природопользователями</w:t>
        <w:br/>
        <w:t>неизменности производственного процесса,</w:t>
        <w:br/>
        <w:t xml:space="preserve">используемого сырья и выдачи годовых лимитов </w:t>
      </w:r>
    </w:p>
    <w:p>
      <w:pPr>
        <w:pStyle w:val="Style14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5.1. Заявление и технический отчет с резолюцией заместителя председателя Комитета передаются начальнику отдела для определения специалиста, ответственного за его рассмотрение.</w:t>
        <w:br/>
        <w:t>     </w:t>
        <w:br/>
        <w:t>     5.2. Специалист оценивает итоги деятельности природопользователя за отчетный период на предмет соблюдения природопользователем утвержденных ему нормативов и установленных лимитов, экологических нормативных актов, стандартов, сертификатов, правил, требований, постановлений и предписаний природоохранных и иных государственных органов, определяет особые условия размещения отходов.</w:t>
        <w:br/>
        <w:t>     </w:t>
        <w:br/>
        <w:t>     5.3. Срок рассмотрения технического отчета и выдачи годовых лимитов - до двух недель.</w:t>
        <w:br/>
        <w:t>     </w:t>
        <w:br/>
        <w:t>     5.4. В случае невозможности рассмотрения технического отчета по причине недостаточности представленных в нем данных специалист вправе затребовать от природопользователя дополнительные документы и материалы, организовать проверку (включая инспекторскую) достоверности представленных данных.</w:t>
        <w:br/>
        <w:t>     </w:t>
        <w:br/>
        <w:t xml:space="preserve">     5.5. Специалист представляет начальнику отдела заключение по результатам рассмотрения технического отчета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M2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  <w:br/>
        <w:t>     </w:t>
        <w:br/>
        <w:t>     5.6. Начальник отдела с учетом заключения специалиста готовит предложение об установлении годовых лимитов или об отказе в установлении в случаях выявления:</w:t>
        <w:br/>
        <w:t>     </w:t>
        <w:br/>
        <w:t>     - фактов изменения производственного процесса и используемого сырья;</w:t>
        <w:br/>
        <w:t>     </w:t>
        <w:br/>
        <w:t>     - несоответствия действительности представленной природопользователем документации и иной информации для подтверждения неизменности производственного процесса и используемого сырья;</w:t>
        <w:br/>
        <w:t>     </w:t>
        <w:br/>
        <w:t>     - фактов несоблюдения природопользователем установленных ранее требований и условий размещения (обращения) отходов, несоответствия деятельности природопользователя природоохранному законодательству, экологическим нормативным актам, стандартам, сертификатам, правилам, требованиям, постановлениям и предписаниям природоохранных и иных государственных органов в сфере обращения с отходами.</w:t>
        <w:br/>
        <w:t>     </w:t>
        <w:br/>
        <w:t>     5.7. Решение об установлении (отказе в установлении) годовых лимитов принимает заместитель председателя Комитета.</w:t>
        <w:br/>
        <w:t>     </w:t>
        <w:br/>
        <w:t>     5.8. Специалист оформляет в 2 экземплярах;</w:t>
        <w:br/>
        <w:t>     </w:t>
        <w:br/>
        <w:t xml:space="preserve">     - уведомление об установлении годовых лимитов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LV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;</w:t>
        <w:br/>
        <w:t>     </w:t>
        <w:br/>
        <w:t xml:space="preserve">     - годовые лимиты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M0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2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либо уведомление об отказе в установлении годовых лимитов с указанием причин отказа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M3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5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  <w:br/>
        <w:t>     </w:t>
        <w:br/>
        <w:t>     5.9. Первый экземпляр годовых лимитов, подписанный заместителем председателя Комитета, выдается природопользователю под расписку с регистрацией в специальном журнале, второй экземпляр остается в оперативном хранении (не более 12 лет) в отделе.</w:t>
        <w:br/>
        <w:t>     </w:t>
        <w:br/>
        <w:t>     5.10. Внесение изменений в бланк годовых лимитов после его выдачи не допускается.</w:t>
        <w:br/>
        <w:t>     </w:t>
        <w:br/>
        <w:t>     5.11. Выдача годовых лимитов осуществляется в период первого квартала, следующего за годом, в котором природопользователь подтвердил неизменность производственного процесса и используемого сырья, и действует с начала первого квартала до окончания того года, в котором он выдан, если срок его действия не ограничен выполнением особых условий действия годового лимита.</w:t>
        <w:br/>
        <w:t>     </w:t>
        <w:br/>
        <w:t>     5.12. В случае несоблюдения условий о неизменности производственного процесса, используемого сырья и об образующихся отходах за истекший период природопользователь в обязательном порядке должен представить соответствующую проектно-нормативную документацию для пересмотра нормативов и лимитов.</w:t>
        <w:br/>
        <w:t>     </w:t>
        <w:br/>
        <w:t>     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рядок аннулирования нормативов и лимитов,</w:t>
        <w:br/>
        <w:t xml:space="preserve">переоформление бланков лимитов </w:t>
      </w:r>
    </w:p>
    <w:p>
      <w:pPr>
        <w:pStyle w:val="Style14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6.1. Нормативы и лимиты могут быть аннулированы в случаях:</w:t>
        <w:br/>
        <w:t>     </w:t>
        <w:br/>
        <w:t>     - непредставления природопользователем технического отчета о неизменности производственного процесса, используемого сырья и об образующихся отходах за истекший период за месяц до окончания отчетного года;</w:t>
        <w:br/>
        <w:t>     </w:t>
        <w:br/>
        <w:t>     - невыполнения природопользователем особых условий, изложенных в лимитах;</w:t>
        <w:br/>
        <w:t>     </w:t>
        <w:br/>
        <w:t>     - выявления в представленных природопользователем документах недостоверных или искаженных данных, а также заведомо ложных сведений;</w:t>
        <w:br/>
        <w:t>     </w:t>
        <w:br/>
        <w:t>- систематического (более 2 раз) или однократного грубого нарушения природопользователем условий действия лимитов.</w:t>
        <w:br/>
        <w:t>     </w:t>
        <w:br/>
        <w:t xml:space="preserve">     6.2. Аннулирование нормативов и лимитов осуществляется на основании акта аннулирования нормативов и лимитов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8427344&amp;prevDoc=8427344&amp;mark=1SEMHRL0000NM400000061KCS1SE000000A3D851QL12VGF1F2IVL1NQ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приложению 16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подготавливаемого отделом и утверждаемого заместителем председателя Комитета.</w:t>
        <w:br/>
        <w:t>     </w:t>
        <w:br/>
        <w:t>     6.3. Акт аннулирования нормативов и лимитов составляется в 2 экземплярах:</w:t>
        <w:br/>
        <w:t>     </w:t>
        <w:br/>
        <w:t>     - первый экземпляр выдается природопользователю под расписку с регистрацией в специальном журнале;</w:t>
        <w:br/>
        <w:t>     </w:t>
        <w:br/>
        <w:t>     - второй экземпляр остается в оперативном хранении (не более 12 лет) в отделе.</w:t>
        <w:br/>
        <w:t>     </w:t>
        <w:br/>
        <w:t>     6.4. Переоформление бланков лимитов может быть осуществлено по заявлению природопользователя с указанием причины (преобразования юридического лица природопользователя, непригодности бланков и т.п.) и представлением обосновывающих документов.</w:t>
        <w:br/>
        <w:t>     </w:t>
        <w:br/>
        <w:t>     6.5. В случае переоформления бланков лимитов производится аннулирование ранее действующих лимитов. При этом на вновь выданных бланках делается отметка "Взамен аннулированного" с указанием регистрационного номера аннулированного бланка.</w:t>
        <w:br/>
        <w:t>     </w:t>
        <w:br/>
        <w:t>     6.6. Отдел осуществляет переоформление бланков лимитов по согласованию с заместителем председателя Комитета в течение недели со дня подачи природопользователем соответствующего заявления.</w:t>
        <w:br/>
        <w:t>     </w:t>
        <w:br/>
        <w:t>     6.7. В случае утраты природопользователем бланков лимитов их дубликаты выдаются отделом по согласованию с заместителем председателя Комитета на основании письменного заявления природопользователя с указанием причин утраты. Срок выдачи дубликатов - одна неделя.</w:t>
        <w:br/>
        <w:t>     </w:t>
        <w:br/>
        <w:t>     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Учет и регистрация нормативов и лимитов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7.1. Отдел ведет реестр установленных, выданных и аннулированных нормативов и лимитов, переоформленных и утраченных бланков лимитов.</w:t>
        <w:br/>
        <w:t>     </w:t>
        <w:br/>
        <w:t>     7.2. Регистрационный номер выдаваемым лимитам присваивается на основании номенклатуры дел отдела и реестра документов.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1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Председателю Комитета</w:t>
        <w:br/>
        <w:t>по природопользованию, охране</w:t>
        <w:br/>
        <w:t>окружающей среды и обеспечению</w:t>
        <w:br/>
        <w:t>экологической безопасности</w:t>
        <w:br/>
        <w:t>Голубеву Д.А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 xml:space="preserve">Заявление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 xml:space="preserve">     Прошу согласовать разработку проекта нормативов образования отходов и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42"/>
        <w:gridCol w:w="1264"/>
        <w:gridCol w:w="3689"/>
      </w:tblGrid>
      <w:tr>
        <w:trPr/>
        <w:tc>
          <w:tcPr>
            <w:tcW w:w="6006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ов на их размещение по упрощенной форме для </w:t>
            </w:r>
          </w:p>
        </w:tc>
        <w:tc>
          <w:tcPr>
            <w:tcW w:w="3689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74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наименование юридического лица,</w:t>
            </w:r>
          </w:p>
        </w:tc>
      </w:tr>
      <w:tr>
        <w:trPr/>
        <w:tc>
          <w:tcPr>
            <w:tcW w:w="9695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нициалы и паспортные данные индивидуального предпринимателя)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едъявляемыми требованиями.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Наши реквизиты: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1"/>
        <w:gridCol w:w="1631"/>
        <w:gridCol w:w="178"/>
        <w:gridCol w:w="881"/>
        <w:gridCol w:w="1729"/>
        <w:gridCol w:w="80"/>
        <w:gridCol w:w="857"/>
        <w:gridCol w:w="1016"/>
        <w:gridCol w:w="2602"/>
      </w:tblGrid>
      <w:tr>
        <w:trPr/>
        <w:tc>
          <w:tcPr>
            <w:tcW w:w="2352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</w:t>
            </w:r>
          </w:p>
        </w:tc>
        <w:tc>
          <w:tcPr>
            <w:tcW w:w="7343" w:type="dxa"/>
            <w:gridSpan w:val="7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40" w:type="dxa"/>
            <w:gridSpan w:val="5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(место нахождения объекта):</w:t>
            </w:r>
          </w:p>
        </w:tc>
        <w:tc>
          <w:tcPr>
            <w:tcW w:w="4555" w:type="dxa"/>
            <w:gridSpan w:val="4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</w:p>
        </w:tc>
        <w:tc>
          <w:tcPr>
            <w:tcW w:w="18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8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ПО </w:t>
            </w:r>
          </w:p>
        </w:tc>
        <w:tc>
          <w:tcPr>
            <w:tcW w:w="2666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ВЭД </w:t>
            </w:r>
          </w:p>
        </w:tc>
        <w:tc>
          <w:tcPr>
            <w:tcW w:w="260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220" w:type="dxa"/>
            <w:gridSpan w:val="6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/адрес электронной почты (при наличии):</w:t>
            </w:r>
          </w:p>
        </w:tc>
        <w:tc>
          <w:tcPr>
            <w:tcW w:w="44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 xml:space="preserve">     Приложение: </w:t>
        <w:br/>
        <w:t>     </w:t>
        <w:br/>
        <w:t>     1. Учредительные документы - для юридических лиц, копия свидетельства о государственной регистрации гражданина в качестве индивидуального предпринимателя - для индивидуальных предпринимателей.</w:t>
        <w:br/>
        <w:t>     </w:t>
        <w:br/>
        <w:t>     2. Свидетельство о постановке на учет в налоговом органе с указанием идентификационного номера налогоплательщика.</w:t>
        <w:br/>
        <w:t>     </w:t>
        <w:br/>
        <w:t>     3. Пояснительная записка о видах хозяйственной деятельности, перечне, составе и фактическом количестве (объеме) размещаемых отходов.</w:t>
        <w:br/>
        <w:t>     </w:t>
        <w:br/>
        <w:t>     4. Договор с лицензированной организацией на размещение отходов.</w:t>
        <w:br/>
        <w:t>     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4"/>
        <w:gridCol w:w="4155"/>
        <w:gridCol w:w="3836"/>
      </w:tblGrid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415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83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15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83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799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6"/>
        <w:gridCol w:w="4110"/>
        <w:gridCol w:w="3899"/>
      </w:tblGrid>
      <w:tr>
        <w:trPr/>
        <w:tc>
          <w:tcPr>
            <w:tcW w:w="16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89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110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дата)</w:t>
            </w:r>
          </w:p>
        </w:tc>
        <w:tc>
          <w:tcPr>
            <w:tcW w:w="389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2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Заключение</w:t>
        <w:br/>
        <w:t>по итогам рассмотрения документации на получение</w:t>
        <w:br/>
        <w:t>согласования на разработку проекта нормативов</w:t>
        <w:br/>
        <w:t>образования отходов и лимитов на их размещение</w:t>
        <w:br/>
        <w:t xml:space="preserve">по упрощенной форме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Мною, начальником (главным, ведущим специалистом, специалистом 1 категории) отдела, проведено рассмотрение и экспертная оценка документации,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02"/>
        <w:gridCol w:w="7693"/>
      </w:tblGrid>
      <w:tr>
        <w:trPr/>
        <w:tc>
          <w:tcPr>
            <w:tcW w:w="200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ной </w:t>
            </w:r>
          </w:p>
        </w:tc>
        <w:tc>
          <w:tcPr>
            <w:tcW w:w="769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2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приятие-природопользователь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получения согласования на разработку проекта нормативов образования отходов и лимитов на их размещение (проекта) по упрощенной форме.</w:t>
        <w:br/>
        <w:t>     </w:t>
        <w:br/>
        <w:t>     В результате рассмотрения выявлено, что данная документация соответствует (не соответствует) требованиям природоохранного законодательства и согласование разработки проекта по упрощенной форме возможно (невозможно).</w:t>
        <w:br/>
        <w:t>     </w:t>
        <w:br/>
        <w:t>     В случае несоответствия - указать причины: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2"/>
        <w:gridCol w:w="639"/>
        <w:gridCol w:w="2771"/>
        <w:gridCol w:w="640"/>
        <w:gridCol w:w="2983"/>
      </w:tblGrid>
      <w:tr>
        <w:trPr/>
        <w:tc>
          <w:tcPr>
            <w:tcW w:w="266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4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662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4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0"/>
        <w:gridCol w:w="1672"/>
        <w:gridCol w:w="780"/>
        <w:gridCol w:w="2564"/>
        <w:gridCol w:w="1671"/>
        <w:gridCol w:w="779"/>
        <w:gridCol w:w="1449"/>
      </w:tblGrid>
      <w:tr>
        <w:trPr/>
        <w:tc>
          <w:tcPr>
            <w:tcW w:w="78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56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7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4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Приложение 3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spacing w:before="28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[На бланке Комитета]</w:t>
        <w:br/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426"/>
        <w:gridCol w:w="212"/>
        <w:gridCol w:w="640"/>
        <w:gridCol w:w="532"/>
        <w:gridCol w:w="106"/>
        <w:gridCol w:w="532"/>
        <w:gridCol w:w="1172"/>
        <w:gridCol w:w="533"/>
        <w:gridCol w:w="533"/>
        <w:gridCol w:w="747"/>
        <w:gridCol w:w="640"/>
        <w:gridCol w:w="853"/>
        <w:gridCol w:w="746"/>
        <w:gridCol w:w="960"/>
      </w:tblGrid>
      <w:tr>
        <w:trPr/>
        <w:tc>
          <w:tcPr>
            <w:tcW w:w="10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17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05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7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489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N 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04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3946" w:type="dxa"/>
            <w:gridSpan w:val="5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77"/>
        <w:gridCol w:w="6818"/>
      </w:tblGrid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ю </w:t>
            </w:r>
          </w:p>
        </w:tc>
        <w:tc>
          <w:tcPr>
            <w:tcW w:w="681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81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адрес юридического лица или индивидуального предпринимателя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92"/>
        <w:gridCol w:w="4005"/>
        <w:gridCol w:w="1264"/>
        <w:gridCol w:w="737"/>
        <w:gridCol w:w="1897"/>
      </w:tblGrid>
      <w:tr>
        <w:trPr/>
        <w:tc>
          <w:tcPr>
            <w:tcW w:w="7061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0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  <w:br/>
              <w:t>о согласовании разработки проекта нормативов образования</w:t>
              <w:br/>
              <w:t>отходов и лимитов на их размещение по упрощенной форме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природопользованию, охране окружающей среды</w:t>
              <w:br/>
              <w:t xml:space="preserve">и обеспечению экологической безопасности 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в </w:t>
            </w:r>
          </w:p>
        </w:tc>
        <w:tc>
          <w:tcPr>
            <w:tcW w:w="79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ные документы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ЫВАЕТ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у проекта нормативов образования отходов</w:t>
              <w:br/>
              <w:t xml:space="preserve">и лимитов на их размещение по упрощенной форме </w:t>
            </w:r>
          </w:p>
        </w:tc>
      </w:tr>
      <w:tr>
        <w:trPr/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Заместитель председателя</w:t>
              <w:br/>
              <w:t>Комитета по природопользованию,</w:t>
              <w:br/>
              <w:t>охране окружающей среды</w:t>
              <w:br/>
              <w:t xml:space="preserve">и обеспечению экологической безопасности 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Н.Д.Сорокин 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Приложение 4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spacing w:before="28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[На бланке Комитета]</w:t>
        <w:br/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426"/>
        <w:gridCol w:w="212"/>
        <w:gridCol w:w="640"/>
        <w:gridCol w:w="532"/>
        <w:gridCol w:w="106"/>
        <w:gridCol w:w="532"/>
        <w:gridCol w:w="1172"/>
        <w:gridCol w:w="533"/>
        <w:gridCol w:w="533"/>
        <w:gridCol w:w="747"/>
        <w:gridCol w:w="640"/>
        <w:gridCol w:w="853"/>
        <w:gridCol w:w="746"/>
        <w:gridCol w:w="960"/>
      </w:tblGrid>
      <w:tr>
        <w:trPr/>
        <w:tc>
          <w:tcPr>
            <w:tcW w:w="10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17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05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7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489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N 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04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3946" w:type="dxa"/>
            <w:gridSpan w:val="5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77"/>
        <w:gridCol w:w="6818"/>
      </w:tblGrid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ю </w:t>
            </w:r>
          </w:p>
        </w:tc>
        <w:tc>
          <w:tcPr>
            <w:tcW w:w="681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81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адрес юридического лица или индивидуального предпринимателя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92"/>
        <w:gridCol w:w="4005"/>
        <w:gridCol w:w="1264"/>
        <w:gridCol w:w="737"/>
        <w:gridCol w:w="1897"/>
      </w:tblGrid>
      <w:tr>
        <w:trPr/>
        <w:tc>
          <w:tcPr>
            <w:tcW w:w="7061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0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  <w:br/>
              <w:t>об отказе в согласовании разработки проекта нормативов</w:t>
              <w:br/>
              <w:t>образования отходов и лимитов на их размещение</w:t>
              <w:br/>
              <w:t>по упрощенной форме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природопользованию, охране окружающей среды</w:t>
              <w:br/>
              <w:t xml:space="preserve">и обеспечению экологической безопасности 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в </w:t>
            </w:r>
          </w:p>
        </w:tc>
        <w:tc>
          <w:tcPr>
            <w:tcW w:w="79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ные документы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ЫВАЕТ В</w:t>
              <w:br/>
              <w:t xml:space="preserve">СОГЛАСОВАНИИ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и проекта нормативов образования отходов</w:t>
              <w:br/>
              <w:t xml:space="preserve">и лимитов на их размещение по упрощенной форме </w:t>
            </w:r>
          </w:p>
        </w:tc>
      </w:tr>
      <w:tr>
        <w:trPr/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аза: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Заместитель председателя</w:t>
              <w:br/>
              <w:t>Комитета по природопользованию,</w:t>
              <w:br/>
              <w:t>охране окружающей среды</w:t>
              <w:br/>
              <w:t xml:space="preserve">и обеспечению экологической безопасности 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Н.Д.Сорокин 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5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Председателю Комитета</w:t>
        <w:br/>
        <w:t>по природопользованию, охране</w:t>
        <w:br/>
        <w:t>окружающей среды и обеспечению</w:t>
        <w:br/>
        <w:t>экологической безопасности</w:t>
        <w:br/>
        <w:t>Голубеву Д.А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 xml:space="preserve">Заявление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Прошу рассмотреть проектно-нормативную документацию (ПНД):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8"/>
        <w:gridCol w:w="1264"/>
        <w:gridCol w:w="7693"/>
      </w:tblGrid>
      <w:tr>
        <w:trPr/>
        <w:tc>
          <w:tcPr>
            <w:tcW w:w="9695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НД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</w:t>
            </w:r>
          </w:p>
        </w:tc>
        <w:tc>
          <w:tcPr>
            <w:tcW w:w="8957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, фамилия, инициалы и паспортные данные 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го предпринимателя)</w:t>
            </w:r>
          </w:p>
        </w:tc>
      </w:tr>
      <w:tr>
        <w:trPr/>
        <w:tc>
          <w:tcPr>
            <w:tcW w:w="2002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нную </w:t>
            </w:r>
          </w:p>
        </w:tc>
        <w:tc>
          <w:tcPr>
            <w:tcW w:w="769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002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693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разработчика ПНД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прощенной форме (согласование Комитета, исх.N ____ от___) с целью утверждения нормативов образования отходов и установления лимитов на их размещение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Наши реквизиты: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1"/>
        <w:gridCol w:w="1631"/>
        <w:gridCol w:w="178"/>
        <w:gridCol w:w="881"/>
        <w:gridCol w:w="1729"/>
        <w:gridCol w:w="80"/>
        <w:gridCol w:w="857"/>
        <w:gridCol w:w="1016"/>
        <w:gridCol w:w="2602"/>
      </w:tblGrid>
      <w:tr>
        <w:trPr/>
        <w:tc>
          <w:tcPr>
            <w:tcW w:w="2352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 </w:t>
            </w:r>
          </w:p>
        </w:tc>
        <w:tc>
          <w:tcPr>
            <w:tcW w:w="7343" w:type="dxa"/>
            <w:gridSpan w:val="7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40" w:type="dxa"/>
            <w:gridSpan w:val="5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(место нахождения объекта)</w:t>
            </w:r>
          </w:p>
        </w:tc>
        <w:tc>
          <w:tcPr>
            <w:tcW w:w="4555" w:type="dxa"/>
            <w:gridSpan w:val="4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</w:p>
        </w:tc>
        <w:tc>
          <w:tcPr>
            <w:tcW w:w="18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8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ПО </w:t>
            </w:r>
          </w:p>
        </w:tc>
        <w:tc>
          <w:tcPr>
            <w:tcW w:w="2666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ВЭД </w:t>
            </w:r>
          </w:p>
        </w:tc>
        <w:tc>
          <w:tcPr>
            <w:tcW w:w="260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220" w:type="dxa"/>
            <w:gridSpan w:val="6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/адрес электронной почты (при наличии):</w:t>
            </w:r>
          </w:p>
        </w:tc>
        <w:tc>
          <w:tcPr>
            <w:tcW w:w="44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Приложение: проектно-нормативная документация в одном экз. на ___ л.</w:t>
        <w:br/>
        <w:t>     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4"/>
        <w:gridCol w:w="4155"/>
        <w:gridCol w:w="3836"/>
      </w:tblGrid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415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83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15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83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799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С положением Комитета о порядке утверждения нормативов образования отходов и установления лимитов на их размещение по упрощенной форме ознакомлен:</w:t>
        <w:br/>
        <w:t>     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6"/>
        <w:gridCol w:w="4110"/>
        <w:gridCol w:w="3899"/>
      </w:tblGrid>
      <w:tr>
        <w:trPr/>
        <w:tc>
          <w:tcPr>
            <w:tcW w:w="16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89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110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дата)</w:t>
            </w:r>
          </w:p>
        </w:tc>
        <w:tc>
          <w:tcPr>
            <w:tcW w:w="389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6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Председателю Комитета</w:t>
        <w:br/>
        <w:t>по природопользованию, охране</w:t>
        <w:br/>
        <w:t>окружающей среды и обеспечению</w:t>
        <w:br/>
        <w:t>экологической безопасности</w:t>
        <w:br/>
        <w:t>Голубеву Д.А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 xml:space="preserve">Заявление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 xml:space="preserve">     Прошу рассмотреть "Технический отчет о неизменности производственного процесса, используемого сырья и об образующихся отходах за период с ___ по ___", представленный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ное наименование юридического лица, фамилия, инициалы и паспортные данные </w:t>
            </w:r>
          </w:p>
        </w:tc>
      </w:tr>
      <w:tr>
        <w:trPr/>
        <w:tc>
          <w:tcPr>
            <w:tcW w:w="969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го предпринимателя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ежегодного подтверждения утвержденных нормативов образования отходов и установленных лимитов на их размещение и получения годовых лимитов на _____ год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Наши реквизиты: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1"/>
        <w:gridCol w:w="1631"/>
        <w:gridCol w:w="178"/>
        <w:gridCol w:w="881"/>
        <w:gridCol w:w="1729"/>
        <w:gridCol w:w="80"/>
        <w:gridCol w:w="857"/>
        <w:gridCol w:w="1016"/>
        <w:gridCol w:w="2602"/>
      </w:tblGrid>
      <w:tr>
        <w:trPr/>
        <w:tc>
          <w:tcPr>
            <w:tcW w:w="2352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дический адрес </w:t>
            </w:r>
          </w:p>
        </w:tc>
        <w:tc>
          <w:tcPr>
            <w:tcW w:w="7343" w:type="dxa"/>
            <w:gridSpan w:val="7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40" w:type="dxa"/>
            <w:gridSpan w:val="5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 (место нахождения объекта)</w:t>
            </w:r>
          </w:p>
        </w:tc>
        <w:tc>
          <w:tcPr>
            <w:tcW w:w="4555" w:type="dxa"/>
            <w:gridSpan w:val="4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</w:p>
        </w:tc>
        <w:tc>
          <w:tcPr>
            <w:tcW w:w="18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8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ПО </w:t>
            </w:r>
          </w:p>
        </w:tc>
        <w:tc>
          <w:tcPr>
            <w:tcW w:w="2666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ВЭД </w:t>
            </w:r>
          </w:p>
        </w:tc>
        <w:tc>
          <w:tcPr>
            <w:tcW w:w="260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220" w:type="dxa"/>
            <w:gridSpan w:val="6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/адрес электронной почты (при наличии):</w:t>
            </w:r>
          </w:p>
        </w:tc>
        <w:tc>
          <w:tcPr>
            <w:tcW w:w="44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Приложение: технический отчет на ___ л.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4"/>
        <w:gridCol w:w="4155"/>
        <w:gridCol w:w="3836"/>
      </w:tblGrid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415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83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15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83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799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6"/>
        <w:gridCol w:w="4110"/>
        <w:gridCol w:w="3899"/>
      </w:tblGrid>
      <w:tr>
        <w:trPr/>
        <w:tc>
          <w:tcPr>
            <w:tcW w:w="16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89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110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дата)</w:t>
            </w:r>
          </w:p>
        </w:tc>
        <w:tc>
          <w:tcPr>
            <w:tcW w:w="389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Приложение 7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Технический отчет</w:t>
        <w:br/>
        <w:t>о неизменности производственного процесса,</w:t>
        <w:br/>
        <w:t>используемого сырья и об образующихся</w:t>
        <w:br/>
        <w:t xml:space="preserve">отходах за отчетный период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 xml:space="preserve">Сведения о природопользователе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98"/>
        <w:gridCol w:w="5797"/>
      </w:tblGrid>
      <w:tr>
        <w:trPr/>
        <w:tc>
          <w:tcPr>
            <w:tcW w:w="9695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Фамилия, имя, отчество индивидуального предпринимателя или полное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юридического лица </w:t>
            </w:r>
          </w:p>
        </w:tc>
        <w:tc>
          <w:tcPr>
            <w:tcW w:w="5797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12"/>
        <w:gridCol w:w="4583"/>
      </w:tblGrid>
      <w:tr>
        <w:trPr/>
        <w:tc>
          <w:tcPr>
            <w:tcW w:w="511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раткое наименование юридического лица </w:t>
            </w:r>
          </w:p>
        </w:tc>
        <w:tc>
          <w:tcPr>
            <w:tcW w:w="458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4"/>
        <w:gridCol w:w="8631"/>
      </w:tblGrid>
      <w:tr>
        <w:trPr/>
        <w:tc>
          <w:tcPr>
            <w:tcW w:w="106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НН </w:t>
            </w:r>
          </w:p>
        </w:tc>
        <w:tc>
          <w:tcPr>
            <w:tcW w:w="863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1"/>
        <w:gridCol w:w="8524"/>
      </w:tblGrid>
      <w:tr>
        <w:trPr/>
        <w:tc>
          <w:tcPr>
            <w:tcW w:w="117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КПО </w:t>
            </w:r>
          </w:p>
        </w:tc>
        <w:tc>
          <w:tcPr>
            <w:tcW w:w="852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84"/>
        <w:gridCol w:w="8311"/>
      </w:tblGrid>
      <w:tr>
        <w:trPr/>
        <w:tc>
          <w:tcPr>
            <w:tcW w:w="138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КВЭД </w:t>
            </w:r>
          </w:p>
        </w:tc>
        <w:tc>
          <w:tcPr>
            <w:tcW w:w="831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3"/>
        <w:gridCol w:w="7032"/>
      </w:tblGrid>
      <w:tr>
        <w:trPr/>
        <w:tc>
          <w:tcPr>
            <w:tcW w:w="26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Юридический адрес </w:t>
            </w:r>
          </w:p>
        </w:tc>
        <w:tc>
          <w:tcPr>
            <w:tcW w:w="703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752"/>
        <w:gridCol w:w="3943"/>
      </w:tblGrid>
      <w:tr>
        <w:trPr/>
        <w:tc>
          <w:tcPr>
            <w:tcW w:w="575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Фактический адрес (место нахождения объекта)</w:t>
            </w:r>
          </w:p>
        </w:tc>
        <w:tc>
          <w:tcPr>
            <w:tcW w:w="394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1"/>
        <w:gridCol w:w="8204"/>
      </w:tblGrid>
      <w:tr>
        <w:trPr/>
        <w:tc>
          <w:tcPr>
            <w:tcW w:w="149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Телефон </w:t>
            </w:r>
          </w:p>
        </w:tc>
        <w:tc>
          <w:tcPr>
            <w:tcW w:w="820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33"/>
        <w:gridCol w:w="4262"/>
      </w:tblGrid>
      <w:tr>
        <w:trPr/>
        <w:tc>
          <w:tcPr>
            <w:tcW w:w="543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Факс/адрес электронной почты (при наличии)</w:t>
            </w:r>
          </w:p>
        </w:tc>
        <w:tc>
          <w:tcPr>
            <w:tcW w:w="426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/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 xml:space="preserve">     Данный отчет, разработанный согласно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in/LegRFsearch%3Fd&amp;nd=901817378&amp;prevDoc=8427344&amp;mark=000000000000000000000000000000000000000000000000006UGKUA" \l "I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"Методическим указаниям по разработке проектов нормативов образования отходов и лимитов на их размещение"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, утвержденным </w:t>
      </w:r>
      <w:hyperlink r:id="rId4">
        <w:r>
          <w:rPr>
            <w:rStyle w:val="InternetLink"/>
            <w:rFonts w:cs="Times New Roman" w:ascii="Times New Roman" w:hAnsi="Times New Roman"/>
          </w:rPr>
          <w:t>приказом МПР РФ N 115 от 11.03.2002</w:t>
        </w:r>
      </w:hyperlink>
      <w:r>
        <w:rPr>
          <w:rFonts w:cs="Times New Roman" w:ascii="Times New Roman" w:hAnsi="Times New Roman"/>
        </w:rPr>
        <w:br/>
        <w:t>     - подтверждает, что сведения о перечне и количестве разрешенных к размещению отходов, внесенные в проект нормативов образования отходов и лимитов на их размещение, регистрационный N __ от "__"_____ 200_ года, не изменились в связи с неизменностью технологических процессов и использованного сырья;</w:t>
        <w:br/>
        <w:t>     </w:t>
        <w:br/>
        <w:t>     - содержит информацию о выполнении плана мероприятий за отчетный период по снижению влияния образующихся отходов на окружающую среду согласно проекту;</w:t>
        <w:br/>
        <w:t>     </w:t>
        <w:br/>
        <w:t>     - содержит информацию о балансе образовавшихся, используемых и размещаемых отходов за отчетный период (в соответствии с таблицами 1, 2).</w:t>
        <w:br/>
        <w:t>     </w:t>
        <w:br/>
        <w:t>     Приложение:</w:t>
        <w:br/>
        <w:t>     </w:t>
        <w:br/>
        <w:t>     1. Баланс массы отходов за отчетный период - табл.1, в 1 экз. на ___ л.</w:t>
        <w:br/>
        <w:t>     </w:t>
        <w:br/>
        <w:t>     2. Размещение отходов за отчетный период - табл.2, в 1 экз. на ___ л.</w:t>
        <w:br/>
        <w:t>     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4"/>
        <w:gridCol w:w="4155"/>
        <w:gridCol w:w="3836"/>
      </w:tblGrid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</w:tc>
        <w:tc>
          <w:tcPr>
            <w:tcW w:w="415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83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15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83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   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799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86"/>
        <w:gridCol w:w="4110"/>
        <w:gridCol w:w="3899"/>
      </w:tblGrid>
      <w:tr>
        <w:trPr/>
        <w:tc>
          <w:tcPr>
            <w:tcW w:w="16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89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110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дата)</w:t>
            </w:r>
          </w:p>
        </w:tc>
        <w:tc>
          <w:tcPr>
            <w:tcW w:w="389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3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: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Таблица 1</w:t>
        <w:br/>
        <w:t xml:space="preserve">к приложению 7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 xml:space="preserve">Баланс массы отходов за отчетный период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3"/>
        <w:gridCol w:w="527"/>
        <w:gridCol w:w="1087"/>
        <w:gridCol w:w="974"/>
        <w:gridCol w:w="827"/>
        <w:gridCol w:w="887"/>
        <w:gridCol w:w="390"/>
        <w:gridCol w:w="1057"/>
        <w:gridCol w:w="1333"/>
        <w:gridCol w:w="1087"/>
        <w:gridCol w:w="706"/>
        <w:gridCol w:w="537"/>
      </w:tblGrid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 xml:space="preserve">п/п 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 образования, т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плено на начало года, т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о отхода, т </w:t>
            </w:r>
          </w:p>
        </w:tc>
        <w:tc>
          <w:tcPr>
            <w:tcW w:w="45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ило от других организаций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видам отхода 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ФККО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 ФККО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, т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и наименование цели приема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и наименование территориального признака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организации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договора (при наличии) 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63"/>
        <w:gridCol w:w="406"/>
        <w:gridCol w:w="1195"/>
        <w:gridCol w:w="1133"/>
        <w:gridCol w:w="1134"/>
        <w:gridCol w:w="1028"/>
        <w:gridCol w:w="854"/>
        <w:gridCol w:w="1134"/>
        <w:gridCol w:w="1134"/>
        <w:gridCol w:w="814"/>
      </w:tblGrid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плено на конец года, т </w:t>
            </w:r>
          </w:p>
        </w:tc>
        <w:tc>
          <w:tcPr>
            <w:tcW w:w="88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о отхода 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, т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и наименование операции по использованию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ехнолог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тановки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- изготовитель установки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установки, т/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код по ОКП производимой продукции 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ые отходы технологии 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коды по ФККО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ости </w:t>
            </w:r>
          </w:p>
        </w:tc>
      </w:tr>
      <w:tr>
        <w:trPr/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8"/>
        <w:gridCol w:w="1543"/>
        <w:gridCol w:w="1946"/>
        <w:gridCol w:w="1586"/>
        <w:gridCol w:w="1030"/>
        <w:gridCol w:w="569"/>
        <w:gridCol w:w="1543"/>
        <w:gridCol w:w="910"/>
      </w:tblGrid>
      <w:tr>
        <w:trPr/>
        <w:tc>
          <w:tcPr>
            <w:tcW w:w="66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о другим организациям 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о на собственных объектах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видам отходов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, т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и наименование цели передачи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и наименование территориального признака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организации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договора (при наличии)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, т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и наименование вида объекта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 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Таблица 2</w:t>
        <w:br/>
        <w:t xml:space="preserve">к приложению 7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 xml:space="preserve">Размещение отходов за отчетный период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81"/>
        <w:gridCol w:w="1599"/>
        <w:gridCol w:w="1007"/>
        <w:gridCol w:w="1395"/>
        <w:gridCol w:w="958"/>
        <w:gridCol w:w="983"/>
        <w:gridCol w:w="982"/>
        <w:gridCol w:w="877"/>
        <w:gridCol w:w="66"/>
        <w:gridCol w:w="847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тхода по ФККО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а по ФККО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асные свойства отхода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 на размещение, т </w:t>
            </w:r>
          </w:p>
        </w:tc>
        <w:tc>
          <w:tcPr>
            <w:tcW w:w="4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ходов по классам опасности для окружающей природной среды, т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класс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класс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класс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класс 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класс 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</w:tr>
      <w:tr>
        <w:trPr/>
        <w:tc>
          <w:tcPr>
            <w:tcW w:w="96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. Хранение на промплощадках 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15" w:type="dxa"/>
            <w:gridSpan w:val="8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классам опасности </w:t>
            </w:r>
          </w:p>
        </w:tc>
        <w:tc>
          <w:tcPr>
            <w:tcW w:w="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тходов </w:t>
            </w:r>
          </w:p>
        </w:tc>
        <w:tc>
          <w:tcPr>
            <w:tcW w:w="47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. Размещение на собственных (арендуемых) объектах 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д, наименование, принадлежность, адрес)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классам опасности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тходов </w:t>
            </w:r>
          </w:p>
        </w:tc>
        <w:tc>
          <w:tcPr>
            <w:tcW w:w="47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. Размещение на других, в т.ч. муниципальных объектах 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1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5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1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д, наименование, принадлежность, адрес)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по классам опасности 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отходов </w:t>
            </w:r>
          </w:p>
        </w:tc>
        <w:tc>
          <w:tcPr>
            <w:tcW w:w="4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spacing w:before="28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8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Заключение</w:t>
        <w:br/>
        <w:t xml:space="preserve">по итогам рассмотрения проектно-нормативной документации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 xml:space="preserve">     Мною, начальником (главным, ведущим специалистом, специалистом 1 категории) отдела, проведено рассмотрение проекта нормативов образования отходов и лимитов на их размещение по упрощенной форме, разработанного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приятие-разработчик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7"/>
        <w:gridCol w:w="8958"/>
      </w:tblGrid>
      <w:tr>
        <w:trPr/>
        <w:tc>
          <w:tcPr>
            <w:tcW w:w="73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</w:t>
            </w:r>
          </w:p>
        </w:tc>
        <w:tc>
          <w:tcPr>
            <w:tcW w:w="895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2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приятие-природопользователь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установления соответствия (несоответствия) проектно-нормативной документации требованиям природоохранного законодательства.</w:t>
        <w:br/>
        <w:t>     </w:t>
        <w:br/>
        <w:t>     В результате рассмотрения выявлено, что данная проектно-нормативная документация соответствует (не соответствует) требованиям природоохранного законодательства и предложенные в проекте величины нормативов и лимитов могут (не могут) быть утверждены и установлены.</w:t>
        <w:br/>
        <w:t>     </w:t>
        <w:br/>
        <w:t>     В случае отказа в продлении указать причины отказа: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2"/>
        <w:gridCol w:w="639"/>
        <w:gridCol w:w="2771"/>
        <w:gridCol w:w="640"/>
        <w:gridCol w:w="2983"/>
      </w:tblGrid>
      <w:tr>
        <w:trPr/>
        <w:tc>
          <w:tcPr>
            <w:tcW w:w="266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4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662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4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0"/>
        <w:gridCol w:w="1672"/>
        <w:gridCol w:w="780"/>
        <w:gridCol w:w="2564"/>
        <w:gridCol w:w="1671"/>
        <w:gridCol w:w="779"/>
        <w:gridCol w:w="1449"/>
      </w:tblGrid>
      <w:tr>
        <w:trPr/>
        <w:tc>
          <w:tcPr>
            <w:tcW w:w="78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56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7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4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Приложение 9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spacing w:before="28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[На бланке Комитета]</w:t>
        <w:br/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426"/>
        <w:gridCol w:w="212"/>
        <w:gridCol w:w="640"/>
        <w:gridCol w:w="532"/>
        <w:gridCol w:w="106"/>
        <w:gridCol w:w="532"/>
        <w:gridCol w:w="1172"/>
        <w:gridCol w:w="533"/>
        <w:gridCol w:w="533"/>
        <w:gridCol w:w="747"/>
        <w:gridCol w:w="640"/>
        <w:gridCol w:w="853"/>
        <w:gridCol w:w="746"/>
        <w:gridCol w:w="960"/>
      </w:tblGrid>
      <w:tr>
        <w:trPr/>
        <w:tc>
          <w:tcPr>
            <w:tcW w:w="10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17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05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7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489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N 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04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3946" w:type="dxa"/>
            <w:gridSpan w:val="5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77"/>
        <w:gridCol w:w="6818"/>
      </w:tblGrid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ю </w:t>
            </w:r>
          </w:p>
        </w:tc>
        <w:tc>
          <w:tcPr>
            <w:tcW w:w="681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81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адрес юридического лица или индивидуального предпринимателя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8"/>
        <w:gridCol w:w="3688"/>
        <w:gridCol w:w="105"/>
        <w:gridCol w:w="1160"/>
        <w:gridCol w:w="737"/>
        <w:gridCol w:w="1897"/>
      </w:tblGrid>
      <w:tr>
        <w:trPr/>
        <w:tc>
          <w:tcPr>
            <w:tcW w:w="7061" w:type="dxa"/>
            <w:gridSpan w:val="4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0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  <w:br/>
              <w:t>об утверждении нормативов образования</w:t>
              <w:br/>
              <w:t>отходов и установлении лимитов</w:t>
              <w:br/>
              <w:t>на их размещение</w:t>
            </w:r>
          </w:p>
        </w:tc>
      </w:tr>
      <w:tr>
        <w:trPr/>
        <w:tc>
          <w:tcPr>
            <w:tcW w:w="96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природопользованию, охране окружающей среды</w:t>
              <w:br/>
              <w:t xml:space="preserve">и обеспечению экологической безопасности 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в 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ормативов образования отходов и лимитов на их</w:t>
              <w:br/>
              <w:t xml:space="preserve">размещение по упрощенной форме 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кумента)</w:t>
            </w:r>
          </w:p>
        </w:tc>
      </w:tr>
      <w:tr>
        <w:trPr/>
        <w:tc>
          <w:tcPr>
            <w:tcW w:w="96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нный </w:t>
            </w:r>
          </w:p>
        </w:tc>
        <w:tc>
          <w:tcPr>
            <w:tcW w:w="75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разработчика)</w:t>
            </w:r>
          </w:p>
        </w:tc>
      </w:tr>
      <w:tr>
        <w:trPr/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5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УТВЕРЖДАЕТ </w:t>
            </w:r>
          </w:p>
        </w:tc>
      </w:tr>
      <w:tr>
        <w:trPr/>
        <w:tc>
          <w:tcPr>
            <w:tcW w:w="5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ы образования отходов и устанавливает лимиты на их размещение до </w:t>
            </w:r>
          </w:p>
        </w:tc>
        <w:tc>
          <w:tcPr>
            <w:tcW w:w="37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 xml:space="preserve">года </w:t>
            </w:r>
          </w:p>
        </w:tc>
      </w:tr>
      <w:tr>
        <w:trPr/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Заместитель председателя</w:t>
              <w:br/>
              <w:t>Комитета по природопользованию,</w:t>
              <w:br/>
              <w:t>охране окружающей среды</w:t>
              <w:br/>
              <w:t xml:space="preserve">и обеспечению экологической безопасности 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2" w:type="dxa"/>
            <w:gridSpan w:val="3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Н.Д.Сорокин </w:t>
            </w:r>
          </w:p>
        </w:tc>
      </w:tr>
      <w:tr>
        <w:trPr/>
        <w:tc>
          <w:tcPr>
            <w:tcW w:w="5796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10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[На бланке Комитета]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Лимиты</w:t>
        <w:br/>
        <w:t xml:space="preserve">на размещение отходов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7"/>
        <w:gridCol w:w="431"/>
        <w:gridCol w:w="2693"/>
        <w:gridCol w:w="1724"/>
      </w:tblGrid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N </w:t>
            </w:r>
          </w:p>
        </w:tc>
        <w:tc>
          <w:tcPr>
            <w:tcW w:w="43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94"/>
        <w:gridCol w:w="426"/>
        <w:gridCol w:w="2771"/>
        <w:gridCol w:w="1704"/>
      </w:tblGrid>
      <w:tr>
        <w:trPr/>
        <w:tc>
          <w:tcPr>
            <w:tcW w:w="479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выдачи </w:t>
            </w:r>
          </w:p>
        </w:tc>
        <w:tc>
          <w:tcPr>
            <w:tcW w:w="42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_ г.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7"/>
        <w:gridCol w:w="431"/>
        <w:gridCol w:w="2693"/>
        <w:gridCol w:w="1724"/>
      </w:tblGrid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</w:t>
            </w:r>
          </w:p>
        </w:tc>
        <w:tc>
          <w:tcPr>
            <w:tcW w:w="43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_ г.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3"/>
        <w:gridCol w:w="7032"/>
      </w:tblGrid>
      <w:tr>
        <w:trPr/>
        <w:tc>
          <w:tcPr>
            <w:tcW w:w="26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пользователь </w:t>
            </w:r>
          </w:p>
        </w:tc>
        <w:tc>
          <w:tcPr>
            <w:tcW w:w="703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4"/>
        <w:gridCol w:w="1724"/>
        <w:gridCol w:w="5386"/>
        <w:gridCol w:w="1831"/>
      </w:tblGrid>
      <w:tr>
        <w:trPr/>
        <w:tc>
          <w:tcPr>
            <w:tcW w:w="75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53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номер природопользователя </w:t>
            </w:r>
          </w:p>
        </w:tc>
        <w:tc>
          <w:tcPr>
            <w:tcW w:w="183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4"/>
        <w:gridCol w:w="7351"/>
      </w:tblGrid>
      <w:tr>
        <w:trPr/>
        <w:tc>
          <w:tcPr>
            <w:tcW w:w="234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юридический </w:t>
            </w:r>
          </w:p>
        </w:tc>
        <w:tc>
          <w:tcPr>
            <w:tcW w:w="735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70"/>
        <w:gridCol w:w="2025"/>
      </w:tblGrid>
      <w:tr>
        <w:trPr/>
        <w:tc>
          <w:tcPr>
            <w:tcW w:w="767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ий (местонахождение производственной площадки)</w:t>
            </w:r>
          </w:p>
        </w:tc>
        <w:tc>
          <w:tcPr>
            <w:tcW w:w="202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Комитет по природопользованию, охране окружающей среды и обеспечению экологической безопасности, рассмотрев представленный природопользователем проект нормативов образования отходов и лимитов на их размещение по упрощенной форме, разработанный: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утверждает нормативы образования отходов и устанавливает лимиты на их размещение, использование и обезвреживание, определенные данным документом.</w:t>
        <w:br/>
        <w:t>     </w:t>
        <w:br/>
        <w:t>     Настоящие лимиты являются основанием для получения природопользователем годовых лимитов, разрешающих осуществлять фактическое размещение, использование и обезвреживание отходов в соответствии с утвержденными нормативами образования отходов и установленными лимитами на их размещение и на объектах размещения отходов, определенных в годовых лимитах.</w:t>
        <w:br/>
        <w:t>     </w:t>
        <w:br/>
        <w:t>     Настоящие лимиты не являются основанием для фактического размещения, использования и обезвреживания отходов без наличия у природопользователя выданных ему в установленном порядке годовых лимитов.</w:t>
        <w:br/>
        <w:t>     </w:t>
        <w:br/>
        <w:t>     Приложение: Лимиты на размещение отходов на ___ страницах.</w:t>
        <w:br/>
        <w:t>     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95"/>
        <w:gridCol w:w="1277"/>
        <w:gridCol w:w="1598"/>
        <w:gridCol w:w="1172"/>
        <w:gridCol w:w="853"/>
      </w:tblGrid>
      <w:tr>
        <w:trPr/>
        <w:tc>
          <w:tcPr>
            <w:tcW w:w="479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</w:t>
            </w:r>
          </w:p>
        </w:tc>
        <w:tc>
          <w:tcPr>
            <w:tcW w:w="12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а по природопользованию, охране </w:t>
            </w:r>
          </w:p>
        </w:tc>
        <w:tc>
          <w:tcPr>
            <w:tcW w:w="12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ей среды и обеспечению </w:t>
            </w:r>
          </w:p>
        </w:tc>
        <w:tc>
          <w:tcPr>
            <w:tcW w:w="12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ой безопасности </w:t>
            </w:r>
          </w:p>
        </w:tc>
        <w:tc>
          <w:tcPr>
            <w:tcW w:w="12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0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2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0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117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    </w:t>
        <w:br/>
        <w:t xml:space="preserve">Лимиты на размещение отходов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9160"/>
        <w:gridCol w:w="268"/>
      </w:tblGrid>
      <w:tr>
        <w:trPr/>
        <w:tc>
          <w:tcPr>
            <w:tcW w:w="26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6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60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нахождение производственной площадки)</w:t>
            </w:r>
          </w:p>
        </w:tc>
        <w:tc>
          <w:tcPr>
            <w:tcW w:w="26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87"/>
        <w:gridCol w:w="1372"/>
        <w:gridCol w:w="702"/>
        <w:gridCol w:w="87"/>
        <w:gridCol w:w="1313"/>
        <w:gridCol w:w="717"/>
        <w:gridCol w:w="143"/>
        <w:gridCol w:w="735"/>
        <w:gridCol w:w="735"/>
        <w:gridCol w:w="734"/>
        <w:gridCol w:w="735"/>
        <w:gridCol w:w="735"/>
      </w:tblGrid>
      <w:tr>
        <w:trPr/>
        <w:tc>
          <w:tcPr>
            <w:tcW w:w="3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отходах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ращения с отходами**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3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ходов по годам 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тхода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. отхода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г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г.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г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г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г.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, подлежащие размещению 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второго класса опасности:</w:t>
            </w:r>
          </w:p>
        </w:tc>
        <w:tc>
          <w:tcPr>
            <w:tcW w:w="4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второму классу опасности: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третьего класса опасности:</w:t>
            </w:r>
          </w:p>
        </w:tc>
        <w:tc>
          <w:tcPr>
            <w:tcW w:w="4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третьему классу опасности: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четвертого класса опасности:</w:t>
            </w:r>
          </w:p>
        </w:tc>
        <w:tc>
          <w:tcPr>
            <w:tcW w:w="45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четвертому классу опасности: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пятого класса опасности:</w:t>
            </w:r>
          </w:p>
        </w:tc>
        <w:tc>
          <w:tcPr>
            <w:tcW w:w="2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ятому классу опасности: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тходов, подлежащих размещению: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, подлежащие использованию и обезвреживанию 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первого класса опасности: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ервому классу опасности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второго класса опасности: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второму классу опасности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третьего класса опасности: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третьему классу опасности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четвертого класса опасности: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четвертому классу опасности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пятого класса опасности: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ятому классу опасности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тходов, подлежащих использованию и обезвреживанию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тходов, образующихся на предприятии: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spacing w:before="28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* - Т- токсичность, В - взрывоопасность, П - пожароопасность, Р - высокая реакционная способность, И - содержание возбудителей инфекционных болезней</w:t>
        <w:br/>
        <w:br/>
        <w:t>** - Р - размещение, И - использование, О - обезвреживание</w:t>
        <w:br/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47"/>
        <w:gridCol w:w="2227"/>
        <w:gridCol w:w="2119"/>
        <w:gridCol w:w="1029"/>
        <w:gridCol w:w="2773"/>
      </w:tblGrid>
      <w:tr>
        <w:trPr/>
        <w:tc>
          <w:tcPr>
            <w:tcW w:w="15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222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1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2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2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19" w:type="dxa"/>
            <w:tcBorders>
              <w:top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02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3" w:type="dxa"/>
            <w:tcBorders>
              <w:top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 И.О.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3"/>
        <w:gridCol w:w="7032"/>
      </w:tblGrid>
      <w:tr>
        <w:trPr/>
        <w:tc>
          <w:tcPr>
            <w:tcW w:w="26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540-00-33, 540-01-53 </w:t>
            </w:r>
          </w:p>
        </w:tc>
        <w:tc>
          <w:tcPr>
            <w:tcW w:w="703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25"/>
        <w:gridCol w:w="2068"/>
        <w:gridCol w:w="2178"/>
        <w:gridCol w:w="1090"/>
        <w:gridCol w:w="2834"/>
      </w:tblGrid>
      <w:tr>
        <w:trPr/>
        <w:tc>
          <w:tcPr>
            <w:tcW w:w="152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получил </w:t>
            </w:r>
          </w:p>
        </w:tc>
        <w:tc>
          <w:tcPr>
            <w:tcW w:w="206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7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9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83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6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09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834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 И.О.)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before="28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11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>по упрощенной форме</w:t>
        <w:br/>
      </w:r>
    </w:p>
    <w:p>
      <w:pPr>
        <w:pStyle w:val="Style14"/>
        <w:spacing w:before="28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[На бланке Комитета]</w:t>
        <w:br/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426"/>
        <w:gridCol w:w="212"/>
        <w:gridCol w:w="640"/>
        <w:gridCol w:w="532"/>
        <w:gridCol w:w="106"/>
        <w:gridCol w:w="532"/>
        <w:gridCol w:w="1172"/>
        <w:gridCol w:w="533"/>
        <w:gridCol w:w="533"/>
        <w:gridCol w:w="747"/>
        <w:gridCol w:w="640"/>
        <w:gridCol w:w="853"/>
        <w:gridCol w:w="746"/>
        <w:gridCol w:w="960"/>
      </w:tblGrid>
      <w:tr>
        <w:trPr/>
        <w:tc>
          <w:tcPr>
            <w:tcW w:w="10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17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05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7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489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N 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04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3946" w:type="dxa"/>
            <w:gridSpan w:val="5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77"/>
        <w:gridCol w:w="6818"/>
      </w:tblGrid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ю </w:t>
            </w:r>
          </w:p>
        </w:tc>
        <w:tc>
          <w:tcPr>
            <w:tcW w:w="681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81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адрес юридического лица или индивидуального предпринимателя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8"/>
        <w:gridCol w:w="3373"/>
        <w:gridCol w:w="316"/>
        <w:gridCol w:w="1264"/>
        <w:gridCol w:w="737"/>
        <w:gridCol w:w="1897"/>
      </w:tblGrid>
      <w:tr>
        <w:trPr/>
        <w:tc>
          <w:tcPr>
            <w:tcW w:w="7061" w:type="dxa"/>
            <w:gridSpan w:val="4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0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  <w:br/>
              <w:t>об установлении годовых</w:t>
              <w:br/>
              <w:t>лимитов на размещение отходов</w:t>
            </w:r>
          </w:p>
        </w:tc>
      </w:tr>
      <w:tr>
        <w:trPr/>
        <w:tc>
          <w:tcPr>
            <w:tcW w:w="96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природопользованию, охране окружающей среды</w:t>
              <w:br/>
              <w:t xml:space="preserve">и обеспечению экологической безопасности 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в 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кумента)</w:t>
            </w:r>
          </w:p>
        </w:tc>
      </w:tr>
      <w:tr>
        <w:trPr/>
        <w:tc>
          <w:tcPr>
            <w:tcW w:w="96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нный </w:t>
            </w:r>
          </w:p>
        </w:tc>
        <w:tc>
          <w:tcPr>
            <w:tcW w:w="7587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разработчика)</w:t>
            </w:r>
          </w:p>
        </w:tc>
      </w:tr>
      <w:tr>
        <w:trPr/>
        <w:tc>
          <w:tcPr>
            <w:tcW w:w="21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58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ЕТ </w:t>
            </w:r>
          </w:p>
        </w:tc>
      </w:tr>
      <w:tr>
        <w:trPr/>
        <w:tc>
          <w:tcPr>
            <w:tcW w:w="5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ые лимиты на размещение отходов на </w:t>
            </w:r>
          </w:p>
        </w:tc>
        <w:tc>
          <w:tcPr>
            <w:tcW w:w="421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</w:tr>
      <w:tr>
        <w:trPr/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Заместитель председателя</w:t>
              <w:br/>
              <w:t>Комитета по природопользованию,</w:t>
              <w:br/>
              <w:t>охране окружающей среды</w:t>
              <w:br/>
              <w:t xml:space="preserve">и обеспечению экологической безопасности </w:t>
            </w:r>
          </w:p>
        </w:tc>
        <w:tc>
          <w:tcPr>
            <w:tcW w:w="389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Н.Д.Сорокин </w:t>
            </w:r>
          </w:p>
        </w:tc>
      </w:tr>
      <w:tr>
        <w:trPr/>
        <w:tc>
          <w:tcPr>
            <w:tcW w:w="5797" w:type="dxa"/>
            <w:gridSpan w:val="3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t>Приложение 12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[На бланке Комитета]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Годовые лимиты</w:t>
        <w:br/>
        <w:t xml:space="preserve">на размещение отходов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7"/>
        <w:gridCol w:w="431"/>
        <w:gridCol w:w="2693"/>
        <w:gridCol w:w="1724"/>
      </w:tblGrid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N </w:t>
            </w:r>
          </w:p>
        </w:tc>
        <w:tc>
          <w:tcPr>
            <w:tcW w:w="43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94"/>
        <w:gridCol w:w="426"/>
        <w:gridCol w:w="2771"/>
        <w:gridCol w:w="1704"/>
      </w:tblGrid>
      <w:tr>
        <w:trPr/>
        <w:tc>
          <w:tcPr>
            <w:tcW w:w="479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выдачи </w:t>
            </w:r>
          </w:p>
        </w:tc>
        <w:tc>
          <w:tcPr>
            <w:tcW w:w="42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0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_ г.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16"/>
        <w:gridCol w:w="2131"/>
        <w:gridCol w:w="431"/>
        <w:gridCol w:w="2693"/>
        <w:gridCol w:w="655"/>
        <w:gridCol w:w="1069"/>
      </w:tblGrid>
      <w:tr>
        <w:trPr/>
        <w:tc>
          <w:tcPr>
            <w:tcW w:w="4847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действия </w:t>
            </w:r>
          </w:p>
        </w:tc>
        <w:tc>
          <w:tcPr>
            <w:tcW w:w="43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__ г.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пользователь </w:t>
            </w:r>
          </w:p>
        </w:tc>
        <w:tc>
          <w:tcPr>
            <w:tcW w:w="5910" w:type="dxa"/>
            <w:gridSpan w:val="4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4"/>
        <w:gridCol w:w="1724"/>
        <w:gridCol w:w="5386"/>
        <w:gridCol w:w="1831"/>
      </w:tblGrid>
      <w:tr>
        <w:trPr/>
        <w:tc>
          <w:tcPr>
            <w:tcW w:w="75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</w:p>
        </w:tc>
        <w:tc>
          <w:tcPr>
            <w:tcW w:w="172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538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онный номер природопользователя </w:t>
            </w:r>
          </w:p>
        </w:tc>
        <w:tc>
          <w:tcPr>
            <w:tcW w:w="183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4"/>
        <w:gridCol w:w="7351"/>
      </w:tblGrid>
      <w:tr>
        <w:trPr/>
        <w:tc>
          <w:tcPr>
            <w:tcW w:w="234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юридический </w:t>
            </w:r>
          </w:p>
        </w:tc>
        <w:tc>
          <w:tcPr>
            <w:tcW w:w="735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70"/>
        <w:gridCol w:w="2025"/>
      </w:tblGrid>
      <w:tr>
        <w:trPr/>
        <w:tc>
          <w:tcPr>
            <w:tcW w:w="767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ий (местонахождение производственной площадки)</w:t>
            </w:r>
          </w:p>
        </w:tc>
        <w:tc>
          <w:tcPr>
            <w:tcW w:w="202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Комитет по природопользованию, охране окружающей среды и обеспечению экологической безопасности, рассмотрев представленные природопользователем документы, настоящим разрешает осуществлять размещение, использование, переработку и обезвреживание указанных отходов в соответствии с утвержденными нормативами образования отходов и установленными лимитами на их размещение и в местах размещения отходов, определенных в данных лимитах.</w:t>
        <w:br/>
        <w:t>     </w:t>
        <w:br/>
        <w:t>     Особые условия:</w:t>
        <w:br/>
        <w:t>     </w:t>
        <w:br/>
        <w:t>     1. Выполнить план мероприятий по снижению влияния образующихся отходов на окружающую среду, представленный в проектно-нормативной документации и согласованный с Комитетом по природопользованию, охране окружающей среды и обеспечению экологической безопасности.</w:t>
        <w:br/>
        <w:t>     </w:t>
        <w:br/>
        <w:t>     2. Заключить договоры с лицензированными предприятиями по размещению, использованию, переработке и обезвреживанию отходов в срок до ______.</w:t>
        <w:br/>
        <w:t>     </w:t>
        <w:br/>
        <w:t>     Примечания:</w:t>
        <w:br/>
        <w:t>     </w:t>
        <w:br/>
        <w:t>     Размещение отходов на объектах размещения, не указанных в настоящих лимитах, считается несанкционированным размещением отходов.</w:t>
        <w:br/>
        <w:t>     </w:t>
        <w:br/>
        <w:t>     Масса отходов, размещаемая природопользователем и превышающая указанную в данных лимитах, считается сверхнормативной.</w:t>
        <w:br/>
        <w:t>     </w:t>
        <w:br/>
        <w:t>     Размещение не указанных в данных лимитах видов отходов считается сверхнормативным размещением отходов.</w:t>
        <w:br/>
        <w:t>     </w:t>
        <w:br/>
        <w:t>     Особые условия, указанные в данных лимитах, обязательны к исполнению природопользователем. В случае невыполнения особых условий настоящие лимиты могут быть аннулированы.</w:t>
        <w:br/>
        <w:t>     </w:t>
        <w:br/>
        <w:t>     Приложение: годовые лимиты на размещение отходов на ____ страницах.</w:t>
        <w:br/>
        <w:t>     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47"/>
        <w:gridCol w:w="646"/>
        <w:gridCol w:w="2262"/>
        <w:gridCol w:w="324"/>
        <w:gridCol w:w="1616"/>
      </w:tblGrid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</w:t>
            </w:r>
          </w:p>
        </w:tc>
        <w:tc>
          <w:tcPr>
            <w:tcW w:w="6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6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а по природопользованию, охране </w:t>
            </w:r>
          </w:p>
        </w:tc>
        <w:tc>
          <w:tcPr>
            <w:tcW w:w="6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6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ужающей среды и обеспечению </w:t>
            </w:r>
          </w:p>
        </w:tc>
        <w:tc>
          <w:tcPr>
            <w:tcW w:w="6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6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ой безопасности </w:t>
            </w:r>
          </w:p>
        </w:tc>
        <w:tc>
          <w:tcPr>
            <w:tcW w:w="6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6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16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Д.Сорокин 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62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0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2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1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    </w:t>
        <w:br/>
        <w:t xml:space="preserve">Годовые лимиты на размещение отходов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7"/>
        <w:gridCol w:w="9160"/>
        <w:gridCol w:w="268"/>
      </w:tblGrid>
      <w:tr>
        <w:trPr/>
        <w:tc>
          <w:tcPr>
            <w:tcW w:w="26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6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6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60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нахождение производственной площадки)</w:t>
            </w:r>
          </w:p>
        </w:tc>
        <w:tc>
          <w:tcPr>
            <w:tcW w:w="26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34"/>
        <w:gridCol w:w="1421"/>
        <w:gridCol w:w="789"/>
        <w:gridCol w:w="861"/>
        <w:gridCol w:w="917"/>
        <w:gridCol w:w="1313"/>
        <w:gridCol w:w="1599"/>
        <w:gridCol w:w="1061"/>
      </w:tblGrid>
      <w:tr>
        <w:trPr/>
        <w:tc>
          <w:tcPr>
            <w:tcW w:w="7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отходах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бъекта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лицензии 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отхода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опасн. отхода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изм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отходов за год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ращения с отходами**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, подлежащие размещению </w:t>
            </w:r>
          </w:p>
        </w:tc>
      </w:tr>
      <w:tr>
        <w:trPr/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второго класса опасности: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второму классу опасности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третьего класса опасности: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третьему классу опасности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четвертого класса опасности: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четвертому классу опасности: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 пятого класса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ятому классу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тходов, подлежащих размещению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ходы, подлежащие использованию и обезвреживанию </w:t>
            </w:r>
          </w:p>
        </w:tc>
      </w:tr>
      <w:tr>
        <w:trPr/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первого класса опасности: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ервому классу опасности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второго класса опасности: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второму классу опасности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третьего класса опасности: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II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третьему классу опасности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четвертого класса опасности: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четвертому классу опасности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 пятого класса опасности:</w:t>
            </w:r>
          </w:p>
        </w:tc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ятому классу опасности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тходов, подлежащих использованию и обезвреживанию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отходов, образующихся на предприятии: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spacing w:before="28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  <w:br/>
        <w:t>* - Т- токсичность, В - взрывоопасность, П - пожароопасность, Р - высокая реакционная способность, И - содержание возбудителей инфекционных болезней</w:t>
        <w:br/>
        <w:br/>
        <w:t>** - Р - размещение, И - использование, О - обезвреживание</w:t>
        <w:br/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47"/>
        <w:gridCol w:w="2227"/>
        <w:gridCol w:w="2119"/>
        <w:gridCol w:w="1029"/>
        <w:gridCol w:w="2773"/>
      </w:tblGrid>
      <w:tr>
        <w:trPr/>
        <w:tc>
          <w:tcPr>
            <w:tcW w:w="15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222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1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2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22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19" w:type="dxa"/>
            <w:tcBorders>
              <w:top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02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3" w:type="dxa"/>
            <w:tcBorders>
              <w:top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 И.О.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3"/>
        <w:gridCol w:w="7032"/>
      </w:tblGrid>
      <w:tr>
        <w:trPr/>
        <w:tc>
          <w:tcPr>
            <w:tcW w:w="26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540-00-33, 540-01-53 </w:t>
            </w:r>
          </w:p>
        </w:tc>
        <w:tc>
          <w:tcPr>
            <w:tcW w:w="703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25"/>
        <w:gridCol w:w="2068"/>
        <w:gridCol w:w="2178"/>
        <w:gridCol w:w="1090"/>
        <w:gridCol w:w="2834"/>
      </w:tblGrid>
      <w:tr>
        <w:trPr/>
        <w:tc>
          <w:tcPr>
            <w:tcW w:w="152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миты получил </w:t>
            </w:r>
          </w:p>
        </w:tc>
        <w:tc>
          <w:tcPr>
            <w:tcW w:w="206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7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9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83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68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17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09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834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 И.О.)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13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spacing w:before="28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[На бланке Комитета]</w:t>
        <w:br/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426"/>
        <w:gridCol w:w="212"/>
        <w:gridCol w:w="640"/>
        <w:gridCol w:w="532"/>
        <w:gridCol w:w="106"/>
        <w:gridCol w:w="532"/>
        <w:gridCol w:w="1172"/>
        <w:gridCol w:w="533"/>
        <w:gridCol w:w="533"/>
        <w:gridCol w:w="747"/>
        <w:gridCol w:w="640"/>
        <w:gridCol w:w="853"/>
        <w:gridCol w:w="746"/>
        <w:gridCol w:w="960"/>
      </w:tblGrid>
      <w:tr>
        <w:trPr/>
        <w:tc>
          <w:tcPr>
            <w:tcW w:w="10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17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05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7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489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N 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04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3946" w:type="dxa"/>
            <w:gridSpan w:val="5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77"/>
        <w:gridCol w:w="6818"/>
      </w:tblGrid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ю </w:t>
            </w:r>
          </w:p>
        </w:tc>
        <w:tc>
          <w:tcPr>
            <w:tcW w:w="681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81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адрес юридического лица или индивидуального предпринимателя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92"/>
        <w:gridCol w:w="4005"/>
        <w:gridCol w:w="1264"/>
        <w:gridCol w:w="737"/>
        <w:gridCol w:w="1897"/>
      </w:tblGrid>
      <w:tr>
        <w:trPr/>
        <w:tc>
          <w:tcPr>
            <w:tcW w:w="7061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0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  <w:br/>
              <w:t>об отказе в утверждении нормативов образования</w:t>
              <w:br/>
              <w:t>отходов и установлении лимитов на их размещение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природопользованию, охране окружающей среды</w:t>
              <w:br/>
              <w:t xml:space="preserve">и обеспечению экологической безопасности 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в </w:t>
            </w:r>
          </w:p>
        </w:tc>
        <w:tc>
          <w:tcPr>
            <w:tcW w:w="79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ормативов образования отходов и лимитов на их</w:t>
              <w:br/>
              <w:t xml:space="preserve">размещение по упрощенной форме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кумента)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нный </w:t>
            </w:r>
          </w:p>
        </w:tc>
        <w:tc>
          <w:tcPr>
            <w:tcW w:w="79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разработчика)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АЗЫВАЕТ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тверждении нормативов образования отходов и установлении</w:t>
              <w:br/>
              <w:t xml:space="preserve">лимитов на их размещение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аза: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Заместитель председателя</w:t>
              <w:br/>
              <w:t>Комитета по природопользованию,</w:t>
              <w:br/>
              <w:t>охране окружающей среды</w:t>
              <w:br/>
              <w:t xml:space="preserve">и обеспечению экологической безопасности </w:t>
            </w:r>
          </w:p>
        </w:tc>
        <w:tc>
          <w:tcPr>
            <w:tcW w:w="3898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Н.Д.Сорокин 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Приложение 14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Заключение</w:t>
        <w:br/>
        <w:t xml:space="preserve">по итогам рассмотрения технического отчет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 xml:space="preserve">     Мною, начальником (главным, ведущим специалистом, специалистом 1 категории) отдела, проведено рассмотрение технического отчета, представленного 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дприятие-природопользователь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ежегодного подтверждения утвержденных нормативов образования отходов и установленных лимитов на их размещение и получения годовых лимитов.</w:t>
        <w:br/>
        <w:br/>
        <w:t>     В результате рассмотрения выявлено, что технический отчет соответствует (не соответствует) требованиям природоохранного законодательства, установление и выдача годовых лимитов возможны (невозможны) на год ______.</w:t>
        <w:br/>
        <w:t>     </w:t>
        <w:br/>
        <w:t>     В случае отказа в установлении годовых лимитов указать причины отказа: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2"/>
        <w:gridCol w:w="639"/>
        <w:gridCol w:w="2771"/>
        <w:gridCol w:w="640"/>
        <w:gridCol w:w="2983"/>
      </w:tblGrid>
      <w:tr>
        <w:trPr/>
        <w:tc>
          <w:tcPr>
            <w:tcW w:w="266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4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662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4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0"/>
        <w:gridCol w:w="1672"/>
        <w:gridCol w:w="780"/>
        <w:gridCol w:w="2564"/>
        <w:gridCol w:w="1671"/>
        <w:gridCol w:w="779"/>
        <w:gridCol w:w="1449"/>
      </w:tblGrid>
      <w:tr>
        <w:trPr/>
        <w:tc>
          <w:tcPr>
            <w:tcW w:w="78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67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8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564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7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4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Style14"/>
        <w:spacing w:before="28" w:after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риложение 15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spacing w:before="28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[На бланке Комитета]</w:t>
        <w:br/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63"/>
        <w:gridCol w:w="426"/>
        <w:gridCol w:w="212"/>
        <w:gridCol w:w="640"/>
        <w:gridCol w:w="532"/>
        <w:gridCol w:w="106"/>
        <w:gridCol w:w="532"/>
        <w:gridCol w:w="1172"/>
        <w:gridCol w:w="533"/>
        <w:gridCol w:w="533"/>
        <w:gridCol w:w="747"/>
        <w:gridCol w:w="640"/>
        <w:gridCol w:w="853"/>
        <w:gridCol w:w="746"/>
        <w:gridCol w:w="960"/>
      </w:tblGrid>
      <w:tr>
        <w:trPr/>
        <w:tc>
          <w:tcPr>
            <w:tcW w:w="106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17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05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853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746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489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N </w:t>
            </w:r>
          </w:p>
        </w:tc>
        <w:tc>
          <w:tcPr>
            <w:tcW w:w="852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704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066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3946" w:type="dxa"/>
            <w:gridSpan w:val="5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77"/>
        <w:gridCol w:w="6818"/>
      </w:tblGrid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ю </w:t>
            </w:r>
          </w:p>
        </w:tc>
        <w:tc>
          <w:tcPr>
            <w:tcW w:w="681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877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81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адрес юридического лица или индивидуального предпринимателя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92"/>
        <w:gridCol w:w="4005"/>
        <w:gridCol w:w="1264"/>
        <w:gridCol w:w="737"/>
        <w:gridCol w:w="1897"/>
      </w:tblGrid>
      <w:tr>
        <w:trPr/>
        <w:tc>
          <w:tcPr>
            <w:tcW w:w="7061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706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</w:t>
              <w:br/>
              <w:t>об отказе в установлении годовых</w:t>
              <w:br/>
              <w:t>лимитов на размещение отходов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природопользованию, охране окружающей среды</w:t>
              <w:br/>
              <w:t xml:space="preserve">и обеспечению экологической безопасности </w:t>
            </w:r>
          </w:p>
        </w:tc>
      </w:tr>
      <w:tr>
        <w:trPr/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в </w:t>
            </w:r>
          </w:p>
        </w:tc>
        <w:tc>
          <w:tcPr>
            <w:tcW w:w="79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кумента)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1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нный </w:t>
            </w:r>
          </w:p>
        </w:tc>
        <w:tc>
          <w:tcPr>
            <w:tcW w:w="79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разработчика)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АЗЫВАЕТ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установлении годовых лимитов на размещение отходов </w:t>
            </w:r>
          </w:p>
        </w:tc>
      </w:tr>
      <w:tr>
        <w:trPr/>
        <w:tc>
          <w:tcPr>
            <w:tcW w:w="96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аза: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Заместитель председателя</w:t>
              <w:br/>
              <w:t>Комитета по природопользованию,</w:t>
              <w:br/>
              <w:t>охране окружающей среды</w:t>
              <w:br/>
              <w:t xml:space="preserve">и обеспечению экологической безопасности </w:t>
            </w:r>
          </w:p>
        </w:tc>
        <w:tc>
          <w:tcPr>
            <w:tcW w:w="3898" w:type="dxa"/>
            <w:gridSpan w:val="3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br/>
              <w:t xml:space="preserve">Н.Д.Сорокин 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57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t>Приложение 16</w:t>
        <w:br/>
        <w:t>к Положению о порядке</w:t>
        <w:br/>
        <w:t>утверждения нормативов</w:t>
        <w:br/>
        <w:t>образования отходов и</w:t>
        <w:br/>
        <w:t>установления лимитов</w:t>
        <w:br/>
        <w:t>на их размещение</w:t>
        <w:br/>
        <w:t xml:space="preserve">по упрощенной форме </w:t>
      </w:r>
    </w:p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br/>
        <w:br/>
        <w:t>[На бланке Комитета]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  <w:t>УТВЕРЖДАЮ</w:t>
        <w:br/>
        <w:t>Заместитель председателя Комитета</w:t>
        <w:br/>
        <w:t>_________ Н.Д.Сорокин</w:t>
        <w:br/>
        <w:t>"__"________ 200__ г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</w:t>
      </w:r>
      <w:r>
        <w:rPr>
          <w:rFonts w:cs="Times New Roman" w:ascii="Times New Roman" w:hAnsi="Times New Roman"/>
        </w:rPr>
        <w:br/>
        <w:t>    </w:t>
        <w:br/>
        <w:t>Акт</w:t>
        <w:br/>
        <w:t xml:space="preserve">об аннулировании нормативов и лимитов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Мы, нижеподписавшиеся, составили настоящий акт о том, что нормативы образования отходов и лимиты на их размещение, утвержденные Комитетом по природопользованию, охране окружающей среды и обеспечению экологической безопасности "___" _______ 200 __ г., регистрационный номер N ___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родопользователь - полное наименование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йон, юридический адрес, фактический адрес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улируются.</w:t>
        <w:br/>
        <w:t>     </w:t>
        <w:br/>
        <w:t>     Причины аннулирования: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Одновременно аннулируются следующие документы: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Дополнительные требования: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Вопрос о возобновлении действия нормативов и лимитов может быть рассмотрен при условии: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695"/>
      </w:tblGrid>
      <w:tr>
        <w:trPr/>
        <w:tc>
          <w:tcPr>
            <w:tcW w:w="969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9695" w:type="dxa"/>
            <w:tcBorders>
              <w:top w:val="single" w:sz="6" w:space="0" w:color="000000"/>
            </w:tcBorders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срока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15"/>
        <w:gridCol w:w="320"/>
        <w:gridCol w:w="2558"/>
        <w:gridCol w:w="319"/>
        <w:gridCol w:w="2983"/>
      </w:tblGrid>
      <w:tr>
        <w:trPr/>
        <w:tc>
          <w:tcPr>
            <w:tcW w:w="351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  <w:br/>
              <w:t xml:space="preserve">экологического нормирования </w:t>
            </w:r>
          </w:p>
        </w:tc>
        <w:tc>
          <w:tcPr>
            <w:tcW w:w="32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558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1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32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558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1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С вышеизложенным ознакомлен представитель природопользователя</w:t>
        <w:br/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62"/>
        <w:gridCol w:w="639"/>
        <w:gridCol w:w="2771"/>
        <w:gridCol w:w="640"/>
        <w:gridCol w:w="2983"/>
      </w:tblGrid>
      <w:tr>
        <w:trPr/>
        <w:tc>
          <w:tcPr>
            <w:tcW w:w="266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64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</w:tr>
      <w:tr>
        <w:trPr/>
        <w:tc>
          <w:tcPr>
            <w:tcW w:w="2662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639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771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64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2983" w:type="dxa"/>
            <w:tcBorders/>
          </w:tcPr>
          <w:p>
            <w:pPr>
              <w:pStyle w:val="Style14"/>
              <w:spacing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</w:p>
    <w:tbl>
      <w:tblPr>
        <w:tblW w:w="46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0"/>
        <w:gridCol w:w="1762"/>
        <w:gridCol w:w="771"/>
        <w:gridCol w:w="2535"/>
        <w:gridCol w:w="1652"/>
        <w:gridCol w:w="771"/>
        <w:gridCol w:w="1434"/>
      </w:tblGrid>
      <w:tr>
        <w:trPr/>
        <w:tc>
          <w:tcPr>
            <w:tcW w:w="770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762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771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535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652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</w:t>
            </w:r>
          </w:p>
        </w:tc>
        <w:tc>
          <w:tcPr>
            <w:tcW w:w="771" w:type="dxa"/>
            <w:tcBorders>
              <w:bottom w:val="single" w:sz="6" w:space="0" w:color="000000"/>
            </w:tcBorders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 </w:t>
            </w:r>
          </w:p>
        </w:tc>
        <w:tc>
          <w:tcPr>
            <w:tcW w:w="1434" w:type="dxa"/>
            <w:tcBorders/>
          </w:tcPr>
          <w:p>
            <w:pPr>
              <w:pStyle w:val="Style14"/>
              <w:spacing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</w:rPr>
        <w:br/>
        <w:t>     </w:t>
        <w:br/>
        <w:t>     </w:t>
        <w:br/>
        <w:t>Официальный</w:t>
        <w:br/>
        <w:t>электронный текст</w:t>
        <w:br/>
        <w:t>ИПС "Кодекс"</w:t>
        <w:br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" w:after="28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gRFsearch%3Fd&amp;nd=901961873&amp;prevDoc=8427344" TargetMode="External"/><Relationship Id="rId3" Type="http://schemas.openxmlformats.org/officeDocument/2006/relationships/hyperlink" Target="../in/LegRFsearch%3Fd&amp;nd=901763369&amp;prevDoc=8427344" TargetMode="External"/><Relationship Id="rId4" Type="http://schemas.openxmlformats.org/officeDocument/2006/relationships/hyperlink" Target="../in/LegRFsearch%3Fd&amp;nd=901817378&amp;prevDoc=842734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57:00Z</dcterms:created>
  <dc:creator>1</dc:creator>
  <dc:description/>
  <cp:keywords/>
  <dc:language>en-US</dc:language>
  <cp:lastModifiedBy>USER</cp:lastModifiedBy>
  <dcterms:modified xsi:type="dcterms:W3CDTF">2006-03-27T03:57:00Z</dcterms:modified>
  <cp:revision>2</cp:revision>
  <dc:subject/>
  <dc:title>Правительство Санкт-Петербур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874146</vt:r8>
  </property>
  <property fmtid="{D5CDD505-2E9C-101B-9397-08002B2CF9AE}" pid="3" name="_AuthorEmail">
    <vt:lpwstr>nrulc@nrulc.ru</vt:lpwstr>
  </property>
  <property fmtid="{D5CDD505-2E9C-101B-9397-08002B2CF9AE}" pid="4" name="_AuthorEmailDisplayName">
    <vt:lpwstr>Центр правового обеспечения природопользования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