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Приказ Федеральной службы по экологическому, технологическому и атомному надзору от 16 января 2007 г. N 13 "Об упорядочении работы по паспортизации опасных отходов"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К.Л.ЧАЙ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41:00Z</dcterms:created>
  <dc:creator>vagin.d</dc:creator>
  <dc:description/>
  <dc:language>en-US</dc:language>
  <cp:lastModifiedBy>vagin.d</cp:lastModifiedBy>
  <dcterms:modified xsi:type="dcterms:W3CDTF">2008-04-24T07:41:00Z</dcterms:modified>
  <cp:revision>2</cp:revision>
  <dc:subject/>
  <dc:title/>
</cp:coreProperties>
</file>