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риказ Госстроя СССР от 15 июня 1984 г. N 47</w:t>
        <w:br/>
        <w:t>"Об утилизации, обезвреживании и захоронении токсичных промышленных отход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Министров СССР постановлением от 3 мая 1984 г. N 394 "Об утилизации, обезвреживании и захоронении токсичных промышленных отходов" отметил, что ряд министерств и ведомств СССР не принимают необходимых мер к организации на подведомственных предприятиях работы по своевременной утилизации, обезвреживанию и захоронению образующихся у них токсичных промышленных отходов, не налажена система инвентаризации таких отходов, не организовано должным образом строительство полигонов для их обезвреживания и захоронения. Это приводит к загрязнению окружающей среды.</w:t>
      </w:r>
    </w:p>
    <w:p>
      <w:pPr>
        <w:pStyle w:val="Normal"/>
        <w:rPr/>
      </w:pPr>
      <w:r>
        <w:rPr/>
        <w:t>В целях упорядочения работы по утилизации, обезвреживанию и захоронению токсичных промышленных отходов Совет Министров СССР постановил:</w:t>
      </w:r>
    </w:p>
    <w:p>
      <w:pPr>
        <w:pStyle w:val="Normal"/>
        <w:rPr/>
      </w:pPr>
      <w:bookmarkStart w:id="0" w:name="sub_1"/>
      <w:bookmarkEnd w:id="0"/>
      <w:r>
        <w:rPr/>
        <w:t>1. Установить, что ответственность за проведение мероприятий по утилизации, обезвреживанию и захоронению токсичных промышленных отходов несут министерства и ведомства СССР, предприятия и организации, в которых образуются такие отходы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 Министерствам и ведомствам СССР, на предприятиях и в организациях которых образуются токсичные промышленные отходы, разработать и по согласованию с Министерством здравоохранения СССР утвердить перечни таких отходов, подлежащих утилизации, обезвреживанию и захоронению, и представить эти перечни до 1 марта 1985 г. в Госснаб СССР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 Возложить на Министерство цветной металлургии СССР, Министерство черной металлургии СССР, Министерство химической промышленности, Министерство по производству минеральных удобрений, Министерство нефтеперерабатывающей и нефтехимической промышленности СССР и Министерство автомобильной промышленности функции головных организаций по проведению научно-исследовательских и опытно-конструкторских работ в области создания способов и технологических процессов утилизации, обезвреживания и захоронения токсичных промышленных отходов согласно </w:t>
      </w:r>
      <w:hyperlink w:anchor="sub_1000">
        <w:r>
          <w:rPr>
            <w:rStyle w:val="InternetLink"/>
          </w:rPr>
          <w:t>приложению N 1</w:t>
        </w:r>
      </w:hyperlink>
      <w:r>
        <w:rPr/>
        <w:t>.</w:t>
      </w:r>
    </w:p>
    <w:p>
      <w:pPr>
        <w:pStyle w:val="Normal"/>
        <w:rPr/>
      </w:pPr>
      <w:bookmarkStart w:id="5" w:name="sub_3"/>
      <w:bookmarkEnd w:id="5"/>
      <w:r>
        <w:rPr/>
        <w:t>Указанным министерствам разработать в I квартале 1985 г. с участием Министерства здравоохранения СССР, Министерства рыбного хозяйства СССР, Министерства геологии СССР, Государственного комитета СССР по гидрометеорологии и контролю природной среды и Министерства высшего и среднего специального образования СССР предложения по классификации токсичных промышленных отходов и проекты методических рекомендаций по определению токсичности таких отходов.</w:t>
      </w:r>
    </w:p>
    <w:p>
      <w:pPr>
        <w:pStyle w:val="Normal"/>
        <w:rPr/>
      </w:pPr>
      <w:r>
        <w:rPr/>
        <w:t>Министерству здравоохранения СССР совместно с Государственным комитетом СССР по науке и технике разработать на основе указанных материалов и утвердить в 1985 году классификатор токсичных промышленных отходов и методические рекомендации по определению токсичности таких отходов.</w:t>
      </w:r>
    </w:p>
    <w:p>
      <w:pPr>
        <w:pStyle w:val="Normal"/>
        <w:rPr/>
      </w:pPr>
      <w:bookmarkStart w:id="6" w:name="sub_4"/>
      <w:bookmarkEnd w:id="6"/>
      <w:r>
        <w:rPr/>
        <w:t>4. Академии наук СССР совместно с Министерством здравоохранения СССР, Государственным комитетом СССР по гидрометеорологии и контролю природной среды, а также с министерствами и ведомствами СССР, на предприятиях и в организациях которых образуются токсичные промышленные отходы, разработать и утвердить в 1984 году методические указания по определению низких концентраций токсичных и особо токсичных веществ в различных средах и степени миграции (в различных формах) этих веществ в окружающей среде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 Государственному комитету СССР по науке и технике совместно с министерствами и ведомствами СССР и Советами Министров союзных республик при разработке программ научно-технических работ на 1986 - 1990 годы предусмотреть в них задания по проведению научно-исследовательских и опытно-конструкторских работ в области утилизации, обезвреживания и захоронения токсичных промышленных отходов.</w:t>
      </w:r>
    </w:p>
    <w:p>
      <w:pPr>
        <w:pStyle w:val="Normal"/>
        <w:rPr/>
      </w:pPr>
      <w:bookmarkStart w:id="9" w:name="sub_5"/>
      <w:bookmarkStart w:id="10" w:name="sub_6"/>
      <w:bookmarkEnd w:id="9"/>
      <w:bookmarkEnd w:id="10"/>
      <w:r>
        <w:rPr/>
        <w:t>6. Госснабу СССР совместно с Министерством сельского хозяйства СССР, Министерством мелиорации и водного хозяйства СССР, Министерством геологии СССР, Министерством здравоохранения СССР, Госгортехнадзором СССР и Государственным комитетом СССР по гидрометеорологии и контролю природной среды разработать и представить в IV квартале 1984 г. в ЦСУ СССР проекты форм и инструкций по проведению инвентаризации токсичных промышленных отходов, подлежащих утилизации, обезвреживанию и захоронению.</w:t>
      </w:r>
    </w:p>
    <w:p>
      <w:pPr>
        <w:pStyle w:val="Normal"/>
        <w:rPr/>
      </w:pPr>
      <w:bookmarkStart w:id="11" w:name="sub_6"/>
      <w:bookmarkEnd w:id="11"/>
      <w:r>
        <w:rPr/>
        <w:t>ЦСУ СССР в 2-месячный срок со дня получения проектов утвердить и направить министерствам и ведомствам СССР и Советам Министров союзных республик образцы указанных форм и инструкций.</w:t>
      </w:r>
    </w:p>
    <w:p>
      <w:pPr>
        <w:pStyle w:val="Normal"/>
        <w:rPr/>
      </w:pPr>
      <w:bookmarkStart w:id="12" w:name="sub_7"/>
      <w:bookmarkEnd w:id="12"/>
      <w:r>
        <w:rPr/>
        <w:t>7. Министерствам и ведомствам СССР и Советам Министров союзных республик:</w:t>
      </w:r>
    </w:p>
    <w:p>
      <w:pPr>
        <w:pStyle w:val="Normal"/>
        <w:rPr/>
      </w:pPr>
      <w:bookmarkStart w:id="13" w:name="sub_7"/>
      <w:bookmarkEnd w:id="13"/>
      <w:r>
        <w:rPr/>
        <w:t>провести в первом полугодии 1985 г. на подведомственных предприятиях и в организациях инвентаризацию накопленных токсичных промышленных отходов и материалы инвентаризации представить в Госснаб СССР.</w:t>
      </w:r>
    </w:p>
    <w:p>
      <w:pPr>
        <w:pStyle w:val="Normal"/>
        <w:rPr/>
      </w:pPr>
      <w:r>
        <w:rPr/>
        <w:t>Госснаб СССР с участием Министерства здравоохранения СССР и ЦСУ СССР обобщить во втором полугодии 1985 г. материалы инвентаризации для использования их при осуществлении мероприятий по утилизации, обезвреживанию и захоронению токсичных промышленных отходов;</w:t>
      </w:r>
    </w:p>
    <w:p>
      <w:pPr>
        <w:pStyle w:val="Normal"/>
        <w:rPr/>
      </w:pPr>
      <w:r>
        <w:rPr/>
        <w:t>предусматривать в проектно-сметной документации на строительство промышленных предприятий максимальное применение безотходных и малоотходных технологических процессов производства, обеспечивающих комплексное использование природных ресурсов и утилизацию токсичных промышленных отходов.</w:t>
      </w:r>
    </w:p>
    <w:p>
      <w:pPr>
        <w:pStyle w:val="Normal"/>
        <w:rPr/>
      </w:pPr>
      <w:bookmarkStart w:id="14" w:name="sub_8"/>
      <w:bookmarkEnd w:id="14"/>
      <w:r>
        <w:rPr/>
        <w:t>8. Установить, что размещение полигонов по обезвреживанию и захоронению токсичных промышленных отходов должно осуществляться по территориальному принципу и предусматриваться при разработке схем и проектов районной планировки.</w:t>
      </w:r>
    </w:p>
    <w:p>
      <w:pPr>
        <w:pStyle w:val="Normal"/>
        <w:rPr/>
      </w:pPr>
      <w:bookmarkStart w:id="15" w:name="sub_8"/>
      <w:bookmarkEnd w:id="15"/>
      <w:r>
        <w:rPr/>
        <w:t>Госстрою СССР определить до 1 июля 1984 г. головные проектные институты по разработке проектно-сметной документации на строительство указанных полигонов.</w:t>
      </w:r>
    </w:p>
    <w:p>
      <w:pPr>
        <w:pStyle w:val="Normal"/>
        <w:rPr/>
      </w:pPr>
      <w:bookmarkStart w:id="16" w:name="sub_9"/>
      <w:bookmarkEnd w:id="16"/>
      <w:r>
        <w:rPr/>
        <w:t>9. Министерствам и ведомствам СССР, на предприятиях и в организациях которых образуются токсичные промышленные отходы, и Советам Министров союзных республик подготовить и представить одновременно с проектом плана на 1986 - 1990 годы предложения в Госстрой СССР о разработке проектно-сметной документации на строительство полигонов по обезвреживанию и захоронению токсичных промышленных отходов и в Госплан СССР о строительстве таких полигонов.</w:t>
      </w:r>
    </w:p>
    <w:p>
      <w:pPr>
        <w:pStyle w:val="Normal"/>
        <w:rPr/>
      </w:pPr>
      <w:bookmarkStart w:id="17" w:name="sub_9"/>
      <w:bookmarkEnd w:id="17"/>
      <w:r>
        <w:rPr/>
        <w:t>Госстрою СССР предусмотреть в проекте плана на 1986 - 1990 годы разработку необходимой проектно-сметной документации на строительство полигонов по обезвреживанию и захоронению токсичных промышленных отходов, а Госплану СССР - задания министерствам и ведомствам СССР и Советам Министров союзных республик по строительству таких полигонов.</w:t>
      </w:r>
    </w:p>
    <w:p>
      <w:pPr>
        <w:pStyle w:val="Normal"/>
        <w:rPr/>
      </w:pPr>
      <w:r>
        <w:rPr/>
        <w:t>Строительство указанных полигонов осуществлять в пределах лимитов капитальных вложений, выделяемых на развитие соответствующих отраслей народного хозяйства.</w:t>
      </w:r>
    </w:p>
    <w:p>
      <w:pPr>
        <w:pStyle w:val="Normal"/>
        <w:rPr/>
      </w:pPr>
      <w:bookmarkStart w:id="18" w:name="sub_10"/>
      <w:bookmarkEnd w:id="18"/>
      <w:r>
        <w:rPr/>
        <w:t>10. Установить, что строительство полигонов по обезвреживанию и захоронению токсичных промышленных отходов должно осуществляться на основе долевого участия предприятий и организаций, у которых образуются эти отходы. Размеры долевого участия предприятий и организаций в строительстве полигонов определяются пропорционально требуемым затратам по уничтожению и захоронению отходов и утверждаются Советами Министров союзных республик по согласованию с заинтересованными министерствами и ведомствами СССР.</w:t>
      </w:r>
    </w:p>
    <w:p>
      <w:pPr>
        <w:pStyle w:val="Normal"/>
        <w:rPr/>
      </w:pPr>
      <w:bookmarkStart w:id="19" w:name="sub_10"/>
      <w:bookmarkEnd w:id="19"/>
      <w:r>
        <w:rPr/>
        <w:t>Советы Министров союзных республик по согласованию с соответствующими министерствами и ведомствами СССР утверждают заказчиками по строительству полигонов по обезвреживанию и захоронению токсичных промышленных отходов предприятия, отходы которых требуют наибольших затрат по их обезвреживанию и захоронению. Построенные полигоны передаются для эксплуатации органам по руководству коммунальным хозяйством союзных республик.</w:t>
      </w:r>
    </w:p>
    <w:p>
      <w:pPr>
        <w:pStyle w:val="Normal"/>
        <w:rPr/>
      </w:pPr>
      <w:r>
        <w:rPr/>
        <w:t>Расширение и реконструкция действующих полигонов производятся в порядке, предусмотренном для строительства новых полигонов, за счет средств на развитие соответствующих предприятий и организаций.</w:t>
      </w:r>
    </w:p>
    <w:p>
      <w:pPr>
        <w:pStyle w:val="Normal"/>
        <w:rPr/>
      </w:pPr>
      <w:bookmarkStart w:id="20" w:name="sub_11"/>
      <w:bookmarkEnd w:id="20"/>
      <w:r>
        <w:rPr/>
        <w:t>11. Министерству здравоохранения СССР разработать и по согласованию с Министерством геологии СССР, Госгортехнадзором СССР, Министерством сельского хозяйства СССР, Министерством рыбного хозяйства СССР, Государственным комитетом СССР по лесному хозяйству и Министерством внутренних дел СССР утвердить в 1984 году порядок накопления, транспортировки, обезвреживания и захоронения токсичных промышленных отходов.</w:t>
      </w:r>
    </w:p>
    <w:p>
      <w:pPr>
        <w:pStyle w:val="Normal"/>
        <w:rPr/>
      </w:pPr>
      <w:bookmarkStart w:id="21" w:name="sub_11"/>
      <w:bookmarkStart w:id="22" w:name="sub_12"/>
      <w:bookmarkEnd w:id="21"/>
      <w:bookmarkEnd w:id="22"/>
      <w:r>
        <w:rPr/>
        <w:t>12. Министерству сельского хозяйства СССР и Советам Министров союзных республик обеспечить организацию сбора в колхозах и совхозах пришедших в негодность и запрещенных к применению пестицидов и отгрузку их предприятиям Министерства по производству минеральных удобрений и Министерства химической промышленности для последующего обезвреживания или захоронения (в соответствии с номенклатурой пестицидов, закрепленной за министерствами).</w:t>
      </w:r>
    </w:p>
    <w:p>
      <w:pPr>
        <w:pStyle w:val="Normal"/>
        <w:rPr/>
      </w:pPr>
      <w:bookmarkStart w:id="23" w:name="sub_12"/>
      <w:bookmarkEnd w:id="23"/>
      <w:r>
        <w:rPr/>
        <w:t>Министерству финансов СССР, Министерству сельского хозяйства СССР, Государственному комитету СССР по ценам, Министерству по производству минеральных удобрений и Министерству химической промышленности установить до 1 января 1985 г. порядок компенсации затрат предприятий на обезвреживание или захоронение этих пестицидов.</w:t>
      </w:r>
    </w:p>
    <w:p>
      <w:pPr>
        <w:pStyle w:val="Normal"/>
        <w:rPr/>
      </w:pPr>
      <w:bookmarkStart w:id="24" w:name="sub_13"/>
      <w:bookmarkEnd w:id="24"/>
      <w:r>
        <w:rPr/>
        <w:t xml:space="preserve">13. Поручить Министерству здравоохранения СССР, Министерству мелиорации и водного хозяйства СССР, Министерству геологии СССР, Министерству сельского хозяйства СССР, Государственному комитету СССР по гидрометеорологии и контролю природной среды, Госстрою СССР, Академии наук СССР и Министерству жилищно-коммунального хозяйства РСФСР разработать с участием министерств и ведомств СССР, на предприятиях и в организациях которых образуются токсичные промышленные отходы, и утвердить нормативные материалы согласно </w:t>
      </w:r>
      <w:hyperlink w:anchor="sub_2000">
        <w:r>
          <w:rPr>
            <w:rStyle w:val="InternetLink"/>
          </w:rPr>
          <w:t>приложению N 2</w:t>
        </w:r>
      </w:hyperlink>
      <w:r>
        <w:rPr/>
        <w:t>.</w:t>
      </w:r>
    </w:p>
    <w:p>
      <w:pPr>
        <w:pStyle w:val="Normal"/>
        <w:rPr/>
      </w:pPr>
      <w:bookmarkStart w:id="25" w:name="sub_13"/>
      <w:bookmarkEnd w:id="25"/>
      <w:r>
        <w:rPr/>
        <w:t>Во исполнение постановления Совета Министров СССР от 3 мая 1984 г. N 394 приказываю:</w:t>
      </w:r>
    </w:p>
    <w:p>
      <w:pPr>
        <w:pStyle w:val="Normal"/>
        <w:rPr/>
      </w:pPr>
      <w:bookmarkStart w:id="26" w:name="sub_101"/>
      <w:bookmarkEnd w:id="26"/>
      <w:r>
        <w:rPr/>
        <w:t>1. Главгосэкспертизе (т. Станченко):</w:t>
      </w:r>
    </w:p>
    <w:p>
      <w:pPr>
        <w:pStyle w:val="Normal"/>
        <w:rPr/>
      </w:pPr>
      <w:bookmarkStart w:id="27" w:name="sub_101"/>
      <w:bookmarkEnd w:id="27"/>
      <w:r>
        <w:rPr/>
        <w:t>при проведении в порядке выборочного контроля экспертизы проектно-сметной документации, утвержденной министерствами и ведомствами, осуществлять контроль за максимальным применением безотходных и малоотходных технологических процессов производства, обеспечивающих комплексное использование природных ресурсов и утилизацию токсичных промышленных отходов;</w:t>
      </w:r>
    </w:p>
    <w:p>
      <w:pPr>
        <w:pStyle w:val="Normal"/>
        <w:rPr/>
      </w:pPr>
      <w:r>
        <w:rPr/>
        <w:t>отражать итоги работы в ежегодных материалах "Обобщение результатов экспертизы проектов на строительство, расширение и реконструкцию предприятий, зданий и сооружений и выборочного контроля за их качеством" и направлять эти материалы министерствам и ведомствам СССР и Советам Министров союзных республик для принятия мер по улучшению качества проектирования.</w:t>
      </w:r>
    </w:p>
    <w:p>
      <w:pPr>
        <w:pStyle w:val="Normal"/>
        <w:rPr/>
      </w:pPr>
      <w:bookmarkStart w:id="28" w:name="sub_102"/>
      <w:bookmarkEnd w:id="28"/>
      <w:r>
        <w:rPr/>
        <w:t>2. Госгражданстрою (т. Пономареву) предусматривать при разработке схем районной планировки, проектов планировки и застройки городов, поселков городского типа и сельских населенных пунктов размещение по территориальному принципу полигонов по обезвреживанию и захоронению токсичных промышленных отходов.</w:t>
      </w:r>
    </w:p>
    <w:p>
      <w:pPr>
        <w:pStyle w:val="Normal"/>
        <w:rPr/>
      </w:pPr>
      <w:bookmarkStart w:id="29" w:name="sub_102"/>
      <w:bookmarkStart w:id="30" w:name="sub_103"/>
      <w:bookmarkEnd w:id="29"/>
      <w:bookmarkEnd w:id="30"/>
      <w:r>
        <w:rPr/>
        <w:t xml:space="preserve">3. Утвердить перечень головных проектных организаций по разработке проектно-сметной документации на строительство полигонов для обезвреживания и захоронения токсичных промышленных отходов согласно </w:t>
      </w:r>
      <w:hyperlink w:anchor="sub_3000">
        <w:r>
          <w:rPr>
            <w:rStyle w:val="InternetLink"/>
          </w:rPr>
          <w:t>приложению N 3</w:t>
        </w:r>
      </w:hyperlink>
      <w:r>
        <w:rPr/>
        <w:t>.</w:t>
      </w:r>
    </w:p>
    <w:p>
      <w:pPr>
        <w:pStyle w:val="Normal"/>
        <w:rPr/>
      </w:pPr>
      <w:bookmarkStart w:id="31" w:name="sub_103"/>
      <w:bookmarkStart w:id="32" w:name="sub_104"/>
      <w:bookmarkEnd w:id="31"/>
      <w:bookmarkEnd w:id="32"/>
      <w:r>
        <w:rPr/>
        <w:t>4. Главстройпроекту (т. Зубкову) рассмотреть предложения министерств и ведомств СССР и Советов Министров союзных республик о разработке в 1986 - 1989 годах проектно-сметной документации на строительство полигонов по обезвреживанию и захоронению токсичных промышленных отходов и представить в сроки, установленные для разработки проекта Государственного плана социального и экономического развития СССР на двенадцатую пятилетку, проект сводных предложений для включения указанных работ в проект плана на 1986 - 1989 годы.</w:t>
      </w:r>
    </w:p>
    <w:p>
      <w:pPr>
        <w:pStyle w:val="Normal"/>
        <w:rPr/>
      </w:pPr>
      <w:bookmarkStart w:id="33" w:name="sub_104"/>
      <w:bookmarkStart w:id="34" w:name="sub_105"/>
      <w:bookmarkEnd w:id="33"/>
      <w:bookmarkEnd w:id="34"/>
      <w:r>
        <w:rPr/>
        <w:t>5. Главтехнормированию (т. Говоровскому), Главгосэкспертизе (т. Станченко) разработать с участием министерств и ведомств СССР на предприятиях и в организациях которых образуются токсичные отходы, Основные положения по составу проекта полигона по обезвреживанию и захоронению токсичных промышленных отходов и представить до 20 апреля 1985 г.</w:t>
      </w:r>
    </w:p>
    <w:p>
      <w:pPr>
        <w:pStyle w:val="Normal"/>
        <w:rPr/>
      </w:pPr>
      <w:bookmarkStart w:id="35" w:name="sub_105"/>
      <w:bookmarkStart w:id="36" w:name="sub_106"/>
      <w:bookmarkEnd w:id="35"/>
      <w:bookmarkEnd w:id="36"/>
      <w:r>
        <w:rPr/>
        <w:t>6. Контроль за выполнением настоящего приказа возложить на заместителя Председателя Госстроя СССР т. Ищенко И.И.</w:t>
      </w:r>
    </w:p>
    <w:p>
      <w:pPr>
        <w:pStyle w:val="Normal"/>
        <w:rPr/>
      </w:pPr>
      <w:r>
        <w:rPr/>
      </w:r>
      <w:bookmarkStart w:id="37" w:name="sub_106"/>
      <w:bookmarkStart w:id="38" w:name="sub_106"/>
      <w:bookmarkEnd w:id="38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Председатель Госстроя СССР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С. Баши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9" w:name="sub_1000"/>
      <w:bookmarkEnd w:id="39"/>
      <w:r>
        <w:rPr>
          <w:rStyle w:val="Style11"/>
        </w:rPr>
        <w:t>Приложение N 1</w:t>
      </w:r>
    </w:p>
    <w:p>
      <w:pPr>
        <w:pStyle w:val="Normal"/>
        <w:jc w:val="right"/>
        <w:rPr/>
      </w:pPr>
      <w:bookmarkStart w:id="40" w:name="sub_1000"/>
      <w:bookmarkEnd w:id="40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риказу</w:t>
        </w:r>
      </w:hyperlink>
      <w:r>
        <w:rPr>
          <w:rStyle w:val="Style11"/>
        </w:rPr>
        <w:t xml:space="preserve"> Госстроя СССР</w:t>
      </w:r>
    </w:p>
    <w:p>
      <w:pPr>
        <w:pStyle w:val="Normal"/>
        <w:jc w:val="right"/>
        <w:rPr/>
      </w:pPr>
      <w:r>
        <w:rPr>
          <w:rStyle w:val="Style11"/>
        </w:rPr>
        <w:t>от 15 июня 1984 г. N 4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1"/>
        </w:rPr>
        <w:t>Приложение N 1</w:t>
      </w:r>
    </w:p>
    <w:p>
      <w:pPr>
        <w:pStyle w:val="Normal"/>
        <w:jc w:val="right"/>
        <w:rPr/>
      </w:pPr>
      <w:r>
        <w:rPr>
          <w:rStyle w:val="Style11"/>
        </w:rPr>
        <w:t>к постановлению Совета Министров СССР</w:t>
      </w:r>
    </w:p>
    <w:p>
      <w:pPr>
        <w:pStyle w:val="Normal"/>
        <w:jc w:val="right"/>
        <w:rPr/>
      </w:pPr>
      <w:r>
        <w:rPr>
          <w:rStyle w:val="Style11"/>
        </w:rPr>
        <w:t>от 3 мая 1984 г. N 394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министерств, на которые возлагаются функции головных организаций по проведению научно-исследовательских и опытно-конструкторских работ в области создания способов и технологических процессов утилизации, обезвреживания и захоронения токсичных промышленных отход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┬─────────────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Перечень токсичных промышленных отходов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┴─────────────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инцветмет СССР            мышьякосодержащие   неорганические   тверды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отходы и шла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ртутьсодержащие отхо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циансодержащие сточные воды и шла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отходы,  содержащие  свинец,  цинк,  кадмий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никель,  сурьму,  висмут,   кобальт   и   и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соединен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инхимпром                 отходы,    содержащие    металлоорганическ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токсичные                  соединения олова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галогеноорганические  и  кремнийорганическ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соединения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отходы щелочных металлов, фосфорорганически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соединен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шламы производства тетраэтилсвинца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использованные органические растворители</w:t>
      </w:r>
      <w:hyperlink w:anchor="sub_1111">
        <w:r>
          <w:rPr>
            <w:rStyle w:val="InternetLink"/>
            <w:lang w:val="en-US" w:eastAsia="en-US"/>
          </w:rPr>
          <w:t>*</w:t>
        </w:r>
      </w:hyperlink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пестициды,   пришедшие   в      негодность и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запрещенные к применению</w:t>
      </w:r>
      <w:hyperlink w:anchor="sub_1111">
        <w:r>
          <w:rPr>
            <w:rStyle w:val="InternetLink"/>
            <w:lang w:val="en-US" w:eastAsia="en-US"/>
          </w:rPr>
          <w:t>*</w:t>
        </w:r>
      </w:hyperlink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инудобрений               фосфорсодержащие и фторсодержащие  отходы 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шла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пестициды   пришедшие   в       негодность и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запрещенные к применению</w:t>
      </w:r>
      <w:hyperlink w:anchor="sub_1111">
        <w:r>
          <w:rPr>
            <w:rStyle w:val="InternetLink"/>
            <w:lang w:val="en-US" w:eastAsia="en-US"/>
          </w:rPr>
          <w:t>*</w:t>
        </w:r>
      </w:hyperlink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инавтопром                отходы гальванических производств</w:t>
      </w:r>
      <w:hyperlink w:anchor="sub_1111">
        <w:r>
          <w:rPr>
            <w:rStyle w:val="InternetLink"/>
            <w:lang w:val="en-US" w:eastAsia="en-US"/>
          </w:rPr>
          <w:t>*</w:t>
        </w:r>
      </w:hyperlink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иннефтехимпром СССР       отходы   нефтепереработки,      нефтехимии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сланцехимической переработки, использованные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органические растворители</w:t>
      </w:r>
      <w:hyperlink w:anchor="sub_1111">
        <w:r>
          <w:rPr>
            <w:rStyle w:val="InternetLink"/>
            <w:lang w:val="en-US" w:eastAsia="en-US"/>
          </w:rPr>
          <w:t>*</w:t>
        </w:r>
      </w:hyperlink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инчермет СССР             хромсодержащие отходы, шламы и сточные вод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>отходы карбонилов железа и никеля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</w:t>
      </w:r>
    </w:p>
    <w:p>
      <w:pPr>
        <w:pStyle w:val="Normal"/>
        <w:rPr/>
      </w:pPr>
      <w:bookmarkStart w:id="41" w:name="sub_1111"/>
      <w:bookmarkEnd w:id="41"/>
      <w:r>
        <w:rPr/>
        <w:t>* В соответствии с номенклатурой продукции, закрепленной за министерством</w:t>
      </w:r>
    </w:p>
    <w:p>
      <w:pPr>
        <w:pStyle w:val="Normal"/>
        <w:rPr/>
      </w:pPr>
      <w:r>
        <w:rPr/>
      </w:r>
      <w:bookmarkStart w:id="42" w:name="sub_1111"/>
      <w:bookmarkStart w:id="43" w:name="sub_1111"/>
      <w:bookmarkEnd w:id="43"/>
    </w:p>
    <w:p>
      <w:pPr>
        <w:pStyle w:val="Normal"/>
        <w:rPr/>
      </w:pPr>
      <w:r>
        <w:rPr>
          <w:rStyle w:val="Style11"/>
        </w:rPr>
        <w:t>Примечание.</w:t>
      </w:r>
      <w:r>
        <w:rPr/>
        <w:t xml:space="preserve"> Научно-исследовательские работы по регенерации отходов гальванических производств осуществляются с привлечением Института химии и химической технологии Академии наук Литовской ССР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4" w:name="sub_2000"/>
      <w:bookmarkEnd w:id="44"/>
      <w:r>
        <w:rPr>
          <w:rStyle w:val="Style11"/>
        </w:rPr>
        <w:t>Приложение N 2</w:t>
      </w:r>
    </w:p>
    <w:p>
      <w:pPr>
        <w:pStyle w:val="Normal"/>
        <w:jc w:val="right"/>
        <w:rPr/>
      </w:pPr>
      <w:bookmarkStart w:id="45" w:name="sub_2000"/>
      <w:bookmarkEnd w:id="45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риказу</w:t>
        </w:r>
      </w:hyperlink>
      <w:r>
        <w:rPr>
          <w:rStyle w:val="Style11"/>
        </w:rPr>
        <w:t xml:space="preserve"> Госстроя СССР</w:t>
      </w:r>
    </w:p>
    <w:p>
      <w:pPr>
        <w:pStyle w:val="Normal"/>
        <w:jc w:val="right"/>
        <w:rPr/>
      </w:pPr>
      <w:r>
        <w:rPr>
          <w:rStyle w:val="Style11"/>
        </w:rPr>
        <w:t>от 15 июня 1984 г. N 4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1"/>
        </w:rPr>
        <w:t>Приложение N 2</w:t>
      </w:r>
    </w:p>
    <w:p>
      <w:pPr>
        <w:pStyle w:val="Normal"/>
        <w:jc w:val="right"/>
        <w:rPr/>
      </w:pPr>
      <w:r>
        <w:rPr>
          <w:rStyle w:val="Style11"/>
        </w:rPr>
        <w:t>к постановлению Совета Министров СССР</w:t>
      </w:r>
    </w:p>
    <w:p>
      <w:pPr>
        <w:pStyle w:val="Normal"/>
        <w:jc w:val="right"/>
        <w:rPr/>
      </w:pPr>
      <w:r>
        <w:rPr>
          <w:rStyle w:val="Style11"/>
        </w:rPr>
        <w:t>от 3 мая 1984 г. N 394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 подлежащих разработке и утверждению нормативных материал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┬────────────────────────┬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сполнители       │    Сро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сполнения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┴────────────────────────┴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ельное количество накопления Минздрав СССР              6 месяц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токсичных  промышленных  отходов Минводхоз ССС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    территории     предприятия Мингео ССС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организации)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ельное содержание  токсичных Минздрав СССР                1 г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оединений    в     промышленных Минводхоз ССС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ходах      в      накопителях, Мингео ССС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асположенных   вне   территории Минсельхоз ССС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приятия (организации)        Госкомгидроме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ельное содержание  токсичных Академия наук СССР         6 месяце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оединений    в     промышленных Минздрав ССС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ходах,         обуславливающи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несение   этих       отходов к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атегории по токсич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ельное количество  токсичных Минжилкомхоз РСФСР           1 г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мышленных            отходов, Минздрав ССС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допускаемое для складирования  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копителях   твердых    бытовы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тход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сновные  положения  по  составу Госстрой СССР                1 г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екта              полигона п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обеззараживанию  и   захоронению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токсичных промышленных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мечание.</w:t>
      </w:r>
      <w:r>
        <w:rPr/>
        <w:t xml:space="preserve"> Разработка нормативных материалов осуществляется с участием министерств и ведомств СССР, на предприятиях и в организациях которых образуются токсичные промышленные отход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6" w:name="sub_3000"/>
      <w:bookmarkEnd w:id="46"/>
      <w:r>
        <w:rPr>
          <w:rStyle w:val="Style11"/>
        </w:rPr>
        <w:t>Приложение N 3</w:t>
      </w:r>
    </w:p>
    <w:p>
      <w:pPr>
        <w:pStyle w:val="Normal"/>
        <w:jc w:val="right"/>
        <w:rPr/>
      </w:pPr>
      <w:bookmarkStart w:id="47" w:name="sub_3000"/>
      <w:bookmarkEnd w:id="47"/>
      <w:r>
        <w:rPr>
          <w:rStyle w:val="Style11"/>
        </w:rPr>
        <w:t>к приказу Госстроя СССР</w:t>
      </w:r>
    </w:p>
    <w:p>
      <w:pPr>
        <w:pStyle w:val="Normal"/>
        <w:jc w:val="right"/>
        <w:rPr/>
      </w:pPr>
      <w:r>
        <w:rPr>
          <w:rStyle w:val="Style11"/>
        </w:rPr>
        <w:t>от 15 июня 1984 г. N 47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еречень</w:t>
        <w:br/>
        <w:t>головных проектных организаций по разработке проектно-сметной документации на строительство полигонов для обезвреживания и захоронения токсичных промышленных отходов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Головные проектные организации  │   Токсичные промышленные отходы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──────┴────────────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24"/>
        <w:rPr/>
      </w:pPr>
      <w:bookmarkStart w:id="48" w:name="sub_3100"/>
      <w:bookmarkEnd w:id="48"/>
      <w:r>
        <w:rPr>
          <w:rFonts w:eastAsia="Courier New"/>
          <w:lang w:val="en-US" w:eastAsia="en-US"/>
        </w:rPr>
        <w:t xml:space="preserve">                          </w:t>
      </w:r>
      <w:r>
        <w:rPr>
          <w:rStyle w:val="Style11"/>
          <w:lang w:val="en-US" w:eastAsia="en-US"/>
        </w:rPr>
        <w:t>Миннефтехимпром СССР</w:t>
      </w:r>
    </w:p>
    <w:p>
      <w:pPr>
        <w:pStyle w:val="Normal"/>
        <w:rPr/>
      </w:pPr>
      <w:r>
        <w:rPr/>
      </w:r>
      <w:bookmarkStart w:id="49" w:name="sub_3100"/>
      <w:bookmarkStart w:id="50" w:name="sub_3100"/>
      <w:bookmarkEnd w:id="50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сесоюзный                         нефтешла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учно-исследовательский        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ектный                 институ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ефтеперерабатывающей           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ефтехимической     промышлен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"ВНИПИнефть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Ленинградский      государственный отходы    производства     бутиловы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нститут     по     проектированию спиртов, отработанные катализатор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приятий  нефтеперерабатывающе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  нефтехимической  промышлен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"Ленгипронефтехим"</w:t>
      </w:r>
    </w:p>
    <w:p>
      <w:pPr>
        <w:pStyle w:val="Normal"/>
        <w:rPr/>
      </w:pPr>
      <w:r>
        <w:rPr/>
      </w:r>
    </w:p>
    <w:p>
      <w:pPr>
        <w:pStyle w:val="Style24"/>
        <w:rPr/>
      </w:pPr>
      <w:bookmarkStart w:id="51" w:name="sub_3200"/>
      <w:bookmarkEnd w:id="51"/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Минхимпром</w:t>
      </w:r>
    </w:p>
    <w:p>
      <w:pPr>
        <w:pStyle w:val="Normal"/>
        <w:rPr/>
      </w:pPr>
      <w:r>
        <w:rPr/>
      </w:r>
      <w:bookmarkStart w:id="52" w:name="sub_3200"/>
      <w:bookmarkStart w:id="53" w:name="sub_3200"/>
      <w:bookmarkEnd w:id="53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сударственный                    отходы,                   содержащи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учно-исследовательский         и галогеноорганические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ектный     институт     хлорной металлоорганические               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мышленности "Госниихлорпроект"  кремнийорганические соединения</w:t>
      </w:r>
    </w:p>
    <w:p>
      <w:pPr>
        <w:pStyle w:val="Normal"/>
        <w:rPr/>
      </w:pPr>
      <w:r>
        <w:rPr/>
      </w:r>
    </w:p>
    <w:p>
      <w:pPr>
        <w:pStyle w:val="Style24"/>
        <w:rPr/>
      </w:pPr>
      <w:bookmarkStart w:id="54" w:name="sub_3300"/>
      <w:bookmarkEnd w:id="54"/>
      <w:r>
        <w:rPr>
          <w:rFonts w:eastAsia="Courier New"/>
          <w:lang w:val="en-US" w:eastAsia="en-US"/>
        </w:rPr>
        <w:t xml:space="preserve">                             </w:t>
      </w:r>
      <w:r>
        <w:rPr>
          <w:rStyle w:val="Style11"/>
          <w:lang w:val="en-US" w:eastAsia="en-US"/>
        </w:rPr>
        <w:t>Минцветмет СССР</w:t>
      </w:r>
    </w:p>
    <w:p>
      <w:pPr>
        <w:pStyle w:val="Normal"/>
        <w:rPr/>
      </w:pPr>
      <w:r>
        <w:rPr/>
      </w:r>
      <w:bookmarkStart w:id="55" w:name="sub_3300"/>
      <w:bookmarkStart w:id="56" w:name="sub_3300"/>
      <w:bookmarkEnd w:id="56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сударственный                    цианосодержащие сточные воды и шла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учно-исследовательский  институ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о обогащению руд цветных металл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"Казмеханобр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сударственный        проектный и отходы,  содержащие  олово,  никель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учно-исследовательский  институт кобальт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икелевокобальтовой  и   оловян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мышленности "Гипроникель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реднеазиатский                    отходы,  содержащие  ртуть,  сурьму,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учно-исследовательский         и висмут</w:t>
      </w:r>
    </w:p>
    <w:p>
      <w:pPr>
        <w:pStyle w:val="Style24"/>
        <w:rPr/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ектный     институт     цвет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еталлургии "Средазниипромцвет"</w:t>
      </w:r>
    </w:p>
    <w:p>
      <w:pPr>
        <w:pStyle w:val="Normal"/>
        <w:rPr/>
      </w:pPr>
      <w:r>
        <w:rPr/>
      </w:r>
    </w:p>
    <w:p>
      <w:pPr>
        <w:pStyle w:val="Style24"/>
        <w:rPr/>
      </w:pPr>
      <w:bookmarkStart w:id="57" w:name="sub_3400"/>
      <w:bookmarkEnd w:id="57"/>
      <w:r>
        <w:rPr>
          <w:rFonts w:eastAsia="Courier New"/>
          <w:lang w:val="en-US" w:eastAsia="en-US"/>
        </w:rPr>
        <w:t xml:space="preserve">                              </w:t>
      </w:r>
      <w:r>
        <w:rPr>
          <w:rStyle w:val="Style11"/>
          <w:lang w:val="en-US" w:eastAsia="en-US"/>
        </w:rPr>
        <w:t>Минудобрений</w:t>
      </w:r>
    </w:p>
    <w:p>
      <w:pPr>
        <w:pStyle w:val="Normal"/>
        <w:rPr/>
      </w:pPr>
      <w:r>
        <w:rPr/>
      </w:r>
      <w:bookmarkStart w:id="58" w:name="sub_3400"/>
      <w:bookmarkStart w:id="59" w:name="sub_3400"/>
      <w:bookmarkEnd w:id="59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Казахский научно-исследовательский отходы фосфорной промышлен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  проектный  институт   фосфор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мышленности "Казниигипрофосфор"</w:t>
      </w:r>
    </w:p>
    <w:p>
      <w:pPr>
        <w:pStyle w:val="Normal"/>
        <w:rPr/>
      </w:pPr>
      <w:r>
        <w:rPr/>
      </w:r>
    </w:p>
    <w:p>
      <w:pPr>
        <w:pStyle w:val="Style24"/>
        <w:rPr/>
      </w:pPr>
      <w:bookmarkStart w:id="60" w:name="sub_3500"/>
      <w:bookmarkEnd w:id="60"/>
      <w:r>
        <w:rPr>
          <w:rFonts w:eastAsia="Courier New"/>
          <w:lang w:val="en-US" w:eastAsia="en-US"/>
        </w:rPr>
        <w:t xml:space="preserve">                             </w:t>
      </w:r>
      <w:r>
        <w:rPr>
          <w:rStyle w:val="Style11"/>
          <w:lang w:val="en-US" w:eastAsia="en-US"/>
        </w:rPr>
        <w:t>Минчермет СССР</w:t>
      </w:r>
    </w:p>
    <w:p>
      <w:pPr>
        <w:pStyle w:val="Normal"/>
        <w:rPr/>
      </w:pPr>
      <w:r>
        <w:rPr/>
      </w:r>
      <w:bookmarkStart w:id="61" w:name="sub_3500"/>
      <w:bookmarkStart w:id="62" w:name="sub_3500"/>
      <w:bookmarkEnd w:id="62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Всесоюзный                         хромсодержащие сточные воды и шламы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учно-исследовательский        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ектный  институт   по   очистке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технологических газов, сточных вод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и     использованию      вторичных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энергоресурсов предприятий  черно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еталлургии                 "ВНИП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черметэнергоочистка"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аучно-исследовательский         и отходы  горного,   обогатительного 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ектный институт по обогащению и агломерационного производства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агломерации  руд  черных  металл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"Механобрчермет"</w:t>
      </w:r>
    </w:p>
    <w:p>
      <w:pPr>
        <w:pStyle w:val="Normal"/>
        <w:rPr/>
      </w:pPr>
      <w:r>
        <w:rPr/>
      </w:r>
    </w:p>
    <w:p>
      <w:pPr>
        <w:pStyle w:val="Style24"/>
        <w:rPr/>
      </w:pPr>
      <w:bookmarkStart w:id="63" w:name="sub_3600"/>
      <w:bookmarkEnd w:id="63"/>
      <w:r>
        <w:rPr>
          <w:rFonts w:eastAsia="Courier New"/>
          <w:lang w:val="en-US" w:eastAsia="en-US"/>
        </w:rPr>
        <w:t xml:space="preserve">                             </w:t>
      </w:r>
      <w:r>
        <w:rPr>
          <w:rStyle w:val="Style11"/>
          <w:lang w:val="en-US" w:eastAsia="en-US"/>
        </w:rPr>
        <w:t>Минстройдормаш</w:t>
      </w:r>
    </w:p>
    <w:p>
      <w:pPr>
        <w:pStyle w:val="Normal"/>
        <w:rPr/>
      </w:pPr>
      <w:r>
        <w:rPr/>
      </w:r>
      <w:bookmarkStart w:id="64" w:name="sub_3600"/>
      <w:bookmarkStart w:id="65" w:name="sub_3600"/>
      <w:bookmarkEnd w:id="65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сударственный        институт по токсичные отходы предприятий отрасл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оектированию             заводов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троительного     и      дорожного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ашиностроения "Гипростройдормаш"</w:t>
      </w:r>
    </w:p>
    <w:p>
      <w:pPr>
        <w:pStyle w:val="Normal"/>
        <w:rPr/>
      </w:pPr>
      <w:r>
        <w:rPr/>
      </w:r>
    </w:p>
    <w:p>
      <w:pPr>
        <w:pStyle w:val="Style24"/>
        <w:rPr/>
      </w:pPr>
      <w:bookmarkStart w:id="66" w:name="sub_3700"/>
      <w:bookmarkEnd w:id="66"/>
      <w:r>
        <w:rPr>
          <w:rFonts w:eastAsia="Courier New"/>
          <w:lang w:val="en-US" w:eastAsia="en-US"/>
        </w:rPr>
        <w:t xml:space="preserve">                               </w:t>
      </w:r>
      <w:r>
        <w:rPr>
          <w:rStyle w:val="Style11"/>
          <w:lang w:val="en-US" w:eastAsia="en-US"/>
        </w:rPr>
        <w:t>Минмедпром</w:t>
      </w:r>
    </w:p>
    <w:p>
      <w:pPr>
        <w:pStyle w:val="Normal"/>
        <w:rPr/>
      </w:pPr>
      <w:r>
        <w:rPr/>
      </w:r>
      <w:bookmarkStart w:id="67" w:name="sub_3700"/>
      <w:bookmarkStart w:id="68" w:name="sub_3700"/>
      <w:bookmarkEnd w:id="68"/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осударственный проектный институт токсичные     отходы     предприятий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о   проектированию    предприятий медицинской промышлен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едицинской         промышленности</w:t>
      </w:r>
    </w:p>
    <w:p>
      <w:pPr>
        <w:pStyle w:val="Style24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"Гипромедпром"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Начальник Главстройпроекта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В.Е. Зуб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9:08:00Z</dcterms:created>
  <dc:creator>BolshakovRV</dc:creator>
  <dc:description/>
  <cp:keywords/>
  <dc:language>en-US</dc:language>
  <cp:lastModifiedBy>BolshakovRV</cp:lastModifiedBy>
  <dcterms:modified xsi:type="dcterms:W3CDTF">2007-09-13T09:08:00Z</dcterms:modified>
  <cp:revision>2</cp:revision>
  <dc:subject/>
  <dc:title>Приказ Госстроя СССР от 15 июня 1984 г</dc:title>
</cp:coreProperties>
</file>