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ФЕДЕРАЛЬНАЯ СЛУЖБА ПО ЭКОЛОГИЧЕСКОМУ,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ЕХНОЛОГИЧЕСКОМУ И АТОМНОМУ НАДЗОРУ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КАЗ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20 сентября 2007 года N 643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 утверждении Административного регламента Федеральной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лужбы по экологическому, технологическому и атомному надзору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по исполнению государственной функции по установлению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лимитов на размещение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оответствии с постановлением Правительства Российской Федерации от 11 ноября 2005 года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05, N 47, ст.4933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твердить прилагаемый Административный регламент Федеральной службы по экологическому, технологическому и атомному надзору по исполнению государственной функции по установлению лимитов на размещение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уководител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.Б.Пуликовский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>Зарегистрировано</w:t>
      </w:r>
    </w:p>
    <w:p>
      <w:pPr>
        <w:pStyle w:val="Normal"/>
        <w:rPr>
          <w:color w:val="000000"/>
        </w:rPr>
      </w:pPr>
      <w:r>
        <w:rPr>
          <w:color w:val="000000"/>
        </w:rPr>
        <w:t>в Министерстве юстиции</w:t>
      </w:r>
    </w:p>
    <w:p>
      <w:pPr>
        <w:pStyle w:val="Normal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rPr>
          <w:color w:val="000000"/>
        </w:rPr>
      </w:pPr>
      <w:r>
        <w:rPr>
          <w:color w:val="000000"/>
        </w:rPr>
        <w:t>17 октября 2007 год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гистрационный N 10347 </w:t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казом Федеральной служб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 экологическому, технологичес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атомному надзор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0 сентября 2007 года N 643 </w:t>
      </w:r>
    </w:p>
    <w:p>
      <w:pPr>
        <w:pStyle w:val="Heading"/>
        <w:jc w:val="center"/>
        <w:rPr/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Федеральной службы по экологическому, технологическому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и атомному надзору по исполнению государственной функции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по установлению лимитов на размещение отходов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. Об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Административный регламент Федеральной службы по экологическому, технологическому и атомному надзору по исполнению государственной функции по установлению лимитов на размещение отходов (далее - Регламент) определяет сроки и последовательность действий (административных процедур) при исполнении Федеральной службой по экологическому, технологическому и атомному надзору (далее - Ростехнадзор), ее территориальными органами (межрегиональными управлениями по технологическому и экологическому надзору Ростехнадзора, управлениями по технологическому и экологическому надзору Ростехнадзора по субъектам Российской Федерации, далее - территориальные органы Ростехнадзора) государственной функции по установлению лимитов на размещение отходов в рамках полномочий, определенных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ода N 401 (Собрание законодательства Российской Федерации, 2004, N 32, ст.3348; 2006, N 5, ст.544; 2006, N 23, ст.2527; 2006, N 52 (часть III), ст.5587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ействие Регламента не распространяется на вопросы обращения с радиоактивными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Регламент разработан в соответствии с Порядком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ым постановлением Правительства Российской Федерации от 11 ноября 2005 года N 679 (Собрание законодательства Российской Федерации, 2005, N 47, ст.4933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Исполнение государственной функции по установлению лимитов на размещение отходов осуществляется территориальными органами Ростехнадзора в соответствии с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едеральным законом от 24 июня 1998 года N 89-ФЗ "Об отходах производства и потребления" (Собрание законодательства Российской Федерации, 1998, N 26, ст.3009; 2001, N 1, ст.21; 2003, N 2, ст.167; 2004, N 35, ст.3607; 2005, N 19, ст.1752; 2006, N 1, ст.102006, N 52 (часть I), ст.5498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едеральным законом от 10 января 2002 года N 7-ФЗ "Об охране окружающей среды" (Собрание законодательства Российской Федерации, 2002, N 2, ст.133; 2004, N 35, ст.3607; 2005, N 1 (часть I), ст.25; 2005, N 19, ст.1752; 2006, N 1, ст.10; 2006, N 52 (часть I), ст.5498; 2007, N 7, ст.834; 2007, N 7, ст.3213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Правительства Российской Федерации от 16 июня 2000 года N 461 "О правилах разработки и утверждения нормативов образования отходов и лимитов на их размещение" (Собрание законодательства Российской Федерации, 2000, N 26, ст.2772; 2006, N 52 (часть III), ст.5587; 2007, N 36, ст.4385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Правительства Российской Федерации от 30 июля 2004 года N 401 "О федеральной службе по экологическому, технологическому и атомному надзору" (Собрание законодательства Российской Федерации, 2004, N 32, ст.3348; 2006, N 5, ст.544; 2006, N 23, ст.2527; 2006, N 52 (часть III), ст.5587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казом МПР России от 11 марта 2002 года N 115 "Об утверждении методических указаний по разработке проектов нормативов образования отходов и лимитов на их размещение" (зарегистрирован в Минюсте России 09.07.2002 N 3553) (Бюллетень нормативных актов федеральных органов исполнительной власти, 29.07.2002, N 30, "Российская газета", 15.08.2002, N 152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казом МПР России от 2 декабря 2002 года N 786 "Об утверждении федерального классификационного каталога отходов" (зарегистрирован в Минюсте России 9 января 2003 года N 4107, Бюллетень нормативных актов федеральных органов исполнительной власти, 2003, N 4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казом МПР России от 15 июня 2001 года N 511 "Об утверждении критериев отнесения опасных отходов к классу опасности для окружающей природной среды" (не нуждается в государственной регистрации согласно заключению Минюста России от 24.07.2001 N 07/7483-ЮД, Природно-ресурсные ведомости, 2001, N 45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казом Ростехнадзора от 24 июля 2006 года N 724 "Об утверждении Регламента Федеральной службы по экологическому, технологическому и атомному надзору" (зарегистрирован в Минюсте России 29 августа 2006 года N 8174, Бюллетень нормативных актов федеральных органов исполнительной власти, 2006, N 36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Территориальные органы Ростехнадзора устанавливают лимиты на размещение отходов в соответствии с нормативами предельно допустимых вредных воздействий на окружающую природн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4.1. Лимиты на размещение отходов, разрабатываемые в соответствии с нормативами предельно допустимых вредных воздействий на окружающую природную среду, количеством, видом и классами опасности образующихся отходов и площадью (объемом) объекта их размещения, устанавливают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2" t="-165" r="-4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2" t="-165" r="-4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становление Правительства Российской Федерации от 16.06.2000 N 461 (в ред. 29.08.2007 N 545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4.2. Лимиты на размещение отходов устанавливаются сроком на 5 лет при условии ежегодного подтверждения индивидуальными предпринимателями и юридическими лицами, которым установлен лимит, неизменности производственного процесса и используемого сырья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.11 Правил разработки и утверждения нормативов образования отходов и лимитов на их размещение, утвержденных постановлением Правительства Российской Федерации от 16.06.2000 N 461 (в ред. 29.08.2007 N 545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отсутствии такого подтверждения до окончания отчетного года деятельность индивидуальных предпринимателей и юридических лиц в области обращения с отходами может быть ограничена, приостановлена или прекращена в порядке, предусмотренном законодательством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 Лимиты на размещение опасных отходов устанавливаются на срок действия лицензии на осуществление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 Лимиты на размещение отходов для индивидуальных предпринимателей и юридических лиц, осуществляющих деятельность в области обращения с отходами на Байкальской природной территории, пересматриваются ежегодн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. Исполнение государственной функции по установлению лимитов на размещение отходов осуществляется территориальными органами Ростехнадзора на безвозмездной основ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I. Требования к порядку исполнения государственной функц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о установлению лимитов на размещение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Основанием для начала исполнения государственной функции по установлению лимитов на размещение отходов является представление в территориальные органы Ростехнадзора юридическими лицами или индивидуальными предпринимателями, осуществляющими деятельность в области обращения с отходами, за исключением обращения с радиоактивными отходами (далее - Заявители), заявления об установлении нормативов образования отходов и лимитов на их размещение, оформленного в соответствии с Приложением 2 к настоящему Регламенту, и следующих документ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пия лицензии на осуществление деятельности по сбору, использованию, обезвреживанию, транспортировке, размещению опасных отходов (для индивидуальных предпринимателей и юридических лиц, осуществляющих деятельность по сбору, использованию, обезвреживанию, транспортировке, размещению опасных отходо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ект нормативов образования отходов и лимитов на их размещ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пия лицензии на пользование участками недр для целей захоронения токсичных и иных опасных отходов (для юридического лица - пользователя недр, имеющего лицензию на пользование участками недр для целей захоронения токсичных и иных опасных отходов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пии документов, не заверенные нотариально, подаются с одновременным предъявлением оригинал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Конечным результатом исполнения государственной функции по установлению лимитов на размещение отходов является выдача документа об утверждении нормативов образования отходов и лимитов на их размещение, оформленного согласно приложению 3 к Регламенту в порядке, установленном настоящим Регламентом, либо представление мотивированного отказа в установлении лимитов на размещение отходов в срок, не превышающий 30 рабочих дней с даты приема указанных в пункте 5 настоящего Регламента заявления и документов (далее - материалы Заявител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Основаниями для отказа в установлении лимитов на размещение отходов являются представление Заявителем заявления и документов, указанных в пункте 5 Регламента, не в полном объеме (некомплектность материалов Заявителя) либо наличие в составе материалов Заявителя искаженных сведений или недостоверной информации, в том числ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явление в составе материалов Заявителя фальсифицированных документов (копий лицензий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соответствие проекта нормативов образования отходов и лимитов на их размещение (далее - ПНООЛР) требованиям, установленным в приказе МПР России от 11 марта 2002 года N 115 "Об утверждении методических указаний по разработке проектов нормативов образования отходов и лимитов на их размещение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явление отсутствия в составе представленного Заявителем ПНООЛР сведений о составе, опасных свойствах, классах опасности для окружающей среды отходов, на которые Заявителем запрашиваются лимиты на размещ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веденные в составе представленного Заявителем ПНООЛР сведения о составе отходов производства не подтверждены результатами аналитических исследований, проведенных в установленном порядке лабораториями, техническая компетентность которых подтверждена, либо приведенные в составе представленного Заявителем ПНООЛР сведения о составе отходов потребления не подтверждены документальн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явление несоответствия приведенных в составе представленного Заявителем ПНООЛР сведений о составе и свойствах отходов, их классах опасности для окружающей среды, результатам аналитических исследований, проведенных аналитическими лабораториями, техническая компетентность которых подтверждена приведенные в составе представленного Заявителем ПНООЛР сведения о классах опасности отходов для окружающей среды не обоснованы в установленном порядке (отсутствуют свидетельства о классе опасности отходов для окружающей среды либо материалы, обосновывающие отнесение отходов к классам опасности для окружающей среды в соответствии с Критериями, установленными приказом МПР России от 15.06.2001 N 511 "Об утверждении Критериев отнесения опасных отходов к классу опасности для окружающей природной среды" (признан не нуждающимся в государственной регистрации согласно заключению Минюста России от 24.07.2001 N 07/7483-ЮД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явление несоответствия кодов отходов, указанных в представленном Заявителем ПНООЛР, кодам отходов, установленным в федеральном классификационном каталоге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казанные в представленном Заявителем ПНООЛР нормативы образования отходов определены с нарушением требований, установленных в приказе МПР России от 11 марта 2002 года N 115 "Об утверждении методических указаний по разработке проектов нормативов образования отходов и лимитов на их размещение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явление несоответствия сведений о воздействии отходов на окружающую среду, указанных в представленном Заявителем ПНООЛР, уровню фактического воздействия отходов на окружающую среду, подтвержденному результатами аналитических исследований, проведенных в установленном порядке лабораториями, техническая компетентность которых подтвержден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явление несоответствия указанных в представленном Заявителем ПНООЛР сведений об обустройстве объектов размещения (хранения) отходов, находящихся на балансе Заявителя, и их характеристиках, фактической оборудованности и состоянию данных объек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явление превышения допустимого воздействия на окружающую среду объектов размещения (хранения) отходов, находящихся на балансе Заяви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лучае выявления некомплектности материалов Заявителя территориальные органы Ростехнадзора в 5-дневный срок с даты приема указанных заявления и документов в письменной форме уведомляют об этом Заявителя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Порядок информирования об исполнении государственной функции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 установлению лимитов на размещение отходов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1. Государственная функция по установлению лимитов на размещение отходов исполняется территориальными органами Ростехнадзора. Информация о местоположении, почтовых и электронных адресах и телефонах территориальных органов Ростехнадзора представлена в приложении 1 к настоящему Регламенту, а также размещена на официальном сайте Ростехнадзора в сети Интернет по электронному адресу: www.gosnadzor.ru. Графики приема посетителей в территориальных органах Ростехнадзора размещаются на информационных стендах и сайтах (при наличии) указанных орган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 В помещениях территориального органа Ростехнадзора должны быть размещены информационные стенды. На информационных стендах размещается следующая информац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писание конечного результата исполнения государственной функ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черпывающая информация о порядке исполнения государственной функции (в текстовом, и/или графическом, схематическом виде), со ссылкой на настоящий Регламен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разцы заявлений об установлении нормативов образования отходов и лимитов на их размещение, о переоформлении документа об утверждении нормативов образования отходов и лимитов на их размещение, о выдаче дубликата документа об утверждении нормативов образования отходов и лимитов на их размещение (согласно приложению 2 к настоящему Регламенту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чень документов, представление которых необходимо для установления лимитов на размещение отходов, нормативов образования отходов и лимитов на их размещение, для переоформления документа об утверждении нормативов образования отходов и лимитов на их размещение согласно пунктам 5 и 11 настоящего Регламен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дрес официального сайта территориального органа Ростехнадзора в сети Интернет (при наличии), адреса его электронной почт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равочные телефоны территориального органа Ростехнадзора, общий справочный телефон (в том числе номер телефона-автоинформатор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нформация о местоположении, почтовом адресе территориального органа Ростехнадзора и телефонах сотрудников соответствующих структурных подразделений территориальных органов Ростехнадзор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рафик работы сотрудников соответствующих структурных подразделений территориальных органов Ростехнадзор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рядок получения консультаций по процедуре исполнения государственной функции согласно п.8.3 Регламен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язанности должностных лиц при ответе на телефонные звонки, устные и письменные обращения граждан или организаций, требования к форме и характеру взаимодействия должностных лиц с заявителями согласно п.8.3 Регламен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3. Консультации по процедуре исполнения государственной функции по установлению лимитов на размещение отходов могут предоставляться: по письменным обращениям, по телефону, по электронной почте (при ее наличи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нсультации предоставляются бесплатн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3.1. При предоставлении консультаций по письменным обращениям ответ на письменные обращения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3.2. При предоставлении консультаций по телефону должностные лица территориальных органов Ростехнадзора предоставляют информацию по следующим вопроса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едения о нормативных правовых актах по вопросам установления лимитов на размещение отходов (наименование, номер, дата принятия нормативного правового акт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чень документов, представление которых необходимо для установления лимитов на размещение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к заверению документов, прилагаемых к заявлен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нформацию о входящих номерах, под которыми зарегистрированы в системе делопроизводства заявление и прилагающиеся к нему материалы, представленные для установления лимитов на размещение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нформацию о комплектности материалов, представленных для установления лимитов на размещение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3.3. При консультировании по электронной почте (при ее наличии) ответ на обращение заявителем по вопросам, определенным подпунктом 8.3.2 настоящего Регламента, направляется на электронный адрес Заявителя в срок, как правило, не превышающий 5 рабочих дней с момента поступления обра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иных случаях ответ на обращение направляется по электронной почте на электронный адрес заявителя в срок, как правило, не превышающий 10 рабочих дней с момента поступления обра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Условия и сроки исполнения государственной функции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по установлению лимитов на размещение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 В рамках исполнения государственной функции по установлению лимитов на размещение отходов осуществляются следующие административные процедур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тановление нормативов образования отходов и лимитов на их размещение на основании рассмотрения соответствующего заявления и прилагающихся материалов и выдача документа об утверждении нормативов образования отходов и лимитов на их размещ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оформление документа об утверждении нормативов образования отходов и лимитов на их размещение на основании рассмотрения соответствующего заявления и прилагающихся докумен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формление дубликата документа об утверждении нормативов образования отходов и лимитов на их размещение на основании рассмотрения соответствующего заявления и прилагающихся документов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Условия и сроки исполнения административной процедуры по установлению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ов образования отходов и лимитов на их размещ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1. Административная процедура по установлению нормативов образования отходов и лимитов на их размещение в рамках исполнения государственной функции по установлению лимитов на размещение отходов исполняется территориальными органами Ростехнадзора на основании рассмотрения в срок, не превышающий 30 рабочих дней, письменного заявления упомянутого в пункте 5 Регламента юридического лица или индивидуального предпринимателя (Заявителя) и прилагающихся к нему документов, представленных в соответствии с пунктом 5 Регламен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2. Материалы Заявителя могут быть представлены по почте либо доставлены непосредственно в территориальный орган Ростехнадзора Заявителем лично или через представителей. Полномочия представителей, выступающих от имени юридических лиц или предпринимателей, подтверждаются доверенностью, подписанной руководителем юридического лица (индивидуальным предпринимателем) и скрепленной печатью. Доверенность должна содержать дату ее выдачи и четкие указания на одно или несколько полномочий представителя (например, представлять в территориальный орган заявление и документы, необходимые для получения документа об утверждении нормативов образования отходов и лимитов на их размещение; получать документ об утверждении нормативов образования отходов и лимитов на их размещение и т.п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атериалы Заявителя принимаются территориальным органом Ростехнадзора с отметкой о дате приема по описи, копия которой направляется (вручается) Заявител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гистрация полученных территориальным органом Ростехнадзора материалов Заявителя осуществляется должностными лицами структурного подразделения территориального органа Ростехнадзора, ответственного за делопроизводство, не позднее дня, следующего за днем полу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3. По результатам рассмотрения материалов Заявителя должностное лицо территориального органа Ростехнадзора, назначенное ответственным исполнителем по рассмотрению материалов Заявителя (далее - ответственный исполнитель), готовит проект документа об утверждении нормативов образования отходов и лимитов на их размещение (согласно приложению 3 к Регламенту) либо мотивированный отказ в установлении лимитов на размещение отходов (согласно приложению 4 к Регламенту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ект документа об утверждении нормативов образования отходов и лимитов на их размещение визируется ответственным исполнителем, начальником соответствующего структурного подразделения (отдела) территориального органа Ростехнадзо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кумент об утверждении нормативов образования отходов и лимитов на их размещение подписывается руководителем территориального органа Ростехнадзора либо лицом, его замещающим, и заверяются гербовой печать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кумент об утверждении нормативов образования отходов и лимитов на их размещение оформляется в двух экземплярах, один из которых выдается индивидуальному предпринимателю или юридическому лицу, представившему документы для утверждения лимитов, а второй хранится в территориальном органе Ростехнадзора в течение срока действия установленных лимитов на размещение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4. О принятии решения об установлении лимитов на размещение отходов и сроках выдачи документа об утверждении нормативов образования отходов и лимитов на их размещение Заявитель информируется ответственным исполнителем по телефону либо по поч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дача документа об утверждении нормативов образования отходов и лимитов на их размещение Заявителю либо его представителю (по доверенности) производится лично в руки либо отправкой по поч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5. При выявлении в ходе рассмотрения материалов Заявителя оснований для отказа в установлении лимитов на размещение отходов, указанных в пункте 7 настоящего Регламента, территориальным органом Ростехнадзора направляется Заявителю письмо об отказе в установлении лимитов на размещение отходов, оформленное в соответствии с приложением 4 к Регламе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6. О принятии решения об отказе в установлении лимитов на размещение отходов Заявитель информируется ответственным исполнителем по телефону и по почте письмом, оформленным в соответствии с приложением 4 к Регламе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7. Информация о выдаче документа об утверждении нормативов образования отходов и лимитов на их размещение либо об отказе в установлении лимитов на размещение отходов лимитов на размещение отходов вносится в соответствующий информационный ресурс (журнал, банк данных)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. Условия и сроки осуществления административной процедуры по переоформлению</w:t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документа об утверждении нормативов образования отходов и лимитов на их размещ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1. Документ об утверждении нормативов образования отходов и лимитов на их размещение подлежит переоформлению в случае измен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именования, в том числе фирменного наименования, организационно-правовой формы юридического лица, места его нахождения, государственного регистрационного номера записи о создании юридического лица и данных документа, подтверждающего факт внесения записи о юридическом лице в Единый государственный реестр юридических лиц, - для юридического ли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амилии индивидуального предпринимателя, места его жительства, данных документа, удостоверяющего его личность, государственного регистрационного номера записи о государственной регистрации в качестве индивидуального предпринимателя и данных документа, подтверждающего факт внесения записи об индивидуальном предпринимателе в Единый государственный реестр индивидуальных предпринимателей, - для индивидуального предпринима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2. Переоформление документа об утверждении нормативов образования отходов и лимитов на их размещение производится территориальными органами Ростехнадзора, установившими лимиты на размещение отходов, на основании рассмотрения представленных индивидуальными предпринимателями и юридическими лицами, которым установлены нормативы образования отходов и лимиты на их размещение, заявления о переоформлении нормативов образования отходов и лимитов на их размещение (с указанием причин переоформления), а также следующих документ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документ, подтверждающий внесение изменений в сведения о юридическом лице, содержащиеся в Едином государственном реестре юридических лиц, - для юридического ли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документ, подтверждающий внесение изменений в сведения об индивидуальном предпринимателе, содержащиеся в Едином государственном реестре индивидуальных предпринимателей, - для индивидуального предпринимател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оригинал выданного ранее в установленном порядке документа об утверждении нормативов образования отходов и лимитов на их размещ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письменное подтверждение неизменности производственного процесса и используемого сырь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3. Переоформление документа об утверждении нормативов образования отходов и лимитов на их размещение допускается при условии неизменности производственного процесса и используемого сырья и только в период действия установленных нормативов образования отходов и лимитов на их размещ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Срок действия переоформленного документа об утверждении нормативов образования отходов и лимитов на их размещение не должен превышать срок действия установленных нормативов образования отходов и лимитов на их размещение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ункт 17 Правил разработки и утверждения нормативов образования отходов и лимитов на их размещение, утвержденных постановлением Правительства Российской Федерации от 16.06.2000 N 461 (в ред. 29.08.2007 N 545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4. Конечным результатом административной процедуры по переоформлению документа об утверждении нормативов образования отходов и лимитов на их размещение является выдача документа об утверждении нормативов образования отходов и лимитов на их размещение, оформленного в соответствии с пунктом 10.3 настоящего Регламента, с присвоением того же регистрационного номера (с добавлением соответствующей литеры П) и с указанием того же срока действия, которые были указаны в переоформляемом документе об утверждении нормативов образования отходов и лимитов на их размещение, либо принятие решения о мотивированном отказе в переоформлении лимитов на размещение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5. Основаниями для отказа в переоформлении документа об утверждении нормативов образования отходов и лимитов на их размещение явля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представление документов, указанных в пункте 11.2 к настоящему Регламент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явление в документах, представленных Заявителем, недостоверной или искаженной информ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6. Решение о переоформлении документа об утверждении нормативов образования отходов и лимитов на их размещение лимитов на размещение отходов либо об отказе в переоформлении лимитов на размещение отходов принимается территориальным органом Ростехнадзора в срок, не превышающий 20 рабочих дней со дня регистрации соответствующего заяв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7. О принятии решения о переоформлении документа об утверждении нормативов образования отходов и лимитов на их размещение Заявитель информируется ответственным исполнителем по телефону либо по поч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8. Выдача переоформленного документа об утверждении нормативов образования отходов и лимитов на их размещение Заявителю либо его представителю (по доверенности) производится лично в руки либо отправкой по почт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9. Информация о выдаче переоформленных документов об утверждении нормативов образования отходов и лимитов на их размещение вносится в соответствующий информационный ресурс (журнал, банк данных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10. О принятии решения об отказе в переоформлении документа об утверждении нормативов образования отходов и лимитов на их размещение Заявитель информируется ответственным исполнителем по телефону и по почте письмом, оформленным в соответствии с приложением 4 к Регламе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Условия и сроки осуществления административной процедуры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 оформлению дубликата документа об утверждении нормативов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образования отходов и лимитов на их размещ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12. В случае утери либо порчи бланка документа об утверждении нормативов образования отходов и лимитов на их размещение территориальные органы Ростехнадзора, установившие лимиты на размещение отходов, оформляют дубликат документа об утверждении нормативов образования отходов и лимитов на их размещение в 15-дневный срок с даты получения от индивидуальных предпринимателей и юридических лиц, которым ранее был выдан в установленном порядке документ об утверждении нормативов образования отходов и лимитов на их размещение, заявления о выдаче дубликата документа об утверждении нормативов образования отходов и лимитов на их размещение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гласно приложению 2 к Регламенту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ункт 19 Правил разработки и утверждения нормативов образования отходов и лимитов на их размещение, утвержденных постановлением Правительства Российской Федерации от 16.06.2000 N 461 (в ред. 29.08.2007 N 545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выдаче дубликата документа об утверждении нормативов образования отходов и лимитов на их размещение территориальным органом Ростехнадзора может быть отказано в случае представления в территориальный орган Ростехнадзора заявления индивидуальным предпринимателем или юридическим лицом, которому ранее данным территориальным органом Ростехнадзора не выдавался в установленном порядке документ об утверждении нормативов образования отходов и лимитов на их размещ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II. Административные процедур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3. В рамках исполнения государственной функции по установлению лимитов на размещение отходов осуществляются следующие административные процедур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тановление нормативов образования отходов и лимитов на их размещение на основании рассмотрения соответствующего заявления и прилагающихся материалов и выдача документа об утверждении нормативов образования отходов и лимитов на их размещ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оформление документа об утверждении нормативов образования отходов и лимитов на их размещение на основании рассмотрения соответствующего заявления и прилагающихся докумен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ормление дубликата документа об утверждении нормативов образования отходов и лимитов на их размещение на основании рассмотрения соответствующего заявления и прилагающихся доку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руктура и взаимосвязи административных процедур, выполняемых при исполнении государственной функции по установлению лимитов на размещение отходов, приведены на блок-схеме в приложении 5 к Регламе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писание последовательности действий при исполнен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осударственной функции по установлению лимит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4. Административная процедура "Установление норматив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бразования отходов и лимитов на их размещение"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4.1. Административная процедура "Установление нормативов образования отходов и лимитов на их размещение" включает следующие административные действ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ем и регистрация материалов Заявител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значение ответственного должностного ли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ние материалов Заявителя (проверка комплектности материалов Заявителя, рассмотрение ПНООЛР и принятие решения об установлении нормативов образования отходов и лимитов на их размещение либо о мотивированном отказе в установлении лимито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ормление и выдача документа об утверждении нормативов образования отходов и лимитов на их размещ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ие информации о выдаче документа об утверждении нормативов образования отходов и лимитов на их размещение либо об отказе в установлении лимитов на размещение отходов в соответствующий информационный ресурс (журнал, банк данных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4.2. Подробное описание последовательности и состава административных действий территориальных органов Ростехнадзора при осуществлении административной процедуры по установлению нормативов образования отходов и лимитов на их размещение с указанием юридических фактов, являющихся основанием для начала действия, должностных лиц, ответственных за выполнение действия, максимальных сроков выполнения действия, прав и обязанностей должностных лиц, критериев выбора вариантов решения, способов фиксации результатов выполнения действия, результатов действия и порядка передачи результата приводится в приложении 6 к Регламе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4.3. Срок осуществления территориальным органом Ростехнадзора административной процедуры по установлению нормативов образования отходов и лимитов на их размещение - 30 рабочих дней со дня регистрации материалов Заяви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роки выполнения отдельных административных действий в составе административной процедуры по установлению нормативов образования отходов и лимитов на их размещение указаны в приложении 6 к Регламенту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5. Административная процедура "Переоформление документа об утверждении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ов образования отходов и лимитов на их размещение"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5.1. Административная процедура "Переоформление документа об утверждении нормативов образования отходов и лимитов на их размещение" включает следующие административные действ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ем и регистрация материалов Заявител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значение ответственного должностного ли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ние материалов Заявител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оформление документа об утверждении нормативов образования отходов и лимитов на их размещение и выдача переоформленного документа об утверждении нормативов образования отходов и лимитов на их размещ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ие информации о переоформлении документа об утверждении нормативов образования отходов и лимитов на их размещение в соответствующий информационный ресурс (журнал, банк данных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5.2. Подробное описание последовательности и состава административных действий территориальных органов Ростехнадзора при реализации административной процедуры по переоформлению документа об утверждении нормативов образования отходов и лимитов на их размещение с указанием юридических фактов, являющихся основанием для начала действия, должностных лиц, ответственных за выполнение действия, максимальных сроков выполнения действия, прав и обязанностей должностных лиц, критериев выбора вариантов решения, способов фиксации результатов выполнения действия, результатов действия и порядка передачи приводится приложении 7 к Регламе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5.3. Срок осуществления территориальным органом Ростехнадзора административной процедуры по переоформлению документа об утверждении нормативов образования отходов и лимитов на их размещение составляет 20 рабочих дн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роки выполнения отдельных административных действий в составе административной процедуры по переоформлению документа об утверждении нормативов образования отходов и лимитов на их размещение указаны в Приложении 7 к Регламенту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6. Административная процедура "Оформление дубликата документа об утверждении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ов образования отходов и лимитов на их размещение"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6.1. Административная процедура "Оформление дубликата документа об утверждении нормативов образования отходов и лимитов на их размещение" включает следующие административные действ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ем и регистрация материалов Заявител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значение ответственного должностного ли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ние материалов Заявителя, оформление и выдача дубликата документа об утверждении нормативов образования отходов и лимитов на их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меще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ие информации о выдаче дубликата документа об утверждении нормативов образования отходов и лимитов на их размещение в соответствующий информационный ресурс (журнал, банк данных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6.2. Подробное описание последовательности и состава административных действий территориальных органов Ростехнадзора при реализации административной процедуры по оформлению дубликата документа об утверждении нормативов образования отходов и лимитов на их размещение с указанием юридических фактов, являющихся основанием для начала действия, должностных лиц, ответственных за выполнение действия, максимальных сроков выполнения действия, прав и обязанностей должностных лиц, способов фиксации результатов выполнения действия и порядка выдачи дубликата приводится приложении 8 к Регламе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6.3. Срок осуществления территориальным органом Ростехнадзора административной процедуры по оформлению дубликата документа об утверждении нормативов образования отходов и лимитов на их размещение составляет 15 рабочих дн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роки выполнения отдельных административных действий в составе административной процедуры по оформлению дубликата документа об утверждении нормативов образования отходов и лимитов на их размещение указаны в приложении 8 к Регламен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IV. Обжалование действий (бездействий) должностных лиц в ходе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выполнения административных процедур при исполнен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осударственной функции по установлению лимит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7. Заявитель имеет право на обжалование действий (бездействия) должностных лиц Ростехнадзора и его территориальных органов при исполнении государственной функции по установлению лимитов на размещение отходов в соответствии с Федеральным законом от 2 мая 2006 года N 59-ФЗ "О порядке рассмотрения обращений граждан Российской Федерации" (Собрание законодательства Российской Федерации, 2006, N 19, ст.2060), в судеб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8. 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административным регламентом, допускается в упрощенном порядке в соответствии с настоящим административным регламен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9. Заявитель имеет право обратиться с жалобой лично или направить ее в письменном вид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0. Руководители и должностные лица Ростехнадзора и его территориальных органов, участвующие в исполнении государственной функции по установлению лимитов на размещение отходов, проводят личный прием Заявителя и рассматривают поступившие в устном порядке жалобы в течение 1 дня. Содержание устной жалобы заносится в карточку личного приема Заявителя. О результатах рассмотрения устной жалобы должностное лицо, которое проводило прием Заявителя, сообщает в устной форме или по телефону Заявителя, в случае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1. Информация о месте приема, а также об установленных для приема днях и часах размещается на информационных стендах территориальных органов Ростехнадзора и официальном сайте территориальных органов Ростехнадзора (при наличии сайт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2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как правило, не превышающий десяти дней с момента получения обращения (жалобы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3. В случае если по обращению (жалобе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 и жалоба рассматривается в порядке, предусмотренном регламентом Ростехнадзора, утвержденным приказом Ростехнадзора от 24.07.2006 N 724 (соответствующим приказом территориального орган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4. Обращение (жалоба) Заявителя в письменной форме должно содержать следующую информаци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именование государственного органа, в который направляется письменное обращение (жалоба), либо фамилию, имя, отчество, должность соответствующего должностного ли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амилию, имя, отчество гражданина (последнее - при наличии),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уть обжалуемого действия (бездействия) при исполнении конкретных административных процедур, установленных настоящим Регламент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чины несогласия с обжалуемым действием (бездействием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 в связи с исполнением должностными лицами территориального органа Ростехнадзора административных процедур (административных действий), установленных настоящим Регламент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ные сведения, которые Заявитель считает необходимым сообщи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необходимости в подтверждение своих доводов к обращению (жалобе) прилагаются документы и материалы либо их копии. В таком случае в обращении (жалобе) приводится перечень прилагаемых к ней доку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ращение (жалоба) подписывается подавшим ее лиц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5. По результатам рассмотрения обращения (жалобы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6. На обращение (жалобу) Заявителя, не дается ответ в случаях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в обращении (жалобе) не указаны фамилия гражданина либо наименование юридического лица, направившего обращение (жалобу), и почтовый адрес, по которому должен быть направлен отве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текст обращения (жалобы), а также почтовый адрес Заявителя не поддаются прочтен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в обращении (жалобе)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предметом обращения (жалобы) является обжалование судебных решений, принятых по действиям (бездействию) либо решениям должностных лиц территориального органа Ростехнадзора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7. Схема направления Заявителем жалоб, связанных с выполнением административных процедур (административных действий), установленных настоящим административным регламенто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алоба на действия (бездействия) должностных лиц территориального органа Ростехнадзора - руководителю территориального органа Ростехнадзор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алоба на действия (бездействия) руководителя территориального органа Ростехнадзора - заместителю руководителя Ростехнадзора, курирующему (или контролирующему) исполнение данной государственной функции территориальными орган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8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рушение сроков установленных для административных процедур в соответствии с настоящим Регламент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предоставление информации о должностном лице, исполняющем административную процедуру, иной информации, связанной с выполнением государственной функции по установлению лимитов на размещение отходов в соответствии с настоящим административным регламент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корректное поведение должностного лица по отношению к Заявител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9. Жалобы на действия должностных лиц территориального органа Ростехнадзора по иным вопросам рассматриваются в установленном законодательств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едеральной службы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экологическому, технологичес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атомному надзору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существлению государственно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ункции по установлению лими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ПИСОК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ерриториальных органов Ростехнадзора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Центральный федеральный округ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980"/>
        <w:gridCol w:w="2835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ое 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95) 254-10-55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056, г.Москва, ул.Красина, д.27, строение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mostehnadzor@mail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Центральному федеральному округ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95) 928-27-35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3031, г.Москва, ул.Рождественка, д.5/7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Белгор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722) 32-63-64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8001, г.Белгород, ул.Октябрьская, д.58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Бря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832) 64-32-91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007, г.Брянск, ул.7-я Линия, д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ergi@online.debrynsk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Владимир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922) 23-65-15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00009, г.Владимир, ул.Пионерская, д.92 uvgen@uvgen.elcom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Вороне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732) 63-26-12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4038, г.Воронеж, ул.Конструкторов, д.82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Иван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932) 41-60-99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002, г.Иваново, ул.Калинина, д.9/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gen@com.ivanovo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алу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842) 55-50-80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630, г.Калуга, ул.Чернышевского, д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hnadzor@kaluga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остром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4942) 39-65-45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961, г.Кострома, ул.Красноармейская, д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unadzor@kmtn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ур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712) 58-02-71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040, г.Курск, 4-й Трудовой переулок, д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gtnkursk@hotbox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Липец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742) 77-35-49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8005, г.Липецк, ул.Невского, д.3 enadzor@liptugen.elektra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Орл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862) 54-24-51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010, г.Орел, ул.Авиационная, д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tro@orel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яза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912) 32-07-12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37, г.Рязань, ул.Зубковой, д.17, корп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ergo@nadzor.ryazan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Смоле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812) 55-03-09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4014, г.Смоленск, ул.Чаплина, д.12 rgti@keytown.com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Тамб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752) 53-21-92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036, г.Тамбов, ул.Советская, д.1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osnadzor@tamb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Твер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822) 31-22-88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21, г.Тверь, ул.Дачная, д.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ouzpo@online.tver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Туль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822) 36-26-35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0041, г.Тула, просп.Ленина, д.40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ехнологическому и экологическому надзору Федеральной службы по экологическому, технологическому и атомному надзору по Ярославской обл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4852) 21-77-94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54, г.Ярославль, просп.Ленина, д.61-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nadzor@yaroslavl.ru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еверо-Западный федеральный округ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980"/>
        <w:gridCol w:w="2835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ефоны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ое территориаль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технологического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ого надзора Федера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ужбы по экологическому,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12) 273-55-21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028, г.Санкт-Петербур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оховая, д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w@gosnadzor.spb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ому и атомному надзору по Северо-Западному федеральному округу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12) 321-64-11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034, г.Санкт-Петербург, Васильевский остров, 10-я линия, д.3/30, корп.1, лит.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Кар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142) 78-01-49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035, Республика Карелия, г.Петрозаводск, ул.Кирова, д.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nadz_uprav@onego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ор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2151) 7-33-54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906, Республика Коми, Воркута, ул.Мира, д.3-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finansy@vorkuta.com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Архангель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182) 65-36-60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000, г.Архангельск, Троицкий проспект, д.9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trol@softmaster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172) 72-97-20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01, г.Вологда, ул.Благовещенская, д.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GTN@vologda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али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012) 57-96-00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6010, г.Калининград, просп.Победы, д.61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Мурма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152) 25-46-91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032, г.Мурманск, Кольский проспект, д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trol@softmaster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Новгор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162) 73-30-75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3003, г.Великий Новгород, ул.Германа, д.25 novgen@novgorod.net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ехнологическому и экологическому надзору Федеральной службы по экологическому, технологическому и атомному надзору по Псковской обл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112) 72-43-35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00, г.Псков, ул.Советская, д.15-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ugos@ennadzor.pskove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lektra.ru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Южный федеральный округ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2130"/>
        <w:gridCol w:w="2685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ефоны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Южному федеральному округ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63) 238-52-41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9, г.Ростов-на-Дону, ул.Селиванова, д.66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Кавказ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61) 259-61-15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020, г.Краснодар, ул.Одесская, д.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r@sko.nadzor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ttp//sko.nadzor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Даге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722) 67-21-47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002, Республика Дагестан, г.Махачкала, ул.Насрутдинова, д.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gti@dinet.ru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duten@mail.ru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Ингуше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734) 44-49-23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230, Республика Ингушетия, г.Карабулак, ул.Рабочая, д.21-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id2002@rambler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абардино-Балкарской Республ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662) 44-24-24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022, г.Нальчик, просп.Ленина, д.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buggtn@kbrnet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арачаево-Черкесской Республ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678-22) 5-34-86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000, г.Черкесск, ул.Первомайская, д.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dzor@mail.svkchr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Северная Осетия - Ал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672) 52-05-97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021, РСО-Алания, г.Владикавказ, ул.Иристонская, д.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gti@mail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Чеченской Республ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772) 22-26-41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051, г.Грозный, ул.Исмаилова, д.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tenchr@mail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Ставропольскому кр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652) 26-48-57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012, г.Ставрополь, ул.Мира, д.3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ten_a35@tzstv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Астраха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512) 47-00-94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022, г.Астрахань, ул.Звездная, д.47, кор.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trNadzor@vail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жне-Волж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442) 94-58-58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074, г.Волгоград, ул.Огарева, д.15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волжский федеральный округ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2130"/>
        <w:gridCol w:w="2685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ефоны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Приволжскому федеральному округ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312) 30-72-94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000, г.Нижний Новгород, Гребешковский откос, д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gtn-nn@sandy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Башкорто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472) 79-97-49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064, г.Уфа, ул.Мира, д.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to@bashnadzor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Марий Э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362) 72-12-65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4003, г.Йошкар-Ола, ул.Суворова, д.26-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dzor@mari-el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Мордо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342) 32-80-12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0011, г.Саранск, ул.Полежаева, д.171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Татарс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432) 36-55-65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0097, г.Казань, а/я 35, ул.Зинина, д.4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Удмуртской Республ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412) 44-22-62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0, г.Ижевск, ул.Дзержинского, д.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gen@udmnet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Чувашской Республ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352) 66-20-02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034, Чувашская Республика, г.Чебоксары, ул.Чапаева, д.7-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rgti@chtts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352) 35-17-42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10027, г.Киров, ул.Володарского, д.223 econom@kgen. insysnet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Оренбург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532) 77-48-32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24, г.Оренбург, ул.Аксакова, д.3-а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Пензе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412) 56-27-30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26, г.Пенза, ул.Лермонтова, д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master@ener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nza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422) 34-03-95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990, г.Пермь, ГСП-95, ул.Комсомольская, д.34-б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uo@pstu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Самар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46) 997-20-38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43035, г.Самара, ул.Нагорная, д.136-а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Сарат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452) 26-26-61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12, г.Саратов, ул.Московская, д.9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dzor@mail.saratov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ехнологическому и экологическому надзору Федеральной службы по экологическому, технологическому и атомному надзору по Ульяновской области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422) 41-35-05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980, г.Ульяновск, ул.Матросова, д.24-а, а/я 5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en@ul.elektra.ru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Уральский федеральный округ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2130"/>
        <w:gridCol w:w="2685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ефоны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Уральскому федеральному округ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343) 251-46-58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144, г.Екатеринбург, ул.Большая, д.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fo@rtn-iiral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урга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522) 46-48-53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0000, г.Курган, просп.Маши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, д.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gtn@zaural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Тюме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452) 49-98-05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5000, г.Тюмень, ул.Ленина, д.67, а/я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to@ggtn.tmn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Челяби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512) 65-74-24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080, г.Челябинск, просп.Ленина, д.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nbux@chel.surnet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Ханты-Мансийскому автономному округу - Юг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462) 43-77-44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8406, Тюменская область, Ханты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сийский автономный округ, г.Сургут, ул.Губкина, д.13-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gti@wsnet.ru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ехнологическому и экологическому надзору Федеральной службы по экологическому, технологическому и атомному надзору по Ямало-Ненецкому автономному округу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4964) 5-82-00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29810, г.Ноябрьск, ул.Изыскателей, д.288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ибирский федеральный округ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2130"/>
        <w:gridCol w:w="2685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ефоны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Сибирскому федеральному округ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832) 22-26-30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0008, г.Новосибирск-8, ул.Толстого, д.5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ай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852) 36-16-32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56037, г.Барнаул, просп.Калинина, д.65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е Буря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012) 29-45-50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0034, Республика Бурятия, г.Улан-Удэ, просп.50 лет Октября, д.28-а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. Хака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9022) 7-33-39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55011, Республика Хакасия, г.Абакан, ул.Пирятинская, д.5-а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исей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912) 27-53-38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60049, г.Красноярск, просп.Мира, д.36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952) 21-86-55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64003, г.Иркутск, ул.Дзержинского, д.1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Кеме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842) 58-74-06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58099, г.Кемерово, просп.Советский, д.63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Ом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812) 24-28-14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44043, г.Омск, ул.Красный Путь, д.89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Том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822) 55-72-88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4041, г.Томск, ул.Усова, д.28-а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тин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022) 35-49-89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2038, г.Чита, ул.Тимирязева, д.27-а, а/я 140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Дальневосточный федеральный округ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2265"/>
        <w:gridCol w:w="2550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ефоны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Дальневосточному федеральному округ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212) 42-03-00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80000, г.Хабаровск, ул.Запарина, д.76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Республика Саха (Якут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112) 42-26-38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7018, Республика Саха (Якутия), г.Якутск, ул.Кирова, д.13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Приморскому кр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232) 41-20-18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90950, Приморский край, г.Владивосток, ул.Светланская, д.1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Амур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162) 39-76-21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5002, г.Благовещенск, ул.Б.Хмельницкого, д.8/2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чат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152) 26-60-46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3031, г.Петропавловс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чатский, просп.Маркса, д.35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Магада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13-22) 2-13-69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85000, г.Магадан, ул.Пролетарская, д.11, к.425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Сахали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4242) 72-15-70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93000, г.Южно-Сахалинск, ул.К.Маркса, д.32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технологическому и экологическому надзору Федеральной службы по экологическому, технологическому и атомному надзору по Чукотскому автономному округу 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27-22) 2-08-18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89000, г.Анадырь, ул.Отке, д.34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едеральной службы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экологическому, технологичес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атомному надзору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существлению государственно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ункции по установлению лими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/>
      </w:pPr>
      <w:r>
        <w:rPr>
          <w:i/>
          <w:iCs/>
          <w:color w:val="000000"/>
        </w:rPr>
        <w:t>Образец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 установлении нормативов образования отход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лимитов на их размещ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420"/>
        <w:gridCol w:w="435"/>
        <w:gridCol w:w="2265"/>
        <w:gridCol w:w="285"/>
        <w:gridCol w:w="285"/>
        <w:gridCol w:w="360"/>
        <w:gridCol w:w="270"/>
        <w:gridCol w:w="390"/>
        <w:gridCol w:w="135"/>
        <w:gridCol w:w="150"/>
        <w:gridCol w:w="420"/>
        <w:gridCol w:w="285"/>
        <w:gridCol w:w="285"/>
        <w:gridCol w:w="420"/>
        <w:gridCol w:w="435"/>
      </w:tblGrid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</w:t>
            </w:r>
          </w:p>
        </w:tc>
        <w:tc>
          <w:tcPr>
            <w:tcW w:w="22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"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0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юридических лиц - полное и (в случае, если имеется) сокращенное наименование,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, место нахождения;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ых предпринимателей - фамилия, имя и (в случае, если имеется) отчество, место жительства,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ные документа, удостоверяющего личность) 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ГРН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государственный регистрационный номер записи о создании юридического лица/регистрации индивидуального предпринимателя и данные документа, подтверждающего факт внесения записи в ЕГРЮЛ/ЕГРИП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Н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дентификационный номер налогоплательщика и данные документа о постановке соискателя лицензии на учет в налоговом органе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ошу предоставить документ об утверждении нормативов образования отходов и лимитов на их размещение по результатам рассмотрения прилагающихся документов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: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нормативов образования отходов и лимитов на их раз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2 экз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лицензии на осуществление деятельности по сбору, использованию, обезвреживанию, транспортировке, размещению опасных отходов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1 экз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лицензии на пользование участками недр для целей захоронения токсичных и иных опасных отходов *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1 экз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представленны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2 экз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 </w:t>
            </w:r>
            <w:r>
              <w:rPr>
                <w:i/>
                <w:iCs/>
                <w:color w:val="000000"/>
              </w:rPr>
              <w:t>для индивидуальных предпринимателей и юридических лиц, осуществляющих деятельность по сбору, использованию, обезвреживанию, транспортировке, размещению опасных отходов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* </w:t>
            </w:r>
            <w:r>
              <w:rPr>
                <w:i/>
                <w:iCs/>
                <w:color w:val="000000"/>
              </w:rPr>
              <w:t>для юридического лица - пользователя недр, имеющего лицензию на пользование участками недр для целей захоронения токсичных и иных опасных отходов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Истинность и полноту информации, представленной в заявлении и прилагающихся документах, подтверждаю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312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изации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/факс/E-mail для контактов:</w:t>
            </w:r>
          </w:p>
        </w:tc>
      </w:tr>
    </w:tbl>
    <w:p>
      <w:pPr>
        <w:pStyle w:val="Heading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бразец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 переоформлении документа об утверждении нормативов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образования отходов и лимитов на их размещ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420"/>
        <w:gridCol w:w="435"/>
        <w:gridCol w:w="2265"/>
        <w:gridCol w:w="285"/>
        <w:gridCol w:w="285"/>
        <w:gridCol w:w="360"/>
        <w:gridCol w:w="270"/>
        <w:gridCol w:w="390"/>
        <w:gridCol w:w="135"/>
        <w:gridCol w:w="150"/>
        <w:gridCol w:w="420"/>
        <w:gridCol w:w="285"/>
        <w:gridCol w:w="285"/>
        <w:gridCol w:w="420"/>
        <w:gridCol w:w="435"/>
      </w:tblGrid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</w:t>
            </w:r>
          </w:p>
        </w:tc>
        <w:tc>
          <w:tcPr>
            <w:tcW w:w="22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"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0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юридических лиц - полное и (в случае, если имеется) сокращенное наименование,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, место нахождения;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ых предпринимателей - фамилия, имя и (в случае, если имеется) отчество, место жительства,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документа, удостоверяющего личность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ГРН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государственный регистрационный номер записи о создании юридического лица/регистрации индивидуального предпринимателя и данные документа, подтверждающего факт внесения записи в ЕГРЮЛ/ЕГРИП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Н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дентификационный номер налогоплательщика и данные документа о постановке соискателя лицензии на учет в налоговом органе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ошу переоформить документ об утверждении нормативов образования отходов и лимитов на их размещение, выданны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юридического лица или индивидуального предпринимателя, которому выдан переоформляемый документ)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омер и дата документа об утверждении нормативов образования отходов и лимитов на их размещение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вязи с 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ывается причина переоформления документа об утверждении нормативов образования отходов и лимитов на их размещение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: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внесение изменений в сведения о юридическом лице, содержащиеся в Едином государственном реестре юридических лиц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1 экз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внесение изменений в сведения об индивидуальном предпринимателе, содержащиеся в Едином государственном реестре индивидуальных предпринимателей*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 выданного ранее в установленном порядке документа об утверждении нормативов образования отходов и лимитов на их раз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1 экз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неизменность производственного процесса и используемого сыр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1 экз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ь представленных документов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2 экз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* </w:t>
            </w:r>
            <w:r>
              <w:rPr>
                <w:i/>
                <w:iCs/>
                <w:color w:val="000000"/>
              </w:rPr>
              <w:t>юридического лиц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* </w:t>
            </w:r>
            <w:r>
              <w:rPr>
                <w:i/>
                <w:iCs/>
                <w:color w:val="000000"/>
              </w:rPr>
              <w:t>для индивидуального предпринимател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Истинность и полноту информации, представленной в заявлении и прилагающихся документах, подтверждаю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312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изации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/факс/E-mail для контактов:</w:t>
            </w:r>
          </w:p>
        </w:tc>
      </w:tr>
    </w:tbl>
    <w:p>
      <w:pPr>
        <w:pStyle w:val="Heading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бразец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 выдаче дубликата документа об утверждении нормативов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образования отходов и лимитов на их размещ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420"/>
        <w:gridCol w:w="435"/>
        <w:gridCol w:w="2265"/>
        <w:gridCol w:w="285"/>
        <w:gridCol w:w="285"/>
        <w:gridCol w:w="360"/>
        <w:gridCol w:w="270"/>
        <w:gridCol w:w="390"/>
        <w:gridCol w:w="135"/>
        <w:gridCol w:w="150"/>
        <w:gridCol w:w="420"/>
        <w:gridCol w:w="285"/>
        <w:gridCol w:w="285"/>
        <w:gridCol w:w="420"/>
        <w:gridCol w:w="435"/>
      </w:tblGrid>
      <w:tr>
        <w:trPr/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</w:t>
            </w:r>
          </w:p>
        </w:tc>
        <w:tc>
          <w:tcPr>
            <w:tcW w:w="22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"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0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юридических лиц - полное и (в случае, если имеется) сокращенное наименование,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, место нахождения;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ых предпринимателей - фамилия, имя и (в случае, если имеется) отчество, место жительства.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документа, удостоверяющего личность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ГРН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государственный регистрационный номер записи о создании юридического лица/регистрации индивидуального предпринимателя и данные документа, подтверждающего факт внесения записи в ЕГРЮЛ/ЕГРИП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Н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дентификационный номер налогоплательщика и данные документа о постановке соискателя лицензии на учет в налоговом органе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ошу оформить и выдать дубликат документа об утверждении нормативов образования отходов и лимитов на их размещение, выданного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территориального органа Ростехнадзора, выдавшего документ об утверждении нормативов образования отходов и лимитов на их размещение)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омер и дата документа об утверждении нормативов образования отходов и лимитов на их размещение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вязи с </w:t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ывается причина запроса дубликата документа об утверждении нормативов образования отходов и лимитов на их размещение)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: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2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 выданного ранее в установленном порядке документа об утверждении нормативов образования отходов и лимитов на их размещение*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в 1 экз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 </w:t>
            </w:r>
            <w:r>
              <w:rPr>
                <w:i/>
                <w:iCs/>
                <w:color w:val="000000"/>
              </w:rPr>
              <w:t>предоставляется в случае порчи бланка документа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Истинность и полноту информации, представленной в заявлении и прилагающихся документах, подтверждаю.</w:t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312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изации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/факс/E-mail для контактов: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едеральной службы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экологическому, технологичес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атомному надзору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существлению государственно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ункции по установлению лими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ец документа об утверждении нормативов</w:t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образования отходов и лимитов на их размещ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150"/>
        <w:gridCol w:w="420"/>
        <w:gridCol w:w="435"/>
        <w:gridCol w:w="420"/>
        <w:gridCol w:w="135"/>
        <w:gridCol w:w="285"/>
        <w:gridCol w:w="720"/>
        <w:gridCol w:w="135"/>
        <w:gridCol w:w="135"/>
        <w:gridCol w:w="285"/>
        <w:gridCol w:w="285"/>
        <w:gridCol w:w="150"/>
        <w:gridCol w:w="285"/>
        <w:gridCol w:w="270"/>
        <w:gridCol w:w="285"/>
        <w:gridCol w:w="150"/>
        <w:gridCol w:w="285"/>
        <w:gridCol w:w="75"/>
        <w:gridCol w:w="60"/>
        <w:gridCol w:w="150"/>
        <w:gridCol w:w="60"/>
        <w:gridCol w:w="255"/>
        <w:gridCol w:w="270"/>
        <w:gridCol w:w="435"/>
        <w:gridCol w:w="135"/>
        <w:gridCol w:w="435"/>
        <w:gridCol w:w="135"/>
        <w:gridCol w:w="285"/>
        <w:gridCol w:w="570"/>
      </w:tblGrid>
      <w:tr>
        <w:trPr/>
        <w:tc>
          <w:tcPr>
            <w:tcW w:w="8505" w:type="dxa"/>
            <w:gridSpan w:val="30"/>
            <w:tcBorders/>
          </w:tcPr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АЯ СЛУЖБА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>ПО ЭКОЛОГИЧЕСКОМУ, ТЕХНОЛОГИЧЕСКОМУ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 АТОМНОМУ НАДЗОРУ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ОСТЕХНАДЗОР) </w:t>
            </w:r>
          </w:p>
        </w:tc>
      </w:tr>
      <w:tr>
        <w:trPr/>
        <w:tc>
          <w:tcPr>
            <w:tcW w:w="8505" w:type="dxa"/>
            <w:gridSpan w:val="3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территориального органа Ростехнадзора)</w:t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5" w:type="dxa"/>
            <w:gridSpan w:val="1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Утверждаю"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5" w:type="dxa"/>
            <w:gridSpan w:val="1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(Заместитель руководителя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</w:t>
            </w:r>
          </w:p>
        </w:tc>
        <w:tc>
          <w:tcPr>
            <w:tcW w:w="10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5" w:type="dxa"/>
            <w:gridSpan w:val="1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го органа Ростехнадзора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О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.</w:t>
            </w:r>
          </w:p>
        </w:tc>
        <w:tc>
          <w:tcPr>
            <w:tcW w:w="10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-mail </w:t>
            </w:r>
          </w:p>
        </w:tc>
        <w:tc>
          <w:tcPr>
            <w:tcW w:w="57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</w:t>
            </w:r>
          </w:p>
        </w:tc>
        <w:tc>
          <w:tcPr>
            <w:tcW w:w="55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3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+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9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43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+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печати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 об утверждении нормативов образования отходов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лимитов на их размещение </w:t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:</w:t>
            </w:r>
          </w:p>
        </w:tc>
        <w:tc>
          <w:tcPr>
            <w:tcW w:w="7545" w:type="dxa"/>
            <w:gridSpan w:val="2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5" w:type="dxa"/>
            <w:gridSpan w:val="2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юридического лица () Ф.И.О. индивидуального предпринимателя)</w:t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7695" w:type="dxa"/>
            <w:gridSpan w:val="2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5" w:type="dxa"/>
            <w:gridSpan w:val="2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</w:tc>
        <w:tc>
          <w:tcPr>
            <w:tcW w:w="6270" w:type="dxa"/>
            <w:gridSpan w:val="2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2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нахождения предприятия:</w:t>
            </w:r>
          </w:p>
        </w:tc>
        <w:tc>
          <w:tcPr>
            <w:tcW w:w="5130" w:type="dxa"/>
            <w:gridSpan w:val="2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gridSpan w:val="2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 руководителя, тел.:</w:t>
            </w:r>
          </w:p>
        </w:tc>
        <w:tc>
          <w:tcPr>
            <w:tcW w:w="5850" w:type="dxa"/>
            <w:gridSpan w:val="2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0" w:type="dxa"/>
            <w:gridSpan w:val="2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ы годовые нормативы образования отходов производства и потреб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й отходов в количестве </w:t>
            </w:r>
          </w:p>
        </w:tc>
        <w:tc>
          <w:tcPr>
            <w:tcW w:w="159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ы лимиты на размещение отходов производства и потреб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й отходов в количестве </w:t>
            </w:r>
          </w:p>
        </w:tc>
        <w:tc>
          <w:tcPr>
            <w:tcW w:w="159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дения об утвержденных нормативах образования отходов и лимитах на их размещение приведены в приложении, являющемся неотъемлемой частью настоящего документа </w:t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0" w:type="dxa"/>
            <w:gridSpan w:val="2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документа об утверждении </w:t>
            </w:r>
          </w:p>
        </w:tc>
        <w:tc>
          <w:tcPr>
            <w:tcW w:w="226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0" w:type="dxa"/>
            <w:gridSpan w:val="2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ов образования отходов и лимитов на их размещение </w:t>
            </w:r>
          </w:p>
        </w:tc>
        <w:tc>
          <w:tcPr>
            <w:tcW w:w="226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0" w:type="dxa"/>
            <w:gridSpan w:val="2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0" w:type="dxa"/>
            <w:gridSpan w:val="1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регистрации документа об утверждении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1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0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ов образования отходов и лимитов на их размещение </w:t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5" w:type="dxa"/>
            <w:gridSpan w:val="1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мит на размещение отходов установлен сроком на </w:t>
            </w:r>
          </w:p>
        </w:tc>
        <w:tc>
          <w:tcPr>
            <w:tcW w:w="42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 условии ежегодного </w:t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верждении неизменности производственного процесса и используемого сырья </w:t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5" w:type="dxa"/>
            <w:gridSpan w:val="3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изменность производственного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а и используемого сырья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верждена техническим отчетом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3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99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(зам. руководителя)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го органа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печати </w:t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изменность производственного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а и используемого сырья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верждена техническим отчетом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3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99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(зам. руководителя)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го органа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печати </w:t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изменность производственного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а и используемого сырья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верждена техническим отчетом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3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99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(зам. руководителя)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го органа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печати </w:t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изменность производственного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а и используемого сырья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тверждена техническим отчетом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3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99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(зам. руководителя)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го органа </w:t>
            </w:r>
          </w:p>
        </w:tc>
        <w:tc>
          <w:tcPr>
            <w:tcW w:w="330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печати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к Документу об утверждении норматив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разования отходов и лимитов на их размещение,</w:t>
      </w:r>
    </w:p>
    <w:tbl>
      <w:tblPr>
        <w:tblW w:w="58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300"/>
        <w:gridCol w:w="233"/>
        <w:gridCol w:w="297"/>
        <w:gridCol w:w="1035"/>
        <w:gridCol w:w="525"/>
        <w:gridCol w:w="233"/>
        <w:gridCol w:w="1017"/>
        <w:gridCol w:w="375"/>
      </w:tblGrid>
      <w:tr>
        <w:trPr/>
        <w:tc>
          <w:tcPr>
            <w:tcW w:w="1815" w:type="dxa"/>
            <w:tcBorders/>
          </w:tcPr>
          <w:p>
            <w:pPr>
              <w:pStyle w:val="Heading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ыданному 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., рег. 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ОРМАТИВ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разования отходов и лимиты на их размещ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58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"/>
        <w:gridCol w:w="1140"/>
        <w:gridCol w:w="690"/>
        <w:gridCol w:w="765"/>
        <w:gridCol w:w="1140"/>
        <w:gridCol w:w="930"/>
        <w:gridCol w:w="915"/>
        <w:gridCol w:w="855"/>
        <w:gridCol w:w="525"/>
        <w:gridCol w:w="525"/>
        <w:gridCol w:w="525"/>
        <w:gridCol w:w="525"/>
        <w:gridCol w:w="525"/>
        <w:gridCol w:w="855"/>
        <w:gridCol w:w="810"/>
        <w:gridCol w:w="810"/>
        <w:gridCol w:w="525"/>
        <w:gridCol w:w="525"/>
        <w:gridCol w:w="525"/>
        <w:gridCol w:w="525"/>
        <w:gridCol w:w="540"/>
        <w:gridCol w:w="1335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 </w:t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тходах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й </w:t>
            </w:r>
          </w:p>
        </w:tc>
        <w:tc>
          <w:tcPr>
            <w:tcW w:w="1044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миты на размещение отходов на период 20_ - 20_ годы 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ание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-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ас-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ив </w:t>
            </w:r>
          </w:p>
        </w:tc>
        <w:tc>
          <w:tcPr>
            <w:tcW w:w="532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дача отходов на размещение </w:t>
            </w:r>
          </w:p>
        </w:tc>
        <w:tc>
          <w:tcPr>
            <w:tcW w:w="511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щение отходов на собственных объектах размещения 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а отхода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о-да по ФККО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сти для окру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аю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ей среды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в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я отх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на 20_ - 20_ годы, тонн в год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ние объекта разм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ения отходов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ник объекта / эксп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ат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ющая орган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ция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 разм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ения отхода на 20_ - 20_ годы, тонн </w:t>
            </w:r>
          </w:p>
        </w:tc>
        <w:tc>
          <w:tcPr>
            <w:tcW w:w="26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о годам, тонн: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е объе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 разм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ения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й номер объе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 разм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ения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 разм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ения отхода на 20_ - 20_ годы, тонн </w:t>
            </w:r>
          </w:p>
        </w:tc>
        <w:tc>
          <w:tcPr>
            <w:tcW w:w="26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о годам, тонн: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ходы I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а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класса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ходы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I класса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I класса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ходы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II класса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II класса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ходы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V класса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V класса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ходы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 класса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 класса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и: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70" w:type="dxa"/>
            <w:gridSpan w:val="2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3480"/>
        <w:gridCol w:w="885"/>
        <w:gridCol w:w="975"/>
        <w:gridCol w:w="2400"/>
      </w:tblGrid>
      <w:tr>
        <w:trPr/>
        <w:tc>
          <w:tcPr>
            <w:tcW w:w="47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(отдела) </w:t>
            </w:r>
          </w:p>
        </w:tc>
        <w:tc>
          <w:tcPr>
            <w:tcW w:w="18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/>
        <w:tc>
          <w:tcPr>
            <w:tcW w:w="47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го органа Ростехнадзора 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8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ил </w:t>
            </w:r>
          </w:p>
        </w:tc>
        <w:tc>
          <w:tcPr>
            <w:tcW w:w="43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 ответственного исполнителя)</w:t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едеральной службы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экологическому, технологичес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атомному надзору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существлению государственно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ункции по установлению лими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РАЗЦЫ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исем об отказе в установлении лимитов на размещение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отходов, об отказе в переоформлении документа об утверждении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нормативов образования отходов и лимитов на их размещ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705"/>
        <w:gridCol w:w="150"/>
        <w:gridCol w:w="2535"/>
        <w:gridCol w:w="1560"/>
        <w:gridCol w:w="150"/>
      </w:tblGrid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. Образец письма об отказе в установлении лимитов на размещение отхо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ланк территориального органа </w:t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технадзора </w:t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Наименование Заявител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чтовый адрес </w:t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отказе в установлении лимитов на размещение от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аю, что в соответствии с пунктом 7 административного регламента Ростехнадзора по исполнению государственной функции по установлению лимитов на размещение отходов принято решение об отказе в установлении лимитов на размещение отходов по следующим основаниям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перечисление оснований для отказа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 Руководителя (заместителя Руководителя)</w:t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го органа Ростехнадзора </w:t>
            </w:r>
          </w:p>
        </w:tc>
        <w:tc>
          <w:tcPr>
            <w:tcW w:w="26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амилия И.О.)</w:t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6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Образец письма об отказе в переоформлении документа об утверждении нормативов образования отходов и лимитов на их размещени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анк территориального органа </w:t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остехнадзора </w:t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Наименование Заявителя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чтовый адрес </w:t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 отказе в переоформлении документа об утверждении норматив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я отходов и лимитов на их разм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ind w:firstLine="22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аю, что в соответствии с пунктом 11.5 административного регламента Ростехнадзора по исполнению государственной функции по установлению лимитов на размещение отходов принято решение об отказе в переоформлении документа об утверждении нормативов образования отходов и лимитов на их размещение по следующим основаниям:</w:t>
            </w:r>
          </w:p>
          <w:p>
            <w:pPr>
              <w:pStyle w:val="Normal"/>
              <w:ind w:firstLine="22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ind w:firstLine="22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 перечисление оснований для отказа.</w:t>
            </w:r>
          </w:p>
          <w:p>
            <w:pPr>
              <w:pStyle w:val="Normal"/>
              <w:ind w:firstLine="22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75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 Руководителя (заместителя Руководителя)</w:t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рриториального органа Ростехнадзора </w:t>
            </w:r>
          </w:p>
        </w:tc>
        <w:tc>
          <w:tcPr>
            <w:tcW w:w="26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Фамилия И.О.)</w:t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26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едеральной службы п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экологическому, технологическому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атомному надзору п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существлению государственной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ункции по установлению лимит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 размещение отходов </w:t>
            </w:r>
          </w:p>
          <w:p>
            <w:pPr>
              <w:pStyle w:val="Heading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Heading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ЗАИМОСВЯЗЬ 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х процедур и блок-схемы последовательности 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йствий при исполнении государственной функции 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установлению лимитов на размещение отходов 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Heading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ловные обозначения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УНОК*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о или завершение административной процедуры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УНОК*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ое действие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УНОК*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туация выбора, принятие решения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УНОК*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дача документов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УНОК*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жстраничная ссылка, переход к следующей странице блок-схемы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Рисунок временно не приводится. - Примечание изготовителя базы дан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БЛОК-СХЕМА*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ледовательности действий при исполнении административной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процедуры по установлению нормативов образования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отходов и лимитов на их размещение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Рисунок временно не приводится. - Примечание изготовителя базы дан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БЛОК-СХЕМА*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ледовательности действий при исполнении административной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процедуры по переоформлению документа об утвержден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ормативов образования отходов и лимитов на их размещ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Рисунок временно не приводится. - Примечание изготовителя базы дан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БЛОК-СХЕМА*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оследовательности действий при исполнении административной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оцедуры по выдаче дубликата документа об утвержден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ормативов образования отходов и лимитов на их размещение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Рисунок временно не приводится. - Примечание изготовителя базы дан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едеральной службы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экологическому, технологичес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атомному надзору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существлению государственно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ункции по установлению лими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ПИСА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оследовательности и состава административных действий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ерриториального органа Ростехнадзора при осуществлен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административной процедуры по установлению нормативов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образования отходов и лимитов на их размещ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1. Последовательность административных действ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дминистративная процедура "Установление нормативов образования отходов и лимитов на их размещение" включает административные действия в следующей последовательно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ем и регистрация материалов Заявител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значение ответственного должностного лиц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смотрение материалов Заявителя (проверка комплектности материалов Заявителя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смотрение материалов Заявителя (рассмотрение ПНООЛР и принятие решения об установлении нормативов образования отходов и лимитов на их размещение либо о мотивированном отказе в установлении лимитов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формление и выдача документа об утверждении нормативов образования отходов и лимитов на их размещ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несение информации о выдаче документа об утверждении нормативов образования отходов и лимитов на их размещение либо об отказе в установлении лимитов на размещение отходов в соответствующий информационный ресурс (журнал, банк данных) и архивирование документов об утверждении нормативов образования отходов и лимитов на их размещ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2. Состав административных действ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29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1890"/>
        <w:gridCol w:w="1890"/>
        <w:gridCol w:w="1890"/>
        <w:gridCol w:w="1770"/>
        <w:gridCol w:w="1770"/>
        <w:gridCol w:w="1890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я для начала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ное лицо, ответственное за выполнение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ксимальный срок выполнения административного действи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итерии принятия решени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особ фиксации результат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ультат действия и порядок передачи результатов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ем и регистрация материалов Заявител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Заявителем материалов в территориальный орган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трудник канцелярии либо соответствующего структурного подразделения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рабочих дн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терием приема документов Заявителя и их регистрации является соответствие документов описи, указанной в заявлении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я комплекта документов Заявителя с отметкой о дате приемки, направление Заявителю одного экземпляра заявления с отметкой о приеме материал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нформации о приеме и регистрации материалов Заявителя, о регистрационном номере и дате регистрации в соответствующую информационную баз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материалов начальнику структурного подразделения (отдела) территориального органа Ростехнадзора для назначения ответственного исполнителя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значение ответственного должностного лица (ответственного исполнителя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упление материалов начальнику структурного подразделения (отдела) территориального органа Ростехнадзора для назначения ответственного должностного лиц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территориального органа Ростехнадзора назначает одного из сотрудников ответственным должностным лицом (исполнителем) по материалам Заявител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рабочих дн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(отдела) назначает сотрудника ответственным должностным лицом (исполнителем) с учетом его обязанностей, определенных должностным регламентом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ставит резолюцию о назначении ответственного исполнител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дача материалов, представленных Заявителем, на исполнение ответственному должностному лицу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смотрение материалов Заявителя (проверка комплектности материалов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упление материалов Заявителя ответственному исполнителю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ое должностное лицо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рабочий день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Заявителем заявления и документов, указанных в пункте 5 Регламента, не в полном объеме (некомплектность материалов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исьма Заявителю о мотивированном отказе в установлении лимитов на размещение отходов (в случае некомплектности материалов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Заявителю письма о мотивированном отказе в установлении лимитов на размещение отходов либо начало исполнения административного действия по рассмотрению ПНООЛР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смотрение материалов Заявителя (рассмотрение ПНООЛР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ответственным исполнителем комплектности материалов Заявител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ое должностное лицо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рабочих дней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ания для отказа в установлении лимитов на размещение отходов, перечисленные в пункте 7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ормление письма Заявителю о мотивированном отказе в установлении лимитов на размещение отходов (в случае выявления оснований для отказа, перечисленных в пункте 7 Регламента), либо принятие решения о возможности установления нормативов образования отходов и лимитов на их размещение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Заявителю письма о мотивированном отказе в установлении лимитов на размещение отходов либо принятие решения о возможности установления нормативов образования отходов и лимитов на их размещение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формление документа об утверждении нормативов образования отходов и лимитов на их размеще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о возможности установления лимитов на размещение отходов, принятое по результатам рассмотрения материалов Заявител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ое должностное лицо территориального органа Ростехнадзора, начальник структурного подразделения (отдела) территориального органа Ростехнадзора, руководитель (зам. руководителя)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рабочих дн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оформлению, визированию, подписанию документа об утверждении нормативов образования отходов и лимитов на их размещение, установленные пунктом 10.3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ормление документа об утверждении нормативов образования отходов и лимитов на их размещение в соответствии с пунктом 10.3 Регламента, заверение документа гербовой печатью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ача Заявителю документа об утверждении нормативов образования отходов и лимитов на их размещение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сение информации о выдаче документа об утверждении нормативов образования отходов и лимитов на их размещение либо об отказе в установлении лимитов на размещение отходов в соответствующий информационный ресурс (журнал, банк данных) и архивирование материалов Заявителя и документов об утверждении нормативов образования отходов и лимитов на их размеще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ормление документа об утверждении нормативов образования отходов и лимитов на их размещение либо письма об отказе в установлении лимитов на размещение отход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рабочий день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вания, установленные пунктом 10.7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сение информации о выдаче документа об утверждении нормативов образования отходов и лимитов на их размещение либо об отказе в установлении лимитов на размещение отходов в соответствующий информационный ресурс (журнал, банк данных) и передача документа и материалов Заявителя в архи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сение информации о выдаче документа об утверждении нормативов образования отходов и лимитов на их размещение либо об отказе в установлении лимитов на размещение отходов в соответствующий информационный ресурс (журнал, банк данных), архивирование и хранение материалов Заявителя и документов об утверждении нормативов образования отходов и лимитов на их размещение в течение 5 лет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едеральной службы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экологическому, технологичес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атомному надзору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существлению государственно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ункции по установлению лими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ПИСА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ледовательности и состава административных действий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территориального органа Ростехнадзора при осуществлен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дминистративной процедуры по переоформлению документа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 утверждении нормативов образования отходов и лимит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 их размещ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1. Последовательность административных действ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дминистративная процедура "Переоформление документа об утверждении нормативов образования отходов и лимитов на их размещение" включает административные действия в следующей последовательно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ем и регистрация материалов Заявител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значение ответственного должностного лиц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смотрение материалов Заявител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ереоформление документа об утверждении нормативов образования отходов и лимитов на их размещение и выдача переоформленного документа об утверждении нормативов образования отходов и лимитов на их размещ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несение информации о переоформлении документа об утверждении нормативов образования отходов и лимитов на их размещение либо об отказе в переоформлении документа об утверждении нормативов образования отходов и лимитов на их размещение в соответствующий информационный ресурс (журнал, банк данных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2. Состав административных действ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30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1890"/>
        <w:gridCol w:w="1890"/>
        <w:gridCol w:w="1890"/>
        <w:gridCol w:w="1770"/>
        <w:gridCol w:w="1770"/>
        <w:gridCol w:w="1905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я для начала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ное лицо, ответственное за выполнение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ксимальный срок выполнения административного действи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итерии принятия решени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особ фиксации результат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ультат действия и порядок передачи результатов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ем и регистрация материалов Заявител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Заявителем материалов в территориальный орган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трудник канцелярии либо соответствующего структурного подразделения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рабочих дн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терием приема документов Заявителя и их регистрации является соответствие документов требованиям, установленным пунктом 11.2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я комплекта документов Заявителя с отметкой о дате приемки, направление Заявителю одного экземпляра заявления с отметкой о приеме материалов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нформации о приеме и регистрации материалов Заявителя, о регистрационном номере и дате регистрации в соответствующую информационную баз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материалов начальнику структурного подразделения (отдела) территориального органа Ростехнадзора для назначения ответственного исполнителя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значение ответственного должностного лица (ответственного исполнителя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упление материалов начальнику структурного подразделения (отдела) территориального органа Ростехнадзора для назначения ответственного должностного лиц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территориального органа Ростехнадзора назначает одного из сотрудников ответственным должностным лицом (исполнителем) по материалам Заявител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рабочих дн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(отдела) назначает сотрудника ответственным должностным лицом (исполнителем) с учетом его обязанностей, определенных должностным регламентом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ставит резолюцию о назначении ответственного исполнителя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дача материалов, представленных Заявителем, на исполнение ответственному должностному лицу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смотрение материалов Заявител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упление материалов Заявителя ответственному исполнителю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ое должностное лицо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рабочих дней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ания для отказа, указанные в пункте 11.5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ормление письма Заявителю о мотивированном отказе в переоформлении документа об утверждении нормативов образования отходов и лимитов на их размещение (в случае выявления оснований для отказа, перечисленных в пункте 11.5 Регламента), либо принятие решения о возможности переоформления документа об утверждении нормативов образования отходов и лимитов на их размещение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Заявителю письма о мотивированном отказе в переоформлении документа об утверждении нормативов образования отходов и лимитов на их размещение либо начало исполнения административного действия по переоформлению документа об утверждении нормативов образования отходов и лимитов на их размещение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реоформление документа об утверждении нормативов образования отходов и лимитов на их размеще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о возможности переоформления документа об утверждении нормативов образования отходов и лимитов на их размещение, принятое по результатам рассмотрения материалов Заявител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ое должностное лицо территориального органа Ростехнадзора, начальник структурного подразделения территориального органа Ростехнадзора, руководитель (зам. руководителя)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рабочих дн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переоформлению документа об утверждении нормативов образования отходов и лимитов на их размещение, установленные пунктом 11.4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оформление документа об утверждении нормативов образования отходов и лимитов на их размещение согласно пункту 11.4 Регламента, заверение документа гербовой печатью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ача Заявителю переоформленного документа об утверждении нормативов образования отходов и лимитов на их размещение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сение информации о переоформлении документа об утверждении нормативов образования отходов и лимитов на их размещение либо об отказе в переоформлении документа об утверждении нормативов образования отходов и лимитов на их размещение в соответствующий информационный ресурс (журнал, банк данных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оформление документа об утверждении нормативов образования отходов и лимитов на их размещение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рабочий день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вания, установленные пунктом 11.9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сение информации о переоформлении документа об утверждении нормативов образования отходов и лимитов на их размещение либо об отказе в его переоформлении в соответствующий информационный ресурс (журнал, банк данных) и передача документа и материалов Заявителя в архив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нформации о переоформлении документа об утверждении нормативов образования отходов и лимитов на их размещение либо об отказе в его переоформлении в соответствующий информационный ресурс (журнал, банк данных)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едеральной службы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экологическому, технологичес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атомному надзору п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существлению государственно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ункции по установлению лими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размещение отходов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ПИСА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ледовательности и состава административных действий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территориального органа Ростехнадзора при осуществлен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дминистративной процедуры по выдаче дубликата документа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 утверждении нормативов образования отходов и лимит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 их размещ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1. Последовательность административных действ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дминистративная процедура "Выдача дубликата документа об утверждении нормативов образования отходов и лимитов на их размещение" включает административные действия в следующей последовательно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ем и регистрация материалов Заявител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значение ответственного должностного лица (ответственного исполнителя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смотрение материалов Заявителя, оформление и выдача дубликата документа об утверждении нормативов образования отходов и лимитов на их размещ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несение информации о выдаче дубликата документа об утверждении нормативов образования отходов и лимитов на их размещение в соответствующий информационный ресурс (журнал, банк данных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2. Состав административных действ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26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1890"/>
        <w:gridCol w:w="1890"/>
        <w:gridCol w:w="1890"/>
        <w:gridCol w:w="1575"/>
        <w:gridCol w:w="1770"/>
        <w:gridCol w:w="1785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я для начала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ное лицо, ответственное за выполнение административного действи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ксимальный срок выполнения административного действия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итерии принятия решения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особ фиксации результата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ультат действия и порядок передачи результатов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ем и регистрация материалов Заявител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Заявителем материалов в территориальный орган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трудник канцелярии либо соответствующего структурного подразделения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рабочих дня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терием приема документов Заявителя и их регистрации является соответствие документов требованиям, установленным пунктом 12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я комплекта документов Заявителя с отметкой о дате приемки, направление Заявителю одного экземпляра заявления с отметкой о приеме материалов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нформации о приеме и регистрации материалов Заявителя, о регистрационном номере и дате регистрации в соответствующую информационную баз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материалов начальнику структурного подразделения (отдела) территориального органа Ростехнадзора для назначения ответственного исполнителя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значение ответственного должностного лица (ответственного исполнителя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упление материалов начальнику структурного подразделения (отдела) территориального органа Ростехнадзора для назначения ответственного должностного лиц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территориального органа Ростехнадзора назначает одного из сотрудников ответственным должностным лицом (исполнителем) по материалам Заявителя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рабочих дня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(отдела) назначает сотрудника ответственным должностным лицом (исполнителем) с учетом его обязанностей, определенных должностным регламентом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структурного подразделения ставит резолюцию о назначении ответственного исполнителя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дача материалов, представленных Заявителем, на исполнение ответственному должностному лицу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смотрение материалов Заявителя, оформление и выдача дубликата документа об утверждении нормативов образования отходов и лимитов на их размеще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упление материалов Заявителя ответственному исполнителю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ое должностное лицо территориального органа Ростехнадзора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рабочих дней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вания, указанные в пункте 12 Регламент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ормление в соответствии с пунктом 12 Регламента письма Заявителю о мотивированном отказе в выдаче дубликата документа об утверждении нормативов образования отходов и лимитов на их размещение либо оформление дубликата документа об утверждении нормативов образования отходов и лимитов на их размещение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Заявителю письма о мотивированном отказе в оформлении дубликата документа об утверждении нормативов образования отходов и лимитов на их размещение либо выдача дубликата документа об утверждении нормативов образования отходов и лимитов на их размещение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сение информации о выдаче дубликата документа об утверждении нормативов образования отходов и лимитов на их размещение в соответствующий информационный ресурс (журнал, банк данных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оформление документа об утверждении нормативов образования отходов и лимитов на их размещение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рабочий день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нформации о выдаче дубликата документа об утверждении нормативов образования отходов и лимитов на их размещение в соответствующий информационный ресурс (журнал, банк данных)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нформации о выдаче дубликата документа об утверждении нормативов образования отходов и лимитов на их размещение в соответствующий информационный ресурс (журнал, банк данных)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лектронный текст документ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готовлен ЗАО "Кодекс" и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ылк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maks</dc:creator>
  <dc:description/>
  <dc:language>en-US</dc:language>
  <cp:lastModifiedBy>maks</cp:lastModifiedBy>
  <dcterms:modified xsi:type="dcterms:W3CDTF">2007-11-01T10:35:00Z</dcterms:modified>
  <cp:revision>2</cp:revision>
  <dc:subject/>
  <dc:title>ФЕДЕРАЛЬНАЯ СЛУЖБА ПО ЭКОЛОГИЧЕСКОМУ, </dc:title>
</cp:coreProperties>
</file>