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12 июня 2003 г. N 344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НОРМАТИВАХ ПЛАТЫ ЗА ВЫБРОСЫ</w:t>
      </w:r>
    </w:p>
    <w:p>
      <w:pPr>
        <w:pStyle w:val="ConsTitle"/>
        <w:widowControl/>
        <w:ind w:right="0" w:hanging="0"/>
        <w:jc w:val="center"/>
        <w:rPr/>
      </w:pPr>
      <w:r>
        <w:rPr/>
        <w:t>В АТМОСФЕРНЫЙ ВОЗДУХ ЗАГРЯЗНЯЮЩИХ ВЕЩЕСТВ</w:t>
      </w:r>
    </w:p>
    <w:p>
      <w:pPr>
        <w:pStyle w:val="ConsTitle"/>
        <w:widowControl/>
        <w:ind w:right="0" w:hanging="0"/>
        <w:jc w:val="center"/>
        <w:rPr/>
      </w:pPr>
      <w:r>
        <w:rPr/>
        <w:t>СТАЦИОНАРНЫМИ И ПЕРЕДВИЖНЫМИ ИСТОЧНИКАМИ, СБРОСЫ</w:t>
      </w:r>
    </w:p>
    <w:p>
      <w:pPr>
        <w:pStyle w:val="ConsTitle"/>
        <w:widowControl/>
        <w:ind w:right="0" w:hanging="0"/>
        <w:jc w:val="center"/>
        <w:rPr/>
      </w:pPr>
      <w:r>
        <w:rPr/>
        <w:t>ЗАГРЯЗНЯЮЩИХ ВЕЩЕСТВ В ПОВЕРХНОСТНЫЕ И ПОДЗЕМНЫЕ</w:t>
      </w:r>
    </w:p>
    <w:p>
      <w:pPr>
        <w:pStyle w:val="ConsTitle"/>
        <w:widowControl/>
        <w:ind w:right="0" w:hanging="0"/>
        <w:jc w:val="center"/>
        <w:rPr/>
      </w:pPr>
      <w:r>
        <w:rPr/>
        <w:t>ВОДНЫЕ ОБЪЕКТЫ, РАЗМЕЩЕНИЕ ОТХОДОВ</w:t>
      </w:r>
    </w:p>
    <w:p>
      <w:pPr>
        <w:pStyle w:val="ConsTitle"/>
        <w:widowControl/>
        <w:ind w:right="0" w:hanging="0"/>
        <w:jc w:val="center"/>
        <w:rPr/>
      </w:pPr>
      <w:r>
        <w:rPr/>
        <w:t>ПРОИЗВОДСТВА И ПОТРЕБЛЕНИ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нормативы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 согласно приложению N 1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 нормативы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 применяются с использованием коэффициентов, учитывающих экологические факторы, согласно приложению N 2 и дополнительного коэффициента 2 для особо охраняемых природных территорий, в том числе лечебно-оздоровительных местностей и курортов, а также для районов Крайнего Севера и приравненных к ним местностей, Байкальской природной территории и зон экологического бедствия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hanging="0"/>
        <w:jc w:val="right"/>
        <w:rPr/>
      </w:pPr>
      <w:r>
        <w:rPr/>
        <w:t>к Постановлению</w:t>
      </w:r>
    </w:p>
    <w:p>
      <w:pPr>
        <w:pStyle w:val="ConsNormal"/>
        <w:widowControl/>
        <w:ind w:right="0" w:hanging="0"/>
        <w:jc w:val="right"/>
        <w:rPr/>
      </w:pPr>
      <w:r>
        <w:rPr/>
        <w:t>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12 июня 2003 г. N 34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Ы</w:t>
      </w:r>
    </w:p>
    <w:p>
      <w:pPr>
        <w:pStyle w:val="ConsNormal"/>
        <w:widowControl/>
        <w:ind w:right="0" w:hanging="0"/>
        <w:jc w:val="center"/>
        <w:rPr/>
      </w:pPr>
      <w:r>
        <w:rPr/>
        <w:t>ПЛАТЫ ЗА ВЫБРОСЫ В АТМОСФЕРНЫЙ ВОЗДУХ</w:t>
      </w:r>
    </w:p>
    <w:p>
      <w:pPr>
        <w:pStyle w:val="ConsNormal"/>
        <w:widowControl/>
        <w:ind w:right="0" w:hanging="0"/>
        <w:jc w:val="center"/>
        <w:rPr/>
      </w:pPr>
      <w:r>
        <w:rPr/>
        <w:t>ЗАГРЯЗНЯЮЩИХ ВЕЩЕСТВ СТАЦИОНАРНЫМИ ИСТОЧНИКА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        │Нормативы платы за выброс 1 тонн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грязняющих веществ     │      загрязняющих веществ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├────────────────┬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в пределах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ленных  │ установленных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лимитов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выбросов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бросов    │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┴────────────────┴─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.  Азота диоксид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.  Азота оксид     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.  Акролеин     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.  Акрилонитрил 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.  Альдегид пропионовый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.  Альдегид масляный               137               6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.  Алюминий окс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алюминий)       205              1025</w:t>
      </w:r>
    </w:p>
    <w:p>
      <w:pPr>
        <w:pStyle w:val="ConsNonformat"/>
        <w:widowControl/>
        <w:ind w:right="0" w:hanging="0"/>
        <w:rPr/>
      </w:pPr>
      <w:r>
        <w:rPr/>
        <w:t>(п. 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.  Аммиак       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.  Амины алифатические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0. Аммиачная селитра                 7,5              37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1. Ангидрид малеинов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пары, аэрозоль)                 40               2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2. Ангидрид серный (сер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триоксид), ангидр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ернистый (серы диоксид)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ислота серная                   21               105</w:t>
      </w:r>
    </w:p>
    <w:p>
      <w:pPr>
        <w:pStyle w:val="ConsNonformat"/>
        <w:widowControl/>
        <w:ind w:right="0" w:hanging="0"/>
        <w:rPr/>
      </w:pPr>
      <w:r>
        <w:rPr/>
        <w:t>(п. 12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3. Исключен. - Постановление  Правительства РФ  от  01.07.20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N 4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4. Ангидрид уксусный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5. Ангидрид фталевый (пары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эрозоль)  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6. Ангидрид фосфорный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7. Анилин       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8. Ацетон                            6,2              3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9. Ацетальдегид (уксусн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льдегид)   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0. Ацетофено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етилфенилкетон)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1. Барий и его сол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барий)          513              2565</w:t>
      </w:r>
    </w:p>
    <w:p>
      <w:pPr>
        <w:pStyle w:val="ConsNonformat"/>
        <w:widowControl/>
        <w:ind w:right="0" w:hanging="0"/>
        <w:rPr/>
      </w:pPr>
      <w:r>
        <w:rPr/>
        <w:t>(п. 2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2. Белок пыли белково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итаминного концентрат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БВК)                          2049             102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3. Бенз(а)пире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3,4-бензпирен)             2049801          102490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4. Бензин (нефтяной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малосернистый 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углерод)                       1,2               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5. Бензин сланцевый (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ресчете на углерод)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6. Бензол     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7. 1,3-Бутадиен                      2,5  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8. Бутилацетат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9. Бутил хлористый                  30               1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0. Бор аморфный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1. Бром         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2. Бензил хлор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бензилхлорид) 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3. Ванадия пятиоксид              1025              51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4. Взвешенные тверд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ещества (нетоксич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оединения, не содержащ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олицикличес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роматичес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углеводородов, металлов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х солей, диокси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ремния)      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5. Винилацетат   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6. Винил хлористый   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7. Водород бромистый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8. Водород мышьяков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арсин)                        1025              51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9. Водород фосфор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фосфорин)          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0. Водород хлор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соляная кислота)        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1. Водород циан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одорода цианид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инильная кислота)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2. Вольфрам, вольфрам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арбид, силицид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3. Гексаметилендиамин  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4. Гексан                            0,05              0,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5. Гексахлорциклогекса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гексахлоран)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6. Диоксан (диокись этилена)        30               1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7. Дифенилметандиизоцианат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8. Диметиламин       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9. 4,4-Диметилдиоксан-1,3          513              25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0. О,О-Диметил-О-(4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итрофенил) тиофосфат           257              12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1. О,О-Диметил-О-(1-окси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2,2,2-трихлорэтил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фосфонат (хлорофос)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2. Диметилсульфид                   26               1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3. Диметилформамид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4. Динил (смесь 25% дифенил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 75% дифенилоксида)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5. Дихлорфтормета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фреон - 12)                     10                50</w:t>
      </w:r>
    </w:p>
    <w:p>
      <w:pPr>
        <w:pStyle w:val="ConsNonformat"/>
        <w:widowControl/>
        <w:ind w:right="0" w:hanging="0"/>
        <w:rPr/>
      </w:pPr>
      <w:r>
        <w:rPr/>
        <w:t>(п. 5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6. Дибутилфталат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7. Дивинилбензол                   513              25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8. Диоктилфталат      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9. Дихлорпропан                     22               110</w:t>
      </w:r>
    </w:p>
    <w:p>
      <w:pPr>
        <w:pStyle w:val="ConsNonformat"/>
        <w:widowControl/>
        <w:ind w:right="0" w:hanging="0"/>
        <w:rPr/>
      </w:pPr>
      <w:r>
        <w:rPr/>
        <w:t>(п. 5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0. Диэтиламин     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1. Дихлорэтан                        5                25</w:t>
      </w:r>
    </w:p>
    <w:p>
      <w:pPr>
        <w:pStyle w:val="ConsNonformat"/>
        <w:widowControl/>
        <w:ind w:right="0" w:hanging="0"/>
        <w:rPr/>
      </w:pPr>
      <w:r>
        <w:rPr/>
        <w:t>(п. 6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2. Диэтилбензол                     21               105</w:t>
      </w:r>
    </w:p>
    <w:p>
      <w:pPr>
        <w:pStyle w:val="ConsNonformat"/>
        <w:widowControl/>
        <w:ind w:right="0" w:hanging="0"/>
        <w:rPr/>
      </w:pPr>
      <w:r>
        <w:rPr/>
        <w:t>(п. 62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3. Диэтиловый эфир                   7,4              37</w:t>
      </w:r>
    </w:p>
    <w:p>
      <w:pPr>
        <w:pStyle w:val="ConsNonformat"/>
        <w:widowControl/>
        <w:ind w:right="0" w:hanging="0"/>
        <w:rPr/>
      </w:pPr>
      <w:r>
        <w:rPr/>
        <w:t>(п. 63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4. Диэтилртуть (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ртуть)                      6833             341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5. Железа оксид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железо)          52               260</w:t>
      </w:r>
    </w:p>
    <w:p>
      <w:pPr>
        <w:pStyle w:val="ConsNonformat"/>
        <w:widowControl/>
        <w:ind w:right="0" w:hanging="0"/>
        <w:rPr/>
      </w:pPr>
      <w:r>
        <w:rPr/>
        <w:t>(п. 6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6. Железа трихлор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железо)         513              25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7. Железа сульфат (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ресчете на железо)            293              14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8. Золы углей: подмосковного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чорского, кузнецкого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экибастузского, марки Б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бабаевского и тюльганск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месторождений                     7                35</w:t>
      </w:r>
    </w:p>
    <w:p>
      <w:pPr>
        <w:pStyle w:val="ConsNonformat"/>
        <w:widowControl/>
        <w:ind w:right="0" w:hanging="0"/>
        <w:rPr/>
      </w:pPr>
      <w:r>
        <w:rPr/>
        <w:t>(п. 6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9. Золы прочих углей               103               515</w:t>
      </w:r>
    </w:p>
    <w:p>
      <w:pPr>
        <w:pStyle w:val="ConsNonformat"/>
        <w:widowControl/>
        <w:ind w:right="0" w:hanging="0"/>
        <w:rPr/>
      </w:pPr>
      <w:r>
        <w:rPr/>
        <w:t>(п. 6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0. Зола сланцевая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1. Изопропиламин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2. Изопрен      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3. Изобутилен (2-метилпропен)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4. Изопропилбензол (кумол)         147               7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5. Кадмий оксид, кадм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ульфат (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кадмий)                     6833             34165</w:t>
      </w:r>
    </w:p>
    <w:p>
      <w:pPr>
        <w:pStyle w:val="ConsNonformat"/>
        <w:widowControl/>
        <w:ind w:right="0" w:hanging="0"/>
        <w:rPr/>
      </w:pPr>
      <w:r>
        <w:rPr/>
        <w:t>(п. 7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6. Кальция оксид                     7,5              37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7. Канифоль (флюс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анифольн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ктивированный)                   5                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8. Калий гидросульфат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алий хлорид                     21               105</w:t>
      </w:r>
    </w:p>
    <w:p>
      <w:pPr>
        <w:pStyle w:val="ConsNonformat"/>
        <w:widowControl/>
        <w:ind w:right="0" w:hanging="0"/>
        <w:rPr/>
      </w:pPr>
      <w:r>
        <w:rPr/>
        <w:t>(п. 7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9. Капролактам     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0. Керосин                           2,5  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1. Кислота азотная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2. Кислота акриловая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3. Кислота валериановая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4. Кислота капроновая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5. Кислота масляная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6. Кислота борная     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7. Кислота ортофосфорная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8. Кислота пропионовая             137               6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9. Кислота себациновая              26               1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0. Исключен. - Постановление  Правительства РФ  от  01.07.20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N 4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1. Кислота терефталевая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2. Кислота уксусная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3. м-Крезол           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4. Кремний диоксид                  21               105</w:t>
      </w:r>
    </w:p>
    <w:p>
      <w:pPr>
        <w:pStyle w:val="ConsNonformat"/>
        <w:widowControl/>
        <w:ind w:right="0" w:hanging="0"/>
        <w:rPr/>
      </w:pPr>
      <w:r>
        <w:rPr/>
        <w:t>(п. 9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5. Кобальт металлический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6. Кобальта оксид      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7. Ксилол (смесь изомер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о-, м-, п-)              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8. Ксилидин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иметиламинобензолы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ета-, орто- и пара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зомеров)                       171               8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9. Магний оксид                     21               105</w:t>
      </w:r>
    </w:p>
    <w:p>
      <w:pPr>
        <w:pStyle w:val="ConsNonformat"/>
        <w:widowControl/>
        <w:ind w:right="0" w:hanging="0"/>
        <w:rPr/>
      </w:pPr>
      <w:r>
        <w:rPr/>
        <w:t>(п. 9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0. Марганец и 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еорганические соединен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диокс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марганца)           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1. Меди сульфат хлор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медь)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2. Медь (оксид меди, 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ресчете на медь)             1025              51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3. Мышьяк и 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еорганические соединения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4. Мезидин      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5. Метил хлористый (метил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хлорид)         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6. Метан, в том числе в состав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ефтяного (попутного) газ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жигаемого факельным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установками                      50               250</w:t>
      </w:r>
    </w:p>
    <w:p>
      <w:pPr>
        <w:pStyle w:val="ConsNonformat"/>
        <w:widowControl/>
        <w:ind w:right="0" w:hanging="0"/>
        <w:rPr/>
      </w:pPr>
      <w:r>
        <w:rPr/>
        <w:t>(п. 10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7. Метилаль      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8. Метилен хлор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етилена хлорид)                 1                 5</w:t>
      </w:r>
    </w:p>
    <w:p>
      <w:pPr>
        <w:pStyle w:val="ConsNonformat"/>
        <w:widowControl/>
        <w:ind w:right="0" w:hanging="0"/>
        <w:rPr/>
      </w:pPr>
      <w:r>
        <w:rPr/>
        <w:t>(п. 10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9. Метилмеркаптан                20498            1024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0. альфа-Метилстирол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1. Метилэтилкетон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2. Метиловый эфи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метакриловой кислот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етилметакрилат)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3. Натр едкий (гидрат окси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трия, гидроокс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трия)     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4. Натрия оксид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5. Натрия карбонат (со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альцинированная)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6. Нафталин     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7. бета-Нафтол                     342              17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8. альфа-Нафтахинон  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9. Никель металлический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0. Никеля оксид (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никель)                     2050             102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1. Никель, растворимые соли      10249             512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2. Нитробензол                     257              12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3. Озон                             68,3             341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4. Олова хлорид (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олово)      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5. Пентан                            0,08              0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6. Перхлорбензол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7. Пропилен                          0,6               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8. Пропилена окись                  26               1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9. Пропиленхлоргидрин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0. Пиридин                          26               1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1. Пыль древесная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2. Пыль извести и гипса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3. Пыль каменноугольная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4. Пыль коксовая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гломерационная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5. Пыль лубяна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хлопчатобумажна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хлопковая, льняная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6. Пыль шерстяная, пухова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меховая      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7. Пыль неорганическа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одержащая диокс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ремния в процентах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ыше 70 процент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инас и др.)  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70 - 20 процентов (цемент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оливин, апатит, глин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шамот каолиновый)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иже 20 процент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оломит, слюда, тальк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 др.)        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8. Пыль стекловолокна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9. Пыль стеклопластика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0. Пыль пресс-порошков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1. Пыль цемент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роизводств        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2. Пыль катализатора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3. Соединения ртути (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ресчете на ртуть)            6833             341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4. Ртуть металлическая            6833             341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5. Растворител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древесноспиртовой марки А        17,4              87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6. Сажа                             80               400</w:t>
      </w:r>
    </w:p>
    <w:p>
      <w:pPr>
        <w:pStyle w:val="ConsNonformat"/>
        <w:widowControl/>
        <w:ind w:right="0" w:hanging="0"/>
        <w:rPr/>
      </w:pPr>
      <w:r>
        <w:rPr/>
        <w:t>(п. 14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7. Свинец сернист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свинец)        1206              6030</w:t>
      </w:r>
    </w:p>
    <w:p>
      <w:pPr>
        <w:pStyle w:val="ConsNonformat"/>
        <w:widowControl/>
        <w:ind w:right="0" w:hanging="0"/>
        <w:rPr/>
      </w:pPr>
      <w:r>
        <w:rPr/>
        <w:t>(п. 14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8. Свинец и его соединен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роме тетраэтилсвинца (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ресчете на свинец)           6833             341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9. Сероводород                     257              12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0. Сероуглерод       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1. Синтетические моющ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редства    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2. Скипидар                          2,5  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3. Спирт амиловый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4. Спирт бутиловый (бутанол)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5. Спирт диацетоновый                7,5              37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6. Спирт изобутиловый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7. Спирт изооктиловый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8. Спирт изопропилов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пропанол-2)                      3,7              1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59. Спирт метиловый (метанол)         5                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0. Спирт этиловый (этанол)           0,4               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1. Стирол                         1025              51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2. Теллура диоксид                4100             205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3. Тетраэтилсвинец               51245            2562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4. о-Толуидин                       82               4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5. Тетрагидрофуран          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6. Тетрахлорэтиле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перхлорэтилен) 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7. Титана диоксид                    5                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8. Толуилендиизоцианат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69. Толуол                            3,7              1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0. Трихлорметан (хлороформ)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1. 1,1,1-Трихлорэта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етилхлороформ)         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2. Трихлорэтилен                     5                25</w:t>
      </w:r>
    </w:p>
    <w:p>
      <w:pPr>
        <w:pStyle w:val="ConsNonformat"/>
        <w:widowControl/>
        <w:ind w:right="0" w:hanging="0"/>
        <w:rPr/>
      </w:pPr>
      <w:r>
        <w:rPr/>
        <w:t>(п. 172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3. Триметиламин                     13,7              6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4. Трихлорбензол                   257              128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5. Триэтаноламин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6. Триэтиламин                      15                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7. Уайт-спирит                       2,5  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8. Летучие низкомолекуляр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углеводороды (пары жид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топлив) по углероду               5                25</w:t>
      </w:r>
    </w:p>
    <w:p>
      <w:pPr>
        <w:pStyle w:val="ConsNonformat"/>
        <w:widowControl/>
        <w:ind w:right="0" w:hanging="0"/>
        <w:rPr/>
      </w:pPr>
      <w:r>
        <w:rPr/>
        <w:t>(п. 17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79. Углерода окись (углерод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оксид)                            0,6               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0. Углерод четыреххлористый          3,7              1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1. Фенол        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2. Формальгликол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диоксолан-1,3)                   0,4               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3. Фтор трихлормета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фреон-11)                        0,2               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4. Формальдегид 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5. Фтора газообраз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соединения                      410              20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6. Фтористые соединен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хорошо растворим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гексафторид натр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фторид натрия)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7. Фтористые соединения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лохо растворим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гексафторалюмина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трия, кальция фторид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 алюминия фторид)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8. Фосген                          683              34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89. Фурфурол                 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0. Хлор                             68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1. м-Хлоранилин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2. Хлорбензол 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3. Хлоропрен                      1025              51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6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4. Хром (Cr  )                    1366              68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5. п-Хлорфенол                     205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6. Циклогексан                       1,2               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7. Циклогексанол                    35               1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8. Циклопентан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99. 2,5-Циклогександиен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1,4-диондиоксим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0. Цинка оксид (цинка окись)        41               2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1. Хлорэтил (этил хлористый)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2. Циклогексанон                    52               2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3. Эпихлоргидрин                    11,2              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4. Этиленамин                        0,7               3,5</w:t>
      </w:r>
    </w:p>
    <w:p>
      <w:pPr>
        <w:pStyle w:val="ConsNonformat"/>
        <w:widowControl/>
        <w:ind w:right="0" w:hanging="0"/>
        <w:rPr/>
      </w:pPr>
      <w:r>
        <w:rPr/>
        <w:t>(п. 20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5. Этилацетат                       21               1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6. Этилбензол                      103               5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7. Этиленимин                     4100             20500</w:t>
      </w:r>
    </w:p>
    <w:p>
      <w:pPr>
        <w:pStyle w:val="ConsNonformat"/>
        <w:widowControl/>
        <w:ind w:right="0" w:hanging="0"/>
        <w:rPr/>
      </w:pPr>
      <w:r>
        <w:rPr/>
        <w:t>(п. 20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8. Этилена окись                   68                3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09. Этиленгликоль                    2,5   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0. Этиленхлоргидрин               205               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1. Вулканизационные газы шин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роизводства                   1025              5125</w:t>
      </w:r>
    </w:p>
    <w:p>
      <w:pPr>
        <w:pStyle w:val="ConsNonformat"/>
        <w:widowControl/>
        <w:ind w:right="0" w:hanging="0"/>
        <w:rPr/>
      </w:pPr>
      <w:r>
        <w:rPr/>
        <w:t>(п. 211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2. Диметилфталат                   293              1465</w:t>
      </w:r>
    </w:p>
    <w:p>
      <w:pPr>
        <w:pStyle w:val="ConsNonformat"/>
        <w:widowControl/>
        <w:ind w:right="0" w:hanging="0"/>
        <w:rPr/>
      </w:pPr>
      <w:r>
        <w:rPr/>
        <w:t>(п. 212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3. Диэтилфталат                    205              1025</w:t>
      </w:r>
    </w:p>
    <w:p>
      <w:pPr>
        <w:pStyle w:val="ConsNonformat"/>
        <w:widowControl/>
        <w:ind w:right="0" w:hanging="0"/>
        <w:rPr/>
      </w:pPr>
      <w:r>
        <w:rPr/>
        <w:t>(п. 213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4. Изобутилбензоат                 137               685</w:t>
      </w:r>
    </w:p>
    <w:p>
      <w:pPr>
        <w:pStyle w:val="ConsNonformat"/>
        <w:widowControl/>
        <w:ind w:right="0" w:hanging="0"/>
        <w:rPr/>
      </w:pPr>
      <w:r>
        <w:rPr/>
        <w:t>(п. 214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5. Калий нитрат                     68               340</w:t>
      </w:r>
    </w:p>
    <w:p>
      <w:pPr>
        <w:pStyle w:val="ConsNonformat"/>
        <w:widowControl/>
        <w:ind w:right="0" w:hanging="0"/>
        <w:rPr/>
      </w:pPr>
      <w:r>
        <w:rPr/>
        <w:t>(п. 215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6. Кальций гидрооксид, кальц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итрат                           68               340</w:t>
      </w:r>
    </w:p>
    <w:p>
      <w:pPr>
        <w:pStyle w:val="ConsNonformat"/>
        <w:widowControl/>
        <w:ind w:right="0" w:hanging="0"/>
        <w:rPr/>
      </w:pPr>
      <w:r>
        <w:rPr/>
        <w:t>(п. 216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7. Кобальт (соли кобальт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 пересчете на кобальт)        2050             10250</w:t>
      </w:r>
    </w:p>
    <w:p>
      <w:pPr>
        <w:pStyle w:val="ConsNonformat"/>
        <w:widowControl/>
        <w:ind w:right="0" w:hanging="0"/>
        <w:rPr/>
      </w:pPr>
      <w:r>
        <w:rPr/>
        <w:t>(п. 217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8. Мазутная зол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теплоэлектростанц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пересчете на ванадий)       1025              5125</w:t>
      </w:r>
    </w:p>
    <w:p>
      <w:pPr>
        <w:pStyle w:val="ConsNonformat"/>
        <w:widowControl/>
        <w:ind w:right="0" w:hanging="0"/>
        <w:rPr/>
      </w:pPr>
      <w:r>
        <w:rPr/>
        <w:t>(п. 218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19. Метилакрилат                    205              1025</w:t>
      </w:r>
    </w:p>
    <w:p>
      <w:pPr>
        <w:pStyle w:val="ConsNonformat"/>
        <w:widowControl/>
        <w:ind w:right="0" w:hanging="0"/>
        <w:rPr/>
      </w:pPr>
      <w:r>
        <w:rPr/>
        <w:t>(п. 219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0. Метилами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монометиламин)                2050             10250</w:t>
      </w:r>
    </w:p>
    <w:p>
      <w:pPr>
        <w:pStyle w:val="ConsNonformat"/>
        <w:widowControl/>
        <w:ind w:right="0" w:hanging="0"/>
        <w:rPr/>
      </w:pPr>
      <w:r>
        <w:rPr/>
        <w:t>(п. 220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1. Полиизоцианат                   205              1025</w:t>
      </w:r>
    </w:p>
    <w:p>
      <w:pPr>
        <w:pStyle w:val="ConsNonformat"/>
        <w:widowControl/>
        <w:ind w:right="0" w:hanging="0"/>
        <w:rPr/>
      </w:pPr>
      <w:r>
        <w:rPr/>
        <w:t>(п. 221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2. Пыль аминопластов                41               205</w:t>
      </w:r>
    </w:p>
    <w:p>
      <w:pPr>
        <w:pStyle w:val="ConsNonformat"/>
        <w:widowControl/>
        <w:ind w:right="0" w:hanging="0"/>
        <w:rPr/>
      </w:pPr>
      <w:r>
        <w:rPr/>
        <w:t>(п. 222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3. Пыль выбросов табач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фабрик (в пересчет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 никотин)                    5125             25625</w:t>
      </w:r>
    </w:p>
    <w:p>
      <w:pPr>
        <w:pStyle w:val="ConsNonformat"/>
        <w:widowControl/>
        <w:ind w:right="0" w:hanging="0"/>
        <w:rPr/>
      </w:pPr>
      <w:r>
        <w:rPr/>
        <w:t>(п. 223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4. Пыль синтетической кожи         205              1025</w:t>
      </w:r>
    </w:p>
    <w:p>
      <w:pPr>
        <w:pStyle w:val="ConsNonformat"/>
        <w:widowControl/>
        <w:ind w:right="0" w:hanging="0"/>
        <w:rPr/>
      </w:pPr>
      <w:r>
        <w:rPr/>
        <w:t>(п. 224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25. Фенилизоцианат                 4100             20500</w:t>
      </w:r>
    </w:p>
    <w:p>
      <w:pPr>
        <w:pStyle w:val="ConsNonformat"/>
        <w:widowControl/>
        <w:ind w:right="0" w:hanging="0"/>
        <w:rPr/>
      </w:pPr>
      <w:r>
        <w:rPr/>
        <w:t>(п. 225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Ы</w:t>
      </w:r>
    </w:p>
    <w:p>
      <w:pPr>
        <w:pStyle w:val="ConsNormal"/>
        <w:widowControl/>
        <w:ind w:right="0" w:hanging="0"/>
        <w:jc w:val="center"/>
        <w:rPr/>
      </w:pPr>
      <w:r>
        <w:rPr/>
        <w:t>ПЛАТЫ ЗА ВЫБРОСЫ В АТМОСФЕРНЫЙ ВОЗДУХ</w:t>
      </w:r>
    </w:p>
    <w:p>
      <w:pPr>
        <w:pStyle w:val="ConsNormal"/>
        <w:widowControl/>
        <w:ind w:right="0" w:hanging="0"/>
        <w:jc w:val="center"/>
        <w:rPr/>
      </w:pPr>
      <w:r>
        <w:rPr/>
        <w:t>ЗАГРЯЗНЯЮЩИХ ВЕЩЕСТВ ПЕРЕДВИЖНЫМИ ИСТОЧНИКАМИ</w:t>
      </w:r>
    </w:p>
    <w:p>
      <w:pPr>
        <w:pStyle w:val="ConsNormal"/>
        <w:widowControl/>
        <w:ind w:right="0" w:hanging="0"/>
        <w:jc w:val="center"/>
        <w:rPr/>
      </w:pPr>
      <w:r>
        <w:rPr/>
        <w:t>(ДЛЯ РАЗЛИЧНЫХ ВИДОВ ТОПЛИВА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┬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ид топлива            │   Единица   │Нормативы плат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мерения  │ за 1 единицу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мерения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┴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ензин неэтилированный                 тонна           1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изельное топливо                      тонна           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Керосин                                тонна           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жатый природный газ                   тысяч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</w:t>
      </w:r>
      <w:r>
        <w:rPr/>
        <w:t>куб. метров        0,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жиженный газ                          тонна           0,9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Ы</w:t>
      </w:r>
    </w:p>
    <w:p>
      <w:pPr>
        <w:pStyle w:val="ConsNormal"/>
        <w:widowControl/>
        <w:ind w:right="0" w:hanging="0"/>
        <w:jc w:val="center"/>
        <w:rPr/>
      </w:pPr>
      <w:r>
        <w:rPr/>
        <w:t>ПЛАТЫ ЗА СБРОСЫ ЗАГРЯЗНЯЮЩИХ ВЕЩЕСТВ</w:t>
      </w:r>
    </w:p>
    <w:p>
      <w:pPr>
        <w:pStyle w:val="ConsNormal"/>
        <w:widowControl/>
        <w:ind w:right="0" w:hanging="0"/>
        <w:jc w:val="center"/>
        <w:rPr/>
      </w:pPr>
      <w:r>
        <w:rPr/>
        <w:t>В ПОВЕРХНОСТНЫЕ И ПОДЗЕМНЫЕ ВОДНЫЕ ОБЪЕКТ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загрязняющих   │      Нормативы платы за сброс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еществ             │    1 тонны загрязняющих веществ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─────────────┬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 в пределах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ленных │   установленных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  лимитов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  сбросов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бросов     │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┴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1. Аммоний-ион (NH )                     551            27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2. Алкилсульфонаты натрия (н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основе керосина) 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3. Алкилсульфонат натрия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в техническом препарате)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3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3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4. Алюминий (Аl  )                      6887           344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5. Аммиак (по азоту)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6. Анилин (аминобензол)              2754809        137740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7. Ацетон           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8. Бензол           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3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9. Бор (по В  )                        16205           81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3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0. Бор (по В  , для морск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одоемов)                              27             1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1. Висмут      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2. Ванадий          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3. Взвешенные вещества                   366            183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6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4. Вольфрам (W  )                     344352         17217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5. Гидразингидрат                     918330         45916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6. Глицерин      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7. Декстрин (смес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олисахаридов)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8. 1,2-Дихлорэтан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9. Диссолван 4411                        307            15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полиоксиалкиленгликоль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0. Железо (Fe) (все растворим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 воде формы)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20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1. Изопрен (2-метилбута-1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-диен)     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2. Кадмий                              55096          2754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3. Калий (К )                              6,2            3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4. Кальций (Са  )                          1,2             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5. Капролактам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6. Краситель прямо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бирюзовый светопрочный К             6887           344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2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7. Краситель хромовый черный О          9183           459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2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8. Краситель кислотный черный С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2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9. Краситель прямой черный З            1378            68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2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0. Ксантогенат бутилов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натриевый                            9183           459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1. Ксилол (смесь изомеров)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2. Кобальт (Со  )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3. Латекс БС-85М    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4. Латекс СКН-40ИХМ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5. Латекс сополимер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инилиденхлорид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инилхлорид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бутилакрилата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итаконовой кислот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Д ВХ БАИк 63Е-ПАЛ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6. Лимонная кислота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7. Магний (Mg) (все растворим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 воде формы)                           6,9            34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3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8. Марганец (Мn  )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9. Масло соляровое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0. Масло легкое таллово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(ТУ-81-05-100-70)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1. Медь (Сu  )      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2. Метанол     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3. Моноэтаноламин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6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4. Молибден (Мо  )                    229568         11478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5. Мочевина                                3,7            18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6. Мышьяк           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7. Натрий (Na )                            2,5            12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8. Нефть и нефтепродукты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49. Нефтяной сульфанат натрия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0. Никель (Ni  )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1. Нитрат-анион                            6,9            34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2. Нитрит-анион                         3444           1722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2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3. Олово и его соли (по Sn)             2460           123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3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4. Исключен. - Постановление Правительства РФ от 01.07.2005 N 4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5. ОЖК - оксилированн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жирные кислоты                         71             3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6. ОП-7, полиэтиленгликолев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эфиры моно- и диалкилфенолов          918            45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7. ОП-10, СПАВ, смесь моно-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диалкилфеноловых эфир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олиэтиленгликоля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7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8. Пигмент железоокисн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желтый      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59. Пигмент железоокисны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красный (марка КБ)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0. Пиридин    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1. Роданиды (по СNS )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6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2. Ртуть (Hg  )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3. Рубидий (Pb )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4. Свинец (Рb) (вс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45913          2295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6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5. Селен (Se) (вс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 воде формы)                      137740          6887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6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6. Скипидар                             1378            68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7. Стирол      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8. Сероуглерод   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69. Сульфат-анион (сульфаты)                2,8            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6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0. Сульфид-анион (сульфиды)            55096          2754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70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1. Сульфит-анион (сульфиты)              145             7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7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2. Сурьма           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3. Танниды                                27,5           137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73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4. Тетраэтилсвинец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5. Тиомочевина   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6. Толуол           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7. Трилон-Б                              552            27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8. Фенол            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79. Флотореагент талловый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0. Фосфаты (по Р)                       1378            68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1. Формальдегид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2. Фосфор треххлористый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3. Фосфор пятихлористый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4. Фтор (F )                             368            18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5. Фурфурол   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6. Хлор свободный (хло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активный) (Сl )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</w:t>
      </w:r>
      <w:r>
        <w:rPr/>
        <w:t>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7. Хлориды (Сl )                           0,9             4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3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8. Хром (Сr  )                          3935           196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88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6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89. Хром (Сr  )                         13774           6887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89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2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0. Цинк (Zn  )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</w:t>
      </w:r>
      <w:r>
        <w:rPr/>
        <w:t>+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1. Цезий (Cz )   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2. Цианиды          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3. Этиленгликоль                        1102            55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Пестициды (по действующи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веществам)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4. Атразин                             55096          2754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5. Бентазон                              196             9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6. Глифосфат        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7. Десметрин                          550962         27548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8. Дельта-Метрин                  1377404560      68870228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99. Диазинон   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0. Дикват                             688700         34435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00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1. Дифлубензурон                      688702         34435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2. Дихлорпрол                            445            22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3. ДДТ        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4. Каптан                             459133         22956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0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5. Квартазин        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6. Краснодар 1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7. Ленацил                            688702         34435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8. Лямбдацигалотрин              13774045600     688702280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09. Малатион   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0. Металаксил 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1. Метол                              459133         229566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11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2. Метрибузин                      275480912      13774045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3. Мивал                                 276            138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4. Молинат                            393545         19677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5. Нитрафен                             3061           153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6. Перметрин                        16204759        8102379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7. Пиримикарб                         393545         19677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8. Пиримифосметил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19. Прометрин                            5510           275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0. Пропаргит                           68871          3443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1. Пропиконазол                      4591348        22956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2. Тиабендазол                        550962         275481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3. Тиобенкарб                        1377405         688702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4. Тирам                             2754809        137740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24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5. Токсафен   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6. Триадименол                          2755           1377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26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7. Триадимефон                        196772          98386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8. Триаллат                           787088         39354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29. Трихлорацетат натрия                 7871           393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0. Трифлуралин                        918270         459135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1. Фенфалерат                     2295674267     114783713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2. Фенитротион                    2754809120     137740456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3. Фенмедифан                        4591348        22956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4. Фентион    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5. Флуазифоп-П-бутил                  275481         13774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6. Фозалон                           9182698        4591349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7. Хлоридазон                          27548          13774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8. Хлорпирифос                      27548091       1377404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39. Циклоат                           2754809        137740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0. Циперметрин                    2754809120     1377404560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1. Эндосульфан                      11977431        598871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2. ЭПТЦ                              3443511        1721755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43. Стронций (Sr) (вс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  689            34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143 введен Постановлением Правительства РФ от 01.07.2005 N 410)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е. При оценке сброса загрязняющих веществ в поверхностные и подземные водные объекты по биохимической потребности в кислороде (БПКполн) и сухому остатку нормативы платы в пределах установленных допустимых нормативов сбросов и в пределах установленных лимитов сбросов применяются соответственно в следующих размерах (рублей за тонну): по БПКполн - 91 и 455 по сухому остатку - 0,2 и 1.</w:t>
      </w:r>
    </w:p>
    <w:p>
      <w:pPr>
        <w:pStyle w:val="ConsNormal"/>
        <w:widowControl/>
        <w:ind w:right="0" w:firstLine="540"/>
        <w:jc w:val="both"/>
        <w:rPr/>
      </w:pPr>
      <w:r>
        <w:rPr/>
        <w:t>Норматив платы за сбросы взвешенных веществ применяется с использованием коэффициента, определяемого как величина, обратная сумме допустимого увеличения содержания взвешенных веществ при сбросе сточных вод к фону водоема и фоновой концентрации взвешенных веществ в воде водного объекта, принятой при установлении нормативов предельно допустимых сбросов загрязняющих веществ.</w:t>
      </w:r>
    </w:p>
    <w:p>
      <w:pPr>
        <w:pStyle w:val="ConsNormal"/>
        <w:widowControl/>
        <w:ind w:right="0" w:hanging="0"/>
        <w:jc w:val="both"/>
        <w:rPr/>
      </w:pPr>
      <w:r>
        <w:rPr/>
        <w:t>(абзац введен Постановлением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НОРМАТИВЫ</w:t>
      </w:r>
    </w:p>
    <w:p>
      <w:pPr>
        <w:pStyle w:val="ConsNormal"/>
        <w:widowControl/>
        <w:ind w:right="0" w:hanging="0"/>
        <w:jc w:val="center"/>
        <w:rPr/>
      </w:pPr>
      <w:r>
        <w:rPr/>
        <w:t>ПЛАТЫ ЗА РАЗМЕЩЕНИЕ ОТХОДОВ ПРОИЗВОДСТВА И ПОТРЕБЛЕНИ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┬───────────┬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ид отходов         │  Единица  │  Нормативы платы з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 классам опасности    │ измерения │ размещение 1 единицы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окружающей среды)    │           │ измерения отходов в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делах установленн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митов размещения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ходов &lt;*&gt;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┴───────────┴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 Отходы I класса  опасности    тонна           1739,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чрезвычайно опасные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 Отходы II класса опасности    тонна            745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высокоопасные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 Отходы     III      класса    тонна            49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пасности        (умеренн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пасные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4. Отходы IV класса опасности    тонна            248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малоопасные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5. Отходы V класса опасност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(практически неопасные)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добывающей промышленности     тонна              0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ерерабатывающе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омышленности                тонна             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очие                        тонна              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п. 5 в ред. Постановления Правительства РФ от 01.07.2005 N 410)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Нормативы платы за размещение отходов производства и потребления в пределах установленных лимитов применяются с использованием:</w:t>
      </w:r>
    </w:p>
    <w:p>
      <w:pPr>
        <w:pStyle w:val="ConsNormal"/>
        <w:widowControl/>
        <w:ind w:right="0" w:firstLine="540"/>
        <w:jc w:val="both"/>
        <w:rPr/>
      </w:pPr>
      <w:r>
        <w:rPr/>
        <w:t>коэффициента 0,3 при размещении отходов на специализированных полигонах и промышленных площадках, оборудованных в соответствии с установленными требованиями и расположенных в пределах промышленной зоны источника негативного воздействия;</w:t>
      </w:r>
    </w:p>
    <w:p>
      <w:pPr>
        <w:pStyle w:val="ConsNormal"/>
        <w:widowControl/>
        <w:ind w:right="0" w:firstLine="540"/>
        <w:jc w:val="both"/>
        <w:rPr/>
      </w:pPr>
      <w:r>
        <w:rPr/>
        <w:t>коэффициента 0 при размещении в соответствии с установленными требованиями отходов, подлежащих временному накоплению и фактически использованных (утилизированных)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.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остановления Правительства РФ от 01.07.2005 N 410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right="0" w:hanging="0"/>
        <w:jc w:val="right"/>
        <w:rPr/>
      </w:pPr>
      <w:r>
        <w:rPr/>
        <w:t>к Постановлению</w:t>
      </w:r>
    </w:p>
    <w:p>
      <w:pPr>
        <w:pStyle w:val="ConsNormal"/>
        <w:widowControl/>
        <w:ind w:right="0" w:hanging="0"/>
        <w:jc w:val="right"/>
        <w:rPr/>
      </w:pPr>
      <w:r>
        <w:rPr/>
        <w:t>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12 июня 2003 г. N 34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КОЭФФИЦИЕНТЫ,</w:t>
      </w:r>
    </w:p>
    <w:p>
      <w:pPr>
        <w:pStyle w:val="ConsNormal"/>
        <w:widowControl/>
        <w:ind w:right="0" w:hanging="0"/>
        <w:jc w:val="center"/>
        <w:rPr/>
      </w:pPr>
      <w:r>
        <w:rPr/>
        <w:t>УЧИТЫВАЮЩИЕ ЭКОЛОГИЧЕСКИЕ ФАКТОРЫ</w:t>
      </w:r>
    </w:p>
    <w:p>
      <w:pPr>
        <w:pStyle w:val="ConsNormal"/>
        <w:widowControl/>
        <w:ind w:right="0" w:hanging="0"/>
        <w:jc w:val="center"/>
        <w:rPr/>
      </w:pPr>
      <w:r>
        <w:rPr/>
        <w:t>(СОСТОЯНИЕ АТМОСФЕРНОГО ВОЗДУХА И ПОЧВЫ),</w:t>
      </w:r>
    </w:p>
    <w:p>
      <w:pPr>
        <w:pStyle w:val="ConsNormal"/>
        <w:widowControl/>
        <w:ind w:right="0" w:hanging="0"/>
        <w:jc w:val="center"/>
        <w:rPr/>
      </w:pPr>
      <w:r>
        <w:rPr/>
        <w:t>ПО ТЕРРИТОРИЯМ ЭКОНОМИЧЕСКИХ РАЙОНОВ</w:t>
      </w:r>
    </w:p>
    <w:p>
      <w:pPr>
        <w:pStyle w:val="ConsNormal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кономические районы   │       Значение коэффициента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сийской Федерации   ├───────────────────┬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атмосферного  │  для почвы &lt;**&gt;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здуха &lt;*&gt;    │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┴───────────────────┴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еверный                        1,4                 1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еверо-Западный                 1,5                 1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Центральный                     1,9                 1,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Волго-Вятский                   1,1                 1,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Центрально-Черноземный          1,5                 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оволжский                      1,9                 1,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еверо-Кавказский               1,6                 1,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Уральский                       2                   1,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Западно-Сибирский               1,2                 1,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Восточно-Сибирский              1,4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альневосточный                 1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Калининградская область         1,5                 1,3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рименяется с дополнительным коэффициентом 1,2 при выбросе загрязняющих веществ в атмосферный воздух городов.</w:t>
      </w:r>
    </w:p>
    <w:p>
      <w:pPr>
        <w:pStyle w:val="ConsNormal"/>
        <w:widowControl/>
        <w:ind w:right="0" w:firstLine="540"/>
        <w:jc w:val="both"/>
        <w:rPr/>
      </w:pPr>
      <w:r>
        <w:rPr/>
        <w:t>&lt;**&gt; Применяется при определении платы за размещение отходов производства и потребления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КОЭФФИЦИЕНТЫ,</w:t>
      </w:r>
    </w:p>
    <w:p>
      <w:pPr>
        <w:pStyle w:val="ConsNormal"/>
        <w:widowControl/>
        <w:ind w:right="0" w:hanging="0"/>
        <w:jc w:val="center"/>
        <w:rPr/>
      </w:pPr>
      <w:r>
        <w:rPr/>
        <w:t>УЧИТЫВАЮЩИЕ ЭКОЛОГИЧЕСКИЕ ФАКТОРЫ</w:t>
      </w:r>
    </w:p>
    <w:p>
      <w:pPr>
        <w:pStyle w:val="ConsNormal"/>
        <w:widowControl/>
        <w:ind w:right="0" w:hanging="0"/>
        <w:jc w:val="center"/>
        <w:rPr/>
      </w:pPr>
      <w:r>
        <w:rPr/>
        <w:t>(СОСТОЯНИЕ ВОДНЫХ ОБЪЕКТОВ), ПО БАССЕЙНАМ МОРЕЙ И РЕК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Бассейны морей и рек          │ Значение коэффициента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Бассейн Балтийского мор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Нев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Карелия                              1,1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Ленинградская область                           1,5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овгородская область   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сковская область                               1,1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верская область                                1,0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ород Санкт-Петербург                           1,5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чие реки бассейна Балтийского моря              1,04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Бассейн Каспийского мор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Волг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       1,1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Калмыкия                             1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Марий Эл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Мордовия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Татарстан                            1,3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Удмуртская Республика        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увашская Республика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страханская область                            1,3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ладимирская область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олгоградская область                           1,3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ологодская область    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вановская область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алужская область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ировская область  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остромская область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Московская область                              1,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ижегородская область  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овгородская область                            1,0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ренбургская область                            1,0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рловская область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ензенская область                              1,3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ермская область                                1,1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язанская область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амарская область                               1,3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аратовская область                             1,3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вердловская область         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моленская область                              1,1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амбовская область                              1,0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верская область 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ульская область                                1,1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Ульяновская область                             1,3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Ярославская область                             1,1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Город Москва                                    1,4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оми-Пермяцкий автономный округ                 1,06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Терек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Дагестан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Ингушетия                            1,4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абардино-Балкарская Республика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Калмыкия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Северная Осетия - Алания             1,1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еченская Республика                            1,48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Урал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ренбургская область                            1,4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чие реки бассейна Каспийского моря              1,06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Бассейн Азовского мор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Дон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тавропольский край                             1,2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Белгородская область                            1,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олгоградская область                           1,0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оронежская область                             1,1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урская область    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Липецкая область                                1,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рловская область                               1,1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ензенская область                              1,0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остовская область                              1,5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аратовская область                             1,0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амбовская область                              1,1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ульская область                                1,14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Кубан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Адыгея                               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арачаево-Черкесская Республика                 1,5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раснодарский край                              2,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тавропольский край                             1,5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чие реки бассейна Азовского моря                1,15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</w:t>
      </w:r>
      <w:r>
        <w:rPr/>
        <w:t>Бассейн Черного мор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Днеп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Белгородская область                            1,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Брянская область                                1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алужская область                               1,1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урская область        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моленская область                              1,3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чие реки бассейна Черного моря                  1,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Бассейны морей Северного Ледовитого и Тихого океа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Печор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рхангельская область                           1,3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енецкий автономный округ                       1,1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Северной Двин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рхангельская область                           1,3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Вологодская область                             1,1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ировская область                               1,0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Оби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Алтай                                1,0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Хакасия                              1,0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лтайский край                                  1,0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расноярский край                               1,0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емеровская область                             1,1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урганская область                              1,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Новосибирская область                           1,0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мская область                     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Свердловская область                            1,1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омская область                                 1,0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юменская область                               1,0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1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Ханты-Мансийский автономный округ               1,0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Ямало-Ненецкий автономный округ                 1,03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Енисе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Бурятия                              1,3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Тыва                                 1,0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расноярский край            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ркутская область                               1,3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гинский Бурятский автономный округ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Таймырский (Долгано-Ненецкий)                   1,1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втономный округ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Усть-Ордынский Бурятский автономный             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круг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Эвенкийский автономный округ                    1,0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Лен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Бурятия                              1,2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еспублика Саха (Якутия)                        1,2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Хабаровский край                                1,02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мурская область                                1,0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Иркутская область                               1,14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ссейн р. Амур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Приморский край                                 1,0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Хабаровский край                                1,27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Амурская область                                1,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Читинская область                               1,05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Еврейская автономная область                    1,05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чие реки бассейнов морей Северного              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Ледовитого и Тихого океанов</w:t>
      </w:r>
    </w:p>
    <w:p>
      <w:pPr>
        <w:pStyle w:val="ConsNonformat"/>
        <w:widowControl/>
        <w:ind w:right="0" w:hanging="0"/>
        <w:rPr/>
      </w:pPr>
      <w:r>
        <w:rPr/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37:00Z</dcterms:created>
  <dc:creator/>
  <dc:description/>
  <cp:keywords/>
  <dc:language>en-US</dc:language>
  <cp:lastModifiedBy>USER</cp:lastModifiedBy>
  <cp:lastPrinted>2005-08-10T13:37:00Z</cp:lastPrinted>
  <dcterms:modified xsi:type="dcterms:W3CDTF">2005-08-10T09:38:00Z</dcterms:modified>
  <cp:revision>0</cp:revision>
  <dc:subject/>
  <dc:title>ПРАВИТЕЛЬСТВО РОССИЙСКОЙ ФЕДЕРАЦИИ</dc:title>
</cp:coreProperties>
</file>