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</w:t>
      </w:r>
      <w:r>
        <w:rPr>
          <w:b/>
          <w:sz w:val="28"/>
          <w:szCs w:val="28"/>
        </w:rPr>
        <w:t>УТВЕРЖДАЮ:</w:t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Генеральный директор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АО «Белгородский бек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_______________ В.Н. Солох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 _19_ » __апреля__ 2007    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бору, хранению и отгрузке отработанных ГСМ и промасленной ветоши (3 класса опасности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бор, хранение, погрузка и транспортировка промышленных отходов должны исключать возможность их россыпи или разлива и самовозгорания, а также любого загрязнения окружающей сред: почвы, поверхности вод. атмосферного воздуха. </w:t>
      </w:r>
    </w:p>
    <w:p>
      <w:pPr>
        <w:pStyle w:val="Normal"/>
        <w:ind w:firstLine="709"/>
        <w:rPr/>
      </w:pPr>
      <w:r>
        <w:rPr>
          <w:sz w:val="28"/>
          <w:szCs w:val="28"/>
        </w:rPr>
        <w:t>Отработанные горюче - смазочные масла собираются в герметически закрываемую емкость и хранятся в специально - отведенном для этого месте - под навесом или в закрытом помещении, обеспеченном противопожарным инвентарем. Слив отработанных масел производится на площадке с твердым покрытием (асфальт либо бетон). Если твердого покрытия нет, емкость устанавливается в металлический поддон. Поддон должен обеспечивать удерживание масла в случае перелива не менее 5% объема ГС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ликвидации возможных разливов должен быть ящик с песком и деревянная лопата. Место разлива засыпают песко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транспортировке отработки пробки бочек необходимо плотно затягивать. Чтобы предотвратить течь или деформацию тары во время перевозки, в бочке оставляется достаточное пространство с учетом коэффициента расширения жидкост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масленную ветошь собирают в отдельную цельную металлическую емкость, которая имеет крышку и промаркирована. Не допускается смешивание ее с твердыми бытовыми отходами. Нельзя оставлять промасленную ветошь в открытом контейнере и на сол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360" w:hanging="0"/>
              <w:rPr>
                <w:sz w:val="28"/>
              </w:rPr>
            </w:pPr>
            <w:r>
              <w:rPr>
                <w:sz w:val="28"/>
              </w:rPr>
              <w:t>Инженер по охране окружающей среды (эколог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36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Н.Г. Бусов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3:11:00Z</dcterms:created>
  <dc:creator>Марина</dc:creator>
  <dc:description/>
  <cp:keywords/>
  <dc:language>en-US</dc:language>
  <cp:lastModifiedBy>Марина</cp:lastModifiedBy>
  <dcterms:modified xsi:type="dcterms:W3CDTF">2007-11-26T13:13:00Z</dcterms:modified>
  <cp:revision>1</cp:revision>
  <dc:subject/>
  <dc:title/>
</cp:coreProperties>
</file>