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3600" w:right="-18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30"/>
        <w:ind w:left="3600" w:right="-18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Федеральной службы</w:t>
      </w:r>
    </w:p>
    <w:p>
      <w:pPr>
        <w:pStyle w:val="Normal"/>
        <w:shd w:fill="FFFFFF" w:val="clear"/>
        <w:spacing w:lineRule="exact" w:line="230"/>
        <w:ind w:right="-185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экологическому, технологическому</w:t>
      </w:r>
    </w:p>
    <w:p>
      <w:pPr>
        <w:pStyle w:val="Normal"/>
        <w:shd w:fill="FFFFFF" w:val="clear"/>
        <w:spacing w:lineRule="exact" w:line="230"/>
        <w:ind w:left="3605" w:right="-18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атомному надзору</w:t>
      </w:r>
    </w:p>
    <w:p>
      <w:pPr>
        <w:pStyle w:val="Normal"/>
        <w:shd w:fill="FFFFFF" w:val="clear"/>
        <w:spacing w:lineRule="exact" w:line="230"/>
        <w:ind w:left="3600" w:right="-18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28 августа 2007 г. № 596а</w:t>
      </w:r>
    </w:p>
    <w:p>
      <w:pPr>
        <w:pStyle w:val="Normal"/>
        <w:shd w:fill="FFFFFF" w:val="clear"/>
        <w:spacing w:lineRule="exact" w:line="226" w:before="202" w:after="0"/>
        <w:ind w:left="19" w:right="-18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6" w:before="202" w:after="0"/>
        <w:ind w:left="19" w:right="-18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6" w:before="202" w:after="0"/>
        <w:ind w:left="19" w:right="-1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етодические рекомендации по подготовке представляемых</w:t>
      </w:r>
    </w:p>
    <w:p>
      <w:pPr>
        <w:pStyle w:val="Normal"/>
        <w:shd w:fill="FFFFFF" w:val="clear"/>
        <w:spacing w:lineRule="exact" w:line="226"/>
        <w:ind w:left="19" w:right="-1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а государственную экологическую экспертизу материалов обоснования</w:t>
      </w:r>
    </w:p>
    <w:p>
      <w:pPr>
        <w:pStyle w:val="Normal"/>
        <w:shd w:fill="FFFFFF" w:val="clear"/>
        <w:spacing w:lineRule="exact" w:line="226"/>
        <w:ind w:left="29" w:right="-1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мечаемой деятельности по сбору, использованию, обезвреживанию,</w:t>
      </w:r>
    </w:p>
    <w:p>
      <w:pPr>
        <w:pStyle w:val="Normal"/>
        <w:shd w:fill="FFFFFF" w:val="clear"/>
        <w:spacing w:lineRule="exact" w:line="226"/>
        <w:ind w:left="24" w:right="-1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транспортировке, размещению опасных отходов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699" w:leader="none"/>
          <w:tab w:val="left" w:pos="2338" w:leader="none"/>
          <w:tab w:val="left" w:pos="4037" w:leader="none"/>
          <w:tab w:val="left" w:pos="5458" w:leader="none"/>
        </w:tabs>
        <w:spacing w:lineRule="exact" w:line="226" w:before="403" w:after="0"/>
        <w:ind w:left="5" w:right="-185" w:firstLine="54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тодические    рекомендации     по     подготовке    представляемых</w:t>
        <w:br/>
        <w:t>на   государственную   экологическую   экспертизу   материалов   обоснования</w:t>
        <w:br/>
        <w:t>намечаемой    деятельности    по    сбору,    использованию,    обезвреживанию,</w:t>
        <w:br/>
        <w:t>транспортировке,   размещению   опасных   отходов   (далее   -   Методически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комендации) основаны на положениях Федеральных законов от 10 январ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002 г. № 7-ФЗ «Об охране окружающей среды» (Собрание законодательств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2002, № 2, ст. 133; 2004, № 35, ст. 3607; 2005, № 1 (ч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  <w:br/>
        <w:t>ст. 25; № 19, ст. 1752; 2006, № 1, ст. 10, № 52 (ч. 1), ст. 5498; 2007, № 7, ст. 834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 27, ст. 3213), от 23 ноября 1995 г. № 174-ФЗ «Об экологической экспертизе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Собрание законодательства Российской Федерации, 1995, № 48, ст. 4556; 1998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 16, ст. 1800; 2004, № 35, ст. 3607; № 52 (часть 1), ст. 5276; 2006, № 1, ст. 10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50, ст. 5279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2 (ч. 1), ст. 5498), от 24 июня 1998 г. № 89-ФЗ «Об отхода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ства</w:t>
        <w:tab/>
        <w:t>и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треб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Собра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онодательств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ссийской Федерации, 1998, № 26, ст. 3009; 2001, № 1 (часть 2), ст. 21; 2003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 2, ст. 167; 2004, № 35, ст. 3607; 2005, № 19, ст. 1752; 2006, № 1, ст. 10; 2006,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№ 52 (ч.  1), ст. 5498), от 8 августа 2001 г. № 128-ФЗ «О лицензировани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х         видов         деятельности»         (Собрание         законодательства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ссийской Федерации, 2001, № 33 (часть 1), ст. 3430; 2002, № 11, ст. 1020;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2002, № 12, ст. 1093, № 50, ст. 4925; 2003, № 2, ст. 169, № 9, ст. 805, № 11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. 956 № 13, ст. 1178, № 52 (ча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, ст. 5037; 2004, № 45, ст. 4377; 2005, № 13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. 1078, № 27, ст. 2719; 2006, № 1, ст. 11, № 31 (1 ч.), ст. 3455, № 50, ст. 5279;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2007, № 1 (1 ч.), ст. 7, № 1 (1 ч.), ст. 15, № 7, ст. 834, № 30, ст. 3749, № 30,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. 3750), постановлений Правительства Российской Федерации от 30 июл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004 г. № 401 «О Федеральной службе по экологическому, технологическому</w:t>
        <w:br/>
        <w:t>и  атомному  надзору»  (Собрание  законодательства Российской  Федерации,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004, № 32, ст. 3348; 2006, № 5, ст. 544; № 23, ст. 2527, № 52 (ч. 3), ст. 5587)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от 26 августа 2006 г. № 524 «Об утверждении Положения о лицензировани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  по  сбору,  использованию,  обезвреживанию,  транспортировке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ю          опасных         отходов»         (Собрание         законодательства</w:t>
        <w:br/>
        <w:t>Российской Федерации, 2006, № 36, ст. 3832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26"/>
        <w:ind w:right="-185" w:firstLine="518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настоящих Методических рекомендациях используются термины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становленные   в   Федеральных   законах   «Об   экологической   экспертизе»,</w:t>
      </w:r>
    </w:p>
    <w:p>
      <w:pPr>
        <w:pStyle w:val="Normal"/>
        <w:shd w:fill="FFFFFF" w:val="clear"/>
        <w:spacing w:lineRule="exact" w:line="226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Об  отходах производства и  потребления»,  «О лицензировании  отд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ов деятельности».</w:t>
      </w:r>
    </w:p>
    <w:p>
      <w:pPr>
        <w:pStyle w:val="Normal"/>
        <w:shd w:fill="FFFFFF" w:val="clear"/>
        <w:spacing w:lineRule="exact" w:line="226"/>
        <w:ind w:left="5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комендуемая структура материалов обоснования включае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93" w:leader="none"/>
        </w:tabs>
        <w:spacing w:lineRule="exact" w:line="226"/>
        <w:ind w:left="547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ьный лист (Приложение № 1 к Методическим рекомендациям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spacing w:lineRule="exact" w:line="226"/>
        <w:ind w:left="547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нотац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spacing w:lineRule="exact" w:line="226"/>
        <w:ind w:left="547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держ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98" w:leader="none"/>
        </w:tabs>
        <w:spacing w:lineRule="exact" w:line="226"/>
        <w:ind w:left="29" w:firstLine="509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   сведения    об    индивидуальном    предпринимателе    ил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ом   лице,   планирующем   осуществление   деятельности   по   сбору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зованию,   обезвреживанию,   транспортировке,   размещению  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26"/>
        <w:ind w:left="29" w:firstLine="509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  об   основной   хозяйственной    и   иной   деятельности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пряженной   с   осуществлением   деятельности   по   сбору,   использованию,</w:t>
        <w:br/>
        <w:t>обезвреживанию, транспортировке, размещению опасных отхо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26"/>
        <w:ind w:left="29" w:firstLine="509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  об   отходах,   деятельность   по   сбору,   использованию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звреживанию,     транспортировке,     размещению     которых     планируется</w:t>
        <w:br/>
        <w:t>осуществля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26"/>
        <w:ind w:left="29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ценку возможного неблагоприятного воздействия на окружающую</w:t>
        <w:br/>
        <w:t>среду   в   результате   осуществления   намечаемой   деятельности   по   сбору,</w:t>
        <w:br/>
        <w:t>использованию,   обезвреживанию,   транспортировке,   размещению   опасн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ходов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left="19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.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едения   о   наличии   у   индивидуального   предпринимателя  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ботников   юридического   лица,   допущенных   к   деятельности   по   сбору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зованию,   обезвреживанию,   транспортировке,   размещению   опасных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ходов, профессиональной подготовки на право работы с опасными отходам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26"/>
        <w:ind w:lef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.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ведения о намечаемой деятельности по сбору опасных отход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94" w:leader="none"/>
        </w:tabs>
        <w:spacing w:lineRule="exact" w:line="226"/>
        <w:ind w:left="10" w:firstLine="509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едения о намечаемой деятельности по использованию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</w:tabs>
        <w:spacing w:lineRule="exact" w:line="226"/>
        <w:ind w:left="10" w:firstLine="509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о намечаемой деятельности по обезвреживанию опасн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ход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</w:tabs>
        <w:spacing w:lineRule="exact" w:line="226"/>
        <w:ind w:left="10" w:firstLine="509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о намечаемой деятельности по транспортировке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037" w:leader="none"/>
        </w:tabs>
        <w:spacing w:lineRule="exact" w:line="226"/>
        <w:ind w:left="0" w:firstLine="504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едения  о  намечаемой деятельности  по  размещению 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37" w:leader="none"/>
        </w:tabs>
        <w:spacing w:lineRule="exact" w:line="226"/>
        <w:ind w:left="0" w:firstLine="504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 о  получении  индивидуальным  предпринимателем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м    лицом    положительных    заключений    и    (или)    документов</w:t>
        <w:br/>
        <w:t>согласований   органов   федерального   надзора   и   контроля   по   материалам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основания      намечаемой      деятельности      по      сбору,      использованию,</w:t>
        <w:br/>
        <w:t>обезвреживанию,       транспортировке,       размещению       опасных       отход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37" w:leader="none"/>
        </w:tabs>
        <w:spacing w:lineRule="exact" w:line="226"/>
        <w:ind w:left="0" w:firstLine="504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 об  участии  общественности   при  принятии  решений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асающихся      намечаемой      деятельности      по      сбору,      использованию,</w:t>
        <w:br/>
        <w:t>обезвреживанию, транспортировке, размещению опасных отходов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26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1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ложение.</w:t>
      </w:r>
    </w:p>
    <w:p>
      <w:pPr>
        <w:pStyle w:val="Normal"/>
        <w:shd w:fill="FFFFFF" w:val="clear"/>
        <w:spacing w:lineRule="exact" w:line="226"/>
        <w:ind w:right="5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териалы  обоснования рекомендуется оформлять на бумажном (д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земпляра) и электронном носителях в форма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0/ ХР.</w:t>
      </w:r>
    </w:p>
    <w:p>
      <w:pPr>
        <w:pStyle w:val="Normal"/>
        <w:shd w:fill="FFFFFF" w:val="clear"/>
        <w:spacing w:lineRule="exact" w:line="226"/>
        <w:ind w:right="58" w:firstLine="4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26"/>
        <w:ind w:left="48" w:firstLine="5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В «Аннотации» к материалам обоснования рекомендуется указывать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фамилия,   имя,   отчество   индивидуального   предпринимателя   или   полное</w:t>
        <w:br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именование юридического лица, основной профиль хозяйственной и иной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деятельности, перечисляются виды работ в рамках намечаемой лицензируемой</w:t>
        <w:br/>
        <w:t>деятельности  по  сбору,  использованию,  обезвреживанию,  транспортировке,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щению опасных отход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26"/>
        <w:ind w:left="53" w:firstLine="5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>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В    «Содержании»   рекомендуется    приводить    перечень   разделов</w:t>
        <w:br/>
        <w:t>и материалов, включенных в материалы обоснов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26"/>
        <w:ind w:left="10"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разделе «Общие сведения об индивидуальном предпринимателе или</w:t>
        <w:br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юридическом   лице,   планирующем   осуществление   деятельности   по   сбору,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спользованию,   обезвреживанию,   транспортировке,   размещению   опасных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ходов» рекомендуется приводить следующие сведени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26"/>
        <w:ind w:left="43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амилия,    имя,   отчество,   место   жительства,   данные   документа,</w:t>
        <w:br/>
        <w:t>удостоверяющего личность, - для индивидуального предпринимателя;</w:t>
      </w:r>
    </w:p>
    <w:p>
      <w:pPr>
        <w:pStyle w:val="Normal"/>
        <w:shd w:fill="FFFFFF" w:val="clear"/>
        <w:spacing w:lineRule="exact" w:line="226"/>
        <w:ind w:left="38" w:right="10" w:firstLine="8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лное наименование, организационно-правовая форма, 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я, - для юридического лица;</w:t>
      </w:r>
    </w:p>
    <w:p>
      <w:pPr>
        <w:pStyle w:val="Normal"/>
        <w:shd w:fill="FFFFFF" w:val="clear"/>
        <w:spacing w:lineRule="exact" w:line="226"/>
        <w:ind w:left="43" w:right="19" w:firstLine="8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юридический адрес индивидуального предпринимателя или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ого лиц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34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чтовый  адрес,  номер телефона,  факса, 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адрес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лектронной  почты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дивидуального предпринимателя или юридического лиц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34" w:firstLine="509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ата выдачи и номер свидетельства о государственной регистраци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ажданина    в    качестве    индивидуального    предпринимателя,    а    такж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ргана, выдавшего свидетельств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26" w:before="5" w:after="0"/>
        <w:ind w:left="34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ата выдачи и номер свидетельства о государственной регистраци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 качестве  юридического  лица,   а  также  наименование  органа,   выдавшего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идетельство;</w:t>
      </w:r>
    </w:p>
    <w:p>
      <w:pPr>
        <w:pStyle w:val="Normal"/>
        <w:shd w:fill="FFFFFF" w:val="clear"/>
        <w:spacing w:lineRule="exact" w:line="226"/>
        <w:ind w:left="24" w:right="34" w:firstLine="8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та выдачи свидетельства о постановке индивиду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принимателя или юридического лица на учет в налоговом органе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фикационный номер налогоплательщика.</w:t>
      </w:r>
    </w:p>
    <w:p>
      <w:pPr>
        <w:pStyle w:val="Normal"/>
        <w:shd w:fill="FFFFFF" w:val="clear"/>
        <w:spacing w:lineRule="exact" w:line="226"/>
        <w:ind w:left="19" w:right="38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ые    сведения    рекомендуется    оформлять    в    виде    таблицы (Приложение № 2 к Методическим рекомендациям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26"/>
        <w:ind w:left="10" w:firstLine="5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разделе «Сведения об основной хозяйственной и иной деятельности,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пряженной   с   осуществлением   деятельности   по   сбору,   использованию,</w:t>
        <w:br/>
        <w:t>обезвреживанию,      транспортировке,      размещению      опасных      отходов»</w:t>
        <w:br/>
        <w:t>рекомендуется приводить описание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26" w:before="5" w:after="0"/>
        <w:ind w:left="5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уктуры   предприятия   (организации),   включая   администрацию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овное производство, вспомогательные производства, службы обеспечени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др.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26"/>
        <w:ind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лиалов индивидуального предпринимателя или юридического лиц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входящих в их состав производственных единиц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6"/>
        <w:ind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новных   технологических   процессов,   в   том   числе   в   филиала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на входящих в их состав производственных единицах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меняемого оборудования (в том числе в филиалах и на входящи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их состав производственных единицах), его производственной мощност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43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еятельности, осуществляемой арендаторами (при наличии), в том числе</w:t>
        <w:br/>
        <w:t>технологических процессов и применяемого оборудования.</w:t>
      </w:r>
    </w:p>
    <w:p>
      <w:pPr>
        <w:pStyle w:val="Normal"/>
        <w:shd w:fill="FFFFFF" w:val="clear"/>
        <w:spacing w:lineRule="exact" w:line="226"/>
        <w:ind w:left="38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рассматриваемом разделе также рекомендуется привести сведения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о приемке объектов хозяйственной деятельности в эксплуатаци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установленном порядке. При наличии положительного заключ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сударственной экологической экспертизы по проекту строительств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реконструкции, расширения, технического перевооружения) объек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зяйственной деятельности рекомендуется указать реквизиты заключения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ри наличии положительного заключения государственной экспертиз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проектной документации, обосновывающей строительство, реконструк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ов капитального строительства, также рекомендуется указать реквизи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лючения.</w:t>
      </w:r>
    </w:p>
    <w:p>
      <w:pPr>
        <w:pStyle w:val="Normal"/>
        <w:shd w:fill="FFFFFF" w:val="clear"/>
        <w:spacing w:lineRule="exact" w:line="226"/>
        <w:ind w:left="34" w:right="5" w:firstLine="5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8. В разделе «Сведения об отходах, деятельность по сбору,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использованию, обезвреживанию, транспортировке, размещению которых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планируется осуществлять» рекомендуется представлять следующую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информаци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26"/>
        <w:ind w:left="5" w:firstLine="533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 о  праве  собственности  на  опасные  отходы,  деятельность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  сбору,   использованию,   обезвреживанию,   транспортировке,   разм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торых   планируется   осуществлять   (с   информацией   о   передаче   прав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 на опасные отход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26" w:before="5" w:after="0"/>
        <w:ind w:left="5" w:firstLine="533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едения об опасных отходах (вид, класс опасности для окружающей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ной среды, опасные свойства, происхождение, агрегатное состояние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ическая     форма,     компонентный     состав),     деятельность     по     сбору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зованию,   обезвреживанию,   транспортировке,   размещению   которых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ируется    осуществлять,    согласно    федеральному    классификационном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аталогу отходов, утвержденному приказом Министерства природных ресурсов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сийской   Федерации   от   2   декабря   2002   г.   №   786   «Об   утверждении</w:t>
        <w:br/>
        <w:t>федерального   классификационного   каталога   отходов»   (зарегистрировано   в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инистерстве юстиции Российской Федерации 9 января 2003 г. № 4107), с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менениями,   внесенными   приказом   Министерства   природных   ресурс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  Федерации  от  30   июля  2003   г.   №   663   (зарегистрировано   в</w:t>
        <w:br/>
        <w:t>Министерстве юстиции Российской Федерации 14 августа 2003 г. № 4981).</w:t>
      </w:r>
    </w:p>
    <w:p>
      <w:pPr>
        <w:pStyle w:val="Normal"/>
        <w:shd w:fill="FFFFFF" w:val="clear"/>
        <w:spacing w:lineRule="exact" w:line="226"/>
        <w:ind w:right="38" w:firstLine="51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отходов, сведения о которых отсутствуют в федераль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лассификационном каталоге отходов, рекомендуется представлять расчет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лассов опасности отходов для окружающей природной среды, а так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казывать опасные свойства отходов (токсичность, взрывоопасность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жароопасность, высокая реакционная способность, содержание возбудител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нфекционных болезней), которые определяются согласно приложени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Базельской конвенции о контроле за трансграничной перевозкой опас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ходов и их удалением (ратифицирована Федеральным законом от 25 ноября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1994 г. № 49-ФЗ «О ратификации Базельской конвенции о контро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трансграничной перевозкой опасных отходов и их удалением» (Собр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онодательства Российской Федерации, 1994, №31, ст. 3200).</w:t>
      </w:r>
    </w:p>
    <w:p>
      <w:pPr>
        <w:pStyle w:val="Normal"/>
        <w:shd w:fill="FFFFFF" w:val="clear"/>
        <w:spacing w:lineRule="exact" w:line="226" w:before="96" w:after="0"/>
        <w:ind w:left="5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уется представлять свед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226" w:before="5" w:after="0"/>
        <w:ind w:left="48" w:firstLine="509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 ориентировочных объемах опасных отходов, деятельность по сбору,</w:t>
        <w:br/>
        <w:t>использованию,   обезвреживанию,   транспортировке,   размещению   котор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тся осуществлять (с обоснованием представляемых величин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48" w:firstLine="509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 оформлении паспортов опасных отходов, а также наименован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ргана, согласовавшего паспорта, и даты утверждения.</w:t>
      </w:r>
    </w:p>
    <w:p>
      <w:pPr>
        <w:pStyle w:val="Normal"/>
        <w:shd w:fill="FFFFFF" w:val="clear"/>
        <w:spacing w:lineRule="exact" w:line="226"/>
        <w:ind w:left="58" w:right="2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едения рекомендуется представлять в виде таблицы (Приложение №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ческим рекомендациям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26"/>
        <w:ind w:left="53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  разделе   «Оценка   возможного   неблагоприятного   воздействи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окружающую среду в результате осуществления намечаемой деятельнос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  сбору,   использованию,   обезвреживанию,   транспортировке,  размещению</w:t>
        <w:br/>
        <w:t>опасных отходов» рекомендуется приводить описа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48" w:firstLine="509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стояния окружающей среды, характера имеющейся антропогенной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грузки на окружающую среду на данной территор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48" w:firstLine="5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арактера  и  масштабов  возможного  неблагоприятного  воздействия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мечаемой    деятельности    по    сбору,    использованию,    обезвреживанию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портировке,   размещению   опасных   отходов   на   окружающую   сред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 выделением наиболее уязвимых компонен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24" w:firstLine="5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х   мероприятий   по   предотвращению   и/или   смягч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можного   неблагоприятного   воздействия   на   окружающую   среду   пр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и     намечаемой     деятельности     по     сбору,     использованию,</w:t>
        <w:br/>
        <w:t>обезвреживанию, транспортировке, размещению опасных отход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24" w:firstLine="51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зможных  аварийных  (внештатных)  ситуаций  с  учетом  степени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арактера, масштаба экологических последствий, мер по их предупреждению,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ер по обеспечению готовности к ликвидации аварий, включая описан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аварийных мероприят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24" w:firstLine="514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редств контроля и измерений, планируемых к использованию дл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троля соблюдения нормативов допустимого воздействия на окружающую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реду     при     осуществлении     деятельности     по     сбору,     использованию,</w:t>
        <w:br/>
        <w:t>обезвреживанию, транспортировке, размещению опасных отходов.</w:t>
      </w:r>
    </w:p>
    <w:p>
      <w:pPr>
        <w:pStyle w:val="Normal"/>
        <w:shd w:fill="FFFFFF" w:val="clear"/>
        <w:spacing w:lineRule="exact" w:line="226"/>
        <w:ind w:left="24" w:right="53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едения о средствах контроля и измерений рекомендуется представ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в табличной форме (Приложение № 4 к Методическим рекомендациям).</w:t>
      </w:r>
    </w:p>
    <w:p>
      <w:pPr>
        <w:pStyle w:val="Normal"/>
        <w:shd w:fill="FFFFFF" w:val="clear"/>
        <w:spacing w:lineRule="exact" w:line="226"/>
        <w:ind w:right="53" w:firstLine="5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отсутствии собственных средств контроля и измерений в раздел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Оценка возможного неблагоприятного воздействия на окружающую среду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 результате осуществления намечаемой деятельности по сбор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пользованию, обезвреживанию, транспортировке, размещению опасны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тходов» рекомендуется привести информацию о заключении договор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осуществление работ по контролю и измерениям с организац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приятиями), имеющими аккредитованные лаборатории. Рекомендуе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казывать реквизиты договоров, реквизиты аттестатов аккредит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абораторий, характеристики средств измерений, методики 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рений, периодичность измерений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26"/>
        <w:ind w:left="5" w:firstLine="5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>1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разделе «Сведения о наличии у индивидуального предпринимателя</w:t>
        <w:br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или работников юридического лица, допущенных к деятельности по сбору,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использованию,   обезвреживанию,   транспортировке,   размещению   опас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ходов, профессиональной подготовки на право работы с опасными отходами» рекомендуется привест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spacing w:lineRule="exact" w:line="226"/>
        <w:ind w:left="24" w:firstLine="50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ечень лиц, допущенных к деятельности по сбору, использованию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езвреживанию,  транспортировке,  размещению  опасных  отходов,  а такж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фамилии, имена, отчества, должности, реквизиты соответствующих приказ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spacing w:lineRule="exact" w:line="226"/>
        <w:ind w:left="24" w:firstLine="50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квизиты свидетельств (сертификатов) на право работы с опасны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ходами    перечисленных   лиц,    а   также    наименования    образовательных</w:t>
        <w:br/>
        <w:t>учреждений,    выдавших    такие    свидетельства    (сертификаты),    реквизиты</w:t>
        <w:br/>
        <w:t>лицензий учреждений на осуществление образовательной деятельности.</w:t>
      </w:r>
    </w:p>
    <w:p>
      <w:pPr>
        <w:pStyle w:val="Normal"/>
        <w:shd w:fill="FFFFFF" w:val="clear"/>
        <w:spacing w:lineRule="exact" w:line="226"/>
        <w:ind w:left="24" w:right="1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лицах, допущенных к деятельности по сбору, использованию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езвреживанию, транспортировке, размещению опасных отходов,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рекомендуется представлять в табличной форме (Приложение № 5 </w:t>
      </w:r>
      <w:r>
        <w:rPr>
          <w:rFonts w:cs="Times New Roman" w:ascii="Times New Roman" w:hAnsi="Times New Roman"/>
          <w:color w:val="000000"/>
          <w:sz w:val="24"/>
          <w:szCs w:val="24"/>
        </w:rPr>
        <w:t>к Методическим рекомендациям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26"/>
        <w:ind w:left="10" w:firstLine="5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В разделе «Сведения о намечаемой деятельности по сбору опасных</w:t>
        <w:br/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тходов» рекомендуется приводить информацию о способах и условиях сбора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конкретных видов опасных отходов, о наличии собственной или привлекаемой</w:t>
        <w:br/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технической  базы  (транспортных и  технических  средств,  автопогрузчиков,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бункер- накопителей,   контейнеров,   емкостей   для   сбора   жидких   отходов),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также имеющихся складских помещениях (площадках) для хранения отходов,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борудованных в соответствии с экологическими и санитарно-гигиеническими</w:t>
        <w:br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требованиями.</w:t>
      </w:r>
    </w:p>
    <w:p>
      <w:pPr>
        <w:pStyle w:val="Normal"/>
        <w:shd w:fill="FFFFFF" w:val="clear"/>
        <w:spacing w:lineRule="exact" w:line="226"/>
        <w:ind w:left="10" w:right="14" w:firstLine="5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Сведения о технической базе и складских помещениях (площадках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тся представлять в виде таблицы (Приложение № 6 к Методическим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комендациям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26"/>
        <w:ind w:left="10" w:firstLine="5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6"/>
          <w:sz w:val="24"/>
          <w:szCs w:val="24"/>
        </w:rPr>
        <w:t>1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В разделе «Сведения о намечаемой деятельности по использованию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асных отходов» рекомендуется приводить информацию о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26"/>
        <w:ind w:left="10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ях   использования   опасных   отходов   -   производство   товар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вторичной продукции), выполнение работ, оказание услуг, получение энергии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пособах и условиях использования конкретных видов опасных отход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spacing w:lineRule="exact" w:line="226"/>
        <w:ind w:left="5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и   технологических   регламентов   (инструкций)   на   процессы</w:t>
        <w:br/>
        <w:t>использования опасных отход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spacing w:lineRule="exact" w:line="226"/>
        <w:ind w:left="5" w:firstLine="509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личии (объектов) установок по использованию опасных отходов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их проектные характеристики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аличии и характеристиках очистного оборудова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6"/>
        <w:ind w:left="5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торично  образующихся  опасных отходах,  а также  их вид,  класс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асности для окружающей природной среды, опасные свойства, планируемы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и по обращению с такими опасными отходами.</w:t>
      </w:r>
    </w:p>
    <w:p>
      <w:pPr>
        <w:pStyle w:val="Normal"/>
        <w:shd w:fill="FFFFFF" w:val="clear"/>
        <w:spacing w:lineRule="exact" w:line="226"/>
        <w:ind w:right="3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менения новой (ранее нигде не применявшейся в целя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пользования опасных отходов) техники или технологии рекомендует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едставить информацию о наличии положительного заключе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осударственной экологической экспертизы по проекту технической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окументации на предполагаемую к применению технику (технологию),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реквизиты последнего.</w:t>
      </w:r>
    </w:p>
    <w:p>
      <w:pPr>
        <w:pStyle w:val="Normal"/>
        <w:shd w:fill="FFFFFF" w:val="clear"/>
        <w:spacing w:lineRule="exact" w:line="226"/>
        <w:ind w:right="3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едения об установках и технологиях использования опасных отходов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рекомендуется представлять в табличной форме (Приложение № 7 </w:t>
      </w:r>
      <w:r>
        <w:rPr>
          <w:rFonts w:cs="Times New Roman" w:ascii="Times New Roman" w:hAnsi="Times New Roman"/>
          <w:color w:val="000000"/>
          <w:sz w:val="24"/>
          <w:szCs w:val="24"/>
        </w:rPr>
        <w:t>к Методическим рекомендациям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26"/>
        <w:ind w:left="29" w:firstLine="5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1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разделе «Сведения о намечаемой деятельности по обезвреживанию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асных отходов» рекомендуется приводить информацию 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73" w:leader="none"/>
        </w:tabs>
        <w:spacing w:lineRule="exact" w:line="226"/>
        <w:ind w:left="48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собах   и   условиях   обезвреживания   конкретных   видов  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73" w:leader="none"/>
        </w:tabs>
        <w:spacing w:lineRule="exact" w:line="226" w:before="5" w:after="0"/>
        <w:ind w:left="48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и   технологических   регламентов   (инструкций)   на   процессы</w:t>
        <w:br/>
        <w:t>обезвреживания опасных отходов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 w:before="5" w:after="0"/>
        <w:ind w:left="43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личии (объектов) установок по обезвреживанию опасных отходов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их проектные характеристи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72" w:leader="none"/>
        </w:tabs>
        <w:spacing w:lineRule="exact" w:line="226"/>
        <w:ind w:left="53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и и характеристиках очистного оборуд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72" w:leader="none"/>
        </w:tabs>
        <w:spacing w:lineRule="exact" w:line="226"/>
        <w:ind w:left="24" w:firstLine="5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ично образующихся опасных отходах, а также их количество, класс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асности для окружающей природной среды, опасные свойства, планируемы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и по обращению с такими опасными отходами.</w:t>
      </w:r>
    </w:p>
    <w:p>
      <w:pPr>
        <w:pStyle w:val="Normal"/>
        <w:shd w:fill="FFFFFF" w:val="clear"/>
        <w:spacing w:lineRule="exact" w:line="226" w:before="5" w:after="0"/>
        <w:ind w:left="29" w:right="14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лучае применения новой (ранее нигде не применявшейся 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звреживания опасных отходов) техники или технологии рекомендует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едставить информацию о наличии положительного заключе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осударственной экологической экспертизы по проекту технической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окументации на предполагаемую к применению технику (технологию),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реквизиты последнего.</w:t>
      </w:r>
    </w:p>
    <w:p>
      <w:pPr>
        <w:pStyle w:val="Normal"/>
        <w:shd w:fill="FFFFFF" w:val="clear"/>
        <w:spacing w:lineRule="exact" w:line="226"/>
        <w:ind w:left="29" w:right="2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б установках и технологиях обезвреживания опасных отходов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рекомендуется представлять в табличной форме (Приложение № 8 </w:t>
      </w:r>
      <w:r>
        <w:rPr>
          <w:rFonts w:cs="Times New Roman" w:ascii="Times New Roman" w:hAnsi="Times New Roman"/>
          <w:color w:val="000000"/>
          <w:sz w:val="24"/>
          <w:szCs w:val="24"/>
        </w:rPr>
        <w:t>к Методическим рекомендациям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26"/>
        <w:ind w:left="29" w:firstLine="5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>1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разделе «Сведения о намечаемой деятельности по транспортировке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асных отходов» рекомендуется приводить информацию о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2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личии документа, подтверждающего допуск водителя к перевозк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пасных грузов, а также его реквизит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9" w:leader="none"/>
        </w:tabs>
        <w:spacing w:lineRule="exact" w:line="226"/>
        <w:ind w:left="14" w:firstLine="50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ичии   специально   оборудованных   и   снабженных   специальны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наками транспортных средств, их техническом обслуживании и ремонте, в то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сле данные паспорта транспортного средства, реквизиты договоров аренды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9" w:leader="none"/>
        </w:tabs>
        <w:spacing w:lineRule="exact" w:line="226"/>
        <w:ind w:left="14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и   инструкции   по   безопасности   транспортировки  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26" w:before="5" w:after="0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аличии плана действий в аварийной ситуации.</w:t>
      </w:r>
    </w:p>
    <w:p>
      <w:pPr>
        <w:pStyle w:val="Normal"/>
        <w:shd w:fill="FFFFFF" w:val="clear"/>
        <w:spacing w:lineRule="exact" w:line="226" w:before="5" w:after="0"/>
        <w:ind w:left="5" w:right="48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формацию рекомендуется приводить в соответствии с Правила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евозки опасных грузов автомобильным транспортом, утвержд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ом Министерства транспорта Российской Федерации от 8 августа 1995 г. № 73 «Об утверждении Правил перевозки опасных грузов автомобильны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анспортом» (зарегистрировано в Министерстве юстиции Российс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ции 18 декабря 1995 г. № 997), с изменениями, внесенными приказами Министерства транспорта Российской Федерации от 11 июня 1999 г. № 37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зарегистрировано в Министерстве юстиции Российской Федерации 8 ию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999 г. № 1826) и от 14 октября 1999 г. № 77 (зарегистрировано в Министер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юстиции Российской Федерации 28 октября 1999 г. № 1960).</w:t>
      </w:r>
    </w:p>
    <w:p>
      <w:pPr>
        <w:pStyle w:val="Normal"/>
        <w:shd w:fill="FFFFFF" w:val="clear"/>
        <w:spacing w:lineRule="exact" w:line="226"/>
        <w:ind w:right="58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В случае транспортировки опасных отходов другими вид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анспортных средств информацию рекомендуется приводить в соответств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правилами, утвержденными в установленном законодательством Россий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ции порядке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72" w:firstLine="5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>1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В разделе «Сведения о намечаемой деятельности по размещению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асных отходов» рекомендуется приводить информацию 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spacing w:lineRule="exact" w:line="226"/>
        <w:ind w:left="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и объекта размещения опасных отход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spacing w:lineRule="exact" w:line="226"/>
        <w:ind w:left="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и объекта размещения опасных отходов;</w:t>
      </w:r>
    </w:p>
    <w:p>
      <w:pPr>
        <w:pStyle w:val="Normal"/>
        <w:shd w:fill="FFFFFF" w:val="clear"/>
        <w:spacing w:lineRule="exact" w:line="226"/>
        <w:ind w:left="53" w:firstLine="8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личии утвержденной в установленном порядке проект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кументации на строительство (реконструкцию, расширение) объе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мещения опасных отходов (отдельно рекомендуется отметить наличи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ложительного заключения государственной экологической экспертизы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и положительного заключения государственной экспертизы, а так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х реквизиты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spacing w:lineRule="exact" w:line="226"/>
        <w:ind w:left="53" w:firstLine="499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емке в установленном порядке в эксплуатацию объекта размещ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пасных отходов, а также реквизиты соответствующих документ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spacing w:lineRule="exact" w:line="226"/>
        <w:ind w:left="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м оборудовании объекта размещения опасных отход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spacing w:lineRule="exact" w:line="226"/>
        <w:ind w:left="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х по изоляции опасных отх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6"/>
        <w:ind w:left="48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ведении мониторинга состояния компонентов окружающей среды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 участке объекта размещения опасных отходов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26"/>
        <w:ind w:left="53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наличии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родоохранной   документации   (для   функционирующи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 размещения опасных отходов)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6"/>
        <w:ind w:left="29" w:firstLine="5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>1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      разделе      «Сведения      о      получении      индивидуальным предпринимателем   или   юридическим   лицом   положительных   заключений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и (или) документов согласований органов федерального надзора и контроля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о     материалам     обоснования     намечаемой     деятельности     по     сбору, использованию,   обезвреживанию,   транспортировке,   размещению   опасных</w:t>
        <w:br/>
        <w:t>отходов в установленном законодательством Российской Федерации порядке»</w:t>
        <w:br/>
        <w:t>рекомендуется      указывать      реквизиты      соответствующих      заключений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огласований) органов федерального надзора и контрол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62" w:leader="none"/>
        </w:tabs>
        <w:spacing w:lineRule="exact" w:line="226"/>
        <w:ind w:left="0" w:firstLine="538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   представлении     материалов     обоснования     намечаемой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 по  сбору,  использованию,  обезвреживанию,  транспортировке,</w:t>
        <w:br/>
        <w:t>размещению опасных отходов на государственную экологическую экспертиз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   территориальные    органы    Федеральной    службы    по    экологическому,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хнологическому и атомному надзору рекомендуется указывать реквизиты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анитарно-эпидемиологического      заключения      территориального      орган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деральной   службы   по   надзору   в   сфере   защиты   прав   потребителей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благополучия человека о соответствии санитарным правилам намечаем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  по  сбору,  использованию,  обезвреживанию,  транспортировке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ю опасных отход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62" w:leader="none"/>
        </w:tabs>
        <w:spacing w:lineRule="exact" w:line="226"/>
        <w:ind w:left="0" w:firstLine="538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   представлении     материалов     обоснования     намечаем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  по  сбору,  использованию,  обезвреживанию,  транспортировке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мещению опасных отходов на государственную экологическую экспертизу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Федеральную службу по экологическому, технологическому и атомном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дзору рекомендуется указывать реквизиты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10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нитарно-эпидемиологических заключений территориальных органов</w:t>
        <w:br/>
        <w:t xml:space="preserve">Федеральной   службы   по   надзору   в   сфере   защиты   прав   потреб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благополучия человека о соответствии санитарным правилам намечаемой деятельности по сбору, использованию, обезвреживанию, транспортировк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мещению опасных отходов;</w:t>
      </w:r>
    </w:p>
    <w:p>
      <w:pPr>
        <w:pStyle w:val="Normal"/>
        <w:shd w:fill="FFFFFF" w:val="clear"/>
        <w:spacing w:lineRule="exact" w:line="226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ключений     территориальных     органов     Федеральной     служб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экологическому, технологическому и атомному надзору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26"/>
        <w:ind w:left="34" w:firstLine="5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>1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   разделе   «Сведения  об  участии  общественности  при  принятии</w:t>
        <w:br/>
        <w:t>решений,  касающихся  намечаемой  деятельности  по  сбору,  использованию,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звреживанию,      транспортировке,      размещению      опасных      отходов»</w:t>
        <w:br/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екомендуется приводить следующую информацию об организации органами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ного   самоуправления   городских   округов   и   муниципальных   районов</w:t>
        <w:br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бщественных обсуждений намечаемой деятельности по сбору, использованию,</w:t>
        <w:br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безвреживанию, транспортировке, размещению опасных отход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3" w:leader="none"/>
        </w:tabs>
        <w:spacing w:lineRule="exact" w:line="226"/>
        <w:ind w:left="5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особ информирования обществен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3" w:leader="none"/>
        </w:tabs>
        <w:spacing w:lineRule="exact" w:line="226"/>
        <w:ind w:left="5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ту и место проведения общественных обсужд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3" w:leader="none"/>
        </w:tabs>
        <w:spacing w:lineRule="exact" w:line="226"/>
        <w:ind w:left="5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участниках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26"/>
        <w:ind w:left="29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чания   и   предложения,   прозвучавшие   в   процессе   обсуждения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 указанием авторств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26"/>
        <w:ind w:left="5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>1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В составе «Приложений» рекомендуется представлять копи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43" w:leader="none"/>
        </w:tabs>
        <w:spacing w:lineRule="exact" w:line="226"/>
        <w:ind w:left="53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дительного договор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43" w:leader="none"/>
        </w:tabs>
        <w:spacing w:lineRule="exact" w:line="226"/>
        <w:ind w:left="53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ав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6"/>
        <w:ind w:left="24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идетельства    о    государственной    регистрации    индивидуальног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я (юридического лица);</w:t>
      </w:r>
    </w:p>
    <w:p>
      <w:pPr>
        <w:pStyle w:val="Normal"/>
        <w:shd w:fill="FFFFFF" w:val="clear"/>
        <w:spacing w:lineRule="exact" w:line="226"/>
        <w:ind w:left="19" w:right="34" w:firstLine="7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идетельства о постановке индивидуального предпринимателя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(юридического лица) на учет в налоговом органе по месту нахо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26"/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спортов опасных отходов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26"/>
        <w:ind w:left="1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териалов,   обосновывающих  отнесение  опасного  отхода  к  классу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асности для окружающей природной среды (для отходов, сведения о которых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сутствуют в федеральном классификационном каталоге отходов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6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видетельств о поверке средств контроля и измерений;</w:t>
      </w:r>
    </w:p>
    <w:p>
      <w:pPr>
        <w:pStyle w:val="Normal"/>
        <w:shd w:fill="FFFFFF" w:val="clear"/>
        <w:spacing w:lineRule="exact" w:line="226"/>
        <w:ind w:left="1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договоров      с      организациями      (предприятиями),      имеющими аккредитованные лаборатор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6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аттестатов аккредитаций лаборатори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26"/>
        <w:ind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азов    о    назначении    лиц,    ответственных    за    осуществление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  по  сбору,  использованию,  обезвреживанию,  транспортировке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ю опасных отходов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/>
        <w:ind w:left="5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идетельств   (сертификатов)   о   профессиональной   подготовке   лиц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работы с опасными отход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spacing w:lineRule="exact" w:line="226"/>
        <w:ind w:left="0" w:firstLine="5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и на осуществление образовательной деятельности учреждения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уществившего профессиональную подготовку на право работы с опасным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34" w:leader="none"/>
        </w:tabs>
        <w:spacing w:lineRule="exact" w:line="226" w:before="5" w:after="0"/>
        <w:ind w:left="0" w:firstLine="50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граммы, по которой осуществлялась профессиональная подготовк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работы с опасными отходами;</w:t>
      </w:r>
    </w:p>
    <w:p>
      <w:pPr>
        <w:pStyle w:val="Normal"/>
        <w:shd w:fill="FFFFFF" w:val="clear"/>
        <w:spacing w:lineRule="exact" w:line="226"/>
        <w:ind w:righ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документов, подтверждающих наличие у индивидуальн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принимателя (юридического лица) оборудования для сбора опасных </w:t>
      </w:r>
      <w:r>
        <w:rPr>
          <w:rFonts w:cs="Times New Roman" w:ascii="Times New Roman" w:hAnsi="Times New Roman"/>
          <w:color w:val="000000"/>
          <w:sz w:val="24"/>
          <w:szCs w:val="24"/>
        </w:rPr>
        <w:t>отходов (договоров купли-продажи, лизинга и др.);</w:t>
      </w:r>
    </w:p>
    <w:p>
      <w:pPr>
        <w:pStyle w:val="Normal"/>
        <w:shd w:fill="FFFFFF" w:val="clear"/>
        <w:spacing w:lineRule="exact" w:line="226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 паспортов      транспортных      средств,       предназначенных     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анспортировки опасных отход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1" w:leader="none"/>
        </w:tabs>
        <w:spacing w:lineRule="exact" w:line="226"/>
        <w:ind w:left="24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идетельств о допуске транспортных средств к перевозке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уз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1" w:leader="none"/>
        </w:tabs>
        <w:spacing w:lineRule="exact" w:line="226" w:before="5" w:after="0"/>
        <w:ind w:left="24" w:firstLine="509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говоров со специализированными организациями (предприятиями)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  проведение   работ   по   мойке   и   дезинфекции   транспортных   средств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едназначенных для транспортировки отходов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6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говоров на стоянку транспортных средств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26"/>
        <w:ind w:left="24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кументов,   удостоверяющих   право   собственности   (аренды)   н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е участки под объектами использования, обезвреживания, размещения</w:t>
        <w:br/>
        <w:t>опасных отходов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6"/>
        <w:ind w:left="19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кументов, удостоверяющих право собственности (аренды) на объекты</w:t>
        <w:br/>
        <w:t>использования, обезвреживания, размещения опасных отход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6"/>
        <w:ind w:left="14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кументов, удостоверяющих ввод в эксплуатацию в установленно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рядке   объектов   использования,   обезвреживания,   размещения   опасн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ходов;</w:t>
      </w:r>
    </w:p>
    <w:p>
      <w:pPr>
        <w:pStyle w:val="Normal"/>
        <w:shd w:fill="FFFFFF" w:val="clear"/>
        <w:spacing w:lineRule="exact" w:line="226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технических    условий,    технических    регламентов,    руководящ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кументов, инструкций, паспортов технологического оборудования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6"/>
        <w:ind w:left="19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заключений   государственной   экспертизы   проектной   документации</w:t>
        <w:br/>
        <w:t>объектов капитального строитель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spacing w:lineRule="exact" w:line="226"/>
        <w:ind w:left="5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ключений государственной экологической экспертизы по проекта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хнической документации на новую технику (технологии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spacing w:lineRule="exact" w:line="226"/>
        <w:ind w:left="5" w:firstLine="5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говоров со специализированными предприятиями (организациями) н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дачу опасных отходов для использования, обезвреживания, размещения с</w:t>
        <w:br/>
        <w:t>приложением  копий  лицензий  на  деятельность  по   сбору,   использованию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езвреживанию,       транспортировке,       размещению       опасных       отходов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деятельность по обращению с опасными отходами) последни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spacing w:lineRule="exact" w:line="226"/>
        <w:ind w:left="5" w:firstLine="5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нитарно-эпидемиологических заключений территориальных органов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едеральной  службы   по  надзору  в  сфере  защиты   прав  потребителей 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благополучия  человека  о   соответствии   санитарным   правилам   намечаем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  по  сбору,  использованию,  обезвреживанию,  транспортировке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ю опасных отход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/>
        <w:ind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ключений   территориальных   органов   Федеральной   службы    п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ологическому, технологическому и атомному надзору (при представлени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териалов обоснования намечаемой деятельности по сбору, использованию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езвреживанию,   транспортировке   и   размещению    опасных   отходов   на</w:t>
        <w:br/>
        <w:t>государственную   экологическую   экспертизу   в   Федеральную   службу   п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ческому, технологическому и атомному надзору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ind w:left="5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териалов общественных обсуждений намечаемой деятельности п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бору,    использованию,    обезвреживанию,    транспортировке,    размещению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пасных    отходов,    организованных    органами    местного    самоуправления</w:t>
        <w:br/>
        <w:t>городских округов и муниципальных районов.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3245" w:hanging="0"/>
        <w:rPr>
          <w:color w:val="000000"/>
          <w:spacing w:val="-5"/>
          <w:sz w:val="15"/>
          <w:szCs w:val="15"/>
        </w:rPr>
      </w:pPr>
      <w:r>
        <w:rPr>
          <w:color w:val="000000"/>
          <w:spacing w:val="-5"/>
          <w:sz w:val="15"/>
          <w:szCs w:val="15"/>
        </w:rPr>
        <w:t>ПРИЛОЖЕНИЕ № 1</w:t>
      </w:r>
    </w:p>
    <w:p>
      <w:pPr>
        <w:pStyle w:val="Normal"/>
        <w:shd w:fill="FFFFFF" w:val="clear"/>
        <w:spacing w:lineRule="exact" w:line="163"/>
        <w:ind w:left="3235" w:hanging="0"/>
        <w:rPr/>
      </w:pPr>
      <w:r>
        <w:rPr>
          <w:color w:val="000000"/>
          <w:spacing w:val="-3"/>
          <w:sz w:val="15"/>
          <w:szCs w:val="15"/>
        </w:rPr>
        <w:t xml:space="preserve">к Методическим рекомендациям по подготовке </w:t>
      </w:r>
      <w:r>
        <w:rPr>
          <w:color w:val="000000"/>
          <w:spacing w:val="-4"/>
          <w:sz w:val="15"/>
          <w:szCs w:val="15"/>
        </w:rPr>
        <w:t xml:space="preserve">представляемых на государственную экологическую </w:t>
      </w:r>
      <w:r>
        <w:rPr>
          <w:color w:val="000000"/>
          <w:spacing w:val="-3"/>
          <w:sz w:val="15"/>
          <w:szCs w:val="15"/>
        </w:rPr>
        <w:t xml:space="preserve">экспертизу материалов обоснования намечаемой деятельности по сбору, использованию, обезвреживанию, транспортировке, размещению </w:t>
      </w:r>
      <w:r>
        <w:rPr>
          <w:color w:val="000000"/>
          <w:spacing w:val="-4"/>
          <w:sz w:val="15"/>
          <w:szCs w:val="15"/>
        </w:rPr>
        <w:t>опасных отходов</w:t>
      </w:r>
    </w:p>
    <w:p>
      <w:pPr>
        <w:pStyle w:val="Normal"/>
        <w:shd w:fill="FFFFFF" w:val="clear"/>
        <w:spacing w:before="490" w:after="0"/>
        <w:ind w:left="418" w:hanging="0"/>
        <w:rPr/>
      </w:pPr>
      <w:r>
        <w:rPr>
          <w:rFonts w:eastAsia="Arial"/>
          <w:b/>
          <w:bCs/>
          <w:color w:val="000000"/>
          <w:spacing w:val="-2"/>
          <w:sz w:val="16"/>
          <w:szCs w:val="16"/>
        </w:rPr>
        <w:t xml:space="preserve">                          </w:t>
      </w:r>
      <w:r>
        <w:rPr>
          <w:b/>
          <w:bCs/>
          <w:color w:val="000000"/>
          <w:spacing w:val="-2"/>
          <w:sz w:val="16"/>
          <w:szCs w:val="16"/>
        </w:rPr>
        <w:t>РЕКОМЕНДУЕМЫЙ ОБРАЗЕЦ ОФОРМЛЕНИЯ ТИТУЛЬНОГО ЛИСТА</w:t>
      </w:r>
    </w:p>
    <w:p>
      <w:pPr>
        <w:pStyle w:val="Normal"/>
        <w:shd w:fill="FFFFFF" w:val="clear"/>
        <w:ind w:right="22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22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22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ТВЕРЖДАЮ </w:t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оводитель организации</w:t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.И.О.</w:t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»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00   г.</w:t>
      </w:r>
    </w:p>
    <w:p>
      <w:pPr>
        <w:pStyle w:val="Normal"/>
        <w:shd w:fill="FFFFFF" w:val="clear"/>
        <w:ind w:right="22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.П.</w:t>
      </w:r>
    </w:p>
    <w:p>
      <w:pPr>
        <w:pStyle w:val="Normal"/>
        <w:shd w:fill="FFFFFF" w:val="clear"/>
        <w:spacing w:before="1464" w:after="0"/>
        <w:ind w:left="2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ТЕРИАЛЫ</w:t>
      </w:r>
    </w:p>
    <w:p>
      <w:pPr>
        <w:pStyle w:val="Normal"/>
        <w:shd w:fill="FFFFFF" w:val="clear"/>
        <w:ind w:right="2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основания намечаемой деятельности</w:t>
      </w:r>
    </w:p>
    <w:p>
      <w:pPr>
        <w:pStyle w:val="Normal"/>
        <w:shd w:fill="FFFFFF" w:val="clear"/>
        <w:ind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сбору, использованию, обезвреживанию,</w:t>
      </w:r>
    </w:p>
    <w:p>
      <w:pPr>
        <w:pStyle w:val="Normal"/>
        <w:shd w:fill="FFFFFF" w:val="clear"/>
        <w:ind w:right="240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анспортировке, размещению опасных отходов</w:t>
      </w:r>
    </w:p>
    <w:p>
      <w:pPr>
        <w:pStyle w:val="Normal"/>
        <w:shd w:fill="FFFFFF" w:val="clear"/>
        <w:ind w:right="240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</w:t>
      </w:r>
    </w:p>
    <w:p>
      <w:pPr>
        <w:pStyle w:val="Normal"/>
        <w:shd w:fill="FFFFFF" w:val="clear"/>
        <w:ind w:right="240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19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наименование организации)</w:t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ветственный за охрану окружающей сре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.И.О.</w:t>
      </w:r>
    </w:p>
    <w:p>
      <w:pPr>
        <w:pStyle w:val="Normal"/>
        <w:shd w:fill="FFFFFF" w:val="clear"/>
        <w:spacing w:before="1474" w:after="0"/>
        <w:ind w:left="2789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474" w:after="0"/>
        <w:ind w:left="2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0…….    год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54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ИЛОЖЕНИЕ №2</w:t>
      </w:r>
    </w:p>
    <w:p>
      <w:pPr>
        <w:pStyle w:val="Normal"/>
        <w:shd w:fill="FFFFFF" w:val="clear"/>
        <w:spacing w:lineRule="exact" w:line="163" w:before="5" w:after="0"/>
        <w:ind w:left="54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к Методическим рекомендациям по подготовке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представляемых на государственную экологическую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экспертизу материалов обоснования намечаемой деятельности по сбору, использованию, обезвреживанию, транспортировке, размещению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опасных отходов</w:t>
      </w:r>
    </w:p>
    <w:p>
      <w:pPr>
        <w:pStyle w:val="Normal"/>
        <w:shd w:fill="FFFFFF" w:val="clear"/>
        <w:spacing w:lineRule="exact" w:line="178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</w:r>
    </w:p>
    <w:p>
      <w:pPr>
        <w:pStyle w:val="Normal"/>
        <w:shd w:fill="FFFFFF" w:val="clear"/>
        <w:spacing w:lineRule="exact" w:line="178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РЕКОМЕНДУЕМАЯ ТАБЛИЦА ПРЕДОСТАВЛЕНИЯ ОБЩИХ СВЕДЕНИЙ</w:t>
      </w:r>
    </w:p>
    <w:p>
      <w:pPr>
        <w:pStyle w:val="Normal"/>
        <w:shd w:fill="FFFFFF" w:val="clear"/>
        <w:spacing w:lineRule="exact" w:line="178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ОБ ИНДИВИДУАЛЬНОМ ПРЕДПРИНИМАТЕЛЕ (ЮРИДИЧЕСКОМ ЛИЦЕ),</w:t>
      </w:r>
    </w:p>
    <w:p>
      <w:pPr>
        <w:pStyle w:val="Normal"/>
        <w:shd w:fill="FFFFFF" w:val="clear"/>
        <w:spacing w:lineRule="exact" w:line="178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ПЛАНИРУЮЩЕМ ОСУЩЕСТВЛЕНИЕ ДЕЯТЕЛЬНОСТИ ПО СБОРУ,</w:t>
      </w:r>
    </w:p>
    <w:p>
      <w:pPr>
        <w:pStyle w:val="Normal"/>
        <w:shd w:fill="FFFFFF" w:val="clear"/>
        <w:spacing w:lineRule="exact" w:line="178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ИСПОЛЬЗОВАНИЮ, ОБЕЗВРЕЖИВАНИЮ, ТРАНСПОРТИРОВКЕ,</w:t>
      </w:r>
    </w:p>
    <w:p>
      <w:pPr>
        <w:pStyle w:val="Normal"/>
        <w:shd w:fill="FFFFFF" w:val="clear"/>
        <w:spacing w:lineRule="exact" w:line="178"/>
        <w:ind w:lef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РАЗМЕЩЕНИЮ ОПАСНЫХ ОТХОДОВ</w:t>
      </w:r>
    </w:p>
    <w:p>
      <w:pPr>
        <w:pStyle w:val="Normal"/>
        <w:spacing w:before="0" w:after="331"/>
        <w:rPr>
          <w:rFonts w:ascii="Times New Roman" w:hAnsi="Times New Roman" w:cs="Times New Roman"/>
          <w:b/>
          <w:b/>
          <w:bCs/>
          <w:color w:val="000000"/>
          <w:spacing w:val="3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"/>
          <w:szCs w:val="2"/>
        </w:rPr>
      </w:r>
    </w:p>
    <w:tbl>
      <w:tblPr>
        <w:tblW w:w="6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3533"/>
      </w:tblGrid>
      <w:tr>
        <w:trPr>
          <w:trHeight w:val="71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Ф.И.О., паспортные данные индиви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льного предпринимателя (наименование юрид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Юридический 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очтовый 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гион (субъект Федераци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лефо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Фак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>E-mai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видетельство о государственной ре</w:t>
              <w:softHyphen/>
              <w:t>гистрации с указанием органа, выдав</w:t>
              <w:softHyphen/>
              <w:t>шего свидетель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видетельство о постановке на учет в налоговом орган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нтактный телефо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уководител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тветственный за природоохранную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ятельность (эколог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7046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70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ЛОЖЕНИЕ № 3</w:t>
      </w:r>
    </w:p>
    <w:p>
      <w:pPr>
        <w:pStyle w:val="Normal"/>
        <w:shd w:fill="FFFFFF" w:val="clear"/>
        <w:spacing w:lineRule="exact" w:line="163"/>
        <w:ind w:left="7046" w:hanging="0"/>
        <w:rPr/>
      </w:pPr>
      <w:r>
        <w:rPr>
          <w:color w:val="000000"/>
          <w:spacing w:val="1"/>
          <w:sz w:val="14"/>
          <w:szCs w:val="14"/>
        </w:rPr>
        <w:t xml:space="preserve">к Методическим рекомендациям по подготовке </w:t>
      </w:r>
      <w:r>
        <w:rPr>
          <w:color w:val="000000"/>
          <w:sz w:val="14"/>
          <w:szCs w:val="14"/>
        </w:rPr>
        <w:t xml:space="preserve">представляемых на государственную экологическую </w:t>
      </w:r>
      <w:r>
        <w:rPr>
          <w:color w:val="000000"/>
          <w:spacing w:val="1"/>
          <w:sz w:val="14"/>
          <w:szCs w:val="14"/>
        </w:rPr>
        <w:t>экспертизу материалов обосновани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ЕКОМЕНДУЕМАЯ ТАБЛИЦА ПРЕДОСТАВЛЕНИЯ СВЕДЕНИЙ ОБ ОПАСНЫХ ОТХОДАХ</w:t>
      </w:r>
    </w:p>
    <w:p>
      <w:pPr>
        <w:pStyle w:val="Normal"/>
        <w:spacing w:before="0" w:after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248"/>
        <w:gridCol w:w="643"/>
        <w:gridCol w:w="883"/>
        <w:gridCol w:w="2390"/>
        <w:gridCol w:w="2150"/>
      </w:tblGrid>
      <w:tr>
        <w:trPr>
          <w:trHeight w:val="25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имен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лас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пас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мечаемые виды работ 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риентировочные объ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пасно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пас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вой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мках лицензируемой дея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мы опасных отходов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пасно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тх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тх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льности по сбору, ис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/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тх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 ФКК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тх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ользованию, обезврежив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ию, транспортировке, раз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щению опасных отход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С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11" w:before="187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мечани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86" w:leader="none"/>
        </w:tabs>
        <w:spacing w:lineRule="exact" w:line="211" w:before="5" w:after="0"/>
        <w:ind w:left="180" w:firstLine="504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графе 1 указываются наименования отходов, сгруппированных по классам опасности для окружающей природной сре</w:t>
        <w:softHyphen/>
        <w:t>ды, деятельность по сбору, использованию, обезвреживанию, транспортировке, размещению которых планируется осуществля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86" w:leader="none"/>
        </w:tabs>
        <w:spacing w:lineRule="exact" w:line="211"/>
        <w:ind w:left="504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афе 2 указываются коды отходов в соответствии с ФКК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11"/>
        <w:ind w:left="504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  В графе 3 указываются классы опасности для окружающей природной среды отходов, не включенных в ФКК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exact" w:line="21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графе 4 указываются опасные свойства отходов, не включенных в ФККО (токсичность, взрывоопасность, пожароопа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ь, высокая реакционная способность, содержание возбудителей инфекционных болезней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exact" w:line="21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графе 5 указываются все виды работ, которые планируется осуществлять с опасными отходами данного вида, в виде буквенных кодов (с - сбор, и - использование, о - обезвреживание, т - транспортировка по территории Российской Федерации, 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хранение, з - захоронение), в том числе их сочетаний в зависимости от планируемых видов работ (например, для сбора и тран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ртировки с + т и т.п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spacing w:lineRule="exact" w:line="21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афе 6 указываются ориентировочные объемы опасных отходов.</w:t>
      </w:r>
    </w:p>
    <w:p>
      <w:pPr>
        <w:pStyle w:val="Normal"/>
        <w:ind w:right="-185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3677" w:hanging="0"/>
        <w:rPr>
          <w:color w:val="000000"/>
          <w:spacing w:val="-5"/>
          <w:sz w:val="15"/>
          <w:szCs w:val="15"/>
        </w:rPr>
      </w:pPr>
      <w:r>
        <w:rPr>
          <w:color w:val="000000"/>
          <w:spacing w:val="-5"/>
          <w:sz w:val="15"/>
          <w:szCs w:val="15"/>
        </w:rPr>
        <w:t>ПРИЛОЖЕНИЕ № 4</w:t>
      </w:r>
    </w:p>
    <w:p>
      <w:pPr>
        <w:pStyle w:val="Normal"/>
        <w:shd w:fill="FFFFFF" w:val="clear"/>
        <w:spacing w:lineRule="exact" w:line="163"/>
        <w:ind w:left="3662" w:hanging="0"/>
        <w:rPr/>
      </w:pPr>
      <w:r>
        <w:rPr>
          <w:color w:val="000000"/>
          <w:spacing w:val="-3"/>
          <w:sz w:val="15"/>
          <w:szCs w:val="15"/>
        </w:rPr>
        <w:t xml:space="preserve">к Методическим рекомендациям по подготовке </w:t>
      </w:r>
      <w:r>
        <w:rPr>
          <w:color w:val="000000"/>
          <w:spacing w:val="-4"/>
          <w:sz w:val="15"/>
          <w:szCs w:val="15"/>
        </w:rPr>
        <w:t xml:space="preserve">представляемых на государственную экологическую </w:t>
      </w:r>
      <w:r>
        <w:rPr>
          <w:color w:val="000000"/>
          <w:spacing w:val="-3"/>
          <w:sz w:val="15"/>
          <w:szCs w:val="15"/>
        </w:rPr>
        <w:t xml:space="preserve">экспертизу материалов обоснования намечаемой деятельности по сбору, использованию, обезвреживанию, транспортировке, размещению </w:t>
      </w:r>
      <w:r>
        <w:rPr>
          <w:color w:val="000000"/>
          <w:spacing w:val="-4"/>
          <w:sz w:val="15"/>
          <w:szCs w:val="15"/>
        </w:rPr>
        <w:t>опасных отходов</w:t>
      </w:r>
    </w:p>
    <w:p>
      <w:pPr>
        <w:pStyle w:val="Normal"/>
        <w:shd w:fill="FFFFFF" w:val="clear"/>
        <w:spacing w:lineRule="exact" w:line="178" w:before="326" w:after="0"/>
        <w:ind w:left="1387" w:right="288" w:hanging="8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РЕКОМЕНДУЕМАЯ ТАБЛИЦА ПРЕДОСТАВЛЕНИЯ СВЕДЕНИЙ О СРЕДСТВАХ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КОНТРОЛЯ ВОЗДЕЙСТВИЯ НА ОКРУЖАЮЩУЮ СРЕДУ</w:t>
      </w:r>
    </w:p>
    <w:p>
      <w:pPr>
        <w:pStyle w:val="Normal"/>
        <w:spacing w:before="0" w:after="3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171"/>
        <w:gridCol w:w="1171"/>
        <w:gridCol w:w="1162"/>
        <w:gridCol w:w="1181"/>
        <w:gridCol w:w="1171"/>
      </w:tblGrid>
      <w:tr>
        <w:trPr>
          <w:trHeight w:val="26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именов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ла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Характер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ользу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еречен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ериодич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ие 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мен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т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ые мет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нтрол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ость пр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нтроля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ики изм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уемых п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едения из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змер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нтроля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мет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рен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змер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1" w:before="18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мечани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427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1 указывается наименование средств контроля и измер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427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2 указывается область применения средств контроля и измер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86" w:firstLine="34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3 указываются технические характеристики средств контроля и из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ний (диапазон измерений, погрешность измерения и д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427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4 указываются названия используемых метод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427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5 указывается перечень контролируемых параме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427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6 указывается периодичность проведения измерений.</w:t>
      </w:r>
    </w:p>
    <w:p>
      <w:pPr>
        <w:pStyle w:val="Normal"/>
        <w:ind w:right="-185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6120" w:hanging="0"/>
        <w:rPr>
          <w:color w:val="000000"/>
          <w:spacing w:val="-5"/>
          <w:sz w:val="15"/>
          <w:szCs w:val="15"/>
        </w:rPr>
      </w:pPr>
      <w:r>
        <w:rPr>
          <w:color w:val="000000"/>
          <w:spacing w:val="-5"/>
          <w:sz w:val="15"/>
          <w:szCs w:val="15"/>
        </w:rPr>
        <w:t>ПРИЛОЖЕНИЕ № 5</w:t>
      </w:r>
    </w:p>
    <w:p>
      <w:pPr>
        <w:pStyle w:val="Normal"/>
        <w:shd w:fill="FFFFFF" w:val="clear"/>
        <w:spacing w:lineRule="exact" w:line="163"/>
        <w:ind w:left="6120" w:hanging="0"/>
        <w:rPr/>
      </w:pPr>
      <w:r>
        <w:rPr>
          <w:color w:val="000000"/>
          <w:spacing w:val="-3"/>
          <w:sz w:val="15"/>
          <w:szCs w:val="15"/>
        </w:rPr>
        <w:t xml:space="preserve">к Методическим рекомендациям по подготовке </w:t>
      </w:r>
      <w:r>
        <w:rPr>
          <w:color w:val="000000"/>
          <w:spacing w:val="-4"/>
          <w:sz w:val="15"/>
          <w:szCs w:val="15"/>
        </w:rPr>
        <w:t xml:space="preserve">представляемых на государственную экологическую </w:t>
      </w:r>
      <w:r>
        <w:rPr>
          <w:color w:val="000000"/>
          <w:spacing w:val="-3"/>
          <w:sz w:val="15"/>
          <w:szCs w:val="15"/>
        </w:rPr>
        <w:t>экспертизу материалов обосновани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shd w:fill="FFFFFF" w:val="clear"/>
        <w:spacing w:lineRule="exact" w:line="178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5"/>
          <w:szCs w:val="15"/>
        </w:rPr>
      </w:r>
    </w:p>
    <w:p>
      <w:pPr>
        <w:pStyle w:val="Normal"/>
        <w:shd w:fill="FFFFFF" w:val="clear"/>
        <w:spacing w:lineRule="exact" w:line="178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5"/>
          <w:szCs w:val="15"/>
        </w:rPr>
        <w:t>РЕКОМЕНДУЕМАЯ ТАБЛИЦА ПРЕДОСТАВЛЕНИЯ СВЕДЕНИЙ О ПРОФЕССИОНАЛЬНОЙ</w:t>
      </w:r>
    </w:p>
    <w:p>
      <w:pPr>
        <w:pStyle w:val="Normal"/>
        <w:shd w:fill="FFFFFF" w:val="clear"/>
        <w:spacing w:lineRule="exact" w:line="178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ПОДГОТОВКЕ ЛИЦ, ДОПУЩЕННЫХ К ДЕЯТЕЛЬНОСТИ ПО СБОРУ, ИСПОЛЬЗОВАНИЮ,</w:t>
      </w:r>
    </w:p>
    <w:p>
      <w:pPr>
        <w:pStyle w:val="Normal"/>
        <w:shd w:fill="FFFFFF" w:val="clear"/>
        <w:spacing w:lineRule="exact" w:line="178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5"/>
          <w:szCs w:val="15"/>
        </w:rPr>
        <w:t>ОБЕЗВРЕЖИВАНИЮ, ТРАНСПОРТИРОВКЕ, РАЗМЕЩЕНИЮ ОПАСНЫХ ОТХОДОВ</w:t>
      </w:r>
    </w:p>
    <w:p>
      <w:pPr>
        <w:pStyle w:val="Normal"/>
        <w:spacing w:before="0" w:after="19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115" w:type="dxa"/>
        <w:jc w:val="left"/>
        <w:tblInd w:w="1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79"/>
        <w:gridCol w:w="701"/>
        <w:gridCol w:w="864"/>
        <w:gridCol w:w="1114"/>
        <w:gridCol w:w="1229"/>
        <w:gridCol w:w="1306"/>
      </w:tblGrid>
      <w:tr>
        <w:trPr>
          <w:trHeight w:val="240" w:hRule="exact"/>
        </w:trPr>
        <w:tc>
          <w:tcPr>
            <w:tcW w:w="346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ведения о лицах, допущенных к дея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ведения о свидетельствах (сертификатах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3466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льности по сбору, использованию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4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 право работ с опасными отхода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46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безвреживанию, транспортировке, раз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4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4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ещению опасных отход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Фам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олж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олж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омер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именов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омер и да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ли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б основ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ост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ата выд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ие образ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ыдачи л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м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ом выс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бязан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чи свид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ате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цензии 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тче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шем/сре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ости 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учреждени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существл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м сп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ч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сертиф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давше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ие образов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циальн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сущ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ата) 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видетельст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льной дея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бразов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вл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право раб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о (сертиф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льности уч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ия н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ы с опас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ат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ждени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еча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ыми отх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ыдавше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ой л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видетельст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ценз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 (сертиф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уем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ат), с указ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еятель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ием органа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ыдавше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лицензи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0" w:leader="underscor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06" w:before="211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мечан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10" w:leader="none"/>
        </w:tabs>
        <w:spacing w:lineRule="exact" w:line="206"/>
        <w:ind w:left="62" w:firstLine="355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афе 1 указывается имя, отчество, фамилия лица, допущенного к деятель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и по сбору, использованию, обезвреживанию, транспортировке, размещению оп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х отх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pacing w:lineRule="exact" w:line="206"/>
        <w:ind w:left="62" w:firstLine="355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2 указываются сведения об основном образовании лица, допущенного</w:t>
        <w:br/>
        <w:t>к деятельности по сбору, использованию, обезвреживанию, транспортировке, раз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нию опасных отходов (наименование высшего/среднего специального учеб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ведения, год получения диплома о высшем/среднем специальном образовании, спе</w:t>
        <w:softHyphen/>
        <w:t>циальность но диплому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pacing w:lineRule="exact" w:line="206"/>
        <w:ind w:left="62" w:firstLine="355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афе 3 указывается должность лица, допущенного к деятельности по сбору,</w:t>
        <w:br/>
        <w:t>использованию, обезвреживанию, транспортировке, размещению опасных отх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pacing w:lineRule="exact" w:line="206"/>
        <w:ind w:left="62" w:firstLine="355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графе 4 указываются должностные обязанности лица, допущенного к де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ьности по сбору, использованию, обезвреживанию, транспортировке, размещен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асных отход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10" w:leader="none"/>
        </w:tabs>
        <w:spacing w:lineRule="exact" w:line="206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5 указываются номер и дата выдачи лицу, допущенному к деятельности по сбору, использованию, обезвреживанию, транспортировке, размещению оп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х отходов, свидетельства (сертификата) на право работы с опасными отходам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42" w:leader="none"/>
        </w:tabs>
        <w:spacing w:lineRule="exact" w:line="211"/>
        <w:ind w:left="0" w:firstLine="35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6 указывается наименование образовательного учреждения, выдавше</w:t>
        <w:softHyphen/>
        <w:t>го свидетельство (сертификат) на право работы с опасными отхода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42" w:leader="none"/>
        </w:tabs>
        <w:spacing w:lineRule="exact" w:line="211"/>
        <w:ind w:left="0" w:firstLine="35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7 указывается номер и дата выдачи лицензии на осуществление об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тельной деятельности учреждения, выдавшего свидетельство (сертификат)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во работы с опасными отходами, с указанием органа, выдавшего такую лицензию.</w:t>
      </w:r>
    </w:p>
    <w:p>
      <w:pPr>
        <w:pStyle w:val="Normal"/>
        <w:ind w:right="-185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58"/>
        <w:ind w:left="3610" w:hanging="0"/>
        <w:rPr>
          <w:rFonts w:ascii="Times New Roman" w:hAnsi="Times New Roman" w:cs="Times New Roman"/>
          <w:color w:val="000000"/>
          <w:spacing w:val="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spacing w:lineRule="exact" w:line="158"/>
        <w:ind w:left="3610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ПРИЛОЖЕНИЕ № 6</w:t>
      </w:r>
    </w:p>
    <w:p>
      <w:pPr>
        <w:pStyle w:val="Normal"/>
        <w:shd w:fill="FFFFFF" w:val="clear"/>
        <w:spacing w:lineRule="exact" w:line="158"/>
        <w:ind w:left="3595" w:hanging="0"/>
        <w:rPr/>
      </w:pPr>
      <w:r>
        <w:rPr>
          <w:color w:val="000000"/>
          <w:spacing w:val="1"/>
          <w:sz w:val="14"/>
          <w:szCs w:val="14"/>
        </w:rPr>
        <w:t xml:space="preserve">к Методическим рекомендациям по подготовке </w:t>
      </w:r>
      <w:r>
        <w:rPr>
          <w:color w:val="000000"/>
          <w:sz w:val="14"/>
          <w:szCs w:val="14"/>
        </w:rPr>
        <w:t xml:space="preserve">представляемых на государственную экологическую </w:t>
      </w:r>
      <w:r>
        <w:rPr>
          <w:color w:val="000000"/>
          <w:spacing w:val="1"/>
          <w:sz w:val="14"/>
          <w:szCs w:val="14"/>
        </w:rPr>
        <w:t>экспертизу материалов обосновани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shd w:fill="FFFFFF" w:val="clear"/>
        <w:spacing w:lineRule="exact" w:line="178" w:before="509" w:after="0"/>
        <w:ind w:left="1354" w:right="288" w:hanging="10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5"/>
          <w:szCs w:val="15"/>
        </w:rPr>
        <w:t xml:space="preserve">РЕКОМЕНДУЕМАЯ ТАБЛИЦА ПРЕДОСТАВЛЕНИЯ СВЕДЕНИЙ О ТЕХНИЧЕСКОМ </w:t>
      </w: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ОБЕСПЕЧЕНИИ ДЕЯТЕЛЬНОСТИ ПО СБОРУ ОТХОДОВ</w:t>
      </w:r>
    </w:p>
    <w:p>
      <w:pPr>
        <w:pStyle w:val="Normal"/>
        <w:spacing w:before="0" w:after="3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208"/>
        <w:gridCol w:w="730"/>
        <w:gridCol w:w="835"/>
        <w:gridCol w:w="1488"/>
        <w:gridCol w:w="1229"/>
      </w:tblGrid>
      <w:tr>
        <w:trPr>
          <w:trHeight w:val="92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4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      N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п/п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аименование машин, механизмов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орудования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ест хранения отход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ли</w:t>
              <w:softHyphen/>
              <w:t>че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Год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ыпус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5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хн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оя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ч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6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обственная техническая баз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влекаемая техническая баз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11" w:before="192" w:after="0"/>
        <w:ind w:left="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мечани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1" w:leader="none"/>
        </w:tabs>
        <w:spacing w:lineRule="exact" w:line="211"/>
        <w:ind w:left="509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1 указывается порядков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11"/>
        <w:ind w:left="0" w:firstLine="5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афе 2 указывается наименование машин, механизмов, оборудования, ис</w:t>
        <w:softHyphen/>
        <w:t>пользуемых при осуществлении деятельности по сбору отход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spacing w:lineRule="exact" w:line="211"/>
        <w:ind w:left="0" w:firstLine="5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3 указывается количество каждого отдельного вида техники (соб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нной и/или привлекаемой), складских помещений (площадок) хранения отх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11"/>
        <w:ind w:left="0" w:firstLine="5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фе 4 указывается год выпуска техники, постройки складских помещ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11"/>
        <w:ind w:left="0" w:firstLine="5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графе 5 указывается техническое состояние средств, складских помещ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11"/>
        <w:ind w:left="0" w:firstLine="509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рафе 6 указываются другие сведения о машинах, механизмах, оборудо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и и складских помещениях, в том числе реквизиты ПТС, свидетельств на прав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бственности, аренды и др.</w:t>
      </w:r>
    </w:p>
    <w:p>
      <w:pPr>
        <w:pStyle w:val="Normal"/>
        <w:ind w:right="-185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3672" w:hanging="0"/>
        <w:rPr>
          <w:rFonts w:ascii="Times New Roman" w:hAnsi="Times New Roman" w:cs="Times New Roman"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72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72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72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72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ПРИЛОЖЕНИЕ №7</w:t>
      </w:r>
    </w:p>
    <w:p>
      <w:pPr>
        <w:pStyle w:val="Normal"/>
        <w:shd w:fill="FFFFFF" w:val="clear"/>
        <w:spacing w:lineRule="exact" w:line="163"/>
        <w:ind w:left="3662" w:right="269" w:hanging="0"/>
        <w:rPr/>
      </w:pPr>
      <w:r>
        <w:rPr>
          <w:color w:val="000000"/>
          <w:spacing w:val="2"/>
          <w:sz w:val="14"/>
          <w:szCs w:val="14"/>
        </w:rPr>
        <w:t xml:space="preserve">к Методическим рекомендациям по подготовке </w:t>
      </w:r>
      <w:r>
        <w:rPr>
          <w:color w:val="000000"/>
          <w:spacing w:val="1"/>
          <w:sz w:val="14"/>
          <w:szCs w:val="14"/>
        </w:rPr>
        <w:t xml:space="preserve">представляемых на государственную экологическую </w:t>
      </w:r>
      <w:r>
        <w:rPr>
          <w:color w:val="000000"/>
          <w:spacing w:val="2"/>
          <w:sz w:val="14"/>
          <w:szCs w:val="14"/>
        </w:rPr>
        <w:t>экспертизу материалов обосновани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shd w:fill="FFFFFF" w:val="clear"/>
        <w:spacing w:lineRule="exact" w:line="178" w:before="355" w:after="0"/>
        <w:ind w:left="658" w:right="288" w:hanging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5"/>
          <w:szCs w:val="15"/>
        </w:rPr>
        <w:t xml:space="preserve">РЕКОМЕНДУЕМАЯ ТАБЛИЦА ПРЕДОСТАВЛЕНИЯ СВЕДЕНИЙ О ХАРАКТЕРИСТИКАХ </w:t>
      </w: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УСТАНОВОК (ТЕХНОЛОГИЙ) ПО ИСПОЛЬЗОВАНИЮ ОПАСНЫХ ОТХОДОВ</w:t>
      </w:r>
    </w:p>
    <w:p>
      <w:pPr>
        <w:pStyle w:val="Normal"/>
        <w:spacing w:before="0" w:after="34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653"/>
        <w:gridCol w:w="1008"/>
        <w:gridCol w:w="1229"/>
        <w:gridCol w:w="1229"/>
        <w:gridCol w:w="1286"/>
        <w:gridCol w:w="854"/>
        <w:gridCol w:w="854"/>
        <w:gridCol w:w="854"/>
        <w:gridCol w:w="854"/>
      </w:tblGrid>
      <w:tr>
        <w:trPr>
          <w:trHeight w:val="23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Наимено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лас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аименова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Организация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личие по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Мощ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од 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Клас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пас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разработчи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жите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торич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ФК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пас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опас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ФК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станов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заключ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станов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пасного отх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тх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(технологии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ЭЭ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11" w:before="192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11"/>
        <w:ind w:left="91" w:firstLine="5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графе   1  указывается наименование предполагаемых к использова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асных отход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графе 2 указывается код предполагаемых к использованию опасных отх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 в соответствии с ФКК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графе 3 указывается класс опасности для окружающей природной среды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полагаемых к использованию опасных отходов, не включенных в ФКК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графе 4 указывается наименование установки (технологии) использования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5 указывается наименование организации-разработчика установк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технологии) использования 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графе 6 указываются сведения о наличии положительного заключения г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ударственной экологической экспертизы по установке по использованию оп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ходов с указанием реквизи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7 указывается мощность установки по использованию опасных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графе 8 указывается наименование вторичных отходов, образующихся в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цессе использования 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spacing w:lineRule="exact" w:line="211"/>
        <w:ind w:left="77" w:firstLine="504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графе 9 указывается код вторичных опасных отходов в соответствии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ККО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11"/>
        <w:ind w:left="82"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графе 10 указывается класс опасности для окружающей природной среды вторичных опасных отходов, не включенных в ФККО.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63"/>
        <w:ind w:left="3686" w:hanging="0"/>
        <w:rPr>
          <w:rFonts w:ascii="Times New Roman" w:hAnsi="Times New Roman" w:cs="Times New Roman"/>
          <w:color w:val="000000"/>
          <w:spacing w:val="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86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86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spacing w:lineRule="exact" w:line="163"/>
        <w:ind w:left="3686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ПРИЛОЖЕНИЕ № 8</w:t>
      </w:r>
    </w:p>
    <w:p>
      <w:pPr>
        <w:pStyle w:val="Normal"/>
        <w:shd w:fill="FFFFFF" w:val="clear"/>
        <w:spacing w:lineRule="exact" w:line="163"/>
        <w:ind w:left="3682" w:right="269" w:hanging="0"/>
        <w:rPr/>
      </w:pPr>
      <w:r>
        <w:rPr>
          <w:color w:val="000000"/>
          <w:spacing w:val="1"/>
          <w:sz w:val="14"/>
          <w:szCs w:val="14"/>
        </w:rPr>
        <w:t xml:space="preserve">к Методическим рекомендациям по подготовке </w:t>
      </w:r>
      <w:r>
        <w:rPr>
          <w:color w:val="000000"/>
          <w:sz w:val="14"/>
          <w:szCs w:val="14"/>
        </w:rPr>
        <w:t xml:space="preserve">представляемых на государственную экологическую </w:t>
      </w:r>
      <w:r>
        <w:rPr>
          <w:color w:val="000000"/>
          <w:spacing w:val="1"/>
          <w:sz w:val="14"/>
          <w:szCs w:val="14"/>
        </w:rPr>
        <w:t>экспертизу материалов обоснования намечаемой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shd w:fill="FFFFFF" w:val="clear"/>
        <w:spacing w:lineRule="exact" w:line="178" w:before="317" w:after="0"/>
        <w:ind w:left="614" w:right="26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5"/>
          <w:szCs w:val="15"/>
        </w:rPr>
        <w:t xml:space="preserve">РЕКОМЕНДУЕМАЯ ТАБЛИЦА ПРЕДОСТАВЛЕНИЯ СВЕДЕНИЙ О ХАРАКТЕРИСТИКАХ </w:t>
      </w: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УСТАНОВОК (ТЕХНОЛОГИЙ) ПО ОБЕЗВРЕЖИВАНИЮ ОПАСНЫХ ОТХОДОВ</w:t>
      </w:r>
    </w:p>
    <w:p>
      <w:pPr>
        <w:pStyle w:val="Normal"/>
        <w:spacing w:before="0" w:after="16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6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653"/>
        <w:gridCol w:w="1018"/>
        <w:gridCol w:w="1229"/>
        <w:gridCol w:w="1210"/>
        <w:gridCol w:w="1286"/>
        <w:gridCol w:w="893"/>
        <w:gridCol w:w="893"/>
        <w:gridCol w:w="893"/>
        <w:gridCol w:w="893"/>
      </w:tblGrid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Наимено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лас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Наименова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Организация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Наличие по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Мощ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од 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лас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ас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разработчи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ложите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торич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ФК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пас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пас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ФК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установ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заключ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установ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асного отх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отх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(технологии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ЭЭ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06" w:before="197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графе 1 указывается наименование предполагаемых к обезврежива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асных от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2 указывается код предполагаемых к обезвреживанию опасных от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дов в соответствии с ФК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3 указывается класс опасности для окружающей природной среды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полагаемых к обезвреживанию отходов, не включенных в ФК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4 указывается наименование установки (технологии) обезврежи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от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5 указывается наименование организации-разработчика установк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технологии) обезвреживания отх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графе 6 указываются сведения о наличии положительного заключения 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дарственной экологической экспертизы по установке (технологии) по обезврежи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ю опасных отходов с указанием реквизи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графе 7 указывается мощность установки по обезвреживанию опасных от</w:t>
      </w:r>
      <w:r>
        <w:rPr>
          <w:rFonts w:cs="Times New Roman" w:ascii="Times New Roman" w:hAnsi="Times New Roman"/>
          <w:color w:val="000000"/>
          <w:sz w:val="24"/>
          <w:szCs w:val="24"/>
        </w:rPr>
        <w:t>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графе 8   указывается наименование   вторичных опасных отходов, обр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ующихся в процессе обезвреживания от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exact" w:line="206"/>
        <w:ind w:left="72" w:firstLine="5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графе 9   указывается код вторичных опасных отходов в соответствии с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ККО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06"/>
        <w:ind w:left="77"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графе 10 указывается класс опасности для окружающей природной среды</w:t>
        <w:br/>
        <w:t>вторичных отходов, не включенных в ФККО.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12">
    <w:lvl w:ilvl="0">
      <w:start w:val="10"/>
      <w:numFmt w:val="decimal"/>
      <w:lvlText w:val="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1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2"/>
        </w:tabs>
        <w:ind w:left="18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3"/>
    <w:lvlOverride w:ilvl="0">
      <w:startOverride w:val="1"/>
    </w:lvlOverride>
  </w:num>
  <w:num w:numId="35">
    <w:abstractNumId w:val="8"/>
    <w:lvlOverride w:ilvl="0">
      <w:startOverride w:val="4"/>
    </w:lvlOverride>
  </w:num>
  <w:num w:numId="36">
    <w:abstractNumId w:val="12"/>
    <w:lvlOverride w:ilvl="0">
      <w:startOverride w:val="10"/>
    </w:lvlOverride>
  </w:num>
  <w:num w:numId="37">
    <w:abstractNumId w:val="10"/>
    <w:lvlOverride w:ilvl="0">
      <w:startOverride w:val="13"/>
    </w:lvlOverride>
  </w:num>
  <w:num w:numId="38">
    <w:abstractNumId w:val="7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9"/>
    <w:lvlOverride w:ilvl="0">
      <w:startOverride w:val="1"/>
    </w:lvlOverride>
  </w:num>
  <w:num w:numId="42">
    <w:abstractNumId w:val="5"/>
    <w:lvlOverride w:ilvl="0">
      <w:startOverride w:val="6"/>
    </w:lvlOverride>
  </w:num>
  <w:num w:numId="43">
    <w:abstractNumId w:val="3"/>
    <w:lvlOverride w:ilvl="0">
      <w:startOverride w:val="1"/>
    </w:lvlOverride>
  </w:num>
  <w:num w:numId="44">
    <w:abstractNumId w:val="1"/>
    <w:lvlOverride w:ilvl="0">
      <w:startOverride w:val="2"/>
    </w:lvlOverride>
  </w:num>
  <w:num w:numId="4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49:00Z</dcterms:created>
  <dc:creator>Москаленко</dc:creator>
  <dc:description/>
  <cp:keywords/>
  <dc:language>en-US</dc:language>
  <cp:lastModifiedBy>Tat'yana</cp:lastModifiedBy>
  <dcterms:modified xsi:type="dcterms:W3CDTF">2008-01-25T16:24:00Z</dcterms:modified>
  <cp:revision>8</cp:revision>
  <dc:subject/>
  <dc:title>Приложение</dc:title>
</cp:coreProperties>
</file>