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ТАРИФА НА ПРИЕМ И ТРАНСПОРТИРОВКУ (СБР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ЫХ И ПРОИЗВОДСТВЕННЫХ НОРМАТИВНО-ЧИСТ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РМАТИВНО ОЧИЩЕННЫХ СТОЧНЫХ 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ЭКОНОМИЧЕСКОЙ ПОЛИТИКИ И РАЗВИТИЯ Г.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октября 200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5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Москвы от 3 октября 2006  года  N  769-ПП "О регулировании цен (тарифов) в отраслях города Москвы"  и  решением  Межотраслевого  совета  по рассмотрению проектов регулируемых  цен  (тарифов) при Департаменте экономической политики и развития города Москвы (протокол заседания Совета от 31.08.2007 N 9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Утвердить  и  ввести в действие с 1 января 2008 года тариф на прием  и  транспортировку  (сброс)  поверхностных  и  производственных нормативно-чистых  и  нормативно очищенных сточных вод в водоотводящие системы  города Москвы, эксплуатируемые ГУП "Мосводосток", в размере 5 руб. 40 коп. за 1 куб. метр сточных вод (без НД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 платы  за  прием  и  транспортировку  (сброс) поверхностных и производственных  нормативно-чистых и нормативно очищенных сточных вод в   водоотводящие   системы   города   Москвы,   эксплуатируемые   ГУП "Мосводосток",  освобождаются  бюджетные  учреждения  города Москвы, а также организации, в управлении которых находятся многоквартирные дома (управляющие  организации),  с  территорий,  относящихся  к  жилищному фон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Считать  утратившими  силу  с 1 января 2008 года пункты 1 и 3 распоряжения  Департамента  экономической  политики  и развития города Москвы  от 13 декабря 2006 года N 44-Р "Об утверждении тарифа на прием и    транспортировку    (сброс)   поверхностных   и   производственных нормативно-чистых и нормативно очищенных сточных вод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Контроль  за выполнением настоящего распоряжения возложить на первого заместителя руководителя Департамента экономической политики и развития города Москвы Жарова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Е. Оглоб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октября 200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56-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07:00Z</dcterms:created>
  <dc:creator>Сеня</dc:creator>
  <dc:description/>
  <cp:keywords/>
  <dc:language>en-US</dc:language>
  <cp:lastModifiedBy>Сеня</cp:lastModifiedBy>
  <dcterms:modified xsi:type="dcterms:W3CDTF">2008-02-25T10:07:00Z</dcterms:modified>
  <cp:revision>2</cp:revision>
  <dc:subject/>
  <dc:title/>
</cp:coreProperties>
</file>