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793"/>
      </w:tblGrid>
      <w:tr>
        <w:trPr/>
        <w:tc>
          <w:tcPr>
            <w:tcW w:w="8793" w:type="dxa"/>
            <w:tcBorders/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34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346"/>
                <w:sz w:val="22"/>
                <w:szCs w:val="22"/>
              </w:rPr>
              <w:t xml:space="preserve">Постановление Правительства Москвы от 15 января 2008 г. N 9-ПП "Об утверждении норм накопления твердых бытовых отходов и крупногабаритного мусора" </w:t>
            </w:r>
          </w:p>
        </w:tc>
      </w:tr>
      <w:tr>
        <w:trPr/>
        <w:tc>
          <w:tcPr>
            <w:tcW w:w="8793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346"/>
                <w:sz w:val="22"/>
                <w:szCs w:val="22"/>
              </w:rPr>
            </w:pPr>
            <w:r>
              <w:rPr>
                <w:rFonts w:cs="Arial" w:ascii="Arial" w:hAnsi="Arial"/>
                <w:color w:val="000346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346"/>
                <w:sz w:val="22"/>
                <w:szCs w:val="22"/>
              </w:rPr>
              <w:drawing>
                <wp:inline distT="0" distB="0" distL="0" distR="0">
                  <wp:extent cx="66675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4" r="-5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346"/>
              </w:rPr>
            </w:pPr>
            <w:r>
              <w:rPr>
                <w:rFonts w:cs="Arial" w:ascii="Arial" w:hAnsi="Arial"/>
                <w:color w:val="000346"/>
              </w:rPr>
              <w:t>Правительство Москвы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346"/>
                <w:sz w:val="22"/>
                <w:szCs w:val="22"/>
              </w:rPr>
            </w:pPr>
            <w:r>
              <w:rPr>
                <w:rFonts w:cs="Arial" w:ascii="Arial" w:hAnsi="Arial"/>
                <w:color w:val="00034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346"/>
                <w:sz w:val="22"/>
                <w:szCs w:val="22"/>
              </w:rPr>
            </w:pPr>
            <w:r>
              <w:rPr>
                <w:rFonts w:cs="Arial" w:ascii="Arial" w:hAnsi="Arial"/>
                <w:color w:val="000346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666666" stroked="f" o:allowincell="f" style="position:absolute;margin-left:0pt;margin-top:-0.8pt;width:467.7pt;height:0.7pt;mso-wrap-style:none;v-text-anchor:middle;mso-position-vertical:top">
                      <v:fill o:detectmouseclick="t" type="solid" color2="#999999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346"/>
                <w:sz w:val="22"/>
                <w:szCs w:val="22"/>
              </w:rPr>
            </w:pPr>
            <w:r>
              <w:rPr>
                <w:rFonts w:cs="Arial" w:ascii="Arial" w:hAnsi="Arial"/>
                <w:color w:val="000346"/>
                <w:sz w:val="22"/>
                <w:szCs w:val="22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346"/>
              </w:rPr>
            </w:pPr>
            <w:r>
              <w:rPr>
                <w:rFonts w:cs="Arial" w:ascii="Arial" w:hAnsi="Arial"/>
                <w:color w:val="000346"/>
              </w:rPr>
              <w:t>Постановление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346"/>
                <w:sz w:val="22"/>
                <w:szCs w:val="22"/>
              </w:rPr>
            </w:pPr>
            <w:r>
              <w:rPr>
                <w:rFonts w:cs="Arial" w:ascii="Arial" w:hAnsi="Arial"/>
                <w:color w:val="000346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75"/>
              <w:gridCol w:w="2861"/>
              <w:gridCol w:w="2877"/>
            </w:tblGrid>
            <w:tr>
              <w:trPr/>
              <w:tc>
                <w:tcPr>
                  <w:tcW w:w="2875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Arial" w:hAnsi="Arial" w:cs="Arial"/>
                      <w:color w:val="00034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346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34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346"/>
                      <w:sz w:val="22"/>
                      <w:szCs w:val="22"/>
                    </w:rPr>
                    <w:t>15 января 2008</w:t>
                    <w:br/>
                  </w:r>
                </w:p>
              </w:tc>
              <w:tc>
                <w:tcPr>
                  <w:tcW w:w="2861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34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346"/>
                      <w:sz w:val="22"/>
                      <w:szCs w:val="22"/>
                    </w:rPr>
                    <w:br/>
                  </w:r>
                </w:p>
              </w:tc>
              <w:tc>
                <w:tcPr>
                  <w:tcW w:w="2877" w:type="dxa"/>
                  <w:tcBorders/>
                  <w:shd w:fill="F3F3F3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34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346"/>
                      <w:sz w:val="22"/>
                      <w:szCs w:val="22"/>
                    </w:rPr>
                    <w:t xml:space="preserve">N 9-ПП </w:t>
                    <w:br/>
                    <w:br/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346"/>
                <w:sz w:val="22"/>
                <w:szCs w:val="22"/>
              </w:rPr>
            </w:pPr>
            <w:r>
              <w:rPr>
                <w:rFonts w:cs="Arial" w:ascii="Arial" w:hAnsi="Arial"/>
                <w:color w:val="000346"/>
                <w:sz w:val="22"/>
                <w:szCs w:val="22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346"/>
              </w:rPr>
            </w:pPr>
            <w:r>
              <w:rPr>
                <w:rFonts w:cs="Arial" w:ascii="Arial" w:hAnsi="Arial"/>
                <w:color w:val="000346"/>
              </w:rPr>
              <w:t>Об утверждении норм накопления твердых бытовых отходов и крупногабаритного мусо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346"/>
                <w:sz w:val="22"/>
                <w:szCs w:val="22"/>
              </w:rPr>
            </w:pPr>
            <w:r>
              <w:rPr>
                <w:rFonts w:cs="Arial" w:ascii="Arial" w:hAnsi="Arial"/>
                <w:color w:val="00034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346"/>
                <w:sz w:val="22"/>
                <w:szCs w:val="22"/>
              </w:rPr>
            </w:pPr>
            <w:r>
              <w:rPr>
                <w:rFonts w:cs="Arial" w:ascii="Arial" w:hAnsi="Arial"/>
                <w:color w:val="000346"/>
                <w:sz w:val="22"/>
                <w:szCs w:val="22"/>
              </w:rPr>
            </w:r>
          </w:p>
          <w:p>
            <w:pPr>
              <w:pStyle w:val="HTML"/>
              <w:jc w:val="both"/>
              <w:rPr/>
            </w:pPr>
            <w:r>
              <w:rPr>
                <w:rFonts w:eastAsia="Courier New"/>
                <w:color w:val="000346"/>
              </w:rPr>
              <w:t xml:space="preserve">     </w:t>
            </w:r>
            <w:r>
              <w:rPr>
                <w:color w:val="000346"/>
              </w:rPr>
              <w:t>Во исполнение постановления Правительства  Москвы от 30 января  2007</w:t>
              <w:br/>
              <w:t>г. N 60-ПП "О  предварительных итогах выполнения Программы  Правительства</w:t>
              <w:br/>
              <w:t>Москвы  за  2006  год  и  Программе  Правительства  Москвы  на  2007 год"</w:t>
              <w:br/>
              <w:t>Правительство Москвы постановляет:</w:t>
              <w:br/>
              <w:t xml:space="preserve">     1. Утвердить и ввести в действие с 1 января 2008 г.:</w:t>
              <w:br/>
              <w:t xml:space="preserve">     1.1. Норму накопления твердых бытовых отходов (ТБО) на одного жителя</w:t>
              <w:br/>
              <w:t>города  Москвы  в  объеме  1,45  куб.м  -  272  кг в год (плотность 187,5</w:t>
              <w:br/>
              <w:t>кг/куб.м).</w:t>
              <w:br/>
              <w:t xml:space="preserve">     1.2.  Норму  накопления  крупногабаритного  мусора  (КГМ)  на одного</w:t>
              <w:br/>
              <w:t>жителя города Москвы в объеме 0,46  куб.м - 98 кг в год  (плотность 214,0</w:t>
              <w:br/>
              <w:t>кг/куб.м).</w:t>
              <w:br/>
              <w:t xml:space="preserve">     2. Установить, что нормы накопления ТБО и КГМ (п.1) применяются  при</w:t>
              <w:br/>
              <w:t>планировании  расходов  бюджета  города  Москвы  по  статье "Эксплуатация</w:t>
              <w:br/>
              <w:t>жилищного фонда"  и расчете  цен для  населения за  содержание и  текущий</w:t>
              <w:br/>
              <w:t>ремонт жилищного фонда.</w:t>
              <w:br/>
              <w:t xml:space="preserve">     3. Организациям, управляющим многоквартирными домами, независимо  от</w:t>
              <w:br/>
              <w:t>их организационно-правовой формы:</w:t>
              <w:br/>
              <w:t xml:space="preserve">     3.1. При заключении договоров на сбор, вывоз и обезвреживание ТБО  и</w:t>
              <w:br/>
              <w:t>КГМ  руководствоваться   нормами  накопления,   указанными  в   пункте  1</w:t>
              <w:br/>
              <w:t>настоящего постановления.</w:t>
              <w:br/>
              <w:t xml:space="preserve">     3.2. Обеспечить возмещение расходов по вывозу и обезвреживанию ТБО и</w:t>
              <w:br/>
              <w:t>КГМ,  образующихся  сверх  утвержденных  настоящим  постановлением   норм</w:t>
              <w:br/>
              <w:t>накопления, за счет средств физических и юридических лиц,  способствующих</w:t>
              <w:br/>
              <w:t>их образованию.</w:t>
              <w:br/>
              <w:t xml:space="preserve">     4.  Департаменту  жилищно-коммунального  хозяйства и благоустройства</w:t>
              <w:br/>
              <w:t>города Москвы  в двухмесячный  срок подготовить  проект распорядительного</w:t>
              <w:br/>
              <w:t>документа  о  разработке  норм  накопления  мусора,  подлежащего уборке с</w:t>
              <w:br/>
              <w:t>дворовых территорий.</w:t>
              <w:br/>
              <w:t xml:space="preserve">     5. Признать утратившими силу с 1 января 2008 г.:</w:t>
              <w:br/>
              <w:t xml:space="preserve">     - пункты  1, 2,  4 постановления  Правительства Москвы  от 12 января</w:t>
              <w:br/>
              <w:t>1999  г.  N  16  "Об  утверждении  норм  накопления  бытовых  отходов   и</w:t>
              <w:br/>
              <w:t>крупногабаритного мусора";</w:t>
              <w:br/>
              <w:t xml:space="preserve">     - пункт 3.2 приложения 2 к постановлению Правительства Москвы от  27</w:t>
              <w:br/>
              <w:t>января  1998  г.  N  62  "Об  улучшении  организации  санитарной  очистки</w:t>
              <w:br/>
              <w:t>городских территорий от бытовых отходов";</w:t>
              <w:br/>
              <w:t xml:space="preserve">     - постановление Правительства Москвы от  23 ноября 2004 г. N  810-ПП</w:t>
              <w:br/>
              <w:t>"Об утверждении норматива накопления твердых бытовых отходов".</w:t>
              <w:br/>
              <w:t xml:space="preserve">     6.  Контроль  за  выполнением  настоящего постановления возложить на</w:t>
              <w:br/>
              <w:t>первого заместителя Мэра Москвы в Правительстве Москвы Бирюкова П.П.</w:t>
              <w:br/>
              <w:br/>
              <w:t>Мэр Москвы                                                     Ю.М.Лужков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346"/>
                <w:sz w:val="22"/>
                <w:szCs w:val="22"/>
              </w:rPr>
            </w:pPr>
            <w:r>
              <w:rPr>
                <w:rFonts w:cs="Arial" w:ascii="Arial" w:hAnsi="Arial"/>
                <w:color w:val="000346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2:14:00Z</dcterms:created>
  <dc:creator>Евгения</dc:creator>
  <dc:description/>
  <dc:language>en-US</dc:language>
  <cp:lastModifiedBy>Евгения</cp:lastModifiedBy>
  <dcterms:modified xsi:type="dcterms:W3CDTF">2008-02-18T22:15:00Z</dcterms:modified>
  <cp:revision>3</cp:revision>
  <dc:subject/>
  <dc:title/>
</cp:coreProperties>
</file>