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ФЕДЕРАЛЬНАЯ СЛУЖБА ПОЭКОЛОГИЧЕСКОМУ, ТЕХНОЛОГИЧЕСКОМУ</w:t>
      </w:r>
    </w:p>
    <w:p>
      <w:pPr>
        <w:pStyle w:val="Normal"/>
        <w:shd w:fill="FFFFFF" w:val="clear"/>
        <w:ind w:firstLine="709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 АТОМНОМУ НАДЗОРУ</w:t>
      </w:r>
    </w:p>
    <w:p>
      <w:pPr>
        <w:pStyle w:val="Normal"/>
        <w:shd w:fill="FFFFFF" w:val="clear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Юр. адрес ул. Таганская, д. 34, Москва, 109147 Почт, адрес: ул. А.Лукьянова, д. 4, корп. 8, Москва, 105066</w:t>
      </w:r>
    </w:p>
    <w:p>
      <w:pPr>
        <w:pStyle w:val="Normal"/>
        <w:shd w:fill="FFFFFF" w:val="clear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5.12.2007 № 14-08/4908</w:t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О проведении работ по паспортизации опасных отходов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оответствии с многочисленными запросам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ерриториальных органов по вопросу реализации приказа Федеральной службы по экологическому технологическому и атомному надзору от 15 августа 2007 г. № 570 «Об организации работы по паспортизации опасных отходов» Управление государственного экологического надзора Федеральной службы по экологическому, технологическому и атомному надзору направляет разъяснения по поступившим вопросам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 1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бходимость составления паспортов опасных отходов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аспорта опасных отходов составляются на отходы, включенные в Федеральный классификационный каталог отходов (далее - ФККО), т.е. виды отходов, для которых в ФККО установлен класс опасности для класса опасности для окружающей природной среды (далее - ОПС), а также отходы не включенные в ФКК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оответствии с требованиями приказа МПР России от 2 декабря 2002 г № 785 «Об утверждении паспорта опасного отхода», паспорт опасного отхода составляется: на отходы 1-4 класса опасности для ОПС, а также на отходы 5 класса опасности для ОПС, обладающие опасными свойствами (токсичность пожароопасность, взрывоопасность, высокая реакционная способность содержание возбудителей инфекционных болезней). Таким образом, на отходы, включенные в ФККО, для которых установлены 5 класс опасности для ОПС и отсутствие опасных свойств, паспорта опасных отходов не составля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оответствии с требованием статьи 14 Федерального закона от 24 июня 1998 г. № 89-ФЗ индивидуальные предприниматели и юридические лица, в процессе деятельности которых образуются опасные отходы, обязаны подтвердить отнесение данных отходов к конкретному классу опасности в порядке, установленном федеральными органами исполнительной власти в области обращения с отходами. Данное положение указанного федерального закона не содержит исключений для отходов, включенных в ФККО. Необходимость подтверждения отнесения к конкретному классу опасности распространяется на все отходы (в т.ч. отходы, включенные в ФККО)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>Вопрос 2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>Срок действия паспортов опасных отходов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вступления в силу приказа Ростехнадзора от 15 августа 2007 г. № 570 работа по паспортизации отходов осуществлялась только в отношении отходов, включенных в ФККО, при этом срок действия паспорта опасного отхода действующими нормативными документами не устанавливался. В случае неизменности технологических процессов и, следовательно, условий образования и характеристик отходов, паспорта опасных отходов, согласованные до вступления в силу приказа Ростехнадзора от 15 августа 2007 г. № 570, не прекращают своего действия. Увеличение объема выпускаемой продукции, не связанное с изменением технологических процессов, в результате которых образуются отходы, также не является основанием для прекращения действия ранее согласованных паспортов опасных отход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приказа Ростехнадзора от 15 августа 2007 г. № 570 срок действия паспортов опасных отходов, составленных на отходы, зарегистрированные в ФККО, не ограничен. Для отходов, не включенных в ФККО, срок действия паспорта ограничивается на период регистрации данного отхода в ФКК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, при подтверждении неизменности производственного процесса и используемого сырья, индивидуальным предпринимателям и юридическим лицам следует проверить факт включения в ФККО отходов, образующихся в результате их производственно-хозяйственной деятельности. В случае, если в течение отчетного периода отдельные виды отходов были включены в ФККО, заявитель в установленном порядке составляет и согласовывает с территориальным органом Ростехнадзора паспорт опасного отхода с указанием наименования отхода и его кода по ФККО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 3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  <w:bCs/>
          <w:sz w:val="28"/>
          <w:szCs w:val="28"/>
        </w:rPr>
        <w:t xml:space="preserve">Особенности </w:t>
      </w:r>
      <w:r>
        <w:rPr>
          <w:b/>
          <w:sz w:val="28"/>
          <w:szCs w:val="28"/>
        </w:rPr>
        <w:t xml:space="preserve">паспортизации отходов </w:t>
      </w:r>
      <w:r>
        <w:rPr>
          <w:b/>
          <w:bCs/>
          <w:sz w:val="28"/>
          <w:szCs w:val="28"/>
        </w:rPr>
        <w:t xml:space="preserve">на предприятиях, имеющих </w:t>
      </w:r>
      <w:r>
        <w:rPr>
          <w:b/>
          <w:sz w:val="28"/>
          <w:szCs w:val="28"/>
        </w:rPr>
        <w:t>структурные подразделения (филиалы) на территории Российской Федерации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оответствии с приказом МПР России от 2 декабря 2002 г. № 785 паспорт опасного отхода составляется и утверждается индивидуальными предпринимателями и юридическими лицами, в процессе деятельности которых образуются опасные отходы. В действующих нормативных правовых документах в области обращения с опасными отходами отсутствует требование о необходимости составления паспортов опасных отходов для каждого структурного подразделения (филиала), входящего в состав одного юридического лиц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оизводственно-хозяйственная деятельность структурных подразделений (филиалов) характеризуется применением одинаковых технологических процессов, сырья и материалов, в результате чего образуются одни и те же виды отходов с идентичными характеристиками, индивидуальный предприниматель (юридическое лицо) вправе распространить оформленный в установленном порядке паспорт опасного отхода на все входящие в его состав подразделения (при несоблюдении перечисленных условий составление паспортов опасных отходов должно выполняться каждым подразделением самостоятельно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для утверждения паспортов опасных отходов могут быть представлены от имени индивидуального предпринимателя (юридического лица) в территориальный орган Ростехнадзора по месту нахождения одного из структурных подразделений (филиалов). Другие подразделения при осуществлении собственной производственно-хозяйственной деятельности вправе использовать заверенные копии указанных паспортов опасных отходов. В этом случае индивидуальному предпринимателю (юридическому лицу) рекомендуется подтвердить применение одинаковых технологических процессов, сырья и материалов в структурных подразделениях (филиалах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 результате проведения контрольных мероприятий будет выявлено различие применяемых технологических процессов, сырья и материалов в структурных подразделениях (филиалах), использующих паспорта опасных отходов, составленные для индивидуального предпринимателя (юридического лица) в целом, территориальный орган Ростехнадзора вправе обязать индивидуального предпринимателя (юридическое лицо) составить и согласовать паспорта опасных отходов для каждого подразделения в отдельности по тем видам отходов, в отношении которых выявлено несоответствие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 4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составу материалов, представляемых для согласования паспортов опасных отходов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материалов для паспортизации отходов, включенных в ФККО, в соответствии с требованиями приказа Ростехнадзора от 15 августа 2007 г. № 570 сведения о происхождении, составе, свойствах, условиях и конкретных объектах размещения отходов, технологиях их использовании и обезвреживания, представляются на каждый вид отхода в виде формы «Исходные сведения об отходе», которая заполняется на основании следующих документов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токол отбора проб отхода для проведения количественного химического анализа или определения класса опасности экспериментальным методом, содержащий информацию о дате отбора пробы; месте отбора пробы; виде пробы (простая или смешанная, в последнем случае приводится схема пробоотбора, подписанный лицами, выполнившими пробоотбор (с указанием их должностей) и заверенный печатью (штампом) юридического лица или индивидуального предпринимател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1" w:leader="none"/>
        </w:tabs>
        <w:ind w:left="0" w:firstLine="709"/>
        <w:jc w:val="both"/>
        <w:rPr/>
      </w:pPr>
      <w:r>
        <w:rPr>
          <w:sz w:val="28"/>
          <w:szCs w:val="28"/>
        </w:rPr>
        <w:t>протокол количественного химического анализа отхода, на основании которого расчетным методом в соответствии с Критериями отнесения опасных отходов к классу опасности для окружающей среды, утвержденными Приказом МПР России от 15 июня 2001 г. № 511 (далее - Критерии) установлен класс опасности отхода для ОПС. Для отходов, представленных товарами (продукцией), утратившими потребительские свойства, указываются сведения о компонентном составе исходного товара (продукции) согласно техническим условиям и др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1" w:leader="none"/>
        </w:tabs>
        <w:ind w:left="0" w:firstLine="709"/>
        <w:jc w:val="both"/>
        <w:rPr/>
      </w:pPr>
      <w:r>
        <w:rPr>
          <w:sz w:val="28"/>
          <w:szCs w:val="28"/>
        </w:rPr>
        <w:t>протокол биотестирования, выполненного на не менее чем двух тест-объектах при определении класса опасности отхода экспериментальным метод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1" w:leader="none"/>
        </w:tabs>
        <w:ind w:left="0" w:firstLine="709"/>
        <w:jc w:val="both"/>
        <w:rPr/>
      </w:pPr>
      <w:r>
        <w:rPr>
          <w:sz w:val="28"/>
          <w:szCs w:val="28"/>
        </w:rPr>
        <w:t>копия аттестата аккредитации лаборатории и приложения к нему с указанием соответствующей области аккредитации, с привлечением которой определен компонентный состав отходов или выполнено определение класса опасности отхода для ОПС методом биотестир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Для отходов, не включенных в ФККО, в составе документов так же представляются материалы отнесения отходов к конкретному классу опасности для окружающей природной среды, которые подготавливаются заявителем в соответствии с Критериями отнесения опасных отходов к классу опасности для окружающей среды, утвержденными Приказом Министерства природных ресурсов Российской Федерации от 15 июня 2001 года </w:t>
      </w:r>
      <w:r>
        <w:rPr>
          <w:bCs/>
          <w:sz w:val="28"/>
          <w:szCs w:val="28"/>
        </w:rPr>
        <w:t>№ 511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 5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  <w:bCs/>
          <w:sz w:val="28"/>
          <w:szCs w:val="28"/>
        </w:rPr>
        <w:t xml:space="preserve">Указание наименования </w:t>
      </w:r>
      <w:r>
        <w:rPr>
          <w:b/>
          <w:sz w:val="28"/>
          <w:szCs w:val="28"/>
        </w:rPr>
        <w:t xml:space="preserve">и кода </w:t>
      </w:r>
      <w:r>
        <w:rPr>
          <w:b/>
          <w:bCs/>
          <w:sz w:val="28"/>
          <w:szCs w:val="28"/>
        </w:rPr>
        <w:t>вида отхода при составлении паспорта опасного отход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паспорта опасного отхода, включенного в ФККО, наименование и код отхода необходимо приводить в строгом соответствии с ФККО. В случае выявления неправомерной идентификации отхода заявителя с видами отходов, внесенными в ФККО (например, если отход заявителя не соответствует виду отхода, включенному в ФККО, или в случае изменения наименования вида отхода, внесенного в ФККО, с целью отождествления его с отходом заявителя), данный факт расценивается как представление недостоверной информации, что является причиной для отказа в выдаче свидетельства о классе опасности отходов для окружающей природной среды и согласовании паспорта опасного отх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Если отход не включен в ФККО, наименование отхода указывается в редакции заявителя, код отхода не приводится. Отсутствие в паспорте опасного отхода кода отхода по ФККО свидетельствует об ограничении срока действия паспорта опасного отхода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 6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  <w:bCs/>
          <w:sz w:val="28"/>
          <w:szCs w:val="28"/>
        </w:rPr>
        <w:t xml:space="preserve">О представлении информации о </w:t>
      </w:r>
      <w:r>
        <w:rPr>
          <w:b/>
          <w:sz w:val="28"/>
          <w:szCs w:val="28"/>
        </w:rPr>
        <w:t>происхождении отход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Информация о происхождении отхода должна быть достаточной для его идентификации и включения в ФККО, которое проводится по результатам проверки достоверности исходных сведений об отходах и обоснованности установления класса опасности отхода для ОПС, в т.ч. содержать основные сведения о технологическом процессе, в результате которого образовался отход с указанием применяемого технологического оборудования, или процессе, в результате которого товар (продукция) утратил свои потребительские свойства, а также исходную характеристику товара (продукции). При подготовке информации о происхождении отхода не рекомендуется использовать сокращения и аббревиатур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«Исходные сведения об отходе» может быть представлена на нескольких листах в зависимости от объема информации о происхождении отходов. В указанном случае листы формы «Исходные сведения об отходах» нумеруются и сшиваются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 7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  <w:bCs/>
          <w:sz w:val="28"/>
          <w:szCs w:val="28"/>
        </w:rPr>
        <w:t xml:space="preserve">Требования к определению </w:t>
      </w:r>
      <w:r>
        <w:rPr>
          <w:b/>
          <w:sz w:val="28"/>
          <w:szCs w:val="28"/>
        </w:rPr>
        <w:t xml:space="preserve">класса опасности отхода для </w:t>
      </w:r>
      <w:r>
        <w:rPr>
          <w:b/>
          <w:bCs/>
          <w:sz w:val="28"/>
          <w:szCs w:val="28"/>
        </w:rPr>
        <w:t>ОПС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класса опасности отхода следует обращать внимание на выполнение следующих требова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7" w:leader="none"/>
        </w:tabs>
        <w:ind w:left="0" w:firstLine="709"/>
        <w:jc w:val="both"/>
        <w:rPr/>
      </w:pPr>
      <w:r>
        <w:rPr>
          <w:sz w:val="28"/>
          <w:szCs w:val="28"/>
        </w:rPr>
        <w:t>Отнесение отхода к классу опасности для ОПС расчетным методом должно выполняться на основании суммирования показателей опасности всех компонентов, входящих в состав отх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7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и определении класса опасности отхода для ОПС экспериментальным методом согласно п. 19 Критериев следует применять не менее двух тест-объектов из разных систематических групп (дафнии </w:t>
      </w:r>
      <w:r>
        <w:rPr>
          <w:b/>
          <w:bCs/>
          <w:sz w:val="28"/>
          <w:szCs w:val="28"/>
        </w:rPr>
        <w:t xml:space="preserve">и </w:t>
      </w:r>
      <w:r>
        <w:rPr>
          <w:sz w:val="28"/>
          <w:szCs w:val="28"/>
        </w:rPr>
        <w:t>инфузории, цериодафнии и бактерии или водоросли и т.п.). За окончательный результат принимается класс опасности, выявленный на тест-объекте, проявившем более высокую чувствительность к анализируемому отходу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 8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е о наличии у индивидуальных предпринимателей и юридических лиц согласованных паспортов опасных отходов для установления нормативов образования отходов и лимитов на их размещение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соответствии с Правилами разработки и утверждения нормативов образования отходов и лимитов на их размещение, утвержденными постановлением Правительства Российской Федерации от 16 июня 2000 г. </w:t>
      </w:r>
      <w:r>
        <w:rPr>
          <w:iCs/>
          <w:sz w:val="28"/>
          <w:szCs w:val="28"/>
        </w:rPr>
        <w:t xml:space="preserve">№ </w:t>
      </w:r>
      <w:r>
        <w:rPr>
          <w:sz w:val="28"/>
          <w:szCs w:val="28"/>
        </w:rPr>
        <w:t xml:space="preserve">461, основанием для отказа в установлении нормативов образования отходов и лимитов на их размещение является представление указанных заявления и документов не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полном объеме либо наличие в их составе искаженных сведений или недостоверной информ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тсутствие согласованных паспортов опасных отходов не является основанием для отказа в установлении нормативов образования отходов и лимитов на их размещение. Методическими указаниями по разработке проектов нормативов образования отходов и лимитов на их размещение, утвержденными приказом МПР России от 11 марта 2002 г. № 115 установлено, что проект нормативов образования отходов и лимитов на их размещение (далее - ПНООЛР) в т.ч. включает раздел «Паспорт опасного отхода», в котором приводятся сведения, содержащиеся в паспорте опасного отхода, с указанием кода отхода согласно Федеральному классификационному каталогу отходов. При отсутствии паспортов опасных отходов на отдельные виды опасных отходов, в ПНООЛР включаются материалы обоснования отнесения их к классу опасности для окружающей природной среды, подготовленные в соответствии с Критериями отнесения опасных отходов к классу опасности для окружающей природной среды, утвержденными приказом МПР России от 15 июня 2001 г. № 511, а также представляются сведения об опасных свойствах отход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 ходе выполнения работ по паспортизации опасных отходов происходит уточнение классов опасности отдельных видов отходов, при наличии установленных лимитов на размещение отходов, а также документа об утверждении нормативов образования отходов и лимитов на их размещение, индивидуальному предпринимателю (юридическому лицу) необходимо внести изменения в ПНООЛР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 9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  <w:bCs/>
          <w:sz w:val="28"/>
          <w:szCs w:val="28"/>
        </w:rPr>
        <w:t xml:space="preserve">Требование о наличии у соискателей лицензии на деятельность по </w:t>
      </w:r>
      <w:r>
        <w:rPr>
          <w:b/>
          <w:sz w:val="28"/>
          <w:szCs w:val="28"/>
        </w:rPr>
        <w:t xml:space="preserve">сбору, использованию, </w:t>
      </w:r>
      <w:r>
        <w:rPr>
          <w:b/>
          <w:bCs/>
          <w:sz w:val="28"/>
          <w:szCs w:val="28"/>
        </w:rPr>
        <w:t>обезвреживанию, транспортировке опасных отходов согласованных паспортов опасных отходов при проведении государственной экологической экспертизы материалов обоснования лицензий на осуществление деятельности по сбору, использованию, обезвреживанию, транспортировке, размещению опасных отходов, а также при выдаче соответствующей лицензии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действующем законодательстве отсутствует требование о необходимости представления соискателями лицензии на деятельность по сбору, использованию, обезвреживанию, транспортировке, размещению опасных отходов (далее - соискатели лицензии) согласованных паспортов опасных отходов в составе материалов обоснования намечаемой деятельности по сбору, использованию, обезвреживанию, транспортировке, размещению опасных отходов, представляемых на государственную экологическую экспертизу. Отсутствие у соискателя лицензии согласованных паспортов опасных отходов не является основанием для отказа в приеме на государственную экологическую экспертизу материалов обоснования намечаемой деятельности по сбору, использованию, обезвреживанию, транспортировке, размещению опасных отходов, а также подготовки отрицательного заключения государственной экологической экспертизы по указанным материалам. В случае отсутствия согласованных паспортов опасных отходов, в состав документации включаются материалы отнесения опасных отходов к классам опасности для ОПС, подготовленные в соответствии с Критериями отнесения опасных отходов к классу опасности для окружающей природной среды, утвержденными приказом МПР России от 15 июня 2001 г. № 511, а также представляются сведения об опасных свойствах отход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лицензировании деятельности по сбору, использованию, обезвреживанию, транспортировке, размещению опасных отходов, утвержденным постановлением Правительства Российской Федерации от 26 августа 2006 г. № 524 (далее - Положение) в состав материалов, представляемых соискателем лицензии в лицензирующий орган в т.ч. входит перечень опасных отходов, с которыми предполагается осуществлять деятельность по сбору, использованию, обезвреживанию, транспортировке, размещению (с указанием наименования отхода согласно федеральному классификационному каталогу отходов, вида и класса опасности для окружающей среды и здоровья человека, а также сведений о составе отходов). В Положении отсутствует требование о представлении соискателем лицензии в лицензирующий орган согласованных паспортов опасных от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И. Масал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.В. Савельев 267-51-48</w:t>
      </w:r>
    </w:p>
    <w:sectPr>
      <w:type w:val="nextPage"/>
      <w:pgSz w:w="14609" w:h="18004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2:44:00Z</dcterms:created>
  <dc:creator/>
  <dc:description/>
  <cp:keywords/>
  <dc:language>en-US</dc:language>
  <cp:lastModifiedBy/>
  <dcterms:modified xsi:type="dcterms:W3CDTF">2008-01-27T13:20:00Z</dcterms:modified>
  <cp:revision>3</cp:revision>
  <dc:subject/>
  <dc:title>ФЕДЕРАЛЬНАЯ СЛУЖБА ПОЭКОЛОГИЧЕСКОМУ, ТЕХНОЛОГИЧЕСКОМУ</dc:title>
</cp:coreProperties>
</file>