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Санитарные правила для производств синтетических полимерных материалов и предприятий по их переработке</w:t>
        <w:br/>
        <w:t>(утв. Главным государственным санитарным врачом СССР 12 декабря 1988 г. N 4783-88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100"/>
      <w:bookmarkEnd w:id="0"/>
      <w:r>
        <w:rPr/>
        <w:t>1. Общие положения</w:t>
      </w:r>
    </w:p>
    <w:p>
      <w:pPr>
        <w:pStyle w:val="Normal"/>
        <w:rPr/>
      </w:pPr>
      <w:r>
        <w:rPr/>
      </w:r>
      <w:bookmarkStart w:id="1" w:name="sub_100"/>
      <w:bookmarkStart w:id="2" w:name="sub_100"/>
      <w:bookmarkEnd w:id="2"/>
    </w:p>
    <w:p>
      <w:pPr>
        <w:pStyle w:val="Normal"/>
        <w:rPr/>
      </w:pPr>
      <w:bookmarkStart w:id="3" w:name="sub_11"/>
      <w:bookmarkEnd w:id="3"/>
      <w:r>
        <w:rPr/>
        <w:t>1.1. Настоящие Санитарные правила разработаны в дополнение и развитие действующих в СССР нормативных документов санитарного законодательства, Госстроя СССР и Госстандарта СССР и распространяются на производства синтетических полимерных материалов - полиакрикатов, поливинилхлорида, фенолформальдегидных и эпоксидных смол и полимеров на их основе, полиэтилена низкого и высокого давления, полипропилена, поливинилового спирта и его производных, полимеров и сополимеров стирола, пенополиуретанов (ППУ), а также на предприятия по их переработке</w:t>
      </w:r>
      <w:hyperlink w:anchor="sub_901">
        <w:r>
          <w:rPr>
            <w:rStyle w:val="InternetLink"/>
          </w:rPr>
          <w:t>*</w:t>
        </w:r>
      </w:hyperlink>
      <w:r>
        <w:rPr/>
        <w:t>.</w:t>
      </w:r>
    </w:p>
    <w:p>
      <w:pPr>
        <w:pStyle w:val="Normal"/>
        <w:rPr/>
      </w:pPr>
      <w:bookmarkStart w:id="4" w:name="sub_11"/>
      <w:bookmarkStart w:id="5" w:name="sub_12"/>
      <w:bookmarkEnd w:id="4"/>
      <w:bookmarkEnd w:id="5"/>
      <w:r>
        <w:rPr/>
        <w:t>1.2. Санитарные правила предназначены для работников системы государственного санитарного надзора, заинтересованных предприятий, проектирующих организаций и учреждений.</w:t>
      </w:r>
    </w:p>
    <w:p>
      <w:pPr>
        <w:pStyle w:val="Normal"/>
        <w:rPr/>
      </w:pPr>
      <w:bookmarkStart w:id="6" w:name="sub_12"/>
      <w:bookmarkStart w:id="7" w:name="sub_13"/>
      <w:bookmarkEnd w:id="6"/>
      <w:bookmarkEnd w:id="7"/>
      <w:r>
        <w:rPr/>
        <w:t>1.3. Санитарные правила вводятся в действие с момента утверждения Минздравом СССР и распространяются на проектируемые, реконструируемые и строящиеся Производства.</w:t>
      </w:r>
    </w:p>
    <w:p>
      <w:pPr>
        <w:pStyle w:val="Normal"/>
        <w:rPr/>
      </w:pPr>
      <w:bookmarkStart w:id="8" w:name="sub_13"/>
      <w:bookmarkEnd w:id="8"/>
      <w:r>
        <w:rPr/>
        <w:t>С момента введения в действие настоящих Санитарных правил теряют силу:</w:t>
      </w:r>
    </w:p>
    <w:p>
      <w:pPr>
        <w:pStyle w:val="Normal"/>
        <w:rPr/>
      </w:pPr>
      <w:r>
        <w:rPr/>
        <w:t>- Санитарные правила к проектированию и эксплуатации производств по переработке фторопластов N 1950-78 от 29.11.78 г.;</w:t>
      </w:r>
    </w:p>
    <w:p>
      <w:pPr>
        <w:pStyle w:val="Normal"/>
        <w:rPr/>
      </w:pPr>
      <w:r>
        <w:rPr/>
        <w:t>- Санитарные правила для производств полимеров и сополимеров стирола N 1967-79 от 22.02.79 г.;</w:t>
      </w:r>
    </w:p>
    <w:p>
      <w:pPr>
        <w:pStyle w:val="Normal"/>
        <w:rPr/>
      </w:pPr>
      <w:r>
        <w:rPr/>
        <w:t>- Методические указания по проведению предупредительного санитарного надзора в производстве полистирола методом непрерывной блочной полимеризации, а также изделий из полистирола (пленок и нитей) N 471-64 от 24.04.64 г.;</w:t>
      </w:r>
    </w:p>
    <w:p>
      <w:pPr>
        <w:pStyle w:val="Normal"/>
        <w:rPr/>
      </w:pPr>
      <w:r>
        <w:rPr/>
        <w:t>- Методические рекомендации "Оздоровление условий труда в производстве полиэтилентерефталата" N 3937-85 от 26.09.85 г.</w:t>
      </w:r>
    </w:p>
    <w:p>
      <w:pPr>
        <w:pStyle w:val="Normal"/>
        <w:rPr/>
      </w:pPr>
      <w:bookmarkStart w:id="9" w:name="sub_14"/>
      <w:bookmarkEnd w:id="9"/>
      <w:r>
        <w:rPr/>
        <w:t>1.4. Отраслевые документы должны соответствовать положениям настоящих Санитарных правил. Правила и инструкции по технике безопасности и промышленной санитарии для рабочих, обслуживающих Производства, должны быть переработаны в соответствии с настоящими Санитарными правилами.</w:t>
      </w:r>
    </w:p>
    <w:p>
      <w:pPr>
        <w:pStyle w:val="Normal"/>
        <w:rPr/>
      </w:pPr>
      <w:bookmarkStart w:id="10" w:name="sub_14"/>
      <w:bookmarkStart w:id="11" w:name="sub_15"/>
      <w:bookmarkEnd w:id="10"/>
      <w:bookmarkEnd w:id="11"/>
      <w:r>
        <w:rPr/>
        <w:t>1.5. Ответственность за выполнение требований Санитарных правил несет администрация предприятий.</w:t>
      </w:r>
    </w:p>
    <w:p>
      <w:pPr>
        <w:pStyle w:val="Normal"/>
        <w:rPr/>
      </w:pPr>
      <w:bookmarkStart w:id="12" w:name="sub_15"/>
      <w:bookmarkStart w:id="13" w:name="sub_16"/>
      <w:bookmarkEnd w:id="12"/>
      <w:bookmarkEnd w:id="13"/>
      <w:r>
        <w:rPr/>
        <w:t>1.6. Сроки и очередность выполнения требований, предусмотренных настоящими Правилами на действующих объектах, а также вводимых в эксплуатацию, устанавливаются администрацией предприятия по согласованию с органами государственного санитарного надзора.</w:t>
      </w:r>
    </w:p>
    <w:p>
      <w:pPr>
        <w:pStyle w:val="Normal"/>
        <w:rPr/>
      </w:pPr>
      <w:bookmarkStart w:id="14" w:name="sub_16"/>
      <w:bookmarkStart w:id="15" w:name="sub_17"/>
      <w:bookmarkEnd w:id="14"/>
      <w:bookmarkEnd w:id="15"/>
      <w:r>
        <w:rPr/>
        <w:t>1.7. Контроль за соблюдением настоящих Правил возлагается на органы государственного санитарного надзора.</w:t>
      </w:r>
    </w:p>
    <w:p>
      <w:pPr>
        <w:pStyle w:val="Normal"/>
        <w:rPr/>
      </w:pPr>
      <w:r>
        <w:rPr/>
      </w:r>
      <w:bookmarkStart w:id="16" w:name="sub_17"/>
      <w:bookmarkStart w:id="17" w:name="sub_17"/>
      <w:bookmarkEnd w:id="17"/>
    </w:p>
    <w:p>
      <w:pPr>
        <w:pStyle w:val="Heading1"/>
        <w:ind w:hanging="0"/>
        <w:rPr/>
      </w:pPr>
      <w:bookmarkStart w:id="18" w:name="sub_200"/>
      <w:bookmarkEnd w:id="18"/>
      <w:r>
        <w:rPr/>
        <w:t>2. Требования к размещению промышленных предприятий, зданий, сооружений и содержанию территории</w:t>
      </w:r>
    </w:p>
    <w:p>
      <w:pPr>
        <w:pStyle w:val="Normal"/>
        <w:rPr/>
      </w:pPr>
      <w:r>
        <w:rPr/>
      </w:r>
      <w:bookmarkStart w:id="19" w:name="sub_200"/>
      <w:bookmarkStart w:id="20" w:name="sub_200"/>
      <w:bookmarkEnd w:id="20"/>
    </w:p>
    <w:p>
      <w:pPr>
        <w:pStyle w:val="Normal"/>
        <w:rPr/>
      </w:pPr>
      <w:bookmarkStart w:id="21" w:name="sub_21"/>
      <w:bookmarkEnd w:id="21"/>
      <w:r>
        <w:rPr/>
        <w:t>2.1. Размеры санитарно-защитных зон принимаются в соответствии с нормативными документами или устанавливаются по согласованию с органами государственного санитарного надзора при проектировании новых производств и реконструкции действующих.</w:t>
      </w:r>
    </w:p>
    <w:p>
      <w:pPr>
        <w:pStyle w:val="Normal"/>
        <w:rPr/>
      </w:pPr>
      <w:bookmarkStart w:id="22" w:name="sub_21"/>
      <w:bookmarkStart w:id="23" w:name="sub_22"/>
      <w:bookmarkEnd w:id="22"/>
      <w:bookmarkEnd w:id="23"/>
      <w:r>
        <w:rPr/>
        <w:t>2.2. При размещении Производств на территории предприятий и промузла суммарный уровень содержания в воздухе промышленных площадок вредных веществ однонаправленного действия (от выбросов проектируемых и действующих производств) не должен превышать 30% от ПДК для этих веществ в воздухе рабочей зоны производственных помещений, а на границе санитарно-защитной зоны - ПДК атмосферного воздуха населенных мест.</w:t>
      </w:r>
    </w:p>
    <w:p>
      <w:pPr>
        <w:pStyle w:val="Normal"/>
        <w:rPr/>
      </w:pPr>
      <w:bookmarkStart w:id="24" w:name="sub_22"/>
      <w:bookmarkStart w:id="25" w:name="sub_23"/>
      <w:bookmarkEnd w:id="24"/>
      <w:bookmarkEnd w:id="25"/>
      <w:r>
        <w:rPr/>
        <w:t>2.3. Размещение Производств в составе промышленного узла не допускается, если расчетные концентрации вредных веществ однонаправленного действия в атмосферном воздухе мест намеченного строительства, а также воздухозаборов действующих производств превышают 30% ПДК вредных веществ воздуха рабочей зоны.</w:t>
      </w:r>
    </w:p>
    <w:p>
      <w:pPr>
        <w:pStyle w:val="Normal"/>
        <w:rPr/>
      </w:pPr>
      <w:bookmarkStart w:id="26" w:name="sub_23"/>
      <w:bookmarkStart w:id="27" w:name="sub_24"/>
      <w:bookmarkEnd w:id="26"/>
      <w:bookmarkEnd w:id="27"/>
      <w:r>
        <w:rPr/>
        <w:t>2.4. Технологическое оборудование при открытом размещении не должно выделять вредных веществ в количествах, превышающих ПДК в рабочей зоне.</w:t>
      </w:r>
    </w:p>
    <w:p>
      <w:pPr>
        <w:pStyle w:val="Normal"/>
        <w:rPr/>
      </w:pPr>
      <w:bookmarkStart w:id="28" w:name="sub_24"/>
      <w:bookmarkStart w:id="29" w:name="sub_25"/>
      <w:bookmarkEnd w:id="28"/>
      <w:bookmarkEnd w:id="29"/>
      <w:r>
        <w:rPr/>
        <w:t>2.5. Необходимо устраивать в открытых насосных отделениях, размещенных в климатических районах I и IIIA, обогреваемые полы с температурой не ниже +5°С, навесы и ветрозащитные щиты со стороны господствующих ветров.</w:t>
      </w:r>
    </w:p>
    <w:p>
      <w:pPr>
        <w:pStyle w:val="Normal"/>
        <w:rPr/>
      </w:pPr>
      <w:bookmarkStart w:id="30" w:name="sub_25"/>
      <w:bookmarkStart w:id="31" w:name="sub_26"/>
      <w:bookmarkEnd w:id="30"/>
      <w:bookmarkEnd w:id="31"/>
      <w:r>
        <w:rPr/>
        <w:t>2.6. Помещения для обогрева работающих на наружных установках должны размещаться вблизи места работы на расстоянии не более 150 м.</w:t>
      </w:r>
    </w:p>
    <w:p>
      <w:pPr>
        <w:pStyle w:val="Normal"/>
        <w:rPr/>
      </w:pPr>
      <w:bookmarkStart w:id="32" w:name="sub_26"/>
      <w:bookmarkStart w:id="33" w:name="sub_27"/>
      <w:bookmarkEnd w:id="32"/>
      <w:bookmarkEnd w:id="33"/>
      <w:r>
        <w:rPr/>
        <w:t>2.7. Производственные здания должны быть расположены с подветренной стороны по отношению к другим менее вредным производственным вспомогательным объектам.</w:t>
      </w:r>
    </w:p>
    <w:p>
      <w:pPr>
        <w:pStyle w:val="Normal"/>
        <w:rPr/>
      </w:pPr>
      <w:bookmarkStart w:id="34" w:name="sub_27"/>
      <w:bookmarkStart w:id="35" w:name="sub_28"/>
      <w:bookmarkEnd w:id="34"/>
      <w:bookmarkEnd w:id="35"/>
      <w:r>
        <w:rPr/>
        <w:t>2.8. В районах с круговой или близкой к ней розой ветров разрывы между объектами, расположенными в административно-хозяйственной и подсобно-вспомогательной зонах, и зданиями основных цехов Производств должны быть не менее глубины циркуляционных зон от производственных зданий.</w:t>
      </w:r>
    </w:p>
    <w:p>
      <w:pPr>
        <w:pStyle w:val="Normal"/>
        <w:rPr/>
      </w:pPr>
      <w:bookmarkStart w:id="36" w:name="sub_28"/>
      <w:bookmarkStart w:id="37" w:name="sub_29"/>
      <w:bookmarkEnd w:id="36"/>
      <w:bookmarkEnd w:id="37"/>
      <w:r>
        <w:rPr/>
        <w:t>2.9. На специализированных предприятиях здания основных цехов по выпуску и переработке полимерных материалов не должны создавать при ветрах господствующего направления фронтальных и ветренных циркуляционных зон.</w:t>
      </w:r>
    </w:p>
    <w:p>
      <w:pPr>
        <w:pStyle w:val="Normal"/>
        <w:rPr/>
      </w:pPr>
      <w:bookmarkStart w:id="38" w:name="sub_29"/>
      <w:bookmarkStart w:id="39" w:name="sub_210"/>
      <w:bookmarkEnd w:id="38"/>
      <w:bookmarkEnd w:id="39"/>
      <w:r>
        <w:rPr/>
        <w:t>2.10. Открытые площадки для хранения сырья, вспомогательных продуктов, отходов должны находиться в зонах сквозного проветривания.</w:t>
      </w:r>
    </w:p>
    <w:p>
      <w:pPr>
        <w:pStyle w:val="Normal"/>
        <w:rPr/>
      </w:pPr>
      <w:bookmarkStart w:id="40" w:name="sub_210"/>
      <w:bookmarkStart w:id="41" w:name="sub_211"/>
      <w:bookmarkEnd w:id="40"/>
      <w:bookmarkEnd w:id="41"/>
      <w:r>
        <w:rPr/>
        <w:t>2.11. Для временного хранения отходов должны быть оборудованы площадки, покрытые бетоном, поднятые над уровнем земли на 0,3 м и имеющие бортики высотой 0,5 м.</w:t>
      </w:r>
    </w:p>
    <w:p>
      <w:pPr>
        <w:pStyle w:val="Normal"/>
        <w:rPr/>
      </w:pPr>
      <w:r>
        <w:rPr/>
      </w:r>
      <w:bookmarkStart w:id="42" w:name="sub_211"/>
      <w:bookmarkStart w:id="43" w:name="sub_211"/>
      <w:bookmarkEnd w:id="43"/>
    </w:p>
    <w:p>
      <w:pPr>
        <w:pStyle w:val="Heading1"/>
        <w:ind w:hanging="0"/>
        <w:rPr/>
      </w:pPr>
      <w:bookmarkStart w:id="44" w:name="sub_300"/>
      <w:bookmarkEnd w:id="44"/>
      <w:r>
        <w:rPr/>
        <w:t>3. Требования к производственным зданиям и сооружениям</w:t>
      </w:r>
    </w:p>
    <w:p>
      <w:pPr>
        <w:pStyle w:val="Normal"/>
        <w:rPr/>
      </w:pPr>
      <w:r>
        <w:rPr/>
      </w:r>
      <w:bookmarkStart w:id="45" w:name="sub_300"/>
      <w:bookmarkStart w:id="46" w:name="sub_300"/>
      <w:bookmarkEnd w:id="46"/>
    </w:p>
    <w:p>
      <w:pPr>
        <w:pStyle w:val="Normal"/>
        <w:rPr/>
      </w:pPr>
      <w:bookmarkStart w:id="47" w:name="sub_31"/>
      <w:bookmarkEnd w:id="47"/>
      <w:r>
        <w:rPr/>
        <w:t>3.1. Производства синтетических полимерных материалов должны размещаться в отдельных самостоятельных корпусах, преимущественно с вертикальной компоновкой технологического оборудования.</w:t>
      </w:r>
    </w:p>
    <w:p>
      <w:pPr>
        <w:pStyle w:val="Normal"/>
        <w:rPr/>
      </w:pPr>
      <w:bookmarkStart w:id="48" w:name="sub_31"/>
      <w:bookmarkStart w:id="49" w:name="sub_32"/>
      <w:bookmarkEnd w:id="48"/>
      <w:bookmarkEnd w:id="49"/>
      <w:r>
        <w:rPr/>
        <w:t>3.2. Не допускается размещение Производств в зданиях без естественного проветривания и естественного освещения (безоконного и бесфонарного типов).</w:t>
      </w:r>
    </w:p>
    <w:p>
      <w:pPr>
        <w:pStyle w:val="Normal"/>
        <w:rPr/>
      </w:pPr>
      <w:bookmarkStart w:id="50" w:name="sub_32"/>
      <w:bookmarkStart w:id="51" w:name="sub_33"/>
      <w:bookmarkEnd w:id="50"/>
      <w:bookmarkEnd w:id="51"/>
      <w:r>
        <w:rPr/>
        <w:t>3.3. Независимо от объема Производств размещение их в зданиях и сооружениях временного типа не допускается.</w:t>
      </w:r>
    </w:p>
    <w:p>
      <w:pPr>
        <w:pStyle w:val="Normal"/>
        <w:rPr/>
      </w:pPr>
      <w:bookmarkStart w:id="52" w:name="sub_33"/>
      <w:bookmarkStart w:id="53" w:name="sub_34"/>
      <w:bookmarkEnd w:id="52"/>
      <w:bookmarkEnd w:id="53"/>
      <w:r>
        <w:rPr/>
        <w:t>3.4. Размещение стадий и процессов, при которых возможно выделение в воздух рабочей зоны вредных веществ, должно обеспечивать предотвращение распространения их из помещений с большим выделением вредных веществ в помещения с меньшим выделением этих веществ или без этих веществ.</w:t>
      </w:r>
    </w:p>
    <w:p>
      <w:pPr>
        <w:pStyle w:val="Normal"/>
        <w:rPr/>
      </w:pPr>
      <w:bookmarkStart w:id="54" w:name="sub_34"/>
      <w:bookmarkStart w:id="55" w:name="sub_341"/>
      <w:bookmarkEnd w:id="54"/>
      <w:bookmarkEnd w:id="55"/>
      <w:r>
        <w:rPr/>
        <w:t>3.4.1. В производствах оргстекла в изолированных помещениях необходимо размещать отделения и участки приготовления полимеризационных смесей, крупки полимеров и растворов катализаторов, заливки полимеризационных смесей, изготовления форм, полимеризации и сополимеризации мономеров, механической обработки полимеров, хранения исходного сырья, также различных компонентов полимеризационных смесей.</w:t>
      </w:r>
    </w:p>
    <w:p>
      <w:pPr>
        <w:pStyle w:val="Normal"/>
        <w:rPr/>
      </w:pPr>
      <w:bookmarkStart w:id="56" w:name="sub_341"/>
      <w:bookmarkStart w:id="57" w:name="sub_342"/>
      <w:bookmarkEnd w:id="56"/>
      <w:bookmarkEnd w:id="57"/>
      <w:r>
        <w:rPr/>
        <w:t>3.4.2. В производстве полимеров и сополимеров на основе акриловых и метакриловых мономеров (эфиров, амидов) должны быть изолированы стадии подготовки исходного сырья или приготовления рабочих растворов, получения мономеров, полимеров и сополимеров, сушки, фасовки или разлива их, временного хранения готовых продуктов.</w:t>
      </w:r>
    </w:p>
    <w:p>
      <w:pPr>
        <w:pStyle w:val="Normal"/>
        <w:rPr/>
      </w:pPr>
      <w:bookmarkStart w:id="58" w:name="sub_342"/>
      <w:bookmarkStart w:id="59" w:name="sub_343"/>
      <w:bookmarkEnd w:id="58"/>
      <w:bookmarkEnd w:id="59"/>
      <w:r>
        <w:rPr/>
        <w:t>3.4.3. В производствах полиэтилена и полипропилена в изолированных помещениях следует размещать отделения регенерации растворителей и катализаторные для производств полиэтилена низкого давления и полипропилена, а также отделения грануляции и приготовления композиции для всех пластических масс.</w:t>
      </w:r>
    </w:p>
    <w:p>
      <w:pPr>
        <w:pStyle w:val="Normal"/>
        <w:rPr/>
      </w:pPr>
      <w:bookmarkStart w:id="60" w:name="sub_343"/>
      <w:bookmarkStart w:id="61" w:name="sub_344"/>
      <w:bookmarkEnd w:id="60"/>
      <w:bookmarkEnd w:id="61"/>
      <w:r>
        <w:rPr/>
        <w:t>3.4.4. В производстве поливинилхлорида в изолированных зданиях следует размещать отделения полимеризации винилхлорида и центрифугирования полимера, отделения сушки и просева готового продукта.</w:t>
      </w:r>
    </w:p>
    <w:p>
      <w:pPr>
        <w:pStyle w:val="Normal"/>
        <w:rPr/>
      </w:pPr>
      <w:bookmarkStart w:id="62" w:name="sub_344"/>
      <w:bookmarkStart w:id="63" w:name="sub_345"/>
      <w:bookmarkEnd w:id="62"/>
      <w:bookmarkEnd w:id="63"/>
      <w:r>
        <w:rPr/>
        <w:t>3.4.5. В производстве поливинилацетата и поливинилового спирта в отдельные помещения должны быть выделены: полимеризация винилацетата, омыление поливинилацетата, ацеталирование поливинилового спирта, промывка и центрифугирование полимеров, сушка готовых полимеров, упаковка полимеров, пластификация поливинилацетатной дисперсии, разлив поливинилацетатной дисперсии в тару.</w:t>
      </w:r>
    </w:p>
    <w:p>
      <w:pPr>
        <w:pStyle w:val="Normal"/>
        <w:rPr/>
      </w:pPr>
      <w:bookmarkStart w:id="64" w:name="sub_345"/>
      <w:bookmarkStart w:id="65" w:name="sub_346"/>
      <w:bookmarkEnd w:id="64"/>
      <w:bookmarkEnd w:id="65"/>
      <w:r>
        <w:rPr/>
        <w:t>3.4.6. В производстве фенолформальдегидных смол должны быть изолированы отделения синтеза смол, слива жидких и затаривания твердых смол, а также вальцевания.</w:t>
      </w:r>
    </w:p>
    <w:p>
      <w:pPr>
        <w:pStyle w:val="Normal"/>
        <w:rPr/>
      </w:pPr>
      <w:bookmarkStart w:id="66" w:name="sub_346"/>
      <w:bookmarkStart w:id="67" w:name="sub_347"/>
      <w:bookmarkEnd w:id="66"/>
      <w:bookmarkEnd w:id="67"/>
      <w:r>
        <w:rPr/>
        <w:t>3.4.7. В производстве эпоксидных смол процессы смешивания исходных компонентов, конденсации, промывки, фильтрования и сушки продуктов должны осуществляться в отдельных помещениях.</w:t>
      </w:r>
    </w:p>
    <w:p>
      <w:pPr>
        <w:pStyle w:val="Normal"/>
        <w:rPr/>
      </w:pPr>
      <w:bookmarkStart w:id="68" w:name="sub_347"/>
      <w:bookmarkStart w:id="69" w:name="sub_348"/>
      <w:bookmarkEnd w:id="68"/>
      <w:bookmarkEnd w:id="69"/>
      <w:r>
        <w:rPr/>
        <w:t>3.4.8. В производстве полимеров и сополимеров стирола в изолированных помещениях должны размещаться приготовление мономеров, их смеси, полимеризация, выделение и сушка.</w:t>
      </w:r>
    </w:p>
    <w:p>
      <w:pPr>
        <w:pStyle w:val="Normal"/>
        <w:rPr/>
      </w:pPr>
      <w:bookmarkStart w:id="70" w:name="sub_348"/>
      <w:bookmarkStart w:id="71" w:name="sub_349"/>
      <w:bookmarkEnd w:id="70"/>
      <w:bookmarkEnd w:id="71"/>
      <w:r>
        <w:rPr/>
        <w:t>3.4.9. В производствах пенополиуретанов следует предусмотреть изолированные помещения для термостатирования сырья, пробного вспенивания и вызревания ППУ, устранения брака в изделиях, приготовление адгезива, сушки последнего, камеры плакирования.</w:t>
      </w:r>
    </w:p>
    <w:p>
      <w:pPr>
        <w:pStyle w:val="Normal"/>
        <w:rPr/>
      </w:pPr>
      <w:bookmarkStart w:id="72" w:name="sub_349"/>
      <w:bookmarkStart w:id="73" w:name="sub_3410"/>
      <w:bookmarkEnd w:id="72"/>
      <w:bookmarkEnd w:id="73"/>
      <w:r>
        <w:rPr/>
        <w:t>3.4.10. На предприятиях по переработке полимерных материалов необходимо, как правило, размещать в изолированных помещениях следующие отделения и участки:</w:t>
      </w:r>
    </w:p>
    <w:p>
      <w:pPr>
        <w:pStyle w:val="Normal"/>
        <w:rPr/>
      </w:pPr>
      <w:bookmarkStart w:id="74" w:name="sub_3410"/>
      <w:bookmarkEnd w:id="74"/>
      <w:r>
        <w:rPr/>
        <w:t>- хранение смол, пресс-порошков, порошков и других компонентов;</w:t>
      </w:r>
    </w:p>
    <w:p>
      <w:pPr>
        <w:pStyle w:val="Normal"/>
        <w:rPr/>
      </w:pPr>
      <w:r>
        <w:rPr/>
        <w:t>- дозирование, развеска сырья, сушка, усреднение и смешение сыпучих компонентов (наполнителей, красителей, пигментов, стабилизаторов, порообразователей) и полимеров;</w:t>
      </w:r>
    </w:p>
    <w:p>
      <w:pPr>
        <w:pStyle w:val="Normal"/>
        <w:rPr/>
      </w:pPr>
      <w:r>
        <w:rPr/>
        <w:t>- смесительные отделения и участки для приготовления композиций по рецептурам в смесителях разного вида (краскотерки, смесители и др.);</w:t>
      </w:r>
    </w:p>
    <w:p>
      <w:pPr>
        <w:pStyle w:val="Normal"/>
        <w:rPr/>
      </w:pPr>
      <w:r>
        <w:rPr/>
        <w:t>- бункерные помещения;</w:t>
      </w:r>
    </w:p>
    <w:p>
      <w:pPr>
        <w:pStyle w:val="Normal"/>
        <w:rPr/>
      </w:pPr>
      <w:r>
        <w:rPr/>
        <w:t>- отделения таблетирования пресс-порошков;</w:t>
      </w:r>
    </w:p>
    <w:p>
      <w:pPr>
        <w:pStyle w:val="Normal"/>
        <w:rPr/>
      </w:pPr>
      <w:r>
        <w:rPr/>
        <w:t>- прессование пресс-порошков;</w:t>
      </w:r>
    </w:p>
    <w:p>
      <w:pPr>
        <w:pStyle w:val="Normal"/>
        <w:rPr/>
      </w:pPr>
      <w:r>
        <w:rPr/>
        <w:t>- литье и экструзия;</w:t>
      </w:r>
    </w:p>
    <w:p>
      <w:pPr>
        <w:pStyle w:val="Normal"/>
        <w:rPr/>
      </w:pPr>
      <w:r>
        <w:rPr/>
        <w:t>- вальцевание и каландрование изделий;</w:t>
      </w:r>
    </w:p>
    <w:p>
      <w:pPr>
        <w:pStyle w:val="Normal"/>
        <w:rPr/>
      </w:pPr>
      <w:r>
        <w:rPr/>
        <w:t>- отделка изделий (в том числе печать);</w:t>
      </w:r>
    </w:p>
    <w:p>
      <w:pPr>
        <w:pStyle w:val="Normal"/>
        <w:rPr/>
      </w:pPr>
      <w:r>
        <w:rPr/>
        <w:t>- спекание, сварка, штамповка изделий из фторопластов;</w:t>
      </w:r>
    </w:p>
    <w:p>
      <w:pPr>
        <w:pStyle w:val="Normal"/>
        <w:rPr/>
      </w:pPr>
      <w:r>
        <w:rPr/>
        <w:t>- механическая обработка изделий;</w:t>
      </w:r>
    </w:p>
    <w:p>
      <w:pPr>
        <w:pStyle w:val="Normal"/>
        <w:rPr/>
      </w:pPr>
      <w:r>
        <w:rPr/>
        <w:t>- чистка, мойка и обезвреживание тары;</w:t>
      </w:r>
    </w:p>
    <w:p>
      <w:pPr>
        <w:pStyle w:val="Normal"/>
        <w:rPr/>
      </w:pPr>
      <w:r>
        <w:rPr/>
        <w:t>- склейка изделий;</w:t>
      </w:r>
    </w:p>
    <w:p>
      <w:pPr>
        <w:pStyle w:val="Normal"/>
        <w:rPr/>
      </w:pPr>
      <w:r>
        <w:rPr/>
        <w:t>- разбраковка готовых изделий (с установлением транспортеров для перемещения изделий от роторных линий к столам для разбраковки);</w:t>
      </w:r>
    </w:p>
    <w:p>
      <w:pPr>
        <w:pStyle w:val="Normal"/>
        <w:rPr/>
      </w:pPr>
      <w:r>
        <w:rPr/>
        <w:t>- напыление пластмасс (поливинилхлоридных, полиэфирных смол, полиуретановых и др.);</w:t>
      </w:r>
    </w:p>
    <w:p>
      <w:pPr>
        <w:pStyle w:val="Normal"/>
        <w:rPr/>
      </w:pPr>
      <w:r>
        <w:rPr/>
        <w:t>- вспенивание газонаполненных изделий;</w:t>
      </w:r>
    </w:p>
    <w:p>
      <w:pPr>
        <w:pStyle w:val="Normal"/>
        <w:rPr/>
      </w:pPr>
      <w:r>
        <w:rPr/>
        <w:t>- пропитка и промывка изделий.</w:t>
      </w:r>
    </w:p>
    <w:p>
      <w:pPr>
        <w:pStyle w:val="Normal"/>
        <w:rPr/>
      </w:pPr>
      <w:bookmarkStart w:id="75" w:name="sub_3411"/>
      <w:bookmarkEnd w:id="75"/>
      <w:r>
        <w:rPr/>
        <w:t>3.4.11. Размещение производств по переработке фторопластов не допускается в одном помещении с переработкой других видов полимерных материалов.</w:t>
      </w:r>
    </w:p>
    <w:p>
      <w:pPr>
        <w:pStyle w:val="Normal"/>
        <w:rPr/>
      </w:pPr>
      <w:bookmarkStart w:id="76" w:name="sub_3411"/>
      <w:bookmarkStart w:id="77" w:name="sub_3412"/>
      <w:bookmarkEnd w:id="76"/>
      <w:bookmarkEnd w:id="77"/>
      <w:r>
        <w:rPr/>
        <w:t>3.4.12. В производствах синтетических полимерных материалов, в которых имеются вещества I и II классов опасности, а также в автоматизированных производствах по их переработке должны предусматриваться пульты управления, размещенные в изолированных помещениях.</w:t>
      </w:r>
    </w:p>
    <w:p>
      <w:pPr>
        <w:pStyle w:val="Normal"/>
        <w:rPr/>
      </w:pPr>
      <w:bookmarkStart w:id="78" w:name="sub_3412"/>
      <w:bookmarkStart w:id="79" w:name="sub_3413"/>
      <w:bookmarkEnd w:id="78"/>
      <w:bookmarkEnd w:id="79"/>
      <w:r>
        <w:rPr/>
        <w:t>3.4.13. Для мойки и обезвреживания тары (бидоны, бочки и др.) из-под агрессивных веществ, смол и т.п. должно быть выделено специальное изолированное помещение, оборудованное общеобменной приточно-вытяжной и местной вытяжной вентиляцией.</w:t>
      </w:r>
    </w:p>
    <w:p>
      <w:pPr>
        <w:pStyle w:val="Normal"/>
        <w:rPr/>
      </w:pPr>
      <w:bookmarkStart w:id="80" w:name="sub_3413"/>
      <w:bookmarkStart w:id="81" w:name="sub_3414"/>
      <w:bookmarkEnd w:id="80"/>
      <w:bookmarkEnd w:id="81"/>
      <w:r>
        <w:rPr/>
        <w:t>3.4.14. В местах с постоянным пребыванием работающих в помещениях, характеризующихся интенсивным шумом, предусмотреть устройство звукоизолирующих кабин и пультов управления.</w:t>
      </w:r>
    </w:p>
    <w:p>
      <w:pPr>
        <w:pStyle w:val="Normal"/>
        <w:rPr/>
      </w:pPr>
      <w:bookmarkStart w:id="82" w:name="sub_3414"/>
      <w:bookmarkStart w:id="83" w:name="sub_3415"/>
      <w:bookmarkEnd w:id="82"/>
      <w:bookmarkEnd w:id="83"/>
      <w:r>
        <w:rPr/>
        <w:t>3.4.15. Производственные помещения, в которых возможны выделения газов и пыли, должны иметь покрытия стен, препятствующие сорбции ими вредных веществ и допускающие влажную уборку. Окраска стен и потолков должна отличаться от цвета выделяющейся пыли.</w:t>
      </w:r>
    </w:p>
    <w:p>
      <w:pPr>
        <w:pStyle w:val="Normal"/>
        <w:rPr/>
      </w:pPr>
      <w:bookmarkStart w:id="84" w:name="sub_3415"/>
      <w:bookmarkStart w:id="85" w:name="sub_3416"/>
      <w:bookmarkEnd w:id="84"/>
      <w:bookmarkEnd w:id="85"/>
      <w:r>
        <w:rPr/>
        <w:t>3.4.16. Цветовая отделка интерьеров помещений должна производиться в соответствии с "Указаниями по проектированию цветовой отделки интерьеров производственных помещений промышленных предприятий".</w:t>
      </w:r>
    </w:p>
    <w:p>
      <w:pPr>
        <w:pStyle w:val="Normal"/>
        <w:rPr/>
      </w:pPr>
      <w:bookmarkStart w:id="86" w:name="sub_3416"/>
      <w:bookmarkStart w:id="87" w:name="sub_3417"/>
      <w:bookmarkEnd w:id="86"/>
      <w:bookmarkEnd w:id="87"/>
      <w:r>
        <w:rPr/>
        <w:t>3.4.17. Полы производственных помещений должны быть устойчивыми к воздействию влаги и агрессивных сред.</w:t>
      </w:r>
    </w:p>
    <w:p>
      <w:pPr>
        <w:pStyle w:val="Normal"/>
        <w:rPr/>
      </w:pPr>
      <w:r>
        <w:rPr/>
      </w:r>
      <w:bookmarkStart w:id="88" w:name="sub_3417"/>
      <w:bookmarkStart w:id="89" w:name="sub_3417"/>
      <w:bookmarkEnd w:id="89"/>
    </w:p>
    <w:p>
      <w:pPr>
        <w:pStyle w:val="Heading1"/>
        <w:ind w:hanging="0"/>
        <w:rPr/>
      </w:pPr>
      <w:bookmarkStart w:id="90" w:name="sub_400"/>
      <w:bookmarkEnd w:id="90"/>
      <w:r>
        <w:rPr/>
        <w:t>4. Требования к производственным процессам и оборудованию</w:t>
      </w:r>
    </w:p>
    <w:p>
      <w:pPr>
        <w:pStyle w:val="Normal"/>
        <w:rPr/>
      </w:pPr>
      <w:r>
        <w:rPr/>
      </w:r>
      <w:bookmarkStart w:id="91" w:name="sub_400"/>
      <w:bookmarkStart w:id="92" w:name="sub_400"/>
      <w:bookmarkEnd w:id="92"/>
    </w:p>
    <w:p>
      <w:pPr>
        <w:pStyle w:val="Normal"/>
        <w:rPr/>
      </w:pPr>
      <w:bookmarkStart w:id="93" w:name="sub_41"/>
      <w:bookmarkEnd w:id="93"/>
      <w:r>
        <w:rPr/>
        <w:t>4.1. Производства синтетических полимерных материалов</w:t>
      </w:r>
    </w:p>
    <w:p>
      <w:pPr>
        <w:pStyle w:val="Normal"/>
        <w:rPr/>
      </w:pPr>
      <w:bookmarkStart w:id="94" w:name="sub_41"/>
      <w:bookmarkStart w:id="95" w:name="sub_411"/>
      <w:bookmarkEnd w:id="94"/>
      <w:bookmarkEnd w:id="95"/>
      <w:r>
        <w:rPr/>
        <w:t>4.1.1. Технологический процесс должен быть, как правило, непрерывным, максимально механизированным и автоматизированным.</w:t>
      </w:r>
    </w:p>
    <w:p>
      <w:pPr>
        <w:pStyle w:val="Normal"/>
        <w:rPr/>
      </w:pPr>
      <w:bookmarkStart w:id="96" w:name="sub_411"/>
      <w:bookmarkStart w:id="97" w:name="sub_412"/>
      <w:bookmarkEnd w:id="96"/>
      <w:bookmarkEnd w:id="97"/>
      <w:r>
        <w:rPr/>
        <w:t>4.1.2. Предусматривать удаление мономеров из маточных растворов после стадии полимеризации и сополимеризации, а также полимерной массы путем вакуумирования.</w:t>
      </w:r>
    </w:p>
    <w:p>
      <w:pPr>
        <w:pStyle w:val="Normal"/>
        <w:rPr/>
      </w:pPr>
      <w:bookmarkStart w:id="98" w:name="sub_412"/>
      <w:bookmarkStart w:id="99" w:name="sub_413"/>
      <w:bookmarkEnd w:id="98"/>
      <w:bookmarkEnd w:id="99"/>
      <w:r>
        <w:rPr/>
        <w:t>4.1.3. Содержание мономеров в полимерах должно быть регламентировано и не превышать ГОСТ, ОСТ, ТУ.</w:t>
      </w:r>
    </w:p>
    <w:p>
      <w:pPr>
        <w:pStyle w:val="Normal"/>
        <w:rPr/>
      </w:pPr>
      <w:bookmarkStart w:id="100" w:name="sub_413"/>
      <w:bookmarkStart w:id="101" w:name="sub_414"/>
      <w:bookmarkEnd w:id="100"/>
      <w:bookmarkEnd w:id="101"/>
      <w:r>
        <w:rPr/>
        <w:t>4.1.4. При получении полимерных материалов необходимо использовать сырье и добавки, имеющие токсикологическую характеристику и ПДК, отдавая предпочтение менее токсичным.</w:t>
      </w:r>
    </w:p>
    <w:p>
      <w:pPr>
        <w:pStyle w:val="Normal"/>
        <w:rPr/>
      </w:pPr>
      <w:bookmarkStart w:id="102" w:name="sub_414"/>
      <w:bookmarkStart w:id="103" w:name="sub_415"/>
      <w:bookmarkEnd w:id="102"/>
      <w:bookmarkEnd w:id="103"/>
      <w:r>
        <w:rPr/>
        <w:t>4.1.5. При синтезе новых пенополиуретанов в рецептурах предпочтительнее использовать в качестве изоцианатного компонента полиизоцианат: 4,4-МДИ (дифенилметандиизоцианат) или кубовые остатки полиизоцианата; из удлинителей - глицерин, триэтиленгликоль, триметилпропан, 1,4-бутандиол; из катализаторов - мочевину. Для промывки оборудования необходимо использовать менее токсичные и менее летучие растворители - этилацетат, метилэтилкетон.</w:t>
      </w:r>
    </w:p>
    <w:p>
      <w:pPr>
        <w:pStyle w:val="Normal"/>
        <w:rPr/>
      </w:pPr>
      <w:bookmarkStart w:id="104" w:name="sub_415"/>
      <w:bookmarkStart w:id="105" w:name="sub_416"/>
      <w:bookmarkEnd w:id="104"/>
      <w:bookmarkEnd w:id="105"/>
      <w:r>
        <w:rPr/>
        <w:t>4.1.6. При применении пластификаторов на основе фталевой кислоты необходимо использовать менее токсичные и менее летучие соединения.</w:t>
      </w:r>
    </w:p>
    <w:p>
      <w:pPr>
        <w:pStyle w:val="Normal"/>
        <w:rPr/>
      </w:pPr>
      <w:bookmarkStart w:id="106" w:name="sub_416"/>
      <w:bookmarkStart w:id="107" w:name="sub_417"/>
      <w:bookmarkEnd w:id="106"/>
      <w:bookmarkEnd w:id="107"/>
      <w:r>
        <w:rPr/>
        <w:t>4.1.7. Необходимо предусматривать применение высокоэффективных ингибиторов, препятствующих самопроизвольной полимеризации акриловой, метакриловой кислот и их эфиров, стирола.</w:t>
      </w:r>
    </w:p>
    <w:p>
      <w:pPr>
        <w:pStyle w:val="Normal"/>
        <w:rPr/>
      </w:pPr>
      <w:bookmarkStart w:id="108" w:name="sub_417"/>
      <w:bookmarkStart w:id="109" w:name="sub_418"/>
      <w:bookmarkEnd w:id="108"/>
      <w:bookmarkEnd w:id="109"/>
      <w:r>
        <w:rPr/>
        <w:t>4.1.8. В производстве полимеров и сополимеров стирола необходимо предусматривать резервные емкости для аварийного слива полимеризующейся массы: обогреваемые при блочном способе производства и необогреваемые при эмульсионно-суспензионных.</w:t>
      </w:r>
    </w:p>
    <w:p>
      <w:pPr>
        <w:pStyle w:val="Normal"/>
        <w:rPr/>
      </w:pPr>
      <w:bookmarkStart w:id="110" w:name="sub_418"/>
      <w:bookmarkStart w:id="111" w:name="sub_419"/>
      <w:bookmarkEnd w:id="110"/>
      <w:bookmarkEnd w:id="111"/>
      <w:r>
        <w:rPr/>
        <w:t xml:space="preserve">4.1.9. Подача сырья, полупродуктов, жидких продуктов (мономеров, форполимера, раствора каучука в стироле, компонентов А и Б для пенополиуретана, формалина, фенола, эпихлоргидрина, толуола, альдегидов, кислот, щелочей, перекисей, латексов, растворителей, активаторной смеси и др.) в цеховые емкости и аппараты должна производиться по закрытой сети трубопроводов, а порошкообразных компонентов полимеризационных смесей и различных добавок, как правило, герметичным способом, не допускающим загрязнение воздуха рабочей зоны, спецодежды и тела работающих </w:t>
      </w:r>
      <w:r>
        <w:rPr>
          <w:i/>
          <w:iCs/>
          <w:color w:val="800080"/>
        </w:rPr>
        <w:t>#</w:t>
      </w:r>
      <w:r>
        <w:rPr/>
        <w:t xml:space="preserve"> вредными веществами.</w:t>
      </w:r>
    </w:p>
    <w:p>
      <w:pPr>
        <w:pStyle w:val="Normal"/>
        <w:rPr/>
      </w:pPr>
      <w:bookmarkStart w:id="112" w:name="sub_419"/>
      <w:bookmarkStart w:id="113" w:name="sub_4110"/>
      <w:bookmarkEnd w:id="112"/>
      <w:bookmarkEnd w:id="113"/>
      <w:r>
        <w:rPr/>
        <w:t>4.1.10. В производстве эпоксидных смол загрузка исходных продуктов в реакторы конденсации должна осуществляться вакуумным способом.</w:t>
      </w:r>
    </w:p>
    <w:p>
      <w:pPr>
        <w:pStyle w:val="Normal"/>
        <w:rPr/>
      </w:pPr>
      <w:bookmarkStart w:id="114" w:name="sub_4110"/>
      <w:bookmarkStart w:id="115" w:name="sub_4111"/>
      <w:bookmarkEnd w:id="114"/>
      <w:bookmarkEnd w:id="115"/>
      <w:r>
        <w:rPr/>
        <w:t>4.1.11. В производстве пенополиуретанов допускается доставка жидкостей в мелкой таре (полимерной или стеклянной, снабженной оплеткой). Внутризаводское транспортирование указанных жидкостей должно производиться на специальных тележках.</w:t>
      </w:r>
    </w:p>
    <w:p>
      <w:pPr>
        <w:pStyle w:val="Normal"/>
        <w:rPr/>
      </w:pPr>
      <w:bookmarkStart w:id="116" w:name="sub_4111"/>
      <w:bookmarkStart w:id="117" w:name="sub_4112"/>
      <w:bookmarkEnd w:id="116"/>
      <w:bookmarkEnd w:id="117"/>
      <w:r>
        <w:rPr/>
        <w:t>4.1.12. Все свежевспененные полимерные материалы (пенополиуретаны, полистирол и др.) должны пройти стадию вызревания в условиях, предупреждающих загрязнение воздуха рабочей зоны.</w:t>
      </w:r>
    </w:p>
    <w:p>
      <w:pPr>
        <w:pStyle w:val="Normal"/>
        <w:rPr/>
      </w:pPr>
      <w:bookmarkStart w:id="118" w:name="sub_4112"/>
      <w:bookmarkEnd w:id="118"/>
      <w:r>
        <w:rPr/>
        <w:t>Не допускается устранение брака для</w:t>
      </w:r>
      <w:r>
        <w:rPr>
          <w:rFonts w:cs="Courier New" w:ascii="Courier New" w:hAnsi="Courier New"/>
        </w:rPr>
        <w:t>#</w:t>
      </w:r>
      <w:r>
        <w:rPr/>
        <w:t xml:space="preserve"> окончания вызревания изделий.</w:t>
      </w:r>
    </w:p>
    <w:p>
      <w:pPr>
        <w:pStyle w:val="Normal"/>
        <w:rPr/>
      </w:pPr>
      <w:bookmarkStart w:id="119" w:name="sub_4113"/>
      <w:bookmarkEnd w:id="119"/>
      <w:r>
        <w:rPr/>
        <w:t>4.1.13. В производствах фенолформальдегидных и эпоксидных смол, пенополиуретанов, оргстекла и других аналогичных полимеров заливка полимеризационных смесей в формы и удаление воздуха из них должны производиться способами, максимально ограничивающими контакт рабочих с вредными веществами.</w:t>
      </w:r>
    </w:p>
    <w:p>
      <w:pPr>
        <w:pStyle w:val="Normal"/>
        <w:rPr/>
      </w:pPr>
      <w:bookmarkStart w:id="120" w:name="sub_4113"/>
      <w:bookmarkStart w:id="121" w:name="sub_4114"/>
      <w:bookmarkEnd w:id="120"/>
      <w:bookmarkEnd w:id="121"/>
      <w:r>
        <w:rPr/>
        <w:t>4.1.14. Фланцевые соединения на аппаратах, трубопроводах и коммуникациях должны быть герметичными. На трубопроводах для крепких кислот и щелочей, формалина, фенола и других вредных и агрессивных веществ фланцы должны быть оборудованы защитными кожухами. Не допускается установка фланцев на трубопроводах, прокладываемых над местами движения людских потоков и транспорта.</w:t>
      </w:r>
    </w:p>
    <w:p>
      <w:pPr>
        <w:pStyle w:val="Normal"/>
        <w:rPr/>
      </w:pPr>
      <w:bookmarkStart w:id="122" w:name="sub_4114"/>
      <w:bookmarkStart w:id="123" w:name="sub_4115"/>
      <w:bookmarkEnd w:id="122"/>
      <w:bookmarkEnd w:id="123"/>
      <w:r>
        <w:rPr/>
        <w:t>4.1.15. На линиях передачи жидких токсичных продуктов (особенно I и II классов опасности) - ацетонциангидрина, акрилонитрила, эпихлоргидрина, винилхлорида, стирола, формалина и др. следует применять герметичные виды насосов - бессальниковые, погружные или центробежные с двойным торцовым уплотнением.</w:t>
      </w:r>
    </w:p>
    <w:p>
      <w:pPr>
        <w:pStyle w:val="Normal"/>
        <w:rPr/>
      </w:pPr>
      <w:bookmarkStart w:id="124" w:name="sub_4115"/>
      <w:bookmarkStart w:id="125" w:name="sub_4116"/>
      <w:bookmarkEnd w:id="124"/>
      <w:bookmarkEnd w:id="125"/>
      <w:r>
        <w:rPr/>
        <w:t>4.1.16. Для люков и штуцеров аппаратов приготовления полимеризационных смесей, предварительной полимеризации и синтеза, отгонных кубов, смесителей, промывателей и др. следует предусматривать устройства для легкого и герметичного закрывания их.</w:t>
      </w:r>
    </w:p>
    <w:p>
      <w:pPr>
        <w:pStyle w:val="Normal"/>
        <w:rPr/>
      </w:pPr>
      <w:bookmarkStart w:id="126" w:name="sub_4116"/>
      <w:bookmarkEnd w:id="126"/>
      <w:r>
        <w:rPr/>
        <w:t>Работа с открытыми люками или оборудованными насадочными и вставочными крышками на всех аппаратах подобного типа запрещается.</w:t>
      </w:r>
    </w:p>
    <w:p>
      <w:pPr>
        <w:pStyle w:val="Normal"/>
        <w:rPr/>
      </w:pPr>
      <w:bookmarkStart w:id="127" w:name="sub_4117"/>
      <w:bookmarkEnd w:id="127"/>
      <w:r>
        <w:rPr/>
        <w:t>4.1.17. Аппараты, в которых технологический процесс идет при перемешивании ингредиентов, должны иметь встроенные экранированные мешалки. Для герметизации аппаратов с мешалками необходимо использовать двойные торцовые уплотнения с подачей затворной жидкости в полость между ними. Люки в таких аппаратах должны быть оборудованы герметично закрывающимися крышками.</w:t>
      </w:r>
    </w:p>
    <w:p>
      <w:pPr>
        <w:pStyle w:val="Normal"/>
        <w:rPr/>
      </w:pPr>
      <w:bookmarkStart w:id="128" w:name="sub_4117"/>
      <w:bookmarkStart w:id="129" w:name="sub_4118"/>
      <w:bookmarkEnd w:id="128"/>
      <w:bookmarkEnd w:id="129"/>
      <w:r>
        <w:rPr/>
        <w:t>4.1.18. Применение нутч-фильтров, полочных сушилок периодического действия с использованием противней, открытых коробов (карт), сит для рассева не допускается. Фильтрацию эпоксидных смол следует осуществлять на плоских закрытых вакуум-фильтрах.</w:t>
      </w:r>
    </w:p>
    <w:p>
      <w:pPr>
        <w:pStyle w:val="Normal"/>
        <w:rPr/>
      </w:pPr>
      <w:bookmarkStart w:id="130" w:name="sub_4118"/>
      <w:bookmarkStart w:id="131" w:name="sub_4119"/>
      <w:bookmarkEnd w:id="130"/>
      <w:bookmarkEnd w:id="131"/>
      <w:r>
        <w:rPr/>
        <w:t>4.1.19. Для очистки оборудования (полимеризаторов, омывателей, центрифуг, сушильных печей) следует, как правило, применять гидравлические, механические и другие методы, исключающие ручной труд, а для очистки от пыли - пылеотсасывающие устройства.</w:t>
      </w:r>
    </w:p>
    <w:p>
      <w:pPr>
        <w:pStyle w:val="Normal"/>
        <w:rPr/>
      </w:pPr>
      <w:bookmarkStart w:id="132" w:name="sub_4119"/>
      <w:bookmarkStart w:id="133" w:name="sub_4120"/>
      <w:bookmarkEnd w:id="132"/>
      <w:bookmarkEnd w:id="133"/>
      <w:r>
        <w:rPr/>
        <w:t>4.1.20. В производстве полимерных материалов удаление остатка, очистка, обезвреживание, промывка, пропарка фляг, бочек, барабанов, объемных производственных аппаратов, цистерн и других емкостей, содержащих ранее вредные вещества и агрессивные жидкости, должны производиться в изолированном помещении (специальные промывочные пункты).</w:t>
      </w:r>
    </w:p>
    <w:p>
      <w:pPr>
        <w:pStyle w:val="Normal"/>
        <w:rPr/>
      </w:pPr>
      <w:bookmarkStart w:id="134" w:name="sub_4120"/>
      <w:bookmarkEnd w:id="134"/>
      <w:r>
        <w:rPr/>
        <w:t>Указанные операции следует производить преимущественно механизированным способом при строгом соблюдении мер личной защиты.</w:t>
      </w:r>
    </w:p>
    <w:p>
      <w:pPr>
        <w:pStyle w:val="Normal"/>
        <w:rPr/>
      </w:pPr>
      <w:bookmarkStart w:id="135" w:name="sub_4121"/>
      <w:bookmarkEnd w:id="135"/>
      <w:r>
        <w:rPr/>
        <w:t xml:space="preserve">4.1.21. Должны быть предусмотрены методы автоматического контроля состава продуктов в потоке (с помощью промышленных газохроматографов </w:t>
      </w:r>
      <w:r>
        <w:rPr>
          <w:i/>
          <w:iCs/>
          <w:color w:val="800080"/>
        </w:rPr>
        <w:t>#</w:t>
      </w:r>
      <w:r>
        <w:rPr/>
        <w:t xml:space="preserve"> др.), исключающие контакт работающих с вредными веществами.</w:t>
      </w:r>
    </w:p>
    <w:p>
      <w:pPr>
        <w:pStyle w:val="Normal"/>
        <w:rPr/>
      </w:pPr>
      <w:bookmarkStart w:id="136" w:name="sub_4121"/>
      <w:bookmarkEnd w:id="136"/>
      <w:r>
        <w:rPr/>
        <w:t>На участках, где автоматический контроль невозможен, отбор проб для контроля технологического процесса следует производить способом, исключающим выделение вредных веществ. Допускается отбор проб через пробоотборные краны, которые должны быть оснащены укрытиями с аспирацией. Забор проб через открытый люк аппаратов запрещается.</w:t>
      </w:r>
    </w:p>
    <w:p>
      <w:pPr>
        <w:pStyle w:val="Normal"/>
        <w:rPr/>
      </w:pPr>
      <w:bookmarkStart w:id="137" w:name="sub_4122"/>
      <w:bookmarkEnd w:id="137"/>
      <w:r>
        <w:rPr/>
        <w:t>4.1.22. Размол, просев, резка, дробление полимерных материалов должны осуществляться способами, исключающими выделение пыли в воздух рабочей зоны.</w:t>
      </w:r>
    </w:p>
    <w:p>
      <w:pPr>
        <w:pStyle w:val="Normal"/>
        <w:rPr/>
      </w:pPr>
      <w:bookmarkStart w:id="138" w:name="sub_4122"/>
      <w:bookmarkStart w:id="139" w:name="sub_4123"/>
      <w:bookmarkEnd w:id="138"/>
      <w:bookmarkEnd w:id="139"/>
      <w:r>
        <w:rPr/>
        <w:t>4.1.23. Затаривание жидких смол, суспензии в баки и упаковка твердых смол в мешки и барабаны должны производиться при наименьшей высоте падения продукта в укрытиях типа вытяжных шкафов, обеспеченных эффективной вентиляцией. Бочки, мешки, барабаны должны устанавливаться на металлических поддонах с бортами не ниже 5 см для предупреждения загрязнения пола смолой.</w:t>
      </w:r>
    </w:p>
    <w:p>
      <w:pPr>
        <w:pStyle w:val="Normal"/>
        <w:rPr/>
      </w:pPr>
      <w:bookmarkStart w:id="140" w:name="sub_4123"/>
      <w:bookmarkStart w:id="141" w:name="sub_4124"/>
      <w:bookmarkEnd w:id="140"/>
      <w:bookmarkEnd w:id="141"/>
      <w:r>
        <w:rPr/>
        <w:t>4.1.24. Трудоемкие операции по мойке и сушке силикатного стекла, листов оргстекла и подобных полимеров, сборка форм, заливка их, транспортировка залитых форм и разъем их и готовых продуктов, процессы применения эпоксидных смол, клеев и компаундов (заливка, пропитка, покраска изделий смолами), загрузка эпоксидных заготовок в полимеризационную камеру должны быть механизированы и автоматизированы.</w:t>
      </w:r>
    </w:p>
    <w:p>
      <w:pPr>
        <w:pStyle w:val="Normal"/>
        <w:rPr/>
      </w:pPr>
      <w:bookmarkStart w:id="142" w:name="sub_4124"/>
      <w:bookmarkEnd w:id="142"/>
      <w:r>
        <w:rPr/>
        <w:t>Для оклейки листовых полимеров необходимо предусматривать специальное оборудование.</w:t>
      </w:r>
    </w:p>
    <w:p>
      <w:pPr>
        <w:pStyle w:val="Normal"/>
        <w:rPr/>
      </w:pPr>
      <w:bookmarkStart w:id="143" w:name="sub_4125"/>
      <w:bookmarkEnd w:id="143"/>
      <w:r>
        <w:rPr/>
        <w:t>4.1.25. Процесс загрузки, укладки и снятия готовых продуктов из ППУ в помещении вызревания должен быть механизирован.</w:t>
      </w:r>
    </w:p>
    <w:p>
      <w:pPr>
        <w:pStyle w:val="Normal"/>
        <w:rPr/>
      </w:pPr>
      <w:bookmarkStart w:id="144" w:name="sub_4125"/>
      <w:bookmarkStart w:id="145" w:name="sub_4126"/>
      <w:bookmarkEnd w:id="144"/>
      <w:bookmarkEnd w:id="145"/>
      <w:r>
        <w:rPr/>
        <w:t>4.1.26. Склад хранения кислот, фенола, формальдегида, эпихлоргидрина и других жидких продуктов должен иметь запасные емкости на случай аварийного слива, плановой ревизии или ремонта.</w:t>
      </w:r>
    </w:p>
    <w:p>
      <w:pPr>
        <w:pStyle w:val="Normal"/>
        <w:rPr/>
      </w:pPr>
      <w:bookmarkStart w:id="146" w:name="sub_4126"/>
      <w:bookmarkStart w:id="147" w:name="sub_4127"/>
      <w:bookmarkEnd w:id="146"/>
      <w:bookmarkEnd w:id="147"/>
      <w:r>
        <w:rPr/>
        <w:t>4.1.27. Доставка сырья на предприятия, распределение его по цехам (участкам внутри объекта), а также транспортировка оснастки, полуфабрикатов и готовой продукции должны осуществляться способами, максимально устраняющими ручные операции, исключающими непосредственный контакт с вредными веществами и предотвращающими загрязнение воздуха рабочей зоны на территории предприятия.</w:t>
      </w:r>
    </w:p>
    <w:p>
      <w:pPr>
        <w:pStyle w:val="Normal"/>
        <w:rPr/>
      </w:pPr>
      <w:bookmarkStart w:id="148" w:name="sub_4127"/>
      <w:bookmarkStart w:id="149" w:name="sub_4128"/>
      <w:bookmarkEnd w:id="148"/>
      <w:bookmarkEnd w:id="149"/>
      <w:r>
        <w:rPr/>
        <w:t>4.1.28. Разгрузка цистерн с гранулированными и порошкообразными сыпучими материалами должны</w:t>
      </w:r>
      <w:r>
        <w:rPr>
          <w:rFonts w:cs="Courier New" w:ascii="Courier New" w:hAnsi="Courier New"/>
        </w:rPr>
        <w:t>#</w:t>
      </w:r>
      <w:r>
        <w:rPr/>
        <w:t xml:space="preserve"> осуществляться пневмотранспортом в специальные емкости склада и резервные емкости цехов и участков.</w:t>
      </w:r>
    </w:p>
    <w:p>
      <w:pPr>
        <w:pStyle w:val="Normal"/>
        <w:rPr/>
      </w:pPr>
      <w:bookmarkStart w:id="150" w:name="sub_4128"/>
      <w:bookmarkStart w:id="151" w:name="sub_4129"/>
      <w:bookmarkEnd w:id="150"/>
      <w:bookmarkEnd w:id="151"/>
      <w:r>
        <w:rPr/>
        <w:t>4.1.29. Транспортные ленты следует оборудовать устройствами, препятствующими потере материалов при транспортировке и позволяющими обеспечить механическое удаление остатков продуктов с ленты.</w:t>
      </w:r>
    </w:p>
    <w:p>
      <w:pPr>
        <w:pStyle w:val="Normal"/>
        <w:rPr/>
      </w:pPr>
      <w:bookmarkStart w:id="152" w:name="sub_4129"/>
      <w:bookmarkStart w:id="153" w:name="sub_4130"/>
      <w:bookmarkEnd w:id="152"/>
      <w:bookmarkEnd w:id="153"/>
      <w:r>
        <w:rPr/>
        <w:t>4.1.30. Для предотвращения пыления и загрязнения воздуха рабочей зоны порошкообразные полимеры следует направлять в технологический процесс системами, максимально исключающими их пыление, а жидкие вещества (пластификаторы и т.п.) - по трубопроводам или в закрытой герметичной таре.</w:t>
      </w:r>
    </w:p>
    <w:p>
      <w:pPr>
        <w:pStyle w:val="Normal"/>
        <w:rPr/>
      </w:pPr>
      <w:bookmarkStart w:id="154" w:name="sub_4130"/>
      <w:bookmarkStart w:id="155" w:name="sub_4131"/>
      <w:bookmarkEnd w:id="154"/>
      <w:bookmarkEnd w:id="155"/>
      <w:r>
        <w:rPr/>
        <w:t>4.1.31. Складирование и транспортировку твердых и сыпучих промышленных отходов следует осуществлять по системе сменных контейнеров, исключающей ручную перегрузку отходов.</w:t>
      </w:r>
    </w:p>
    <w:p>
      <w:pPr>
        <w:pStyle w:val="Normal"/>
        <w:rPr/>
      </w:pPr>
      <w:bookmarkStart w:id="156" w:name="sub_4131"/>
      <w:bookmarkStart w:id="157" w:name="sub_4132"/>
      <w:bookmarkEnd w:id="156"/>
      <w:bookmarkEnd w:id="157"/>
      <w:r>
        <w:rPr/>
        <w:t>4.1.32. Транспортировка жидких концентрированных отходов в местах временного складирования или термического обезвреживания должна проводиться преимущественно по трубопроводам или в плотно закрытых емкостях.</w:t>
      </w:r>
    </w:p>
    <w:p>
      <w:pPr>
        <w:pStyle w:val="Normal"/>
        <w:rPr/>
      </w:pPr>
      <w:r>
        <w:rPr/>
      </w:r>
      <w:bookmarkStart w:id="158" w:name="sub_4132"/>
      <w:bookmarkStart w:id="159" w:name="sub_4132"/>
      <w:bookmarkEnd w:id="159"/>
    </w:p>
    <w:p>
      <w:pPr>
        <w:pStyle w:val="Normal"/>
        <w:rPr/>
      </w:pPr>
      <w:bookmarkStart w:id="160" w:name="sub_42"/>
      <w:bookmarkEnd w:id="160"/>
      <w:r>
        <w:rPr/>
        <w:t>4.2. Производства по переработке пластических масс и синтетических смол</w:t>
      </w:r>
    </w:p>
    <w:p>
      <w:pPr>
        <w:pStyle w:val="Normal"/>
        <w:rPr/>
      </w:pPr>
      <w:bookmarkStart w:id="161" w:name="sub_42"/>
      <w:bookmarkStart w:id="162" w:name="sub_421"/>
      <w:bookmarkEnd w:id="161"/>
      <w:bookmarkEnd w:id="162"/>
      <w:r>
        <w:rPr/>
        <w:t>4.2.1. При организации цехов для получения изделий из пластмасс литьем, спеканием, прессованием, вальцеванием, каландрованием и др. целесообразно группировать технологическое оборудование по виду производств.</w:t>
      </w:r>
    </w:p>
    <w:p>
      <w:pPr>
        <w:pStyle w:val="Normal"/>
        <w:rPr/>
      </w:pPr>
      <w:bookmarkStart w:id="163" w:name="sub_421"/>
      <w:bookmarkStart w:id="164" w:name="sub_422"/>
      <w:bookmarkEnd w:id="163"/>
      <w:bookmarkEnd w:id="164"/>
      <w:r>
        <w:rPr/>
        <w:t>4.2.2. Сырьевые материалы, как правило, должны исключать дополнительную их обработку, обусловливающую загрязнение воздуха рабочей зоны и территории предприятий.</w:t>
      </w:r>
    </w:p>
    <w:p>
      <w:pPr>
        <w:pStyle w:val="Normal"/>
        <w:rPr/>
      </w:pPr>
      <w:bookmarkStart w:id="165" w:name="sub_422"/>
      <w:bookmarkStart w:id="166" w:name="sub_423"/>
      <w:bookmarkEnd w:id="165"/>
      <w:bookmarkEnd w:id="166"/>
      <w:r>
        <w:rPr/>
        <w:t>4.2.3. Загрузка бункеров, дозирующих устройств и таблетмашин должна осуществляться механическим способом или из технологических контейнеров и растарочных устройств.</w:t>
      </w:r>
    </w:p>
    <w:p>
      <w:pPr>
        <w:pStyle w:val="Normal"/>
        <w:rPr/>
      </w:pPr>
      <w:bookmarkStart w:id="167" w:name="sub_423"/>
      <w:bookmarkStart w:id="168" w:name="sub_424"/>
      <w:bookmarkEnd w:id="167"/>
      <w:bookmarkEnd w:id="168"/>
      <w:r>
        <w:rPr/>
        <w:t>4.2.4. В паспортах оборудования, работающего с выделением пыли и газов, должны приводиться данные о валовых выделениях вредных веществ. В паспортах оборудования с встроенными отсосами, кроме того, должны быть представлены данные о величинах необходимого разрежения и объема отсасываемого воздуха при определенных режимах технологического процесса.</w:t>
      </w:r>
    </w:p>
    <w:p>
      <w:pPr>
        <w:pStyle w:val="Normal"/>
        <w:rPr/>
      </w:pPr>
      <w:bookmarkStart w:id="169" w:name="sub_424"/>
      <w:bookmarkStart w:id="170" w:name="sub_425"/>
      <w:bookmarkEnd w:id="169"/>
      <w:bookmarkEnd w:id="170"/>
      <w:r>
        <w:rPr/>
        <w:t>4.2.5. При постоянном приготовлении навесок и смесей компонентов необходимо, как правило, использовать автоматические весы, дозаторы или другие приспособления. Ручное взвешивание допускается только при периодическом (1 - 2 раза в смену) приготовлении навесок. Запас исходных пылящих материалов на рабочем месте не должен превышать потребности одной смены.</w:t>
      </w:r>
    </w:p>
    <w:p>
      <w:pPr>
        <w:pStyle w:val="Normal"/>
        <w:rPr/>
      </w:pPr>
      <w:bookmarkStart w:id="171" w:name="sub_425"/>
      <w:bookmarkStart w:id="172" w:name="sub_426"/>
      <w:bookmarkEnd w:id="171"/>
      <w:bookmarkEnd w:id="172"/>
      <w:r>
        <w:rPr/>
        <w:t>4.2.6. При обработке изделий в камерах машин (при нагреве, окраске, промывке, отделке изделий и т.д.) пребывание работающих внутри камер недопустимо.</w:t>
      </w:r>
    </w:p>
    <w:p>
      <w:pPr>
        <w:pStyle w:val="Normal"/>
        <w:rPr/>
      </w:pPr>
      <w:bookmarkStart w:id="173" w:name="sub_426"/>
      <w:bookmarkStart w:id="174" w:name="sub_427"/>
      <w:bookmarkEnd w:id="173"/>
      <w:bookmarkEnd w:id="174"/>
      <w:r>
        <w:rPr/>
        <w:t>4.2.7. При выгрузке горячих изделий из оборудования должен быть исключен непосредственный контакт работающих с этими изделиями. Остывание изделий следует осуществлять в предусмотренных для этих целей укрытиях или специальных помещениях, оборудованных вытяжной механической вентиляцией. На участки окончательной доработки изделия должны подаваться охлажденными, если это не противоречит технологическому регламенту.</w:t>
      </w:r>
    </w:p>
    <w:p>
      <w:pPr>
        <w:pStyle w:val="Normal"/>
        <w:rPr/>
      </w:pPr>
      <w:bookmarkStart w:id="175" w:name="sub_427"/>
      <w:bookmarkStart w:id="176" w:name="sub_428"/>
      <w:bookmarkEnd w:id="175"/>
      <w:bookmarkEnd w:id="176"/>
      <w:r>
        <w:rPr/>
        <w:t>4.2.8. Размещение оборудования для дробления, размола-просеивания и смешивания пылящих материалов должно проводиться с учетом максимального сокращения путей их транспортировки.</w:t>
      </w:r>
    </w:p>
    <w:p>
      <w:pPr>
        <w:pStyle w:val="Normal"/>
        <w:rPr/>
      </w:pPr>
      <w:bookmarkStart w:id="177" w:name="sub_428"/>
      <w:bookmarkStart w:id="178" w:name="sub_429"/>
      <w:bookmarkEnd w:id="177"/>
      <w:bookmarkEnd w:id="178"/>
      <w:r>
        <w:rPr/>
        <w:t>4.2.9. Сушка порошковых полимерных материалов для удаления остаточных количеств влаги должна осуществляться в закрытых аппаратах под разрежением. Применение полочных сушилок периодического действия может быть допущено в виде исключения на действующих предприятиях для сушки нетоксичных материалов в небольшом количестве с разрешения местных органов санитарно-эпидемиологической службы.</w:t>
      </w:r>
    </w:p>
    <w:p>
      <w:pPr>
        <w:pStyle w:val="Normal"/>
        <w:rPr/>
      </w:pPr>
      <w:bookmarkStart w:id="179" w:name="sub_429"/>
      <w:bookmarkStart w:id="180" w:name="sub_4210"/>
      <w:bookmarkEnd w:id="179"/>
      <w:bookmarkEnd w:id="180"/>
      <w:r>
        <w:rPr/>
        <w:t>4.2.10. Бункеры, при возможности зависания и заклинивания в них материалов, необходимо оборудовать специальными приспособлениями, предупреждающими эти случаи.</w:t>
      </w:r>
    </w:p>
    <w:p>
      <w:pPr>
        <w:pStyle w:val="Normal"/>
        <w:rPr/>
      </w:pPr>
      <w:bookmarkStart w:id="181" w:name="sub_4210"/>
      <w:bookmarkStart w:id="182" w:name="sub_4211"/>
      <w:bookmarkEnd w:id="181"/>
      <w:bookmarkEnd w:id="182"/>
      <w:r>
        <w:rPr/>
        <w:t>4.2.11. Складирование и прессование мешочной тары из-под порошкообразных материалов должны осуществляться в вентилируемых укрытиях (боксах, камерах).</w:t>
      </w:r>
    </w:p>
    <w:p>
      <w:pPr>
        <w:pStyle w:val="Normal"/>
        <w:rPr/>
      </w:pPr>
      <w:bookmarkStart w:id="183" w:name="sub_4211"/>
      <w:bookmarkStart w:id="184" w:name="sub_4212"/>
      <w:bookmarkEnd w:id="183"/>
      <w:bookmarkEnd w:id="184"/>
      <w:r>
        <w:rPr/>
        <w:t>4.2.12. При изготовлении и использовании свинцовых форм необходимо соблюдать меры безопасности, предупреждающие загрязнение свинцом воздуха рабочей зоны и кожных покровов работающих.</w:t>
      </w:r>
    </w:p>
    <w:p>
      <w:pPr>
        <w:pStyle w:val="Normal"/>
        <w:rPr/>
      </w:pPr>
      <w:bookmarkStart w:id="185" w:name="sub_4212"/>
      <w:bookmarkStart w:id="186" w:name="sub_4213"/>
      <w:bookmarkEnd w:id="185"/>
      <w:bookmarkEnd w:id="186"/>
      <w:r>
        <w:rPr/>
        <w:t>4.2.13. При механической обработке изделий из полимерных материалов следует отдавать предпочтение инструментам и механизмам, работа которых сопровождается относительно меньшим пылеобразованием (дисковые ножи, алмазные диски, ножницы при разделке листовых материалов), и мокрым способам обработки.</w:t>
      </w:r>
    </w:p>
    <w:p>
      <w:pPr>
        <w:pStyle w:val="Normal"/>
        <w:rPr/>
      </w:pPr>
      <w:bookmarkStart w:id="187" w:name="sub_4213"/>
      <w:bookmarkStart w:id="188" w:name="sub_4214"/>
      <w:bookmarkEnd w:id="187"/>
      <w:bookmarkEnd w:id="188"/>
      <w:r>
        <w:rPr/>
        <w:t>4.2.14. Приготовление рабочих растворов клеев следует производить в закрытых аппаратах (смесителях, реакторах) или в укрытиях с удалением из-под них загрязненного воздуха.</w:t>
      </w:r>
    </w:p>
    <w:p>
      <w:pPr>
        <w:pStyle w:val="Normal"/>
        <w:rPr/>
      </w:pPr>
      <w:bookmarkStart w:id="189" w:name="sub_4214"/>
      <w:bookmarkStart w:id="190" w:name="sub_4215"/>
      <w:bookmarkEnd w:id="189"/>
      <w:bookmarkEnd w:id="190"/>
      <w:r>
        <w:rPr/>
        <w:t>4.2.15. При склейке полимерных изделий следует использовать наименее токсичные клеи и растворители.</w:t>
      </w:r>
    </w:p>
    <w:p>
      <w:pPr>
        <w:pStyle w:val="Normal"/>
        <w:rPr/>
      </w:pPr>
      <w:bookmarkStart w:id="191" w:name="sub_4215"/>
      <w:bookmarkStart w:id="192" w:name="sub_4216"/>
      <w:bookmarkEnd w:id="191"/>
      <w:bookmarkEnd w:id="192"/>
      <w:r>
        <w:rPr/>
        <w:t>4.2.16. Нанесение клеев и растворителей на поверхности склеиваемых деталей следует производить в аспирируемых укрытиях с помощью кистей, пипеток, шприцев и других приспособлений. При склеивании крупногабаритных изделий необходимо использовать закрытые сосуды.</w:t>
      </w:r>
    </w:p>
    <w:p>
      <w:pPr>
        <w:pStyle w:val="Normal"/>
        <w:rPr/>
      </w:pPr>
      <w:bookmarkStart w:id="193" w:name="sub_4216"/>
      <w:bookmarkStart w:id="194" w:name="sub_4217"/>
      <w:bookmarkEnd w:id="193"/>
      <w:bookmarkEnd w:id="194"/>
      <w:r>
        <w:rPr/>
        <w:t>4.2.17. Загрузка гранулированного, измельченного или сыпучего полимера в количестве более 10 кг/ч в бункеры оборудования должна быть механизирована и осуществляться пневматическими или шнековыми устройствами.</w:t>
      </w:r>
    </w:p>
    <w:p>
      <w:pPr>
        <w:pStyle w:val="Normal"/>
        <w:rPr/>
      </w:pPr>
      <w:bookmarkStart w:id="195" w:name="sub_4217"/>
      <w:bookmarkStart w:id="196" w:name="sub_4218"/>
      <w:bookmarkEnd w:id="195"/>
      <w:bookmarkEnd w:id="196"/>
      <w:r>
        <w:rPr/>
        <w:t>4.2.18. Оборудование, содержащее расплавленный полимер (экструзионные, литьевые, вакуум-машины и др.), должно быть герметичным, исключающим возможность просачивания материала.</w:t>
      </w:r>
    </w:p>
    <w:p>
      <w:pPr>
        <w:pStyle w:val="Normal"/>
        <w:rPr/>
      </w:pPr>
      <w:bookmarkStart w:id="197" w:name="sub_4218"/>
      <w:bookmarkStart w:id="198" w:name="sub_4219"/>
      <w:bookmarkEnd w:id="197"/>
      <w:bookmarkEnd w:id="198"/>
      <w:r>
        <w:rPr/>
        <w:t>4.2.19. Наружные поверхности нагревательного пояса ротора прессования должны иметь теплоизоляцию с тем, чтобы температура на их поверхности и на поверхности ограждающих устройств не превышала 2°С пределов оптимальных величин температуры воздуха.</w:t>
      </w:r>
    </w:p>
    <w:p>
      <w:pPr>
        <w:pStyle w:val="Normal"/>
        <w:rPr/>
      </w:pPr>
      <w:bookmarkStart w:id="199" w:name="sub_4219"/>
      <w:bookmarkStart w:id="200" w:name="sub_4220"/>
      <w:bookmarkEnd w:id="199"/>
      <w:bookmarkEnd w:id="200"/>
      <w:r>
        <w:rPr/>
        <w:t>4.2.20. Пуансоны и матрицы ротора прессования должны быть теплоизолированы от остальных деталей и узлов роторной линии, не требующих нагрева.</w:t>
      </w:r>
    </w:p>
    <w:p>
      <w:pPr>
        <w:pStyle w:val="Normal"/>
        <w:rPr/>
      </w:pPr>
      <w:bookmarkStart w:id="201" w:name="sub_4220"/>
      <w:bookmarkStart w:id="202" w:name="sub_4221"/>
      <w:bookmarkEnd w:id="201"/>
      <w:bookmarkEnd w:id="202"/>
      <w:r>
        <w:rPr/>
        <w:t>4.2.21. Все узлы тракта, где находится масло, должны быть герметизированы с целью устранения возможности выделения его в воздух производственных помещений и попадания на нагретые поверхности роторных линий.</w:t>
      </w:r>
    </w:p>
    <w:p>
      <w:pPr>
        <w:pStyle w:val="Normal"/>
        <w:rPr/>
      </w:pPr>
      <w:bookmarkStart w:id="203" w:name="sub_4221"/>
      <w:bookmarkStart w:id="204" w:name="sub_4222"/>
      <w:bookmarkEnd w:id="203"/>
      <w:bookmarkEnd w:id="204"/>
      <w:r>
        <w:rPr/>
        <w:t>4.2.22. Система очистки пресс-форм после съема готового изделия должна исключать раздув газообразных продуктов, пыли и грата в рабочее помещение. В случае технической невозможности отказаться от сдува сжатым воздухом место очистки пресс-форм необходимо укрыть и оборудовать встроенный отсос для удаления загрязненного воздуха.</w:t>
      </w:r>
    </w:p>
    <w:p>
      <w:pPr>
        <w:pStyle w:val="Normal"/>
        <w:rPr/>
      </w:pPr>
      <w:bookmarkStart w:id="205" w:name="sub_4222"/>
      <w:bookmarkStart w:id="206" w:name="sub_4223"/>
      <w:bookmarkEnd w:id="205"/>
      <w:bookmarkEnd w:id="206"/>
      <w:r>
        <w:rPr/>
        <w:t>4.2.23. Для экранирования элементов установок ТВЧ (генераторный блок, конденсатор) предпочтительны встроенные экраны с тем, чтобы напряженность электромагнитного поля в рабочей зоне не превышала допустимых уровней.</w:t>
      </w:r>
    </w:p>
    <w:p>
      <w:pPr>
        <w:pStyle w:val="Normal"/>
        <w:rPr/>
      </w:pPr>
      <w:bookmarkStart w:id="207" w:name="sub_4223"/>
      <w:bookmarkStart w:id="208" w:name="sub_4224"/>
      <w:bookmarkEnd w:id="207"/>
      <w:bookmarkEnd w:id="208"/>
      <w:r>
        <w:rPr/>
        <w:t>4.2.24. Процесс спекания фторопластов должен производиться в герметичных печах с герметизацией мест ввода в их полости контрольно-измерительных</w:t>
      </w:r>
      <w:r>
        <w:rPr>
          <w:i/>
          <w:iCs/>
          <w:color w:val="800080"/>
        </w:rPr>
        <w:t>#</w:t>
      </w:r>
      <w:r>
        <w:rPr/>
        <w:t xml:space="preserve"> и нагревательной аппаратуры, осей двигателей вентиляционных моторов, штуцеров загрузочных дверей и др.</w:t>
      </w:r>
    </w:p>
    <w:p>
      <w:pPr>
        <w:pStyle w:val="Normal"/>
        <w:rPr/>
      </w:pPr>
      <w:bookmarkStart w:id="209" w:name="sub_4224"/>
      <w:bookmarkStart w:id="210" w:name="sub_4225"/>
      <w:bookmarkEnd w:id="209"/>
      <w:bookmarkEnd w:id="210"/>
      <w:r>
        <w:rPr/>
        <w:t>4.2.25. Печи спекания фторопластов должны быть оборудованы вентиляцией из внутреннего объема, обеспечивающей разрежение в верхней зоне печи не менее 2,0 мм вод. ст., и приборами для контроля за уровнем разрежения. Вентиляция должна работать непрерывно, независимо от стадии технологического процесса.</w:t>
      </w:r>
    </w:p>
    <w:p>
      <w:pPr>
        <w:pStyle w:val="Normal"/>
        <w:rPr/>
      </w:pPr>
      <w:bookmarkStart w:id="211" w:name="sub_4225"/>
      <w:bookmarkStart w:id="212" w:name="sub_4226"/>
      <w:bookmarkEnd w:id="211"/>
      <w:bookmarkEnd w:id="212"/>
      <w:r>
        <w:rPr/>
        <w:t>4.2.26. Оборудование, предназначаемое для термической обработки фторопластов (печи спеканий, прессы и др.), должно иметь автоматическое отключение электронагревателей с подачей звукового сигнала в случае превышения температуры, предусмотренной технологическим регламентом, и автоблокировку вытяжной вентиляции от аппаратов с автоматическим отключением электронагревательных элементов.</w:t>
      </w:r>
    </w:p>
    <w:p>
      <w:pPr>
        <w:pStyle w:val="Normal"/>
        <w:rPr/>
      </w:pPr>
      <w:bookmarkStart w:id="213" w:name="sub_4226"/>
      <w:bookmarkStart w:id="214" w:name="sub_4227"/>
      <w:bookmarkEnd w:id="213"/>
      <w:bookmarkEnd w:id="214"/>
      <w:r>
        <w:rPr/>
        <w:t>4.2.27. Зеркало ванны для "закалки" изделий должно быть укрыто (плавающие шарики, крышки и др.) и оборудовано бортовыми отсосами.</w:t>
      </w:r>
    </w:p>
    <w:p>
      <w:pPr>
        <w:pStyle w:val="Normal"/>
        <w:rPr/>
      </w:pPr>
      <w:bookmarkStart w:id="215" w:name="sub_4227"/>
      <w:bookmarkStart w:id="216" w:name="sub_4228"/>
      <w:bookmarkEnd w:id="215"/>
      <w:bookmarkEnd w:id="216"/>
      <w:r>
        <w:rPr/>
        <w:t>4.2.28. Дробилки (грануляторы), используемые для размола отходов из фторопласта, должны быть герметичными.</w:t>
      </w:r>
    </w:p>
    <w:p>
      <w:pPr>
        <w:pStyle w:val="Normal"/>
        <w:rPr/>
      </w:pPr>
      <w:bookmarkStart w:id="217" w:name="sub_4228"/>
      <w:bookmarkStart w:id="218" w:name="sub_4229"/>
      <w:bookmarkEnd w:id="217"/>
      <w:bookmarkEnd w:id="218"/>
      <w:r>
        <w:rPr/>
        <w:t>4.2.29. Выгрузку изделий из печей необходимо проводить после остывания их в печах до 40°С при работающей местной вентиляции. Допускается выгрузка изделий при температуре 150°С в специальные контейнеры, размещенные под аспирационными устройствами, до полного остывания изделий.</w:t>
      </w:r>
    </w:p>
    <w:p>
      <w:pPr>
        <w:pStyle w:val="Normal"/>
        <w:rPr/>
      </w:pPr>
      <w:bookmarkStart w:id="219" w:name="sub_4229"/>
      <w:bookmarkStart w:id="220" w:name="sub_4230"/>
      <w:bookmarkEnd w:id="219"/>
      <w:bookmarkEnd w:id="220"/>
      <w:r>
        <w:rPr/>
        <w:t>4.2.30. Разбортовку фторопластовых труб следует проводить только механическим способом. Использование открытого пламени запрещается ввиду образования опасных продуктов термоокислительной деструкции фторопласта.</w:t>
      </w:r>
    </w:p>
    <w:p>
      <w:pPr>
        <w:pStyle w:val="Normal"/>
        <w:rPr/>
      </w:pPr>
      <w:bookmarkStart w:id="221" w:name="sub_4230"/>
      <w:bookmarkStart w:id="222" w:name="sub_4231"/>
      <w:bookmarkEnd w:id="221"/>
      <w:bookmarkEnd w:id="222"/>
      <w:r>
        <w:rPr/>
        <w:t>4.2.31. Пропитка наполнителей (пропиточная бумага, хлопчатобумажная ткань, стеклоткань и др.) эпоксидными и фенолформальдегидными смолами при производстве слоистых пластиков должна осуществляться на пропиточных машинах, в которых предусмотрена капсуляция пропиточных узлов и удаление из-под капсульного пространства загрязненного воздуха.</w:t>
      </w:r>
    </w:p>
    <w:p>
      <w:pPr>
        <w:pStyle w:val="Normal"/>
        <w:rPr/>
      </w:pPr>
      <w:bookmarkStart w:id="223" w:name="sub_4231"/>
      <w:bookmarkStart w:id="224" w:name="sub_4232"/>
      <w:bookmarkEnd w:id="223"/>
      <w:bookmarkEnd w:id="224"/>
      <w:r>
        <w:rPr/>
        <w:t>4.2.32. Все оборудование, предназначенное для прессования листовых слоистых пластиков на основе эпоксидных и фенолформальдегидных смол и их механической обработки (прессы, обрезные станки и др.), должно быть оборудовано приспособлениями и устройствами, обеспечивающими механизированную загрузку, выгрузку и транспортировку изделий.</w:t>
      </w:r>
    </w:p>
    <w:p>
      <w:pPr>
        <w:pStyle w:val="Normal"/>
        <w:rPr/>
      </w:pPr>
      <w:bookmarkStart w:id="225" w:name="sub_4232"/>
      <w:bookmarkStart w:id="226" w:name="sub_4233"/>
      <w:bookmarkEnd w:id="225"/>
      <w:bookmarkEnd w:id="226"/>
      <w:r>
        <w:rPr/>
        <w:t>4.2.33. Во всех производствах предпочтительно использовать эпоксидные смолы с низким содержанием летучих веществ (не более 2,5%) и свободных эпоксидных групп (до 25%).</w:t>
      </w:r>
    </w:p>
    <w:p>
      <w:pPr>
        <w:pStyle w:val="Normal"/>
        <w:rPr/>
      </w:pPr>
      <w:bookmarkStart w:id="227" w:name="sub_4233"/>
      <w:bookmarkStart w:id="228" w:name="sub_4234"/>
      <w:bookmarkEnd w:id="227"/>
      <w:bookmarkEnd w:id="228"/>
      <w:r>
        <w:rPr/>
        <w:t>4.2.34. Во всех случаях, где это допускается технологией процесса, гексаметилендиамин должен быть заменен другими, менее токсичными отвердителями.</w:t>
      </w:r>
    </w:p>
    <w:p>
      <w:pPr>
        <w:pStyle w:val="Normal"/>
        <w:rPr/>
      </w:pPr>
      <w:bookmarkStart w:id="229" w:name="sub_4234"/>
      <w:bookmarkStart w:id="230" w:name="sub_4235"/>
      <w:bookmarkEnd w:id="229"/>
      <w:bookmarkEnd w:id="230"/>
      <w:r>
        <w:rPr/>
        <w:t>4.2.35. В случае разогрева или отверждения эпоксидных смол в термостатах, автоклавах или сушильных шкафах последние необходимо герметизировать и теплоизолировать.</w:t>
      </w:r>
    </w:p>
    <w:p>
      <w:pPr>
        <w:pStyle w:val="Normal"/>
        <w:rPr/>
      </w:pPr>
      <w:bookmarkStart w:id="231" w:name="sub_4235"/>
      <w:bookmarkStart w:id="232" w:name="sub_4236"/>
      <w:bookmarkEnd w:id="231"/>
      <w:bookmarkEnd w:id="232"/>
      <w:r>
        <w:rPr/>
        <w:t>4.2.36. Слив разогретой (расплавленной) композиции эпоксидной смолы в приемные емкости в серийном производстве должен быть механизирован, автоматизирован и проводиться в аспирируемом укрытии.</w:t>
      </w:r>
    </w:p>
    <w:p>
      <w:pPr>
        <w:pStyle w:val="Normal"/>
        <w:rPr/>
      </w:pPr>
      <w:bookmarkStart w:id="233" w:name="sub_4236"/>
      <w:bookmarkStart w:id="234" w:name="sub_4237"/>
      <w:bookmarkEnd w:id="233"/>
      <w:bookmarkEnd w:id="234"/>
      <w:r>
        <w:rPr/>
        <w:t>4.2.37. Снятие излишков и подтеков неотвержденных смол с изделий допускается проводить бумагой, а затем ветошью, смоченной ацетоном или этилцеллозольвом. Применение для этой цели более токсичных растворителей не допускается.</w:t>
      </w:r>
    </w:p>
    <w:p>
      <w:pPr>
        <w:pStyle w:val="Normal"/>
        <w:rPr/>
      </w:pPr>
      <w:bookmarkStart w:id="235" w:name="sub_4237"/>
      <w:bookmarkStart w:id="236" w:name="sub_4238"/>
      <w:bookmarkEnd w:id="235"/>
      <w:bookmarkEnd w:id="236"/>
      <w:r>
        <w:rPr/>
        <w:t>4.2.38. Столы для работы со смолами (нанесение клеевой смеси, заливка изделий, покраска и т.д.) должны быть покрыты съемной картонной бумагой или пленкой. Обработку мелких деталей смолами или компаундами на их основе можно проводить на специальных металлических подносах, покрытых бумагой, легко удаляемой в случае загрязнения.</w:t>
      </w:r>
    </w:p>
    <w:p>
      <w:pPr>
        <w:pStyle w:val="Normal"/>
        <w:rPr/>
      </w:pPr>
      <w:bookmarkStart w:id="237" w:name="sub_4238"/>
      <w:bookmarkStart w:id="238" w:name="sub_4239"/>
      <w:bookmarkEnd w:id="237"/>
      <w:bookmarkEnd w:id="238"/>
      <w:r>
        <w:rPr/>
        <w:t>4.2.39. В производствах с наибольшим расходом смол или компаундов следует использовать любые емкости одноразового пользования (картонные стаканчики и др.), которые после употребления необходимо уничтожать без предварительной очистки.</w:t>
      </w:r>
    </w:p>
    <w:p>
      <w:pPr>
        <w:pStyle w:val="Normal"/>
        <w:rPr/>
      </w:pPr>
      <w:bookmarkStart w:id="239" w:name="sub_4239"/>
      <w:bookmarkStart w:id="240" w:name="sub_4240"/>
      <w:bookmarkEnd w:id="239"/>
      <w:bookmarkEnd w:id="240"/>
      <w:r>
        <w:rPr/>
        <w:t>4.2.40. Для нанесения смол и компаундов на изделия необходимо пользоваться кистями, шпателями, лопаткой и другими приспособлениями, снабженными защитными экранами (металлическими или из плотного картона) на рукоятках.</w:t>
      </w:r>
    </w:p>
    <w:p>
      <w:pPr>
        <w:pStyle w:val="Normal"/>
        <w:rPr/>
      </w:pPr>
      <w:r>
        <w:rPr/>
      </w:r>
      <w:bookmarkStart w:id="241" w:name="sub_4240"/>
      <w:bookmarkStart w:id="242" w:name="sub_4240"/>
      <w:bookmarkEnd w:id="242"/>
    </w:p>
    <w:p>
      <w:pPr>
        <w:pStyle w:val="Normal"/>
        <w:rPr/>
      </w:pPr>
      <w:bookmarkStart w:id="243" w:name="sub_43"/>
      <w:bookmarkEnd w:id="243"/>
      <w:r>
        <w:rPr/>
        <w:t>4.3. Требования по ограничению шума и вибрации</w:t>
      </w:r>
    </w:p>
    <w:p>
      <w:pPr>
        <w:pStyle w:val="Normal"/>
        <w:rPr/>
      </w:pPr>
      <w:bookmarkStart w:id="244" w:name="sub_43"/>
      <w:bookmarkStart w:id="245" w:name="sub_431"/>
      <w:bookmarkEnd w:id="244"/>
      <w:bookmarkEnd w:id="245"/>
      <w:r>
        <w:rPr/>
        <w:t>4.3.1. Оборудование, генерирующее шум, превышающий допустимые уровни, должно размещаться в изолированных помещениях.</w:t>
      </w:r>
    </w:p>
    <w:p>
      <w:pPr>
        <w:pStyle w:val="Normal"/>
        <w:rPr/>
      </w:pPr>
      <w:bookmarkStart w:id="246" w:name="sub_431"/>
      <w:bookmarkStart w:id="247" w:name="sub_432"/>
      <w:bookmarkEnd w:id="246"/>
      <w:bookmarkEnd w:id="247"/>
      <w:r>
        <w:rPr/>
        <w:t>4.3.2. Дробилки (грануляторы), используемые для размола отходов полимерных материалов (фторопласты, полистиролы, полиэтилены и др.), должны иметь шумопоглощающее покрытие.</w:t>
      </w:r>
    </w:p>
    <w:p>
      <w:pPr>
        <w:pStyle w:val="Normal"/>
        <w:rPr/>
      </w:pPr>
      <w:bookmarkStart w:id="248" w:name="sub_432"/>
      <w:bookmarkStart w:id="249" w:name="sub_433"/>
      <w:bookmarkEnd w:id="248"/>
      <w:bookmarkEnd w:id="249"/>
      <w:r>
        <w:rPr/>
        <w:t>4.3.3. В голтовочных, дробильных, экструзионных, граверных отделениях на участках механической обработки полимеров, где возможна генерация шума выше предельно допустимых уровней, строительные конструкции (потолки, стены) необходимо облицевать звукопоглощающими материалами (минераловатные плиты и др.).</w:t>
      </w:r>
    </w:p>
    <w:p>
      <w:pPr>
        <w:pStyle w:val="Normal"/>
        <w:rPr/>
      </w:pPr>
      <w:bookmarkStart w:id="250" w:name="sub_433"/>
      <w:bookmarkStart w:id="251" w:name="sub_434"/>
      <w:bookmarkEnd w:id="250"/>
      <w:bookmarkEnd w:id="251"/>
      <w:r>
        <w:rPr/>
        <w:t>4.3.4. На участках термической переработки пластических масс (экструзионных, прессовых, механопневмоформирования и др.) при применении звукопоглощающих облицовок следует применять покрытия, препятствующие сорбции химических веществ.</w:t>
      </w:r>
    </w:p>
    <w:p>
      <w:pPr>
        <w:pStyle w:val="Normal"/>
        <w:rPr/>
      </w:pPr>
      <w:bookmarkStart w:id="252" w:name="sub_434"/>
      <w:bookmarkStart w:id="253" w:name="sub_435"/>
      <w:bookmarkEnd w:id="252"/>
      <w:bookmarkEnd w:id="253"/>
      <w:r>
        <w:rPr/>
        <w:t>4.3.5. Работающие в зонах с уровнями шума выше 80 дБА должны быть обеспечены средствами индивидуальной защиты.</w:t>
      </w:r>
    </w:p>
    <w:p>
      <w:pPr>
        <w:pStyle w:val="Normal"/>
        <w:rPr/>
      </w:pPr>
      <w:bookmarkStart w:id="254" w:name="sub_435"/>
      <w:bookmarkStart w:id="255" w:name="sub_436"/>
      <w:bookmarkEnd w:id="254"/>
      <w:bookmarkEnd w:id="255"/>
      <w:r>
        <w:rPr/>
        <w:t>4.3.6. При контроле шума в голтовочных, дробильных, экструзионных, граверных отделениях, участках механической обработки изделий и др. следует требовать:</w:t>
      </w:r>
    </w:p>
    <w:p>
      <w:pPr>
        <w:pStyle w:val="Normal"/>
        <w:rPr/>
      </w:pPr>
      <w:bookmarkStart w:id="256" w:name="sub_436"/>
      <w:bookmarkStart w:id="257" w:name="sub_4361"/>
      <w:bookmarkEnd w:id="256"/>
      <w:bookmarkEnd w:id="257"/>
      <w:r>
        <w:rPr/>
        <w:t>а) замены изношенного оборудования, особенно подшипников, шестерен и других сочленяющих деталей;</w:t>
      </w:r>
    </w:p>
    <w:p>
      <w:pPr>
        <w:pStyle w:val="Normal"/>
        <w:rPr/>
      </w:pPr>
      <w:bookmarkStart w:id="258" w:name="sub_4361"/>
      <w:bookmarkStart w:id="259" w:name="sub_4362"/>
      <w:bookmarkEnd w:id="258"/>
      <w:bookmarkEnd w:id="259"/>
      <w:r>
        <w:rPr/>
        <w:t>б) балансирования движущихся частей агрегатов;</w:t>
      </w:r>
    </w:p>
    <w:p>
      <w:pPr>
        <w:pStyle w:val="Normal"/>
        <w:rPr/>
      </w:pPr>
      <w:bookmarkStart w:id="260" w:name="sub_4362"/>
      <w:bookmarkStart w:id="261" w:name="sub_4363"/>
      <w:bookmarkEnd w:id="260"/>
      <w:bookmarkEnd w:id="261"/>
      <w:r>
        <w:rPr/>
        <w:t>в) прочного крепления отдельных узлов друг с другом и всего агрегата к фундаменту, полу и другим строительным конструкциям;</w:t>
      </w:r>
    </w:p>
    <w:p>
      <w:pPr>
        <w:pStyle w:val="Normal"/>
        <w:rPr/>
      </w:pPr>
      <w:bookmarkStart w:id="262" w:name="sub_4363"/>
      <w:bookmarkStart w:id="263" w:name="sub_4364"/>
      <w:bookmarkEnd w:id="262"/>
      <w:bookmarkEnd w:id="263"/>
      <w:r>
        <w:rPr/>
        <w:t>г) правильного монтажа и исправности устройства шумопоглощения.</w:t>
      </w:r>
    </w:p>
    <w:p>
      <w:pPr>
        <w:pStyle w:val="Normal"/>
        <w:rPr/>
      </w:pPr>
      <w:bookmarkStart w:id="264" w:name="sub_4364"/>
      <w:bookmarkStart w:id="265" w:name="sub_437"/>
      <w:bookmarkEnd w:id="264"/>
      <w:bookmarkEnd w:id="265"/>
      <w:r>
        <w:rPr/>
        <w:t>4.3.7. Уменьшение вибрации, передающейся на руки работающих при механической обработке пластмассовых изделий на абразивных кругах, сверлильных станках, швейных, упаковочных машинах и ручных инструментах, надлежит обеспечивать:</w:t>
      </w:r>
    </w:p>
    <w:p>
      <w:pPr>
        <w:pStyle w:val="Normal"/>
        <w:rPr/>
      </w:pPr>
      <w:bookmarkStart w:id="266" w:name="sub_437"/>
      <w:bookmarkStart w:id="267" w:name="sub_4371"/>
      <w:bookmarkEnd w:id="266"/>
      <w:bookmarkEnd w:id="267"/>
      <w:r>
        <w:rPr/>
        <w:t>а) в источнике их образования - конструктивными или технологическими мерами путем изменения кинематической схемы, уравновешиванием и изменением масс или жесткостей, уменьшением технологических допусков на изготовление и сборку, применением материалов с большим внутренним трением и др;</w:t>
      </w:r>
    </w:p>
    <w:p>
      <w:pPr>
        <w:pStyle w:val="Normal"/>
        <w:rPr/>
      </w:pPr>
      <w:bookmarkStart w:id="268" w:name="sub_4371"/>
      <w:bookmarkStart w:id="269" w:name="sub_4372"/>
      <w:bookmarkEnd w:id="268"/>
      <w:bookmarkEnd w:id="269"/>
      <w:r>
        <w:rPr/>
        <w:t>б) по пути распространения - средствами виброизоляции и вибропогашения, в частности применением пружинных и резиновых амортизаторов, прокладок, облицовок рукояток вибропоглощающими материалами, применением динамических виброгасителей и местных инерционных гасителей, демпфирующих зажимов и др.</w:t>
      </w:r>
    </w:p>
    <w:p>
      <w:pPr>
        <w:pStyle w:val="Normal"/>
        <w:rPr/>
      </w:pPr>
      <w:bookmarkStart w:id="270" w:name="sub_4372"/>
      <w:bookmarkStart w:id="271" w:name="sub_438"/>
      <w:bookmarkEnd w:id="270"/>
      <w:bookmarkEnd w:id="271"/>
      <w:r>
        <w:rPr/>
        <w:t>4.3.8. У вибрирующего оборудования (вибросито, виброуплотнители и др.) на рабочих местах рекомендуется устройство виброизолирующих настилов, плавающих полов и т.п.</w:t>
      </w:r>
    </w:p>
    <w:p>
      <w:pPr>
        <w:pStyle w:val="Normal"/>
        <w:rPr/>
      </w:pPr>
      <w:bookmarkStart w:id="272" w:name="sub_438"/>
      <w:bookmarkStart w:id="273" w:name="sub_439"/>
      <w:bookmarkEnd w:id="272"/>
      <w:bookmarkEnd w:id="273"/>
      <w:r>
        <w:rPr/>
        <w:t>4.3.9. Мероприятия по ограничению шума и вибрации должны предусматриваться для компрессоров, электродвигателей и редукторов реакторов полимеризации, центрифуг, дробилок, пульсационных колонн, вентиляторов полимеризационных шкафов и других источников интенсивного шума.</w:t>
      </w:r>
    </w:p>
    <w:p>
      <w:pPr>
        <w:pStyle w:val="Normal"/>
        <w:rPr/>
      </w:pPr>
      <w:r>
        <w:rPr/>
      </w:r>
      <w:bookmarkStart w:id="274" w:name="sub_439"/>
      <w:bookmarkStart w:id="275" w:name="sub_439"/>
      <w:bookmarkEnd w:id="275"/>
    </w:p>
    <w:p>
      <w:pPr>
        <w:pStyle w:val="Normal"/>
        <w:rPr/>
      </w:pPr>
      <w:bookmarkStart w:id="276" w:name="sub_44"/>
      <w:bookmarkEnd w:id="276"/>
      <w:r>
        <w:rPr/>
        <w:t>4.4. Эргономические требования к производственному оборудованию</w:t>
      </w:r>
    </w:p>
    <w:p>
      <w:pPr>
        <w:pStyle w:val="Normal"/>
        <w:rPr/>
      </w:pPr>
      <w:bookmarkStart w:id="277" w:name="sub_44"/>
      <w:bookmarkStart w:id="278" w:name="sub_441"/>
      <w:bookmarkEnd w:id="277"/>
      <w:bookmarkEnd w:id="278"/>
      <w:r>
        <w:rPr/>
        <w:t>4.4.1. Производственное оборудование должно соответствовать антропометрическим, физиологическим, психофизиологическим свойствам человека и обусловленным этими свойствами гигиеническим требованиям с целью сохранения здоровья человека и достижения высокой эффективности труда.</w:t>
      </w:r>
    </w:p>
    <w:p>
      <w:pPr>
        <w:pStyle w:val="Normal"/>
        <w:rPr/>
      </w:pPr>
      <w:bookmarkStart w:id="279" w:name="sub_441"/>
      <w:bookmarkStart w:id="280" w:name="sub_442"/>
      <w:bookmarkEnd w:id="279"/>
      <w:bookmarkEnd w:id="280"/>
      <w:r>
        <w:rPr/>
        <w:t>4.4.2. Масса грузов, поднимаемых и перемещаемых вручную, регламентируется в соответствии с "Гигиенической классификацией труда (по показателям вредности и опасности факторов производственной среды, тяжести и напряженности трудового процесса)", утв. МЗ СССР 12.08.86 N 4137-86.</w:t>
      </w:r>
    </w:p>
    <w:p>
      <w:pPr>
        <w:pStyle w:val="Normal"/>
        <w:rPr/>
      </w:pPr>
      <w:bookmarkStart w:id="281" w:name="sub_442"/>
      <w:bookmarkStart w:id="282" w:name="sub_443"/>
      <w:bookmarkEnd w:id="281"/>
      <w:bookmarkEnd w:id="282"/>
      <w:r>
        <w:rPr/>
        <w:t>4.4.3. Производственное оборудование конвейерного типа (с групповыми рабочими местами и с заданным темпом передачи предмета труда с одного рабочего места на другое) должно быть обеспечено возможностью изменения темпа работы в соответствии с динамикой работоспособности в течение смены в пределах +-20% от заданного (если по технологическим требованиям темп не должен быть стабильным).</w:t>
      </w:r>
    </w:p>
    <w:p>
      <w:pPr>
        <w:pStyle w:val="Normal"/>
        <w:rPr/>
      </w:pPr>
      <w:bookmarkStart w:id="283" w:name="sub_443"/>
      <w:bookmarkStart w:id="284" w:name="sub_444"/>
      <w:bookmarkEnd w:id="283"/>
      <w:bookmarkEnd w:id="284"/>
      <w:r>
        <w:rPr/>
        <w:t>4.4.4. При необходимости обслуживания производственного оборудования на высоте 2 м и более оно должно иметь рабочие площадки, лестницы, люки, отвечающие ряду требований ("Межотраслевые нормативные материалы НОТ, обязательные для применения при проектировании предприятий, технологических процессов и оборудования". М., 1978).</w:t>
      </w:r>
    </w:p>
    <w:p>
      <w:pPr>
        <w:pStyle w:val="Normal"/>
        <w:rPr/>
      </w:pPr>
      <w:bookmarkStart w:id="285" w:name="sub_444"/>
      <w:bookmarkStart w:id="286" w:name="sub_445"/>
      <w:bookmarkEnd w:id="285"/>
      <w:bookmarkEnd w:id="286"/>
      <w:r>
        <w:rPr/>
        <w:t>4.4.5. Органы управления должны обеспечивать эффективность управления производственным оборудованием как в обычных условиях эксплуатации, так и в аварийных ситуациях.</w:t>
      </w:r>
    </w:p>
    <w:p>
      <w:pPr>
        <w:pStyle w:val="Normal"/>
        <w:rPr/>
      </w:pPr>
      <w:bookmarkStart w:id="287" w:name="sub_445"/>
      <w:bookmarkStart w:id="288" w:name="sub_446"/>
      <w:bookmarkEnd w:id="287"/>
      <w:bookmarkEnd w:id="288"/>
      <w:r>
        <w:rPr/>
        <w:t>4.4.6. Допустимые значения усилий, прилагаемых к органам управления, устанавливаются в стандартах или технических условиях на конкретные виды оборудования.</w:t>
      </w:r>
    </w:p>
    <w:p>
      <w:pPr>
        <w:pStyle w:val="Normal"/>
        <w:rPr/>
      </w:pPr>
      <w:bookmarkStart w:id="289" w:name="sub_446"/>
      <w:bookmarkStart w:id="290" w:name="sub_447"/>
      <w:bookmarkEnd w:id="289"/>
      <w:bookmarkEnd w:id="290"/>
      <w:r>
        <w:rPr/>
        <w:t>4.4.7. Поверхности приводных элементов органов управления должны быть выполнены из нетоксичных, нетеплопроводных, а в необходимых случаях и из электроизоляционных материалов.</w:t>
      </w:r>
    </w:p>
    <w:p>
      <w:pPr>
        <w:pStyle w:val="Normal"/>
        <w:rPr/>
      </w:pPr>
      <w:bookmarkStart w:id="291" w:name="sub_447"/>
      <w:bookmarkStart w:id="292" w:name="sub_448"/>
      <w:bookmarkEnd w:id="291"/>
      <w:bookmarkEnd w:id="292"/>
      <w:r>
        <w:rPr/>
        <w:t>4.4.8. Органы управления и функционально связанные с ними средства отображения информации необходимо располагать рядом по функциональным группам таким образом, чтобы орган управления или рука работающего при манипуляции с ним не закрывали индикатора.</w:t>
      </w:r>
    </w:p>
    <w:p>
      <w:pPr>
        <w:pStyle w:val="Normal"/>
        <w:rPr/>
      </w:pPr>
      <w:r>
        <w:rPr/>
      </w:r>
      <w:bookmarkStart w:id="293" w:name="sub_448"/>
      <w:bookmarkStart w:id="294" w:name="sub_448"/>
      <w:bookmarkEnd w:id="294"/>
    </w:p>
    <w:p>
      <w:pPr>
        <w:pStyle w:val="Heading1"/>
        <w:ind w:hanging="0"/>
        <w:rPr/>
      </w:pPr>
      <w:bookmarkStart w:id="295" w:name="sub_500"/>
      <w:bookmarkEnd w:id="295"/>
      <w:r>
        <w:rPr/>
        <w:t>5. Требования к основным рабочим местам, трудовому процессу и режимам труда и отдыха</w:t>
      </w:r>
    </w:p>
    <w:p>
      <w:pPr>
        <w:pStyle w:val="Normal"/>
        <w:rPr/>
      </w:pPr>
      <w:r>
        <w:rPr/>
      </w:r>
      <w:bookmarkStart w:id="296" w:name="sub_500"/>
      <w:bookmarkStart w:id="297" w:name="sub_500"/>
      <w:bookmarkEnd w:id="297"/>
    </w:p>
    <w:p>
      <w:pPr>
        <w:pStyle w:val="Normal"/>
        <w:rPr/>
      </w:pPr>
      <w:bookmarkStart w:id="298" w:name="sub_51"/>
      <w:bookmarkEnd w:id="298"/>
      <w:r>
        <w:rPr/>
        <w:t>5.1. Требования к основным рабочим местам и трудовому процессу</w:t>
      </w:r>
    </w:p>
    <w:p>
      <w:pPr>
        <w:pStyle w:val="Normal"/>
        <w:rPr/>
      </w:pPr>
      <w:bookmarkStart w:id="299" w:name="sub_51"/>
      <w:bookmarkStart w:id="300" w:name="sub_511"/>
      <w:bookmarkEnd w:id="299"/>
      <w:bookmarkEnd w:id="300"/>
      <w:r>
        <w:rPr/>
        <w:t>5.1.1. Рабочее место для выполнения работы сидя организуют при легкой работе и некоторых видах работ средней тяжести, не требующих свободного передвижения работающего.</w:t>
      </w:r>
    </w:p>
    <w:p>
      <w:pPr>
        <w:pStyle w:val="Normal"/>
        <w:rPr/>
      </w:pPr>
      <w:bookmarkStart w:id="301" w:name="sub_511"/>
      <w:bookmarkEnd w:id="301"/>
      <w:r>
        <w:rPr/>
        <w:t>Рабочее место для выполнения работ стоя организуют при физической работе средней тяжести и тяжелой, а также при технологически обусловленной величине рабочей зоны, превышающей ее параметры при работе сидя. Категория тяжести работы определяется по санитарным нормам микроклимата производственных помещений.</w:t>
      </w:r>
    </w:p>
    <w:p>
      <w:pPr>
        <w:pStyle w:val="Normal"/>
        <w:rPr/>
      </w:pPr>
      <w:bookmarkStart w:id="302" w:name="sub_512"/>
      <w:bookmarkEnd w:id="302"/>
      <w:r>
        <w:rPr/>
        <w:t>5.1.2. Конструкцией производственного оборудования и рабочего места следует обеспечить оптимальное положение работающего, которое достигается регулированием высоты рабочей поверхности, сиденья, пространства для ног, подставки для ног.</w:t>
      </w:r>
    </w:p>
    <w:p>
      <w:pPr>
        <w:pStyle w:val="Normal"/>
        <w:rPr/>
      </w:pPr>
      <w:bookmarkStart w:id="303" w:name="sub_512"/>
      <w:bookmarkStart w:id="304" w:name="sub_513"/>
      <w:bookmarkEnd w:id="303"/>
      <w:bookmarkEnd w:id="304"/>
      <w:r>
        <w:rPr/>
        <w:t>5.1.3. При невозможности регулирования высоты рабочей поверхности и подставки для ног допускается конструирование с нерегулируемыми параметрами. В этих случаях обязательно соблюдение ряда параметров в зависимости от характера работы, пола работающих - в соответствии с ГОСТ "ССБТ. Рабочее место при выполнении работы сидя" и "ССБТ. Рабочее место при выполнении работ стоя".</w:t>
      </w:r>
    </w:p>
    <w:p>
      <w:pPr>
        <w:pStyle w:val="Normal"/>
        <w:rPr/>
      </w:pPr>
      <w:bookmarkStart w:id="305" w:name="sub_513"/>
      <w:bookmarkStart w:id="306" w:name="sub_514"/>
      <w:bookmarkEnd w:id="305"/>
      <w:bookmarkEnd w:id="306"/>
      <w:r>
        <w:rPr/>
        <w:t>5.1.4. Уровень физической нагрузки в течение смены не должен превышать 250 ккал/ч. Напряженности работы - не выше 2 группы (межотраслевые методические рекомендации "Количественная оценка тяжести труда").</w:t>
      </w:r>
    </w:p>
    <w:p>
      <w:pPr>
        <w:pStyle w:val="Normal"/>
        <w:rPr/>
      </w:pPr>
      <w:bookmarkStart w:id="307" w:name="sub_514"/>
      <w:bookmarkStart w:id="308" w:name="sub_515"/>
      <w:bookmarkEnd w:id="307"/>
      <w:bookmarkEnd w:id="308"/>
      <w:r>
        <w:rPr/>
        <w:t>5.1.5. При разовом перемещении вручную материалов, изделий и формующего инструмента массой более 10 кг (100 Н) применение механических приспособлений обязательно.</w:t>
      </w:r>
    </w:p>
    <w:p>
      <w:pPr>
        <w:pStyle w:val="Normal"/>
        <w:rPr/>
      </w:pPr>
      <w:bookmarkStart w:id="309" w:name="sub_515"/>
      <w:bookmarkEnd w:id="309"/>
      <w:r>
        <w:rPr/>
        <w:t>При перемещении тяжести свыше 3 кг желательно предусматривать средства мех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10" w:name="sub_52"/>
      <w:bookmarkEnd w:id="310"/>
      <w:r>
        <w:rPr/>
        <w:t>5.2. Требования к режимам труда и отдыха</w:t>
      </w:r>
    </w:p>
    <w:p>
      <w:pPr>
        <w:pStyle w:val="Normal"/>
        <w:rPr/>
      </w:pPr>
      <w:bookmarkStart w:id="311" w:name="sub_52"/>
      <w:bookmarkStart w:id="312" w:name="sub_521"/>
      <w:bookmarkEnd w:id="311"/>
      <w:bookmarkEnd w:id="312"/>
      <w:r>
        <w:rPr/>
        <w:t>5.2.1. Режимы труда и отдыха с четкой регламентацией перерывов должны исходить из конкретных условий труда каждого из производств, характера производственной деятельности и динамики функционального состояния работающих.</w:t>
      </w:r>
    </w:p>
    <w:p>
      <w:pPr>
        <w:pStyle w:val="Normal"/>
        <w:rPr/>
      </w:pPr>
      <w:bookmarkStart w:id="313" w:name="sub_521"/>
      <w:bookmarkStart w:id="314" w:name="sub_522"/>
      <w:bookmarkEnd w:id="313"/>
      <w:bookmarkEnd w:id="314"/>
      <w:r>
        <w:rPr/>
        <w:t>5.2.2. Для производств с непрерывным технологическим процессом, управление которым осуществляется в режиме ожидания, допускается нежесткая регламентация перерывов на время отдыха в течение смены.</w:t>
      </w:r>
    </w:p>
    <w:p>
      <w:pPr>
        <w:pStyle w:val="Normal"/>
        <w:rPr/>
      </w:pPr>
      <w:bookmarkStart w:id="315" w:name="sub_522"/>
      <w:bookmarkStart w:id="316" w:name="sub_523"/>
      <w:bookmarkEnd w:id="315"/>
      <w:bookmarkEnd w:id="316"/>
      <w:r>
        <w:rPr/>
        <w:t>5.2.3. Время на отдых и личные надобности устанавливается с учетом реального состояния условий труда, а также в соответствии с межотраслевыми рекомендациями "Определение нормативов времени на отдых и личные надобности".</w:t>
      </w:r>
    </w:p>
    <w:p>
      <w:pPr>
        <w:pStyle w:val="Normal"/>
        <w:rPr/>
      </w:pPr>
      <w:bookmarkStart w:id="317" w:name="sub_523"/>
      <w:bookmarkStart w:id="318" w:name="sub_524"/>
      <w:bookmarkEnd w:id="317"/>
      <w:bookmarkEnd w:id="318"/>
      <w:r>
        <w:rPr/>
        <w:t>5.2.4. В период регламентированных перерывов необходимо предусматривать специальные помещения для отдыха работающих (комнаты отдыха, зоны отдыха вне производственных помещений и др.), оборудованные удобной мебелью и отвечающие санитарно-гигиеническим требованиям.</w:t>
      </w:r>
    </w:p>
    <w:p>
      <w:pPr>
        <w:pStyle w:val="Normal"/>
        <w:rPr/>
      </w:pPr>
      <w:bookmarkStart w:id="319" w:name="sub_524"/>
      <w:bookmarkStart w:id="320" w:name="sub_525"/>
      <w:bookmarkEnd w:id="319"/>
      <w:bookmarkEnd w:id="320"/>
      <w:r>
        <w:rPr/>
        <w:t>5.2.5. Для снятия нервно-эмоционального напряжения, вредного влияния гипокинезии и монотонии целесообразно предусмотреть организацию кабинетов реадаптации.</w:t>
      </w:r>
    </w:p>
    <w:p>
      <w:pPr>
        <w:pStyle w:val="Normal"/>
        <w:rPr/>
      </w:pPr>
      <w:r>
        <w:rPr/>
      </w:r>
      <w:bookmarkStart w:id="321" w:name="sub_525"/>
      <w:bookmarkStart w:id="322" w:name="sub_525"/>
      <w:bookmarkEnd w:id="322"/>
    </w:p>
    <w:p>
      <w:pPr>
        <w:pStyle w:val="Heading1"/>
        <w:ind w:hanging="0"/>
        <w:rPr/>
      </w:pPr>
      <w:bookmarkStart w:id="323" w:name="sub_600"/>
      <w:bookmarkEnd w:id="323"/>
      <w:r>
        <w:rPr/>
        <w:t>6. Требования к отоплению и вентиляции</w:t>
      </w:r>
    </w:p>
    <w:p>
      <w:pPr>
        <w:pStyle w:val="Normal"/>
        <w:rPr/>
      </w:pPr>
      <w:r>
        <w:rPr/>
      </w:r>
      <w:bookmarkStart w:id="324" w:name="sub_600"/>
      <w:bookmarkStart w:id="325" w:name="sub_600"/>
      <w:bookmarkEnd w:id="325"/>
    </w:p>
    <w:p>
      <w:pPr>
        <w:pStyle w:val="Normal"/>
        <w:rPr/>
      </w:pPr>
      <w:bookmarkStart w:id="326" w:name="sub_61"/>
      <w:bookmarkEnd w:id="326"/>
      <w:r>
        <w:rPr/>
        <w:t>6.1. Проектирование вентиляции производственных помещений должно вестись в расчете на ведущие вредные вещества для конкретных производств полимерных материалов, цехов и участков их переработки с учетом категории тяжести работ.</w:t>
      </w:r>
    </w:p>
    <w:p>
      <w:pPr>
        <w:pStyle w:val="Normal"/>
        <w:rPr/>
      </w:pPr>
      <w:bookmarkStart w:id="327" w:name="sub_61"/>
      <w:bookmarkStart w:id="328" w:name="sub_62"/>
      <w:bookmarkEnd w:id="327"/>
      <w:bookmarkEnd w:id="328"/>
      <w:r>
        <w:rPr/>
        <w:t>6.2. Системы отопления и вентиляции в комплексе с технологическими мероприятиями по снижению выделений тепла, вредных газов, паров и пыли от оборудования должны обеспечить параметры воздуха рабочей зоны, соответствующие гигиеническим требованиям и содержанию вредных веществ в воздухе с учетом требований соответствующих действующих ГОСТов и санитарных норм и правил.</w:t>
      </w:r>
    </w:p>
    <w:p>
      <w:pPr>
        <w:pStyle w:val="Normal"/>
        <w:rPr/>
      </w:pPr>
      <w:bookmarkStart w:id="329" w:name="sub_62"/>
      <w:bookmarkStart w:id="330" w:name="sub_63"/>
      <w:bookmarkEnd w:id="329"/>
      <w:bookmarkEnd w:id="330"/>
      <w:r>
        <w:rPr/>
        <w:t>6.3. Количество вредных веществ, выделяющихся от технологического оборудования, следует принимать по данным технологической части проекта, норм технологического проектирования, паспортов принятого в проекте технологического оборудования. Для производств переработки пластических масс валовые выделения вредных веществ от оборудования следует принимать в соответствии с "Нормами проектирования отопления и вентиляции производств по переработке пластмасс".</w:t>
      </w:r>
    </w:p>
    <w:p>
      <w:pPr>
        <w:pStyle w:val="Normal"/>
        <w:rPr/>
      </w:pPr>
      <w:bookmarkStart w:id="331" w:name="sub_63"/>
      <w:bookmarkStart w:id="332" w:name="sub_64"/>
      <w:bookmarkEnd w:id="331"/>
      <w:bookmarkEnd w:id="332"/>
      <w:r>
        <w:rPr/>
        <w:t>6.4. Отопление в производственных помещениях переработки пластмасс должно предусматриваться преимущественно воздушным, совмещенным с приточной вентиляцией. При необходимости установки местных нагревательных приборов они должны иметь гладкую поверхность, обеспечивающую легкую очистку.</w:t>
      </w:r>
    </w:p>
    <w:p>
      <w:pPr>
        <w:pStyle w:val="Normal"/>
        <w:rPr/>
      </w:pPr>
      <w:bookmarkStart w:id="333" w:name="sub_64"/>
      <w:bookmarkStart w:id="334" w:name="sub_65"/>
      <w:bookmarkEnd w:id="333"/>
      <w:bookmarkEnd w:id="334"/>
      <w:r>
        <w:rPr/>
        <w:t>6.5. Для производств, расположенных в III и IV климатических районах, рекомендуется в теплый период года применять испарительное охлаждение или (при обосновании) кондиционирование приточного воздуха.</w:t>
      </w:r>
    </w:p>
    <w:p>
      <w:pPr>
        <w:pStyle w:val="Normal"/>
        <w:rPr/>
      </w:pPr>
      <w:bookmarkStart w:id="335" w:name="sub_65"/>
      <w:bookmarkStart w:id="336" w:name="sub_66"/>
      <w:bookmarkEnd w:id="335"/>
      <w:bookmarkEnd w:id="336"/>
      <w:r>
        <w:rPr/>
        <w:t>6.6. При организации воздухообмена следует исключать перетекание воздуха из помещений, в которых выделяются вредные вещества более высоких классов опасности (например, переработка пластифицированного фталатами ПВХ фторопластов, полиакрилатов, фенопластов, аминопластов, эпоксидных смол, этролов и др.), в соседние помещения путем создания в последних подпоров воздуха (объем притока должен на 15 - 20% превышать вытяжку).</w:t>
      </w:r>
    </w:p>
    <w:p>
      <w:pPr>
        <w:pStyle w:val="Normal"/>
        <w:rPr/>
      </w:pPr>
      <w:bookmarkStart w:id="337" w:name="sub_66"/>
      <w:bookmarkStart w:id="338" w:name="sub_67"/>
      <w:bookmarkEnd w:id="337"/>
      <w:bookmarkEnd w:id="338"/>
      <w:r>
        <w:rPr/>
        <w:t>6.7. Подачу приточного воздуха следует предусматривать преимущественно в рабочую зону через регулируемые воздухораспределители (например, типа НРВ). Допускается подача до 30% приточного воздуха в верхнюю зону помещения.</w:t>
      </w:r>
    </w:p>
    <w:p>
      <w:pPr>
        <w:pStyle w:val="Normal"/>
        <w:rPr/>
      </w:pPr>
      <w:bookmarkStart w:id="339" w:name="sub_67"/>
      <w:bookmarkEnd w:id="339"/>
      <w:r>
        <w:rPr/>
        <w:t>В цехах механической обработки пластических масс раздача приточного воздуха в рабочую зону должна осуществляться с малыми скоростями рассредоточенно, например, через перфорированные панели или воздуховоды.</w:t>
      </w:r>
    </w:p>
    <w:p>
      <w:pPr>
        <w:pStyle w:val="Normal"/>
        <w:rPr/>
      </w:pPr>
      <w:bookmarkStart w:id="340" w:name="sub_68"/>
      <w:bookmarkEnd w:id="340"/>
      <w:r>
        <w:rPr/>
        <w:t>6.8. Наряду с местной вытяжной вентиляцией от технологического оборудования следует предусматривать общеобменную вытяжную вентиляцию из верхней зоны производственных помещений, производительность которой определяется расчетом, но не менее однократного воздухообмена в час. Общеобменную вытяжку из нижней зоны помещения следует предусматривать только на участках дробления отходов.</w:t>
      </w:r>
    </w:p>
    <w:p>
      <w:pPr>
        <w:pStyle w:val="Normal"/>
        <w:rPr/>
      </w:pPr>
      <w:bookmarkStart w:id="341" w:name="sub_68"/>
      <w:bookmarkStart w:id="342" w:name="sub_69"/>
      <w:bookmarkEnd w:id="341"/>
      <w:bookmarkEnd w:id="342"/>
      <w:r>
        <w:rPr/>
        <w:t>6.9. На участках со значительными тепловыделениями (более 20 ккал/м3 х ч) для общеобменной вентиляции рекомендуется использовать крышные вентиляторы.</w:t>
      </w:r>
    </w:p>
    <w:p>
      <w:pPr>
        <w:pStyle w:val="Normal"/>
        <w:rPr/>
      </w:pPr>
      <w:bookmarkStart w:id="343" w:name="sub_69"/>
      <w:bookmarkStart w:id="344" w:name="sub_610"/>
      <w:bookmarkEnd w:id="343"/>
      <w:bookmarkEnd w:id="344"/>
      <w:r>
        <w:rPr/>
        <w:t>6.10. Местный отсос от литьевых термопластавтоматов следует предусматривать из двух зон: вытяжка над выпускным соплом - в виде вытяжного зонта или воронки (с возможностью ее перемещения по вертикали) и вытяжка от верхней крышки укрытия зоны расплава и литья изделий. Если укрытие зоны расплава выполнено накатным (верхняя и фронтальная стенки перемещаются по направляющим), то присоединение вытяжного патрубка следует осуществить со стороны тыльной (неподвижной) стенки укрытия в верхней части ее.</w:t>
      </w:r>
    </w:p>
    <w:p>
      <w:pPr>
        <w:pStyle w:val="Normal"/>
        <w:rPr/>
      </w:pPr>
      <w:bookmarkStart w:id="345" w:name="sub_610"/>
      <w:bookmarkStart w:id="346" w:name="sub_611"/>
      <w:bookmarkEnd w:id="345"/>
      <w:bookmarkEnd w:id="346"/>
      <w:r>
        <w:rPr/>
        <w:t>6.11. Местный отсос от рамных прессов-автоматов следует выполнять в виде шкафного укрытия заднего проема пресса с гибкой шторкой в нем и сплошным щитком перед рабочим проемом. У колонных прессов существующий местный отсос должен дополняться мягкими шторами у боковых проемов. Многоэтажные гидравлические прессы следует вместо шторок оборудовать боковыми панелями равномерного всасывания.</w:t>
      </w:r>
    </w:p>
    <w:p>
      <w:pPr>
        <w:pStyle w:val="Normal"/>
        <w:rPr/>
      </w:pPr>
      <w:bookmarkStart w:id="347" w:name="sub_611"/>
      <w:bookmarkStart w:id="348" w:name="sub_612"/>
      <w:bookmarkEnd w:id="347"/>
      <w:bookmarkEnd w:id="348"/>
      <w:r>
        <w:rPr/>
        <w:t>6.12. С целью исключения поступления в воздух производственных помещений паров рабочей жидкости, выделяющейся при работе гидроприводов прессового оборудования, следует присоединять бак гидропривода к системе местной вытяжной вентиляции данного пресса.</w:t>
      </w:r>
    </w:p>
    <w:p>
      <w:pPr>
        <w:pStyle w:val="Normal"/>
        <w:rPr/>
      </w:pPr>
      <w:bookmarkStart w:id="349" w:name="sub_612"/>
      <w:bookmarkStart w:id="350" w:name="sub_613"/>
      <w:bookmarkEnd w:id="349"/>
      <w:bookmarkEnd w:id="350"/>
      <w:r>
        <w:rPr/>
        <w:t>6.13. Для установки ТВЧ в качестве местного отсоса следует использовать кожух установки. Удаление загазованного воздуха следует осуществлять от верхней крышки кожуха установки ТВЧ.</w:t>
      </w:r>
    </w:p>
    <w:p>
      <w:pPr>
        <w:pStyle w:val="Normal"/>
        <w:rPr/>
      </w:pPr>
      <w:bookmarkStart w:id="351" w:name="sub_613"/>
      <w:bookmarkStart w:id="352" w:name="sub_614"/>
      <w:bookmarkEnd w:id="351"/>
      <w:bookmarkEnd w:id="352"/>
      <w:r>
        <w:rPr/>
        <w:t>6.14. При переработке фторопластов нагревательные плиты прессов следует полностью капсулировать. Удаление воздуха из-под капсульного пространства должно обеспечивать разрежение в нем не менее 10 Па (1 мм вод. ст.).</w:t>
      </w:r>
    </w:p>
    <w:p>
      <w:pPr>
        <w:pStyle w:val="Normal"/>
        <w:rPr/>
      </w:pPr>
      <w:bookmarkStart w:id="353" w:name="sub_614"/>
      <w:bookmarkStart w:id="354" w:name="sub_615"/>
      <w:bookmarkEnd w:id="353"/>
      <w:bookmarkEnd w:id="354"/>
      <w:r>
        <w:rPr/>
        <w:t>6.15. Карусельные автоматы для прессования пластмасс следует оснащать местными отсосами в виде круглых вытяжных зонтов с глухой конической вставкой, образующей по периметру зонта кольцевую всасывающую щель.</w:t>
      </w:r>
    </w:p>
    <w:p>
      <w:pPr>
        <w:pStyle w:val="Normal"/>
        <w:rPr/>
      </w:pPr>
      <w:bookmarkStart w:id="355" w:name="sub_615"/>
      <w:bookmarkStart w:id="356" w:name="sub_616"/>
      <w:bookmarkEnd w:id="355"/>
      <w:bookmarkEnd w:id="356"/>
      <w:r>
        <w:rPr/>
        <w:t>6.16. Выходные участки вальцов, каландров, желировочных камер и машин по производству листовых и рулонных полимерных материалов должны быть оснащены местными отсосами типа вытяжных зонтов, габариты которых должны быть не менее ширины листового материала.</w:t>
      </w:r>
    </w:p>
    <w:p>
      <w:pPr>
        <w:pStyle w:val="Normal"/>
        <w:rPr/>
      </w:pPr>
      <w:bookmarkStart w:id="357" w:name="sub_616"/>
      <w:bookmarkStart w:id="358" w:name="sub_617"/>
      <w:bookmarkEnd w:id="357"/>
      <w:bookmarkEnd w:id="358"/>
      <w:r>
        <w:rPr/>
        <w:t>6.17. Конвейерные линии и транспортеры свежевспененного пенополиуретана от места заливки исходной композиции до камеры вызревания следует оборудовать полным укрытием с местной вытяжной вентиляцией.</w:t>
      </w:r>
    </w:p>
    <w:p>
      <w:pPr>
        <w:pStyle w:val="Normal"/>
        <w:rPr/>
      </w:pPr>
      <w:bookmarkStart w:id="359" w:name="sub_617"/>
      <w:bookmarkEnd w:id="359"/>
      <w:r>
        <w:rPr/>
        <w:t>Процесс прожигания и резки пенополиуретана раскаленной проволокой должен проводиться в вентилируемом укрытии с рабочим проемом (типа вытяжного шкафа).</w:t>
      </w:r>
    </w:p>
    <w:p>
      <w:pPr>
        <w:pStyle w:val="Normal"/>
        <w:rPr/>
      </w:pPr>
      <w:r>
        <w:rPr/>
        <w:t>Системы местной вытяжной вентиляции от оборудования по производству и обработке пенополиуретана следует проектировать отдельными.</w:t>
      </w:r>
    </w:p>
    <w:p>
      <w:pPr>
        <w:pStyle w:val="Normal"/>
        <w:rPr/>
      </w:pPr>
      <w:bookmarkStart w:id="360" w:name="sub_618"/>
      <w:bookmarkEnd w:id="360"/>
      <w:r>
        <w:rPr/>
        <w:t>6.18. Сушильные шкафы, камеры, печи спекания фторопластов, термостаты и т.п., имеющие загрузочные проемы в вертикальной стенке, должны быть снабжены местными отсосами в виде стационарного вытяжного зонта - козырька. Люки для загрузки и выгрузки реакторов, дистилляторов, центрифуг и других аппаратов, размещенные в их крышках или верхнем своде, следует оборудовать вытяжным зонтом или воронкой, имеющими возможность перемещения в сторону от зоны загрузки.</w:t>
      </w:r>
    </w:p>
    <w:p>
      <w:pPr>
        <w:pStyle w:val="Normal"/>
        <w:rPr/>
      </w:pPr>
      <w:bookmarkStart w:id="361" w:name="sub_618"/>
      <w:bookmarkStart w:id="362" w:name="sub_619"/>
      <w:bookmarkEnd w:id="361"/>
      <w:bookmarkEnd w:id="362"/>
      <w:r>
        <w:rPr/>
        <w:t>6.19. Места отбора технологических проб из аппаратов и емкостей следует оборудовать вентилируемыми укрытиями типа вытяжных шкафов со средней скоростью всасывания воздуха в открытом проеме шкафа, учитывающей класс опасности вредных веществ.</w:t>
      </w:r>
    </w:p>
    <w:p>
      <w:pPr>
        <w:pStyle w:val="Normal"/>
        <w:rPr/>
      </w:pPr>
      <w:bookmarkStart w:id="363" w:name="sub_619"/>
      <w:bookmarkStart w:id="364" w:name="sub_620"/>
      <w:bookmarkEnd w:id="363"/>
      <w:bookmarkEnd w:id="364"/>
      <w:r>
        <w:rPr/>
        <w:t>6.20. При вскрытии емкостей и аппаратов для их очистки следует предусматривать передвижные вентиляционные агрегаты с гибкими отсасывающими рукавами, которые позволят осуществить предварительное обезвреживание емкостей (перед доступом в них людей) и отсос вредных газов с последующим их удалением за пределы помещения.</w:t>
      </w:r>
    </w:p>
    <w:p>
      <w:pPr>
        <w:pStyle w:val="Normal"/>
        <w:rPr/>
      </w:pPr>
      <w:bookmarkStart w:id="365" w:name="sub_620"/>
      <w:bookmarkStart w:id="366" w:name="sub_621"/>
      <w:bookmarkEnd w:id="365"/>
      <w:bookmarkEnd w:id="366"/>
      <w:r>
        <w:rPr/>
        <w:t>6.21. Рабочие столы для склеивания мелких изделий должны быть оснащены укрытиями типа вытяжных шкафов с рабочим проемом.</w:t>
      </w:r>
    </w:p>
    <w:p>
      <w:pPr>
        <w:pStyle w:val="Normal"/>
        <w:rPr/>
      </w:pPr>
      <w:bookmarkStart w:id="367" w:name="sub_621"/>
      <w:bookmarkEnd w:id="367"/>
      <w:r>
        <w:rPr/>
        <w:t>Открытые мешалки для приготовления связующих, запасы клеящих составов и т.п. должны храниться также в вытяжных шкафах.</w:t>
      </w:r>
    </w:p>
    <w:p>
      <w:pPr>
        <w:pStyle w:val="Normal"/>
        <w:rPr/>
      </w:pPr>
      <w:bookmarkStart w:id="368" w:name="sub_622"/>
      <w:bookmarkEnd w:id="368"/>
      <w:r>
        <w:rPr/>
        <w:t>6.22. Рабочие столы для разбраковки готовых изделий, сборки отформованных на прессах изделий, столы для растирки изделий должны оборудоваться местными отсосами в виде боковых щелей (бортовых отсосов).</w:t>
      </w:r>
    </w:p>
    <w:p>
      <w:pPr>
        <w:pStyle w:val="Normal"/>
        <w:rPr/>
      </w:pPr>
      <w:bookmarkStart w:id="369" w:name="sub_622"/>
      <w:bookmarkStart w:id="370" w:name="sub_623"/>
      <w:bookmarkEnd w:id="369"/>
      <w:bookmarkEnd w:id="370"/>
      <w:r>
        <w:rPr/>
        <w:t>6.23. Стенки для механической обработки и распиловки изделий должны оснащаться встроенными местными отсосами либо воздухоприемными устройствами, приближенными максимально к зоне обработки. При подвижном суппорте станка воздухоприемник должен перемещаться вместе с ним, в остальных случаях воздухоприемник должен закрепляться стационарно навстречу потоку пыли и частиц материала.</w:t>
      </w:r>
    </w:p>
    <w:p>
      <w:pPr>
        <w:pStyle w:val="Normal"/>
        <w:rPr/>
      </w:pPr>
      <w:bookmarkStart w:id="371" w:name="sub_623"/>
      <w:bookmarkStart w:id="372" w:name="sub_624"/>
      <w:bookmarkEnd w:id="371"/>
      <w:bookmarkEnd w:id="372"/>
      <w:r>
        <w:rPr/>
        <w:t>6.24. Операции ручной механической обработки изделий (например, опиловка, снятие заусениц и приливов) должны проводиться на столах со встроенными в столешницу вытяжными решетками с нижним отсосом воздуха.</w:t>
      </w:r>
    </w:p>
    <w:p>
      <w:pPr>
        <w:pStyle w:val="Normal"/>
        <w:rPr/>
      </w:pPr>
      <w:bookmarkStart w:id="373" w:name="sub_624"/>
      <w:bookmarkStart w:id="374" w:name="sub_625"/>
      <w:bookmarkEnd w:id="373"/>
      <w:bookmarkEnd w:id="374"/>
      <w:r>
        <w:rPr/>
        <w:t>6.25. Все пылевыделяющее оборудование (весы, дозаторы, просеиватели, трепальные машины, дробильно-размольное оборудование, места загрузки и выгрузки из оборудования пылящих материалов, их сброса и перегрузки с конвейера на конвейер и т.п.) должно быть оснащено укрытиями, встроенными или пристраиваемыми местными отсосами, объединенными единой системой местной вытяжной вентиляции.</w:t>
      </w:r>
    </w:p>
    <w:p>
      <w:pPr>
        <w:pStyle w:val="Normal"/>
        <w:rPr/>
      </w:pPr>
      <w:bookmarkStart w:id="375" w:name="sub_625"/>
      <w:bookmarkStart w:id="376" w:name="sub_626"/>
      <w:bookmarkEnd w:id="375"/>
      <w:bookmarkEnd w:id="376"/>
      <w:r>
        <w:rPr/>
        <w:t>6.26. Местные отсосы от отдельных станков механической обработки изделий из пластмасс и другого пылевыделяющего оборудования следует подключать к сборному коллектору, в котором должно быть предусмотрено устройство для периодического удаления накапливающейся на дне коллектора крупнодисперсной пыли (например, лючки, донные транспортеры или шнеки).</w:t>
      </w:r>
    </w:p>
    <w:p>
      <w:pPr>
        <w:pStyle w:val="Normal"/>
        <w:rPr/>
      </w:pPr>
      <w:bookmarkStart w:id="377" w:name="sub_626"/>
      <w:bookmarkStart w:id="378" w:name="sub_627"/>
      <w:bookmarkEnd w:id="377"/>
      <w:bookmarkEnd w:id="378"/>
      <w:r>
        <w:rPr/>
        <w:t>6.27. Воздух, удаляемый местными отсосами от пылевыделяющего оборудования и аспирируемый от укрытий конвейеров транспортеров и т.п., перед выбросом в атмосферу должен подвергаться очистке.</w:t>
      </w:r>
    </w:p>
    <w:p>
      <w:pPr>
        <w:pStyle w:val="Normal"/>
        <w:rPr/>
      </w:pPr>
      <w:bookmarkStart w:id="379" w:name="sub_627"/>
      <w:bookmarkStart w:id="380" w:name="sub_628"/>
      <w:bookmarkEnd w:id="379"/>
      <w:bookmarkEnd w:id="380"/>
      <w:r>
        <w:rPr/>
        <w:t>6.28. Не допускается объединение местных отсосов от оборудования для переработки сополимеров стирола с метилметакрилатом и акрилонитрилом в одну систему с местными отсосами от ванн с кислотами и органическими растворителями, поскольку при присоединении паров этих веществ образуются цианистые соединения.</w:t>
      </w:r>
    </w:p>
    <w:p>
      <w:pPr>
        <w:pStyle w:val="Normal"/>
        <w:rPr/>
      </w:pPr>
      <w:bookmarkStart w:id="381" w:name="sub_628"/>
      <w:bookmarkStart w:id="382" w:name="sub_629"/>
      <w:bookmarkEnd w:id="381"/>
      <w:bookmarkEnd w:id="382"/>
      <w:r>
        <w:rPr/>
        <w:t>6.29. Включение местных отсосов, удаляющих вредные вещества I и II классов опасности от технологического оборудования, следует блокировать с пуском этого оборудования, чтобы оно не могло работать при бездействии местной вытяжной вентиляции.</w:t>
      </w:r>
    </w:p>
    <w:p>
      <w:pPr>
        <w:pStyle w:val="Normal"/>
        <w:rPr/>
      </w:pPr>
      <w:bookmarkStart w:id="383" w:name="sub_629"/>
      <w:bookmarkStart w:id="384" w:name="sub_630"/>
      <w:bookmarkEnd w:id="383"/>
      <w:bookmarkEnd w:id="384"/>
      <w:r>
        <w:rPr/>
        <w:t>6.30. Воздуховоды местных вытяжных систем должны прокладываться открыто. Воздуховоды общеобменных вытяжных и приточных систем (кроме систем, обслуживающих помещения категорий А и Б) допускается прокладывать в подвальных каналах.</w:t>
      </w:r>
    </w:p>
    <w:p>
      <w:pPr>
        <w:pStyle w:val="Normal"/>
        <w:rPr/>
      </w:pPr>
      <w:bookmarkStart w:id="385" w:name="sub_630"/>
      <w:bookmarkStart w:id="386" w:name="sub_631"/>
      <w:bookmarkEnd w:id="385"/>
      <w:bookmarkEnd w:id="386"/>
      <w:r>
        <w:rPr/>
        <w:t>6.31. При соответствующем экономическом обосновании допускается применение воздуховоздушных теплоутилизаторов с целью использования тепла, содержащегося в воздухе, удаляемом местной и общеобменной вентиляцией. Для помещений, где перерабатываются фено- и аминопласты, волокнит и стекловолокнит, полистирол и его сополимеры, ПВХ или этрол, должны использоваться теплоутилизаторы с промежуточным теплоносителем.</w:t>
      </w:r>
    </w:p>
    <w:p>
      <w:pPr>
        <w:pStyle w:val="Normal"/>
        <w:rPr/>
      </w:pPr>
      <w:bookmarkStart w:id="387" w:name="sub_631"/>
      <w:bookmarkStart w:id="388" w:name="sub_632"/>
      <w:bookmarkEnd w:id="387"/>
      <w:bookmarkEnd w:id="388"/>
      <w:r>
        <w:rPr/>
        <w:t>6.32. Контроль за системами вентиляции и кондиционирования воздуха, а также оценку их гигиенической эффективности следует производить в соответствии с методическими указаниями "Санитарно-гигиенический контроль систем вентиляции производственных помещений".</w:t>
      </w:r>
    </w:p>
    <w:p>
      <w:pPr>
        <w:pStyle w:val="Normal"/>
        <w:rPr/>
      </w:pPr>
      <w:r>
        <w:rPr/>
      </w:r>
      <w:bookmarkStart w:id="389" w:name="sub_632"/>
      <w:bookmarkStart w:id="390" w:name="sub_632"/>
      <w:bookmarkEnd w:id="390"/>
    </w:p>
    <w:p>
      <w:pPr>
        <w:pStyle w:val="Heading1"/>
        <w:ind w:hanging="0"/>
        <w:rPr/>
      </w:pPr>
      <w:bookmarkStart w:id="391" w:name="sub_700"/>
      <w:bookmarkEnd w:id="391"/>
      <w:r>
        <w:rPr/>
        <w:t>7. Требования к освещению</w:t>
      </w:r>
    </w:p>
    <w:p>
      <w:pPr>
        <w:pStyle w:val="Normal"/>
        <w:rPr/>
      </w:pPr>
      <w:r>
        <w:rPr/>
      </w:r>
      <w:bookmarkStart w:id="392" w:name="sub_700"/>
      <w:bookmarkStart w:id="393" w:name="sub_700"/>
      <w:bookmarkEnd w:id="393"/>
    </w:p>
    <w:p>
      <w:pPr>
        <w:pStyle w:val="Normal"/>
        <w:rPr/>
      </w:pPr>
      <w:bookmarkStart w:id="394" w:name="sub_71"/>
      <w:bookmarkEnd w:id="394"/>
      <w:r>
        <w:rPr/>
        <w:t>7.1. Освещенность на рабочих местах производственных и вспомогательных помещений должна отвечать требованиям СНиП по естественному и искусственному освещению.</w:t>
      </w:r>
    </w:p>
    <w:p>
      <w:pPr>
        <w:pStyle w:val="Normal"/>
        <w:rPr/>
      </w:pPr>
      <w:bookmarkStart w:id="395" w:name="sub_71"/>
      <w:bookmarkStart w:id="396" w:name="sub_72"/>
      <w:bookmarkEnd w:id="395"/>
      <w:bookmarkEnd w:id="396"/>
      <w:r>
        <w:rPr/>
        <w:t>7.2. Для общего освещения Производств должны применяться, как правило, газоразрядные лампы.</w:t>
      </w:r>
    </w:p>
    <w:p>
      <w:pPr>
        <w:pStyle w:val="Normal"/>
        <w:rPr/>
      </w:pPr>
      <w:bookmarkStart w:id="397" w:name="sub_72"/>
      <w:bookmarkEnd w:id="397"/>
      <w:r>
        <w:rPr/>
        <w:t>Лампы накаливания для общего освещения могут быть использованы:</w:t>
      </w:r>
    </w:p>
    <w:p>
      <w:pPr>
        <w:pStyle w:val="Normal"/>
        <w:rPr/>
      </w:pPr>
      <w:bookmarkStart w:id="398" w:name="sub_721"/>
      <w:bookmarkEnd w:id="398"/>
      <w:r>
        <w:rPr/>
        <w:t>а) в помещениях, в которых производятся работы очень малой точности и требующие общего наблюдения за ходом производственного процесса;</w:t>
      </w:r>
    </w:p>
    <w:p>
      <w:pPr>
        <w:pStyle w:val="Normal"/>
        <w:rPr/>
      </w:pPr>
      <w:bookmarkStart w:id="399" w:name="sub_721"/>
      <w:bookmarkStart w:id="400" w:name="sub_722"/>
      <w:bookmarkEnd w:id="399"/>
      <w:bookmarkEnd w:id="400"/>
      <w:r>
        <w:rPr/>
        <w:t>б) для освещения технологических площадок, мостиков, переходов, площадок для обслуживания крупного оборудования и т.п., если установка здесь других источников света технически невозможна.</w:t>
      </w:r>
    </w:p>
    <w:p>
      <w:pPr>
        <w:pStyle w:val="Normal"/>
        <w:rPr/>
      </w:pPr>
      <w:bookmarkStart w:id="401" w:name="sub_722"/>
      <w:bookmarkEnd w:id="401"/>
      <w:r>
        <w:rPr/>
        <w:t>Допускается также применение ламп накаливания для освещения вспомогательно-бытовых помещени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2" w:name="sub_800"/>
      <w:bookmarkEnd w:id="402"/>
      <w:r>
        <w:rPr/>
        <w:t>8. Требования к средствам индивидуальной защиты</w:t>
      </w:r>
    </w:p>
    <w:p>
      <w:pPr>
        <w:pStyle w:val="Normal"/>
        <w:rPr/>
      </w:pPr>
      <w:r>
        <w:rPr/>
      </w:r>
      <w:bookmarkStart w:id="403" w:name="sub_800"/>
      <w:bookmarkStart w:id="404" w:name="sub_800"/>
      <w:bookmarkEnd w:id="404"/>
    </w:p>
    <w:p>
      <w:pPr>
        <w:pStyle w:val="Normal"/>
        <w:rPr/>
      </w:pPr>
      <w:bookmarkStart w:id="405" w:name="sub_81"/>
      <w:bookmarkEnd w:id="405"/>
      <w:r>
        <w:rPr/>
        <w:t>8.1. Работающие должны обеспечиваться спецодеждой, спецобувью и индивидуальными защитными приспособлениями согласно действующим типовым нормам. Выбор средств (видов и групп) индивидуальной защиты по назначению должен осуществляться в зависимости от условий труда на производственных участках.</w:t>
      </w:r>
    </w:p>
    <w:p>
      <w:pPr>
        <w:pStyle w:val="Normal"/>
        <w:rPr/>
      </w:pPr>
      <w:bookmarkStart w:id="406" w:name="sub_81"/>
      <w:bookmarkStart w:id="407" w:name="sub_82"/>
      <w:bookmarkEnd w:id="406"/>
      <w:bookmarkEnd w:id="407"/>
      <w:r>
        <w:rPr/>
        <w:t>8.2. Спецодежда и спецобувь должны отвечать утвержденным стандартам и по своим защитным и гигиеническим свойствам соответствовать специфике данного производства. Стирка и замена комплектов спецодежды должны производиться еженедельно, а в случае интенсивного загрязнения и поломки - немедленно. Для этого в цехах должны быть запасные комплекты спецодежды.</w:t>
      </w:r>
    </w:p>
    <w:p>
      <w:pPr>
        <w:pStyle w:val="Normal"/>
        <w:rPr/>
      </w:pPr>
      <w:bookmarkStart w:id="408" w:name="sub_82"/>
      <w:bookmarkStart w:id="409" w:name="sub_83"/>
      <w:bookmarkEnd w:id="408"/>
      <w:bookmarkEnd w:id="409"/>
      <w:r>
        <w:rPr/>
        <w:t>8.3. Работающие в контакте с полимерными материалами для защиты рук должны обеспечиваться резиновыми, техническими (К 20 Щ 20 О_н П_н по ГОСТ 20010-74), пластиковыми на текстильной основе (типа "Тепласт" красного цвета) перчатками; работающие на горячих прессах - суконными, хлопчато-бумажными двойными или ватными рукавицами и шерстяными нарукавниками.</w:t>
      </w:r>
    </w:p>
    <w:p>
      <w:pPr>
        <w:pStyle w:val="Normal"/>
        <w:rPr/>
      </w:pPr>
      <w:bookmarkStart w:id="410" w:name="sub_83"/>
      <w:bookmarkEnd w:id="410"/>
      <w:r>
        <w:rPr/>
        <w:t>В случае невозможности по характеру технологического процесса использования перчаток для защиты кожи рук рекомендуется применять защитные мази и пасты: ХИОТ-6, мазь "Миколан", паста...1, казеиновая паста ("биологические перчатки"), паста защитная фурацилиновая, крем пленкообразующий, силиконовый крем для рук и др.</w:t>
      </w:r>
    </w:p>
    <w:p>
      <w:pPr>
        <w:pStyle w:val="Normal"/>
        <w:rPr/>
      </w:pPr>
      <w:bookmarkStart w:id="411" w:name="sub_84"/>
      <w:bookmarkEnd w:id="411"/>
      <w:r>
        <w:rPr/>
        <w:t>8.4. Сварочные работы при ремонте оборудования, используемого в производстве фторопластов, а также аварийные и ремонтные работы в замкнутых пространствах (внутри аппаратов и емкостей) должны проводиться в изолирующих средствах защиты органов дыхания с принудительной подачей чистого воздуха в установленных для данных СИЗ количествах. В зимнее время года подаваемый воздух должен подогреваться.</w:t>
      </w:r>
    </w:p>
    <w:p>
      <w:pPr>
        <w:pStyle w:val="Normal"/>
        <w:rPr/>
      </w:pPr>
      <w:bookmarkStart w:id="412" w:name="sub_84"/>
      <w:bookmarkStart w:id="413" w:name="sub_85"/>
      <w:bookmarkEnd w:id="412"/>
      <w:bookmarkEnd w:id="413"/>
      <w:r>
        <w:rPr/>
        <w:t>8.5. Средствами индивидуальной защиты органов дыхания следует пользоваться в случаях превышения ПДК вредных веществ в воздухе рабочей зоны и в аварийной ситуации.</w:t>
      </w:r>
    </w:p>
    <w:p>
      <w:pPr>
        <w:pStyle w:val="Normal"/>
        <w:rPr/>
      </w:pPr>
      <w:bookmarkStart w:id="414" w:name="sub_85"/>
      <w:bookmarkStart w:id="415" w:name="sub_86"/>
      <w:bookmarkEnd w:id="414"/>
      <w:bookmarkEnd w:id="415"/>
      <w:r>
        <w:rPr/>
        <w:t>8.6. Работающие на пылящих процессах должны быть обеспечены противопылевыми респираторами типа ШБ-1 "Лепесток", "Кама", "Астра-2", Ф-62Ш, РПК-М, ПРШ-741.</w:t>
      </w:r>
    </w:p>
    <w:p>
      <w:pPr>
        <w:pStyle w:val="Normal"/>
        <w:rPr/>
      </w:pPr>
      <w:bookmarkStart w:id="416" w:name="sub_86"/>
      <w:bookmarkEnd w:id="416"/>
      <w:r>
        <w:rPr/>
        <w:t>При возможном поступлении в воздух рабочей зоны паров и газов вредных веществ в концентрациях, превышающих ПДК до 10 раз, - респираторами фильтрующими противогазовыми РПГ-67 или РУ-60 с противогазовыми патронами.</w:t>
      </w:r>
    </w:p>
    <w:p>
      <w:pPr>
        <w:pStyle w:val="Normal"/>
        <w:rPr/>
      </w:pPr>
      <w:bookmarkStart w:id="417" w:name="sub_87"/>
      <w:bookmarkEnd w:id="417"/>
      <w:r>
        <w:rPr/>
        <w:t>8.7. Для работы в условиях превышения ПДК вредных веществ в 10-100 раз и суммарной доли паров и газообразных вредных веществ не более 0,5%, при содержании кислорода в воздухе не менее 15% должны применяться фильтрующие противогазы с коробками соответствующих марок.</w:t>
      </w:r>
    </w:p>
    <w:p>
      <w:pPr>
        <w:pStyle w:val="Normal"/>
        <w:rPr/>
      </w:pPr>
      <w:bookmarkStart w:id="418" w:name="sub_87"/>
      <w:bookmarkStart w:id="419" w:name="sub_88"/>
      <w:bookmarkEnd w:id="418"/>
      <w:bookmarkEnd w:id="419"/>
      <w:r>
        <w:rPr/>
        <w:t>8.8. При проведении работ, связанных с интенсивным газовыделением, рабочие должны быть обеспечены противогазами марки А (для защиты от паров органических жидкостей); марки БКФ (универсальный), марки В (от паров кислот), шланговым противогазом или дыхательным аппаратом с принудительной подачей воздуха (для работы внутри аппаратов или при содержании кислорода в воздухе не менее 18%).</w:t>
      </w:r>
    </w:p>
    <w:p>
      <w:pPr>
        <w:pStyle w:val="Normal"/>
        <w:rPr/>
      </w:pPr>
      <w:bookmarkStart w:id="420" w:name="sub_88"/>
      <w:bookmarkEnd w:id="420"/>
      <w:r>
        <w:rPr/>
        <w:t>Уборка разлитой кислоты должна производиться в противогазе марки В, в резиновых сапогах, перчатках и фартуке.</w:t>
      </w:r>
    </w:p>
    <w:p>
      <w:pPr>
        <w:pStyle w:val="Normal"/>
        <w:rPr/>
      </w:pPr>
      <w:bookmarkStart w:id="421" w:name="sub_89"/>
      <w:bookmarkEnd w:id="421"/>
      <w:r>
        <w:rPr/>
        <w:t>8.9. Защита глаз работающих должна осуществляться в зависимости от характера вредного фактора и особенностей технологических операций. Для защиты от пыли и мелких твердых частиц при механической обработке можно пользоваться очками открытого типа 02-76, 02-У76, 03-76 или закрытыми ЗП1-8Г, ЗН4-72, ЗН8-72, ЗП2-80, ЗП3-80, для защиты от паров и брызг агрессивных жидкостей - герметичными защитными очками.</w:t>
      </w:r>
    </w:p>
    <w:p>
      <w:pPr>
        <w:pStyle w:val="Normal"/>
        <w:rPr/>
      </w:pPr>
      <w:bookmarkStart w:id="422" w:name="sub_89"/>
      <w:bookmarkStart w:id="423" w:name="sub_810"/>
      <w:bookmarkEnd w:id="422"/>
      <w:bookmarkEnd w:id="423"/>
      <w:r>
        <w:rPr/>
        <w:t>8.10. Для защиты органов слуха, в случаях превышения ПДУ шума, рекомендуется применять противошумные вкладыши (ТУ 6-16-2402-80), "беруши" однократного пользования, антифоны - заглушки противошумные ВЦНИИОТ-2, ВЦНИИОТ-4 и др.</w:t>
      </w:r>
    </w:p>
    <w:p>
      <w:pPr>
        <w:pStyle w:val="Normal"/>
        <w:rPr/>
      </w:pPr>
      <w:bookmarkStart w:id="424" w:name="sub_810"/>
      <w:bookmarkStart w:id="425" w:name="sub_811"/>
      <w:bookmarkEnd w:id="424"/>
      <w:bookmarkEnd w:id="425"/>
      <w:r>
        <w:rPr/>
        <w:t>8.11. Обезвреживание и ремонт средств индивидуальной защиты должны проводиться предприятием в централизованном порядке. Обработка и дегазация средств индивидуальной защиты не должна нарушать их защитных качеств.</w:t>
      </w:r>
    </w:p>
    <w:p>
      <w:pPr>
        <w:pStyle w:val="Normal"/>
        <w:rPr/>
      </w:pPr>
      <w:bookmarkStart w:id="426" w:name="sub_811"/>
      <w:bookmarkStart w:id="427" w:name="sub_812"/>
      <w:bookmarkEnd w:id="426"/>
      <w:bookmarkEnd w:id="427"/>
      <w:r>
        <w:rPr/>
        <w:t>8.12. Обеспыливание и оперативное обезвреживание спецодежды, спецобуви и других средств индивидуальной защиты - ежедневно.</w:t>
      </w:r>
    </w:p>
    <w:p>
      <w:pPr>
        <w:pStyle w:val="Normal"/>
        <w:rPr/>
      </w:pPr>
      <w:r>
        <w:rPr/>
      </w:r>
      <w:bookmarkStart w:id="428" w:name="sub_812"/>
      <w:bookmarkStart w:id="429" w:name="sub_812"/>
      <w:bookmarkEnd w:id="429"/>
    </w:p>
    <w:p>
      <w:pPr>
        <w:pStyle w:val="Heading1"/>
        <w:ind w:hanging="0"/>
        <w:rPr/>
      </w:pPr>
      <w:bookmarkStart w:id="430" w:name="sub_900"/>
      <w:bookmarkEnd w:id="430"/>
      <w:r>
        <w:rPr/>
        <w:t>9. Требования к санитарному контролю</w:t>
      </w:r>
    </w:p>
    <w:p>
      <w:pPr>
        <w:pStyle w:val="Normal"/>
        <w:rPr/>
      </w:pPr>
      <w:r>
        <w:rPr/>
      </w:r>
      <w:bookmarkStart w:id="431" w:name="sub_900"/>
      <w:bookmarkStart w:id="432" w:name="sub_900"/>
      <w:bookmarkEnd w:id="432"/>
    </w:p>
    <w:p>
      <w:pPr>
        <w:pStyle w:val="Normal"/>
        <w:rPr/>
      </w:pPr>
      <w:bookmarkStart w:id="433" w:name="sub_91"/>
      <w:bookmarkEnd w:id="433"/>
      <w:r>
        <w:rPr/>
        <w:t>9.1. Требования к санитарному контролю за содержанием вредных веществ в окружающей среде и на кожных покровах.</w:t>
      </w:r>
    </w:p>
    <w:p>
      <w:pPr>
        <w:pStyle w:val="Normal"/>
        <w:rPr/>
      </w:pPr>
      <w:bookmarkStart w:id="434" w:name="sub_91"/>
      <w:bookmarkStart w:id="435" w:name="sub_911"/>
      <w:bookmarkEnd w:id="434"/>
      <w:bookmarkEnd w:id="435"/>
      <w:r>
        <w:rPr/>
        <w:t>9.1.1. При контроле воздуха рабочей зоны необходимо соблюдать требования нормативных документов и методических указаний Минздрава СССР.</w:t>
      </w:r>
    </w:p>
    <w:p>
      <w:pPr>
        <w:pStyle w:val="Normal"/>
        <w:rPr/>
      </w:pPr>
      <w:bookmarkStart w:id="436" w:name="sub_911"/>
      <w:bookmarkStart w:id="437" w:name="sub_912"/>
      <w:bookmarkEnd w:id="436"/>
      <w:bookmarkEnd w:id="437"/>
      <w:r>
        <w:rPr/>
        <w:t>9.1.2. При оценке состояния воздушной среды в производстве и атмосферного воздуха необходимо ориентироваться на наиболее опасные компоненты газовыделений и вредные вещества, выделяющиеся в наибольших количествах, учитывать комбинированное действие сложных паро-аэрозольных смесей, образующихся при переработке многих полимеров (полиолефинов, полистиролов, эпоксидных смол, фторопластов, фенопластов и др.) и одновременное воздействие химических и физических факторов (шум, вибрация, конвекционное и лучистое тепло, влажность и др.).</w:t>
      </w:r>
    </w:p>
    <w:p>
      <w:pPr>
        <w:pStyle w:val="Normal"/>
        <w:rPr/>
      </w:pPr>
      <w:bookmarkStart w:id="438" w:name="sub_912"/>
      <w:bookmarkStart w:id="439" w:name="sub_913"/>
      <w:bookmarkEnd w:id="438"/>
      <w:bookmarkEnd w:id="439"/>
      <w:r>
        <w:rPr/>
        <w:t>9.1.3. Контроль за загрязнением воздушной среды производственных помещений следует проводить с учетом основных стадий технологического процесса, размещения источников выделения вредных веществ, проведения ремонтно-наладочных работ, а также возможного поступления их с приточным воздухом.</w:t>
      </w:r>
    </w:p>
    <w:p>
      <w:pPr>
        <w:pStyle w:val="Normal"/>
        <w:rPr/>
      </w:pPr>
      <w:bookmarkStart w:id="440" w:name="sub_913"/>
      <w:bookmarkStart w:id="441" w:name="sub_914"/>
      <w:bookmarkEnd w:id="440"/>
      <w:bookmarkEnd w:id="441"/>
      <w:r>
        <w:rPr/>
        <w:t>9.1.4. При контроле воздуха рабочей зоны и атмосферы промплощадок перечень вредных веществ, подлежащих определению, периодичность и частота контроля, места и точки отбора проб согласуются с местными санитарно-эпидемиологическими станциями в соответствии с действующими нормативными документами.</w:t>
      </w:r>
    </w:p>
    <w:p>
      <w:pPr>
        <w:pStyle w:val="Normal"/>
        <w:rPr/>
      </w:pPr>
      <w:bookmarkStart w:id="442" w:name="sub_914"/>
      <w:bookmarkStart w:id="443" w:name="sub_915"/>
      <w:bookmarkEnd w:id="442"/>
      <w:bookmarkEnd w:id="443"/>
      <w:r>
        <w:rPr/>
        <w:t>9.1.5. Для определения вредных веществ должны использоваться методики, включенные в методические указания, и технические условия на методы определения и утвержденные органами санитарного надзора. Методы определения основных вредных веществ в воздухе рабочей зоны Производств указаны в прил. 1.</w:t>
      </w:r>
    </w:p>
    <w:p>
      <w:pPr>
        <w:pStyle w:val="Normal"/>
        <w:rPr/>
      </w:pPr>
      <w:bookmarkStart w:id="444" w:name="sub_915"/>
      <w:bookmarkStart w:id="445" w:name="sub_916"/>
      <w:bookmarkEnd w:id="444"/>
      <w:bookmarkEnd w:id="445"/>
      <w:r>
        <w:rPr/>
        <w:t>9.1.6. Контроль загрязнения кожных покровов должен производиться на открытых участках, и в первую очередь на коже кистей рук, и закрытых участках (грудь, спина) применительно к особенностям выполняемой работы и характера загрязнений в соответствии с действующими методическими указаниями. Особое внимание должно быть обращено на загрязнение кожных покровов в период проведения ремонтных работ.</w:t>
      </w:r>
    </w:p>
    <w:p>
      <w:pPr>
        <w:pStyle w:val="Normal"/>
        <w:rPr/>
      </w:pPr>
      <w:bookmarkStart w:id="446" w:name="sub_916"/>
      <w:bookmarkStart w:id="447" w:name="sub_917"/>
      <w:bookmarkEnd w:id="446"/>
      <w:bookmarkEnd w:id="447"/>
      <w:r>
        <w:rPr/>
        <w:t>9.1.7. На кожных покровах следует в первую очередь определять ведущие и наиболее опасные компоненты, способные проникать через кожу.</w:t>
      </w:r>
    </w:p>
    <w:p>
      <w:pPr>
        <w:pStyle w:val="Normal"/>
        <w:rPr/>
      </w:pPr>
      <w:bookmarkStart w:id="448" w:name="sub_917"/>
      <w:bookmarkStart w:id="449" w:name="sub_918"/>
      <w:bookmarkEnd w:id="448"/>
      <w:bookmarkEnd w:id="449"/>
      <w:r>
        <w:rPr/>
        <w:t>9.1.8. Контроль атмосферного воздуха промышленных площадок и примыкающих к предприятиям жилых районов должен проводиться при наиболее неблагоприятных условиях для рассеивания выбросов (работа предприятий на полную мощность, пасмурная и влажная погода или туман, отсутствие ветра и т.д.).</w:t>
      </w:r>
    </w:p>
    <w:p>
      <w:pPr>
        <w:pStyle w:val="Normal"/>
        <w:rPr/>
      </w:pPr>
      <w:bookmarkStart w:id="450" w:name="sub_918"/>
      <w:bookmarkStart w:id="451" w:name="sub_919"/>
      <w:bookmarkEnd w:id="450"/>
      <w:bookmarkEnd w:id="451"/>
      <w:r>
        <w:rPr/>
        <w:t>9.1.9. Санитарный контроль за состоянием атмосферного воздуха на границе санитарно-защитной зоны и примыкающих жилых застроек, а также сточных вод должен осуществляться санитарными лабораториями промышленных предприятий при контроле и методическом руководстве санитарной службы.</w:t>
      </w:r>
    </w:p>
    <w:p>
      <w:pPr>
        <w:pStyle w:val="Normal"/>
        <w:rPr/>
      </w:pPr>
      <w:bookmarkStart w:id="452" w:name="sub_919"/>
      <w:bookmarkStart w:id="453" w:name="sub_9110"/>
      <w:bookmarkEnd w:id="452"/>
      <w:bookmarkEnd w:id="453"/>
      <w:r>
        <w:rPr/>
        <w:t>9.1.10. При контроле за санитарным состоянием атмосферного воздуха необходимо ориентироваться на наиболее опасные компоненты газовыделений и вредные вещества, выделяющиеся в наибольших количествах, учитывать комбинированное действие сложных парогазоаэрозольных комплексов, образующихся при получении и переработке многих полимеров.</w:t>
      </w:r>
    </w:p>
    <w:p>
      <w:pPr>
        <w:pStyle w:val="Normal"/>
        <w:rPr/>
      </w:pPr>
      <w:bookmarkStart w:id="454" w:name="sub_9110"/>
      <w:bookmarkStart w:id="455" w:name="sub_9111"/>
      <w:bookmarkEnd w:id="454"/>
      <w:bookmarkEnd w:id="455"/>
      <w:r>
        <w:rPr/>
        <w:t>9.1.11. Контроль за загрязнением атмосферного воздуха следует осуществлять согласно соответствующим нормативным документам, утвержденным Госкомгидрометом СССР и Минздравом СССР.</w:t>
      </w:r>
    </w:p>
    <w:p>
      <w:pPr>
        <w:pStyle w:val="Normal"/>
        <w:rPr/>
      </w:pPr>
      <w:bookmarkStart w:id="456" w:name="sub_9111"/>
      <w:bookmarkStart w:id="457" w:name="sub_9112"/>
      <w:bookmarkEnd w:id="456"/>
      <w:bookmarkEnd w:id="457"/>
      <w:r>
        <w:rPr/>
        <w:t>9.1.12. В период проведения ремонта и реконструкции Производств должен осуществляться контроль стоков для предупреждения загрязнения водных бассейнов.</w:t>
      </w:r>
    </w:p>
    <w:p>
      <w:pPr>
        <w:pStyle w:val="Normal"/>
        <w:rPr/>
      </w:pPr>
      <w:bookmarkStart w:id="458" w:name="sub_9112"/>
      <w:bookmarkStart w:id="459" w:name="sub_9113"/>
      <w:bookmarkEnd w:id="458"/>
      <w:bookmarkEnd w:id="459"/>
      <w:r>
        <w:rPr/>
        <w:t>9.1.13. При контроле сточных вод и качества воды водных объектов хозяйственно-питьевого и культурно-бытового водопользования почвы необходимо соблюдать требования действующих нормативных документов, утвержденных министерствами мелиорации и водного хозяйства СССР, рыбного хозяйства и здравоохранения СССР.</w:t>
      </w:r>
    </w:p>
    <w:p>
      <w:pPr>
        <w:pStyle w:val="Normal"/>
        <w:rPr/>
      </w:pPr>
      <w:bookmarkStart w:id="460" w:name="sub_9113"/>
      <w:bookmarkStart w:id="461" w:name="sub_92"/>
      <w:bookmarkEnd w:id="460"/>
      <w:bookmarkEnd w:id="461"/>
      <w:r>
        <w:rPr/>
        <w:t>9.2. Требования к санитарному контролю за уровнем физических факторов</w:t>
      </w:r>
    </w:p>
    <w:p>
      <w:pPr>
        <w:pStyle w:val="Normal"/>
        <w:rPr/>
      </w:pPr>
      <w:bookmarkStart w:id="462" w:name="sub_92"/>
      <w:bookmarkStart w:id="463" w:name="sub_921"/>
      <w:bookmarkEnd w:id="462"/>
      <w:bookmarkEnd w:id="463"/>
      <w:r>
        <w:rPr/>
        <w:t>9.2.1. Измерение параметров микроклимата должно проводиться в соответствии с требованиями санитарных норм микроклимата производственных помещений.</w:t>
      </w:r>
    </w:p>
    <w:p>
      <w:pPr>
        <w:pStyle w:val="Normal"/>
        <w:rPr/>
      </w:pPr>
      <w:bookmarkStart w:id="464" w:name="sub_921"/>
      <w:bookmarkStart w:id="465" w:name="sub_922"/>
      <w:bookmarkEnd w:id="464"/>
      <w:bookmarkEnd w:id="465"/>
      <w:r>
        <w:rPr/>
        <w:t>9.2.2. Измерение уровня шума на рабочих местах следует проводить не реже 1 раза в год в соответствии с существующими нормативными документами.</w:t>
      </w:r>
    </w:p>
    <w:p>
      <w:pPr>
        <w:pStyle w:val="Normal"/>
        <w:rPr/>
      </w:pPr>
      <w:bookmarkStart w:id="466" w:name="sub_922"/>
      <w:bookmarkStart w:id="467" w:name="sub_923"/>
      <w:bookmarkEnd w:id="466"/>
      <w:bookmarkEnd w:id="467"/>
      <w:r>
        <w:rPr/>
        <w:t>9.2.3. Контроль вибрации на рабочих местах в производственных помещениях и машин должен осуществляться в процессе их эксплуатации не реже 1 раза в год, а также после ремонта в соответствии с существующими нормативными документами.</w:t>
      </w:r>
    </w:p>
    <w:p>
      <w:pPr>
        <w:pStyle w:val="Normal"/>
        <w:rPr/>
      </w:pPr>
      <w:bookmarkStart w:id="468" w:name="sub_923"/>
      <w:bookmarkStart w:id="469" w:name="sub_924"/>
      <w:bookmarkEnd w:id="468"/>
      <w:bookmarkEnd w:id="469"/>
      <w:r>
        <w:rPr/>
        <w:t>9.2.4. Обязательный контроль освещенности должен осуществляться при вводе новых и реконструированных осветительных установок. Контроль действующих осветительных установок должен проводиться не реже 1 раза в год.</w:t>
      </w:r>
    </w:p>
    <w:p>
      <w:pPr>
        <w:pStyle w:val="Normal"/>
        <w:rPr/>
      </w:pPr>
      <w:bookmarkStart w:id="470" w:name="sub_924"/>
      <w:bookmarkStart w:id="471" w:name="sub_925"/>
      <w:bookmarkEnd w:id="470"/>
      <w:bookmarkEnd w:id="471"/>
      <w:r>
        <w:rPr/>
        <w:t>9.2.5. Сведения об измерениях освещенности, чистке светильников, замене ламп, а также об изменениях, внесенных в осветительные установки, следует заносить в специальные журналы-паспорта осветительных установок.</w:t>
      </w:r>
    </w:p>
    <w:p>
      <w:pPr>
        <w:pStyle w:val="Normal"/>
        <w:rPr/>
      </w:pPr>
      <w:r>
        <w:rPr/>
      </w:r>
      <w:bookmarkStart w:id="472" w:name="sub_925"/>
      <w:bookmarkStart w:id="473" w:name="sub_925"/>
      <w:bookmarkEnd w:id="473"/>
    </w:p>
    <w:p>
      <w:pPr>
        <w:pStyle w:val="Heading1"/>
        <w:ind w:hanging="0"/>
        <w:rPr/>
      </w:pPr>
      <w:bookmarkStart w:id="474" w:name="sub_1000"/>
      <w:bookmarkEnd w:id="474"/>
      <w:r>
        <w:rPr/>
        <w:t>10. Требования к санитарно-бытовому обеспечению</w:t>
      </w:r>
    </w:p>
    <w:p>
      <w:pPr>
        <w:pStyle w:val="Normal"/>
        <w:rPr/>
      </w:pPr>
      <w:r>
        <w:rPr/>
      </w:r>
      <w:bookmarkStart w:id="475" w:name="sub_1000"/>
      <w:bookmarkStart w:id="476" w:name="sub_1000"/>
      <w:bookmarkEnd w:id="476"/>
    </w:p>
    <w:p>
      <w:pPr>
        <w:pStyle w:val="Normal"/>
        <w:rPr/>
      </w:pPr>
      <w:bookmarkStart w:id="477" w:name="sub_101"/>
      <w:bookmarkEnd w:id="477"/>
      <w:r>
        <w:rPr/>
        <w:t>10.1. В Производствах должны предусматриваться санитарно-бытовые помещения в соответствии с действующими нормативными документами.</w:t>
      </w:r>
    </w:p>
    <w:p>
      <w:pPr>
        <w:pStyle w:val="Normal"/>
        <w:rPr/>
      </w:pPr>
      <w:bookmarkStart w:id="478" w:name="sub_101"/>
      <w:bookmarkStart w:id="479" w:name="sub_102"/>
      <w:bookmarkEnd w:id="478"/>
      <w:bookmarkEnd w:id="479"/>
      <w:r>
        <w:rPr/>
        <w:t>10.2. Производственные процессы Производств в соответствии с их санитарной характеристикой относятся к трем основным группам:</w:t>
      </w:r>
    </w:p>
    <w:p>
      <w:pPr>
        <w:pStyle w:val="Normal"/>
        <w:rPr/>
      </w:pPr>
      <w:bookmarkStart w:id="480" w:name="sub_102"/>
      <w:bookmarkStart w:id="481" w:name="sub_1021"/>
      <w:bookmarkEnd w:id="480"/>
      <w:bookmarkEnd w:id="481"/>
      <w:r>
        <w:rPr/>
        <w:t>а) IIIа - отделение полимеризации винилхлорида в производстве поливинилхлорида:</w:t>
      </w:r>
    </w:p>
    <w:p>
      <w:pPr>
        <w:pStyle w:val="Normal"/>
        <w:rPr/>
      </w:pPr>
      <w:bookmarkStart w:id="482" w:name="sub_1021"/>
      <w:bookmarkEnd w:id="482"/>
      <w:r>
        <w:rPr/>
        <w:t>- производство фенолформальдегидных полимеров;</w:t>
      </w:r>
    </w:p>
    <w:p>
      <w:pPr>
        <w:pStyle w:val="Normal"/>
        <w:rPr/>
      </w:pPr>
      <w:r>
        <w:rPr/>
        <w:t>- производство пенополиуретанов;</w:t>
      </w:r>
    </w:p>
    <w:p>
      <w:pPr>
        <w:pStyle w:val="Normal"/>
        <w:rPr/>
      </w:pPr>
      <w:r>
        <w:rPr/>
        <w:t>- производство сополимеров стирола с акрилатами;</w:t>
      </w:r>
    </w:p>
    <w:p>
      <w:pPr>
        <w:pStyle w:val="Normal"/>
        <w:rPr/>
      </w:pPr>
      <w:r>
        <w:rPr/>
        <w:t>- литье, каландрование, экструзия, вальцевание, термическая обработка (спекание, сварка, нагрев ТВЧ, вспенивание, формование), склеивание заготовок и изделий, макание и напыление;</w:t>
      </w:r>
    </w:p>
    <w:p>
      <w:pPr>
        <w:pStyle w:val="Normal"/>
        <w:rPr/>
      </w:pPr>
      <w:r>
        <w:rPr/>
        <w:t>- производство эпоксидных полимеров;</w:t>
      </w:r>
    </w:p>
    <w:p>
      <w:pPr>
        <w:pStyle w:val="Normal"/>
        <w:rPr/>
      </w:pPr>
      <w:bookmarkStart w:id="483" w:name="sub_1022"/>
      <w:bookmarkEnd w:id="483"/>
      <w:r>
        <w:rPr/>
        <w:t>б) IIIб - синтез, промывка, осушка, ректификация, полимеризация, сополимеризация, выделение акрилатов, полиакрилатов и сополимеров, приготовление суспензии, полимеризационных смесей и залив их в формы, прием и подготовка сырья, обезвреживание и переработка отходов, хранение жидких исходных и готовых продуктов;</w:t>
      </w:r>
    </w:p>
    <w:p>
      <w:pPr>
        <w:pStyle w:val="Normal"/>
        <w:rPr/>
      </w:pPr>
      <w:bookmarkStart w:id="484" w:name="sub_1022"/>
      <w:bookmarkEnd w:id="484"/>
      <w:r>
        <w:rPr/>
        <w:t>- производство поливинилового спирта и его производных, производство полимеров и сополимеров;</w:t>
      </w:r>
    </w:p>
    <w:p>
      <w:pPr>
        <w:pStyle w:val="Normal"/>
        <w:rPr/>
      </w:pPr>
      <w:r>
        <w:rPr/>
        <w:t>- производство полистиролов, полиэтилена, полипропилена;</w:t>
      </w:r>
    </w:p>
    <w:p>
      <w:pPr>
        <w:pStyle w:val="Normal"/>
        <w:rPr/>
      </w:pPr>
      <w:bookmarkStart w:id="485" w:name="sub_1023"/>
      <w:bookmarkEnd w:id="485"/>
      <w:r>
        <w:rPr/>
        <w:t>в) IIг - отделение сушки, просева и затаривания полимеров и сополимеров;</w:t>
      </w:r>
    </w:p>
    <w:p>
      <w:pPr>
        <w:pStyle w:val="Normal"/>
        <w:rPr/>
      </w:pPr>
      <w:bookmarkStart w:id="486" w:name="sub_1023"/>
      <w:bookmarkEnd w:id="486"/>
      <w:r>
        <w:rPr/>
        <w:t>- подготовительные операции (дробление, рыхление, сушка, смешение, развешивание, расфасовка, затаривание), погрузо-разгрузочные работы, механическая обработка (резка, зачистка, сверление, разбортовка, голтовка и др.);</w:t>
      </w:r>
    </w:p>
    <w:p>
      <w:pPr>
        <w:pStyle w:val="Normal"/>
        <w:rPr/>
      </w:pPr>
      <w:bookmarkStart w:id="487" w:name="sub_1024"/>
      <w:bookmarkEnd w:id="487"/>
      <w:r>
        <w:rPr/>
        <w:t>г) Iв - сборка форм из силикатного стекла, мойка и сушка последнего, контроль качества оргстекла и подобных полиакрилатов, механическая их обработка;</w:t>
      </w:r>
    </w:p>
    <w:p>
      <w:pPr>
        <w:pStyle w:val="Normal"/>
        <w:rPr/>
      </w:pPr>
      <w:bookmarkStart w:id="488" w:name="sub_1024"/>
      <w:bookmarkStart w:id="489" w:name="sub_1025"/>
      <w:bookmarkEnd w:id="488"/>
      <w:bookmarkEnd w:id="489"/>
      <w:r>
        <w:rPr/>
        <w:t>д) прочие производственные процессы в зависимости от их санитарной характеристики следует относить к группам в соответствии с гигиеническими требованиями.</w:t>
      </w:r>
    </w:p>
    <w:p>
      <w:pPr>
        <w:pStyle w:val="Normal"/>
        <w:rPr/>
      </w:pPr>
      <w:bookmarkStart w:id="490" w:name="sub_1025"/>
      <w:bookmarkStart w:id="491" w:name="sub_103"/>
      <w:bookmarkEnd w:id="490"/>
      <w:bookmarkEnd w:id="491"/>
      <w:r>
        <w:rPr/>
        <w:t>10.3. При наличии в производстве сильно пахнущих веществ (фенол и др.) санитарно-бытовые помещения (гардеробные, душевые) должны размещаться изолированно от производственных и от санитарно-бытовых помещений других производств.</w:t>
      </w:r>
    </w:p>
    <w:p>
      <w:pPr>
        <w:pStyle w:val="Normal"/>
        <w:rPr/>
      </w:pPr>
      <w:bookmarkStart w:id="492" w:name="sub_103"/>
      <w:bookmarkStart w:id="493" w:name="sub_104"/>
      <w:bookmarkEnd w:id="492"/>
      <w:bookmarkEnd w:id="493"/>
      <w:r>
        <w:rPr/>
        <w:t>10.4. На предприятиях должны быть предусмотрены помещения для механической стирки, химической чистки, сушки, обеспыливания, обезвреживания и ремонта спецодежды и спецобуви.</w:t>
      </w:r>
    </w:p>
    <w:p>
      <w:pPr>
        <w:pStyle w:val="Normal"/>
        <w:rPr/>
      </w:pPr>
      <w:bookmarkStart w:id="494" w:name="sub_104"/>
      <w:bookmarkStart w:id="495" w:name="sub_105"/>
      <w:bookmarkEnd w:id="494"/>
      <w:bookmarkEnd w:id="495"/>
      <w:r>
        <w:rPr/>
        <w:t>10.5. Стирка спецодежды лиц, занятых в производстве феноло-формальдегидных полимеров, на работах со свинцовыми формами, должна осуществляться в заводских прачечных при условии выделения для этих целей отдельных стиральных машин или рабочей смены не реже 1 раза в неделю.</w:t>
      </w:r>
    </w:p>
    <w:p>
      <w:pPr>
        <w:pStyle w:val="Normal"/>
        <w:rPr/>
      </w:pPr>
      <w:bookmarkStart w:id="496" w:name="sub_105"/>
      <w:bookmarkStart w:id="497" w:name="sub_106"/>
      <w:bookmarkEnd w:id="496"/>
      <w:bookmarkEnd w:id="497"/>
      <w:r>
        <w:rPr/>
        <w:t>10.6. В отдельных производствах, кроме указанных выше помещений, следует предусматривать:</w:t>
      </w:r>
    </w:p>
    <w:p>
      <w:pPr>
        <w:pStyle w:val="Normal"/>
        <w:rPr/>
      </w:pPr>
      <w:bookmarkStart w:id="498" w:name="sub_106"/>
      <w:bookmarkEnd w:id="498"/>
      <w:r>
        <w:rPr/>
        <w:t>- ингалятории для рабочих синтеза феноло-формальдегидных смол, а также занятых подготовкой пылящих компонентов, термической обработкой изделий, литьем, каландрованием, экструзией, прессованием;</w:t>
      </w:r>
    </w:p>
    <w:p>
      <w:pPr>
        <w:pStyle w:val="Normal"/>
        <w:rPr/>
      </w:pPr>
      <w:r>
        <w:rPr/>
        <w:t>- помещения для размещения ручных ванн для рабочих, занятых каландрованием, механической обработкой изделий из оргстекла и других отвержденных полимерных материал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99" w:name="sub_1100"/>
      <w:bookmarkEnd w:id="499"/>
      <w:r>
        <w:rPr/>
        <w:t>11. Требования к организации и выполнению работ в период реконструкции и ремонта</w:t>
      </w:r>
    </w:p>
    <w:p>
      <w:pPr>
        <w:pStyle w:val="Normal"/>
        <w:rPr/>
      </w:pPr>
      <w:r>
        <w:rPr/>
      </w:r>
      <w:bookmarkStart w:id="500" w:name="sub_1100"/>
      <w:bookmarkStart w:id="501" w:name="sub_1100"/>
      <w:bookmarkEnd w:id="501"/>
    </w:p>
    <w:p>
      <w:pPr>
        <w:pStyle w:val="Normal"/>
        <w:rPr/>
      </w:pPr>
      <w:bookmarkStart w:id="502" w:name="sub_111"/>
      <w:bookmarkEnd w:id="502"/>
      <w:r>
        <w:rPr/>
        <w:t>11.1. Реконструкция Производств должна осуществляться на основе передовой техники и технологии, механизации и автоматизации производства, модернизации и замены устаревшего оборудования, внедрения безотходной и малоотходной технологии и других мер, направленных на оптимизацию условий труда и сокращение рабочих мест, не отвечающих санитарно-гигиеническим требованиям.</w:t>
      </w:r>
    </w:p>
    <w:p>
      <w:pPr>
        <w:pStyle w:val="Normal"/>
        <w:rPr/>
      </w:pPr>
      <w:bookmarkStart w:id="503" w:name="sub_111"/>
      <w:bookmarkStart w:id="504" w:name="sub_112"/>
      <w:bookmarkEnd w:id="503"/>
      <w:bookmarkEnd w:id="504"/>
      <w:r>
        <w:rPr/>
        <w:t>11.2. Осуществлять санитарный надзор за реконструкцией предприятий на стадиях разработки и представления на согласование технической документации, демонтажа оборудования и строительных конструкций, монтажа нового оборудования, проведения строительно-монтажных и пусконаладочных работ.</w:t>
      </w:r>
    </w:p>
    <w:p>
      <w:pPr>
        <w:pStyle w:val="Normal"/>
        <w:rPr/>
      </w:pPr>
      <w:bookmarkStart w:id="505" w:name="sub_112"/>
      <w:bookmarkEnd w:id="505"/>
      <w:r>
        <w:rPr/>
        <w:t>В дальнейшем в плане текущего санитарного надзора должна быть изучена эффективность реконструкции с гигиенических позиций.</w:t>
      </w:r>
    </w:p>
    <w:p>
      <w:pPr>
        <w:pStyle w:val="Normal"/>
        <w:rPr/>
      </w:pPr>
      <w:bookmarkStart w:id="506" w:name="sub_113"/>
      <w:bookmarkEnd w:id="506"/>
      <w:r>
        <w:rPr/>
        <w:t>11.3. Санитарный надзор при реконструкции и использовании импортного комплектного оборудования, сырья и материалов на основе компенсационных соглашений и контрактов с зарубежными фирмами осуществляется в специальном порядке, устанавливаемом Министерством здравоохранения СССР.</w:t>
      </w:r>
    </w:p>
    <w:p>
      <w:pPr>
        <w:pStyle w:val="Normal"/>
        <w:rPr/>
      </w:pPr>
      <w:bookmarkStart w:id="507" w:name="sub_113"/>
      <w:bookmarkStart w:id="508" w:name="sub_114"/>
      <w:bookmarkEnd w:id="507"/>
      <w:bookmarkEnd w:id="508"/>
      <w:r>
        <w:rPr/>
        <w:t>11.4. При реконструкции Производств в целях уменьшения времени пребывания ремонтных рабочих в условиях основных производств и числа ручных операций необходимо применять агрегатно-узловой метод ремонта.</w:t>
      </w:r>
    </w:p>
    <w:p>
      <w:pPr>
        <w:pStyle w:val="Normal"/>
        <w:rPr/>
      </w:pPr>
      <w:bookmarkStart w:id="509" w:name="sub_114"/>
      <w:bookmarkStart w:id="510" w:name="sub_115"/>
      <w:bookmarkEnd w:id="509"/>
      <w:bookmarkEnd w:id="510"/>
      <w:r>
        <w:rPr/>
        <w:t>11.5. Подготовка и проведение ремонтных работ внутри аппаратов и емкостей должны осуществляться в соответствии с требованиями действующих правил безопасности.</w:t>
      </w:r>
    </w:p>
    <w:p>
      <w:pPr>
        <w:pStyle w:val="Normal"/>
        <w:rPr/>
      </w:pPr>
      <w:bookmarkStart w:id="511" w:name="sub_115"/>
      <w:bookmarkStart w:id="512" w:name="sub_116"/>
      <w:bookmarkEnd w:id="511"/>
      <w:bookmarkEnd w:id="512"/>
      <w:r>
        <w:rPr/>
        <w:t>11.6. Ремонт оборудования должен проводиться только после его очистки и нейтрализации. Горячее оборудование должно быть охлаждено до температуры не более чем на 2°С выше пределов оптимальных величин температуры воздуха рабочей зоны.</w:t>
      </w:r>
    </w:p>
    <w:p>
      <w:pPr>
        <w:pStyle w:val="Normal"/>
        <w:rPr/>
      </w:pPr>
      <w:bookmarkStart w:id="513" w:name="sub_116"/>
      <w:bookmarkStart w:id="514" w:name="sub_117"/>
      <w:bookmarkEnd w:id="513"/>
      <w:bookmarkEnd w:id="514"/>
      <w:r>
        <w:rPr/>
        <w:t>11.7. Смена прокладок на коммуникациях с агрессивными и едкими жидкостями (акриловая, метакриловая, серная кислоты, изоцианаты, стирол, фенол и др.) должна проводиться с соблюдением мер предосторожности, исключающих непосредственный контакт отработанных и загрязненных прокладок с кожными покровами рабочих.</w:t>
      </w:r>
    </w:p>
    <w:p>
      <w:pPr>
        <w:pStyle w:val="Normal"/>
        <w:rPr/>
      </w:pPr>
      <w:bookmarkStart w:id="515" w:name="sub_117"/>
      <w:bookmarkStart w:id="516" w:name="sub_118"/>
      <w:bookmarkEnd w:id="515"/>
      <w:bookmarkEnd w:id="516"/>
      <w:r>
        <w:rPr/>
        <w:t>11.8 Перед вскрытием для ремонта и чистки аппараты должны быть продуты инертным газом, затем чистым воздухом и промыты водой.</w:t>
      </w:r>
    </w:p>
    <w:p>
      <w:pPr>
        <w:pStyle w:val="Normal"/>
        <w:rPr/>
      </w:pPr>
      <w:bookmarkStart w:id="517" w:name="sub_118"/>
      <w:bookmarkStart w:id="518" w:name="sub_119"/>
      <w:bookmarkEnd w:id="517"/>
      <w:bookmarkEnd w:id="518"/>
      <w:r>
        <w:rPr/>
        <w:t>11.9. Очистка аппаратов от полимеров и ремонт реакторов, емкостей должны производиться способом, исключающим использование ручного труда и пребывание рабочего внутри аппарата.</w:t>
      </w:r>
    </w:p>
    <w:p>
      <w:pPr>
        <w:pStyle w:val="Normal"/>
        <w:rPr/>
      </w:pPr>
      <w:bookmarkStart w:id="519" w:name="sub_119"/>
      <w:bookmarkStart w:id="520" w:name="sub_1110"/>
      <w:bookmarkEnd w:id="519"/>
      <w:bookmarkEnd w:id="520"/>
      <w:r>
        <w:rPr/>
        <w:t>11.10. Ремонтные работы должны проводиться при действующей вытяжной вентиляции.</w:t>
      </w:r>
    </w:p>
    <w:p>
      <w:pPr>
        <w:pStyle w:val="Normal"/>
        <w:rPr/>
      </w:pPr>
      <w:bookmarkStart w:id="521" w:name="sub_1110"/>
      <w:bookmarkStart w:id="522" w:name="sub_1111"/>
      <w:bookmarkEnd w:id="521"/>
      <w:bookmarkEnd w:id="522"/>
      <w:r>
        <w:rPr/>
        <w:t>11.11. Реконструкция технологического процесса и оборудования должна производиться с одновременной оценкой эффективности работы вентиляции и очистки выбросов в воздух и сточные воды с целью обеспечения соблюдения санитарных нормативов в воздухе рабочей зоны и окружающей среде (воздушной и водной).</w:t>
      </w:r>
    </w:p>
    <w:p>
      <w:pPr>
        <w:pStyle w:val="Normal"/>
        <w:rPr/>
      </w:pPr>
      <w:bookmarkStart w:id="523" w:name="sub_1111"/>
      <w:bookmarkStart w:id="524" w:name="sub_1112"/>
      <w:bookmarkEnd w:id="523"/>
      <w:bookmarkEnd w:id="524"/>
      <w:r>
        <w:rPr/>
        <w:t>11.12. Для проведения ремонтных работ на открытых площадках в холодный период года необходимо иметь переносные укрытия (щиты, ширмы и т.п.), установки для обогрева работающих.</w:t>
      </w:r>
    </w:p>
    <w:p>
      <w:pPr>
        <w:pStyle w:val="Normal"/>
        <w:rPr/>
      </w:pPr>
      <w:bookmarkStart w:id="525" w:name="sub_1112"/>
      <w:bookmarkStart w:id="526" w:name="sub_1113"/>
      <w:bookmarkEnd w:id="525"/>
      <w:bookmarkEnd w:id="526"/>
      <w:r>
        <w:rPr/>
        <w:t>11.13. Планово-предупредительные ремонты на открытых площадках должны планироваться, как правило, на теплый период года.</w:t>
      </w:r>
    </w:p>
    <w:p>
      <w:pPr>
        <w:pStyle w:val="Normal"/>
        <w:rPr/>
      </w:pPr>
      <w:r>
        <w:rPr/>
      </w:r>
      <w:bookmarkStart w:id="527" w:name="sub_1113"/>
      <w:bookmarkStart w:id="528" w:name="sub_1113"/>
      <w:bookmarkEnd w:id="528"/>
    </w:p>
    <w:p>
      <w:pPr>
        <w:pStyle w:val="Heading1"/>
        <w:ind w:hanging="0"/>
        <w:rPr/>
      </w:pPr>
      <w:bookmarkStart w:id="529" w:name="sub_1200"/>
      <w:bookmarkEnd w:id="529"/>
      <w:r>
        <w:rPr/>
        <w:t>12. Требования к санитарной охране окружающей среды</w:t>
      </w:r>
    </w:p>
    <w:p>
      <w:pPr>
        <w:pStyle w:val="Normal"/>
        <w:rPr/>
      </w:pPr>
      <w:r>
        <w:rPr/>
      </w:r>
      <w:bookmarkStart w:id="530" w:name="sub_1200"/>
      <w:bookmarkStart w:id="531" w:name="sub_1200"/>
      <w:bookmarkEnd w:id="531"/>
    </w:p>
    <w:p>
      <w:pPr>
        <w:pStyle w:val="Normal"/>
        <w:rPr/>
      </w:pPr>
      <w:bookmarkStart w:id="532" w:name="sub_121"/>
      <w:bookmarkEnd w:id="532"/>
      <w:r>
        <w:rPr/>
        <w:t>12.1. При проектировании Производств расчет уровней загрязнения атмосферного воздуха и предельно допустимых выбросов необходимо проводить в соответствии с требованиями действующих нормативных документов на полный объем валовых выбросов вредных веществ от всех видов источников (организованных и неорганизованных, технологических, вентиляционных выбросов, от наружных установок и др.) с учетом существующего фона и эффекта суммации вредных веществ однонаправленного действия.</w:t>
      </w:r>
    </w:p>
    <w:p>
      <w:pPr>
        <w:pStyle w:val="Normal"/>
        <w:rPr/>
      </w:pPr>
      <w:bookmarkStart w:id="533" w:name="sub_121"/>
      <w:bookmarkEnd w:id="533"/>
      <w:r>
        <w:rPr/>
        <w:t>В проекте должны быть представлены решения по обеспечению соблюдения ПДК вредных веществ в атмосферном воздухе населенных мест как в период обычных метеоусловий, так и в период метеорологических условий, неблагоприятных для рассеивания промышленных выбросов, когда может происходить резкое временное возрастание загрязнения воздушного бассейна.</w:t>
      </w:r>
    </w:p>
    <w:p>
      <w:pPr>
        <w:pStyle w:val="Normal"/>
        <w:rPr/>
      </w:pPr>
      <w:bookmarkStart w:id="534" w:name="sub_122"/>
      <w:bookmarkEnd w:id="534"/>
      <w:r>
        <w:rPr/>
        <w:t>12.2. В комплексе мероприятий, направленных на охрану окружающей среды, на стадии проектирования должны предусматриваться:</w:t>
      </w:r>
    </w:p>
    <w:p>
      <w:pPr>
        <w:pStyle w:val="Normal"/>
        <w:rPr/>
      </w:pPr>
      <w:bookmarkStart w:id="535" w:name="sub_122"/>
      <w:bookmarkEnd w:id="535"/>
      <w:r>
        <w:rPr/>
        <w:t>- внедрение непрерывных технологических процессов с доведением технологии до безотходного производства;</w:t>
      </w:r>
    </w:p>
    <w:p>
      <w:pPr>
        <w:pStyle w:val="Normal"/>
        <w:rPr/>
      </w:pPr>
      <w:r>
        <w:rPr/>
        <w:t>- герметизация оборудования и коммуникаций;</w:t>
      </w:r>
    </w:p>
    <w:p>
      <w:pPr>
        <w:pStyle w:val="Normal"/>
        <w:rPr/>
      </w:pPr>
      <w:r>
        <w:rPr/>
        <w:t>- замена высокоопасных веществ менее опасными;</w:t>
      </w:r>
    </w:p>
    <w:p>
      <w:pPr>
        <w:pStyle w:val="Normal"/>
        <w:rPr/>
      </w:pPr>
      <w:r>
        <w:rPr/>
        <w:t>- применение технологических процессов, обеспечивающих минимальное содержание мономера в полимере. При невозможности обеспечения минимального содержания мономера в полимере предусматривать мероприятия по очистке газовоздушных выбросов от мономера на стадиях сушки, просева и хранения полимеров;</w:t>
      </w:r>
    </w:p>
    <w:p>
      <w:pPr>
        <w:pStyle w:val="Normal"/>
        <w:rPr/>
      </w:pPr>
      <w:r>
        <w:rPr/>
        <w:t>- возможность повторного использования отработанного воздуха, воды, растворителей, применение замкнутых циклов водопотребления.</w:t>
      </w:r>
    </w:p>
    <w:p>
      <w:pPr>
        <w:pStyle w:val="Normal"/>
        <w:rPr/>
      </w:pPr>
      <w:r>
        <w:rPr/>
        <w:t>При составлении проектов Производств должен быть включен раздел: "Охрана окружающей среды".</w:t>
      </w:r>
    </w:p>
    <w:p>
      <w:pPr>
        <w:pStyle w:val="Normal"/>
        <w:rPr/>
      </w:pPr>
      <w:bookmarkStart w:id="536" w:name="sub_123"/>
      <w:bookmarkEnd w:id="536"/>
      <w:r>
        <w:rPr/>
        <w:t>12.3. Технологические и вентиляционные выбросы, содержащие вредные вещества (винилхлорид, акрилаты, винилацетат, метанол, альдегиды, фенол, стирол, формальдегид и др.), должны подвергаться эффективной очистке и обезвреживанию (термическое и др.).</w:t>
      </w:r>
    </w:p>
    <w:p>
      <w:pPr>
        <w:pStyle w:val="Normal"/>
        <w:rPr/>
      </w:pPr>
      <w:bookmarkStart w:id="537" w:name="sub_123"/>
      <w:bookmarkStart w:id="538" w:name="sub_124"/>
      <w:bookmarkEnd w:id="537"/>
      <w:bookmarkEnd w:id="538"/>
      <w:r>
        <w:rPr/>
        <w:t>12.4. Строительство высоких труб (более 50 м) для рассеивания технологических и вентиляционных выбросов, содержащих вредные вещества I и II классов опасности, даже при наличии систем газоочистки не допускается.</w:t>
      </w:r>
    </w:p>
    <w:p>
      <w:pPr>
        <w:pStyle w:val="Normal"/>
        <w:rPr/>
      </w:pPr>
      <w:bookmarkStart w:id="539" w:name="sub_124"/>
      <w:bookmarkStart w:id="540" w:name="sub_125"/>
      <w:bookmarkEnd w:id="539"/>
      <w:bookmarkEnd w:id="540"/>
      <w:r>
        <w:rPr/>
        <w:t>12.5. Газовые выбросы, в состав которых входят цианосодержащие соединения, должны подвергаться предварительной очистке в скрубберах, орошаемых поглотительным раствором (10%-ным раствором едкого натра).</w:t>
      </w:r>
    </w:p>
    <w:p>
      <w:pPr>
        <w:pStyle w:val="Normal"/>
        <w:rPr/>
      </w:pPr>
      <w:bookmarkStart w:id="541" w:name="sub_125"/>
      <w:bookmarkStart w:id="542" w:name="sub_126"/>
      <w:bookmarkEnd w:id="541"/>
      <w:bookmarkEnd w:id="542"/>
      <w:r>
        <w:rPr/>
        <w:t>12.6. Газовые выбросы со стадии синтеза и ректификации производств акриловых мономеров, приготовления полимеризационных смесей производств полиакрилатов должны подвергаться термическому обезвреживанию при температуре не ниже 1000°С в печах с циклонными топками, а в производстве фенолосодержащих смол - не ниже 1200°С.</w:t>
      </w:r>
    </w:p>
    <w:p>
      <w:pPr>
        <w:pStyle w:val="Normal"/>
        <w:rPr/>
      </w:pPr>
      <w:bookmarkStart w:id="543" w:name="sub_126"/>
      <w:bookmarkStart w:id="544" w:name="sub_127"/>
      <w:bookmarkEnd w:id="543"/>
      <w:bookmarkEnd w:id="544"/>
      <w:r>
        <w:rPr/>
        <w:t>12.7. Очистка технологических и вентиляционных выбросов, содержащих вещества, склонные к полимеризации, на адсорбционных установках не допускается.</w:t>
      </w:r>
    </w:p>
    <w:p>
      <w:pPr>
        <w:pStyle w:val="Normal"/>
        <w:rPr/>
      </w:pPr>
      <w:bookmarkStart w:id="545" w:name="sub_127"/>
      <w:bookmarkStart w:id="546" w:name="sub_128"/>
      <w:bookmarkEnd w:id="545"/>
      <w:bookmarkEnd w:id="546"/>
      <w:r>
        <w:rPr/>
        <w:t>12.8. Следует применять закрытую систему продувов аппаратов, емкостей, трубопроводов и т.п. В местах организованных выбросов от реакторов, аппаратов и емкостей через воздушки следует предусматривать системы кольцевания и компенсирующих газгольдеров с последующим использованием продуктов в технологическом цикле или подвергать обезвреживанию эти выбросы на очистных сооружениях перед сбросом в воздушный бассейн.</w:t>
      </w:r>
    </w:p>
    <w:p>
      <w:pPr>
        <w:pStyle w:val="Normal"/>
        <w:rPr/>
      </w:pPr>
      <w:bookmarkStart w:id="547" w:name="sub_128"/>
      <w:bookmarkStart w:id="548" w:name="sub_129"/>
      <w:bookmarkEnd w:id="547"/>
      <w:bookmarkEnd w:id="548"/>
      <w:r>
        <w:rPr/>
        <w:t>12.9. Воздух, вытесняемый из тары в момент пополнения и из приемных емкостей при сливе в них исходных продуктов (метилметакрилата, метилакрилата, бутилакрилата, перекиси лаурила, лаурилмеркаптана и др.), перед выбросом в атмосферу должен очищаться от примесей вредных веществ в рекуперационных установках или какими-либо другими эффективными способами.</w:t>
      </w:r>
    </w:p>
    <w:p>
      <w:pPr>
        <w:pStyle w:val="Normal"/>
        <w:rPr/>
      </w:pPr>
      <w:bookmarkStart w:id="549" w:name="sub_129"/>
      <w:bookmarkStart w:id="550" w:name="sub_1210"/>
      <w:bookmarkEnd w:id="549"/>
      <w:bookmarkEnd w:id="550"/>
      <w:r>
        <w:rPr/>
        <w:t>12.10. В составе предприятий Производств рекомендуется предусматривать цехи для утилизации некондиционных полимеров, подлежащих переработке.</w:t>
      </w:r>
    </w:p>
    <w:p>
      <w:pPr>
        <w:pStyle w:val="Normal"/>
        <w:rPr/>
      </w:pPr>
      <w:bookmarkStart w:id="551" w:name="sub_1210"/>
      <w:bookmarkStart w:id="552" w:name="sub_1211"/>
      <w:bookmarkEnd w:id="551"/>
      <w:bookmarkEnd w:id="552"/>
      <w:r>
        <w:rPr/>
        <w:t>12.11. Контроль за источниками выбросов в атмосферу вредных веществ и за эффективностью работы газопылеулавливающих установок необходимо осуществлять согласно соответствующим нормативным документам.</w:t>
      </w:r>
    </w:p>
    <w:p>
      <w:pPr>
        <w:pStyle w:val="Normal"/>
        <w:rPr/>
      </w:pPr>
      <w:bookmarkStart w:id="553" w:name="sub_1211"/>
      <w:bookmarkStart w:id="554" w:name="sub_1212"/>
      <w:bookmarkEnd w:id="553"/>
      <w:bookmarkEnd w:id="554"/>
      <w:r>
        <w:rPr/>
        <w:t>12.12. При проектировании Производств для целей охлаждения должны предусматриваться охлаждающие системы аварийного водоснабжения. Продувочные воды из систем оборотного водоснабжения подлежат отведению в водоем только после их очистки на локальных или общезаводских очистных сооружениях.</w:t>
      </w:r>
    </w:p>
    <w:p>
      <w:pPr>
        <w:pStyle w:val="Normal"/>
        <w:rPr/>
      </w:pPr>
      <w:bookmarkStart w:id="555" w:name="sub_1212"/>
      <w:bookmarkStart w:id="556" w:name="sub_1213"/>
      <w:bookmarkEnd w:id="555"/>
      <w:bookmarkEnd w:id="556"/>
      <w:r>
        <w:rPr/>
        <w:t>12.13. Для уменьшения водопотребления Производствами следует там, где это возможно, применять системы воздушного охлаждения технологического оборудования и системы повторного использования очищенных сточных вод в производствах.</w:t>
      </w:r>
    </w:p>
    <w:p>
      <w:pPr>
        <w:pStyle w:val="Normal"/>
        <w:rPr/>
      </w:pPr>
      <w:bookmarkStart w:id="557" w:name="sub_1213"/>
      <w:bookmarkStart w:id="558" w:name="sub_1214"/>
      <w:bookmarkEnd w:id="557"/>
      <w:bookmarkEnd w:id="558"/>
      <w:r>
        <w:rPr/>
        <w:t>12.14. Отведение промышленных сточных вод должно предусматриваться по раздельным системам канализации с учетом состава стоков и схемы локальной установки, по очистке стоков от каждого цикла или стадии процесса.</w:t>
      </w:r>
    </w:p>
    <w:p>
      <w:pPr>
        <w:pStyle w:val="Normal"/>
        <w:rPr/>
      </w:pPr>
      <w:bookmarkStart w:id="559" w:name="sub_1214"/>
      <w:bookmarkStart w:id="560" w:name="sub_1215"/>
      <w:bookmarkEnd w:id="559"/>
      <w:bookmarkEnd w:id="560"/>
      <w:r>
        <w:rPr/>
        <w:t>12.15. Маточники после промывки метакриловой кислоты, после отгонки акриловой кислоты, со стадии синтеза эфира метакриловой кислоты и со стадии отгонки ректификата должны направляться на переработку в цехи получения сульфата аммония.</w:t>
      </w:r>
    </w:p>
    <w:p>
      <w:pPr>
        <w:pStyle w:val="Normal"/>
        <w:rPr/>
      </w:pPr>
      <w:bookmarkStart w:id="561" w:name="sub_1215"/>
      <w:bookmarkStart w:id="562" w:name="sub_1216"/>
      <w:bookmarkEnd w:id="561"/>
      <w:bookmarkEnd w:id="562"/>
      <w:r>
        <w:rPr/>
        <w:t>12.16. На крупных предприятиях по выпуску пенополиуретанов необходимо организовывать производство их методом вторичного вспенивания, позволяющим полностью утилизировать отходы.</w:t>
      </w:r>
    </w:p>
    <w:p>
      <w:pPr>
        <w:pStyle w:val="Normal"/>
        <w:rPr/>
      </w:pPr>
      <w:bookmarkStart w:id="563" w:name="sub_1216"/>
      <w:bookmarkStart w:id="564" w:name="sub_1217"/>
      <w:bookmarkEnd w:id="563"/>
      <w:bookmarkEnd w:id="564"/>
      <w:r>
        <w:rPr/>
        <w:t>12.17. Все промывные сточные воды Производств перед сбросом их на сооружения биологической очистки должны проходить очистку на локальных очистных установках.</w:t>
      </w:r>
    </w:p>
    <w:p>
      <w:pPr>
        <w:pStyle w:val="Normal"/>
        <w:rPr/>
      </w:pPr>
      <w:bookmarkStart w:id="565" w:name="sub_1217"/>
      <w:bookmarkStart w:id="566" w:name="sub_1218"/>
      <w:bookmarkEnd w:id="565"/>
      <w:bookmarkEnd w:id="566"/>
      <w:r>
        <w:rPr/>
        <w:t>12.18. Все сточные воды, содержащие химические вещества, не подвергающиеся или трудно поддающиеся биологическому окислению, подлежат физико-химическому или огневому обезвреживанию на локальных или общезаводских установках.</w:t>
      </w:r>
    </w:p>
    <w:p>
      <w:pPr>
        <w:pStyle w:val="Normal"/>
        <w:rPr/>
      </w:pPr>
      <w:bookmarkStart w:id="567" w:name="sub_1218"/>
      <w:bookmarkEnd w:id="567"/>
      <w:r>
        <w:rPr/>
        <w:t>В период проведения ремонта и реконструкции должен осуществляться усиленный контроль загрязнения воздушной среды, обеспечивающий своевременную сигнализацию о возможных поступлениях в воздух вредных веществ, а также контроль стоков для предупреждения загрязнения водных бассейнов.</w:t>
      </w:r>
    </w:p>
    <w:p>
      <w:pPr>
        <w:pStyle w:val="Normal"/>
        <w:rPr/>
      </w:pPr>
      <w:bookmarkStart w:id="568" w:name="sub_1219"/>
      <w:bookmarkEnd w:id="568"/>
      <w:r>
        <w:rPr/>
        <w:t>12.19. Система очистки производственных сточных вод во всех Производствах должна обеспечивать возможность направления их на доочистку биохимическим способом.</w:t>
      </w:r>
    </w:p>
    <w:p>
      <w:pPr>
        <w:pStyle w:val="Normal"/>
        <w:rPr/>
      </w:pPr>
      <w:bookmarkStart w:id="569" w:name="sub_1219"/>
      <w:bookmarkStart w:id="570" w:name="sub_1220"/>
      <w:bookmarkEnd w:id="569"/>
      <w:bookmarkEnd w:id="570"/>
      <w:r>
        <w:rPr/>
        <w:t>12.20. Твердые отходы производства полиакрилатов следует подвергать деполимеризации на специальных установках с полной очисткой образующихся дымовых газов перед выбросом их в атмосферу (глубокая конденсация, термическое обезвреживание при температуре не ниже 1000°C.)</w:t>
      </w:r>
    </w:p>
    <w:p>
      <w:pPr>
        <w:pStyle w:val="Normal"/>
        <w:rPr/>
      </w:pPr>
      <w:bookmarkStart w:id="571" w:name="sub_1220"/>
      <w:bookmarkStart w:id="572" w:name="sub_1221"/>
      <w:bookmarkEnd w:id="571"/>
      <w:bookmarkEnd w:id="572"/>
      <w:r>
        <w:rPr/>
        <w:t>12.21. Устройство площадок для сбора и временного складирования произодственных отходов должно предусматривать защиту почвы и подземных вод путем оборудования бетонированного покрытия с бортом высотой не менее 400 мм по периметру, трапа для слива смывных вод и глиняного замка.</w:t>
      </w:r>
    </w:p>
    <w:p>
      <w:pPr>
        <w:pStyle w:val="Normal"/>
        <w:rPr/>
      </w:pPr>
      <w:bookmarkStart w:id="573" w:name="sub_1221"/>
      <w:bookmarkStart w:id="574" w:name="sub_1222"/>
      <w:bookmarkEnd w:id="573"/>
      <w:bookmarkEnd w:id="574"/>
      <w:r>
        <w:rPr/>
        <w:t>12.22. Все емкости для сбора и временного хранения концентрированных жидких отходов должны быть оборудованы уровнемерами.</w:t>
      </w:r>
    </w:p>
    <w:p>
      <w:pPr>
        <w:pStyle w:val="Normal"/>
        <w:rPr/>
      </w:pPr>
      <w:bookmarkStart w:id="575" w:name="sub_1222"/>
      <w:bookmarkStart w:id="576" w:name="sub_1223"/>
      <w:bookmarkEnd w:id="575"/>
      <w:bookmarkEnd w:id="576"/>
      <w:r>
        <w:rPr/>
        <w:t>12.23. Складирование и транспортировку твердых и сыпучих промышленных отходов следует осуществлять по системе сменных контейнеров, исключающих ручную перегрузку отходов.</w:t>
      </w:r>
    </w:p>
    <w:p>
      <w:pPr>
        <w:pStyle w:val="Normal"/>
        <w:rPr/>
      </w:pPr>
      <w:bookmarkStart w:id="577" w:name="sub_1223"/>
      <w:bookmarkStart w:id="578" w:name="sub_1224"/>
      <w:bookmarkEnd w:id="577"/>
      <w:bookmarkEnd w:id="578"/>
      <w:r>
        <w:rPr/>
        <w:t>12.24. Транспортировка жидких концентрированных отходов к местам временного складирования или термического обезвреживания должна проводиться по трубопроводам.</w:t>
      </w:r>
    </w:p>
    <w:p>
      <w:pPr>
        <w:pStyle w:val="Normal"/>
        <w:rPr/>
      </w:pPr>
      <w:bookmarkStart w:id="579" w:name="sub_1224"/>
      <w:bookmarkStart w:id="580" w:name="sub_1225"/>
      <w:bookmarkEnd w:id="579"/>
      <w:bookmarkEnd w:id="580"/>
      <w:r>
        <w:rPr/>
        <w:t>12.25. В случае невозможности утилизации известными методами отходы должны направляться на специальные полигоны захоронения или обезвреживания промышленных отходов. Устройство и эксплуатация полигонов должны отвечать требованиям действующих нормативных документов.</w:t>
      </w:r>
    </w:p>
    <w:p>
      <w:pPr>
        <w:pStyle w:val="Normal"/>
        <w:rPr/>
      </w:pPr>
      <w:bookmarkStart w:id="581" w:name="sub_1225"/>
      <w:bookmarkStart w:id="582" w:name="sub_1226"/>
      <w:bookmarkEnd w:id="581"/>
      <w:bookmarkEnd w:id="582"/>
      <w:r>
        <w:rPr/>
        <w:t>12.26. Благоустройство территории производственной и транспортно-складской зон должно обеспечивать защиту почвы и подземных вод от загрязнения ливневыми смывами от оборудования открытых площадок при складировании, сборе, временном хранении и транспортировке железнодорожным и автомобильным транспортом сырья, готовой продукции, твердых и концентрированных жидких промышленных отходов.</w:t>
      </w:r>
    </w:p>
    <w:p>
      <w:pPr>
        <w:pStyle w:val="Normal"/>
        <w:rPr/>
      </w:pPr>
      <w:r>
        <w:rPr/>
      </w:r>
      <w:bookmarkStart w:id="583" w:name="sub_1226"/>
      <w:bookmarkStart w:id="584" w:name="sub_1226"/>
      <w:bookmarkEnd w:id="584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8"/>
              <w:rPr/>
            </w:pPr>
            <w:r>
              <w:rPr/>
              <w:t xml:space="preserve">Заместитель </w:t>
              <w:br/>
              <w:t xml:space="preserve">главного государственного </w:t>
              <w:br/>
              <w:t xml:space="preserve">санитарного врача СССР </w:t>
            </w:r>
          </w:p>
        </w:tc>
        <w:tc>
          <w:tcPr>
            <w:tcW w:w="2880" w:type="dxa"/>
            <w:tcBorders/>
          </w:tcPr>
          <w:p>
            <w:pPr>
              <w:pStyle w:val="Style20"/>
              <w:rPr/>
            </w:pPr>
            <w:r>
              <w:rPr/>
              <w:t>А.М. Скля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_____________________________</w:t>
      </w:r>
    </w:p>
    <w:p>
      <w:pPr>
        <w:pStyle w:val="Normal"/>
        <w:rPr/>
      </w:pPr>
      <w:bookmarkStart w:id="585" w:name="sub_901"/>
      <w:bookmarkEnd w:id="585"/>
      <w:r>
        <w:rPr/>
        <w:t>* Далее производства синтетических полимерных материалов и предприятия по их переработке будут именоваться как "Производства".</w:t>
      </w:r>
    </w:p>
    <w:p>
      <w:pPr>
        <w:pStyle w:val="Normal"/>
        <w:rPr/>
      </w:pPr>
      <w:r>
        <w:rPr/>
      </w:r>
      <w:bookmarkStart w:id="586" w:name="sub_901"/>
      <w:bookmarkStart w:id="587" w:name="sub_901"/>
      <w:bookmarkEnd w:id="587"/>
    </w:p>
    <w:p>
      <w:pPr>
        <w:pStyle w:val="Normal"/>
        <w:jc w:val="right"/>
        <w:rPr/>
      </w:pPr>
      <w:bookmarkStart w:id="588" w:name="sub_10000"/>
      <w:bookmarkEnd w:id="588"/>
      <w:r>
        <w:rPr>
          <w:rStyle w:val="Style11"/>
        </w:rPr>
        <w:t>Приложение 1</w:t>
      </w:r>
    </w:p>
    <w:p>
      <w:pPr>
        <w:pStyle w:val="Normal"/>
        <w:rPr/>
      </w:pPr>
      <w:r>
        <w:rPr/>
      </w:r>
      <w:bookmarkStart w:id="589" w:name="sub_10000"/>
      <w:bookmarkStart w:id="590" w:name="sub_10000"/>
      <w:bookmarkEnd w:id="590"/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ind w:hanging="0"/>
        <w:rPr/>
      </w:pPr>
      <w:r>
        <w:rPr/>
        <w:t>Характеристика</w:t>
        <w:br/>
        <w:t>вредных веществ, выделяющихся в окружающую среду, и методы их контроля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┬──────────┬───────────────────────────────────────┬──────────┬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Наименование  │  Класс   │                  ПДК                  │   ПДУ    │  Методы определения вредных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ещества    │опасности │                                       │загрязне- │            веществ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├───────┬───────────┬─────────┬─────────┤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ния кожи ├──────────────┬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в   │     в     │ в воде  │в почве, │   рук,   │  в воздухе   │ в атмосферном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здухе│атмосферном│водоемов,│  мг/кг  │  мг/см2  │ рабочей зоны │    воздух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рабочей│ воздухе,  │  мг/л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зоны,  │   мг/м3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г/м3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1        │    2     │   3   │     4     │    5    │    6    │    7     │      8       │       9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Акрилонитрид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│    II    │  0,5  │     -     │    2    │  0,001  │          │ Методические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пропен-2-нит-│          │       │   0,03    │         │         │          │ указания по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ид)            │          │       │           │         │         │          │ определению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вредных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еществ в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воздухе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рабочей зоны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(МУ), вып.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XXI, М.,1986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288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кролеин        │    II    │  0,2  │   0,03    │         │         │          │   МУ, вып.   │ Руководство по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ропен-2-аль)  │          │       │  ──────   │         │         │          │  ХVIII, М.,  │    контролю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3    │         │         │          │ 1983, с. 130 │  загрязне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атмосферы.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Л.,1979, с.186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ммиак          │    IV    │  20   │    0,2    │   2,0   │         │          │МУ, вып. 1-5, │     Аким.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1, с.58│ ГОСТ 17.2.4.03-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4    │         │         │          │              │       81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еры оксид (IV) │   III    │  10   │    0,5    │         │         │          │МУ, вып. 1-5, │ Руководство по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1, с.70│    контролю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5    │         │         │          │              │  загрязне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атмосферы. Л.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979, с.84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нилин          │    II    │  0,1  │   0,05    │   0,1   │         │          │МУ, вып. 1-5, │ПДК загрязняющ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1, с.86│   веществ в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3    │         │         │          │МУ, вып. XXI, │  атмосферно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6,   │    воздух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248     │населенных мест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ополнение к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писку ПДК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 3086-84, М.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985, c.8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цетальдегид    │   III    │  0,5  │   0,01    │   0,2   │   10    │          │МУ, вып. 6-7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этаналь)       │          │       │  ───────  │         │         │          │М., 1982, с.7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1    │         │         │          │МУ, вып. X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71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цетонциангидрин│    II    │  0,9  │           │  0,001  │         │          │МУ, вып. XII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2-гидроокиси-  │          │       │           │         │         │          │М., 1977, с.8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2-метилропаннит-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ил)   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Бензол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   │    II    │  15   │    1,5    │   0,5   │         │   0,05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1981, с.91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   │    0,1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ензальдегид    │   III    │   5   │           │  0,003  │         │          │МУ, вып. XVI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0, с.24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,4-Бутандиол   │    II    │   1   │           │   5,0   │         │          │МУ, вып. ХIII,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тетраметилен-  │          │       │           │         │         │          │М., 1979, с.79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ликоль)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тилакрилат    │   III    │  10   │  0,00075  │         │         │          │МУ, вып. 1-5, │ПДК загрязняющ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бутилпропеноат)│          │       │  ───────  │         │         │          │  М., 1981,   │   веществ в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    │         │         │          │    с.165     │  атмосферно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оздух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селенных мест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ополнение N 2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писку ПДК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 892-78, М.,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981, с. 9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утиламетакрилат│    IV    │  30   │   0,15    │  0,02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бутил-2-метил- │          │       │   ОБУВ  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пеноат)      │          │       │           │         │         │          │    с.165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инилацетат     │   III    │  10   │   0,15    │   0,2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винилэтаноат)  │          │       │  ───────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15    │         │         │          │    с.165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инил хлористый │   III    │   5   │   0,005   │  ОБУВ   │         │          │ МУ, вып XXI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хлорэтен)      │          │  ───  │  ───────  │  0,05   │         │          │М., 1977, с.22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   │    1,0    │         │         │          │ МУ, вып. 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6, с.66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дород         │    II    │   2   │    0,2    │         │         │          │МУ, вып. 1-5, │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хлористый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│          │       │  ───────  │         │         │          │М., 1981, с.83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хлороводород)  │          │       │    0,2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одород         │    II    │  0,3  │     -     │   0,1   │         │          │МУ, вып. ХIХ, │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цианистый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│          │       │  ───────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циановодород)  │          │       │   0,01    │         │         │          │    с.167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1, с.84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XXI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6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288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ексаметилен-   │    I     │  0,1  │   0,001   │  0,01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иамин          │          │       │  ───────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ексадиамин-│          │       │   0,001   │         │         │          │    с.106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,6)   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ептиловый эфир │    II    │   1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криловой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ы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ептилпропено-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т)    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драт          │    I     │  0,1  │   0,01    │         │         │          │МУ, вып. 1-5, │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гидразина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│          │       │         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. 108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ибутилфталат   │    II    │  0,5  │    0,1    │   0,2   │         │          │МУ, вып. XVI, │     Методы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дибутиловый    │          │       │   ОБУВ    │         │         │          │  М., 1980,   │  определе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фир фталевой   │          │       │           │         │         │          │   с.59, 64   │  загрязняющих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ы)        │          │       │           │         │         │          │МУ, вып. XIX, │   веществ в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4, с.47│  атмосферно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оздух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селенных мест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7, с. 60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,N-Диметил-бен-│   III    │   5   │   0,03    │         │         │          │ МУ, вып. 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иламин         │          │       │   ОБУВ    │         │         │          │М., 1986, с.77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11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N,N-Диметил-фор-│   III    │   2   │   0,03    │   10    │         │          │ МУ, вып. 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амид           │          │       │  ───────  │         │         │          │  М., 1986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диметиламид    │          │       │   0,03    │         │         │          │  с.85, 203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уравьиной      │          │       │           │         │         │          │МУ, вып. ХIII,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ы)        │          │       │           │         │         │          │М., 1979, с.15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,4-Диметил-пи- │    -     │ 0,001 │           │         │         │          │ МУ, вып. XV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еразин         │          │ ОБУВ  │           │         │         │          │М., 1979, с.50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1,4-диметилпер-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дро-1,4-диа-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зин)   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иметилциклогек-│   III    │   3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ламин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иметилэтанола- │   III    │   5   │   0,001   │         │         │          │МУ, вып. ХII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ин             │          │       │    ОБУВ   │         │         │          │М., 1977, с.26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2-NN-диметила- │          │       │           │         │         │          │МУ, вып. X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иноэтанол)     │          │       │         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37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4,4-Дифенил-    │    II    │  0,5  │   0,01    │         │         │          │ МУ, вып. XV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андиизоцианат│          │       │   ОБУВ    │         │         │          │М., 1979, с.61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диизоциано-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ениллметан)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Диэтиленгликоль │   III    │  10   │ 0,8 ОБУВ  │         │         │          │ МУ, вып. X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2,2-оксидиэта- │          │       │         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ол)            │          │       │           │         │         │          │    с.216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зобутил-метак- │    IV    │  40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илат  (изобутил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2-метилпропен)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ат)   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пролактам     │   III    │  10   │   0,06    │    1    │         │          │ МУ, вып.ХХ,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2-оксогекса-ме-│          │       │  ───────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иленимин)      │          │       │   0,06    │         │         │          │    с.199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У, вып. XV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79, с.75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МУ, вып.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-5, М.,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981, с.130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арбамид        │   III    │  10   │     -     │    1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мочевина)      │          │       │  ───────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0,2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а         │   III    │   5   │   0,04    │   0,5   │         │          │   МУ, вып.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криловая       │          │       │   ОБУВ    │         │         │          │ VI-VII, М.,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ропен-2-овая  │          │       │           │         │         │          │1982, с.15, 20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а)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а         │   III    │  10   │   0,07    │    1    │         │          │   МУ, вып.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акриловая    │          │       │   ОБУВ    │         │         │          │ VI-VII, М.,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2-метилпропено-│          │       │           │         │         │          │1982, с.15, 20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я кислота)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а         │    II    │   1   │    0,2    │   3,5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уравьиная      │          │       │   ОБУВ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метановая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а)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а серная  │    II    │   1   │    0,3    │   3,5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1, с.69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0,1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а уксусная│   III    │   5   │   0,2     │   1,2   │         │          │МУ, вып. XIХ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этановая       │          │       │  ──────   │         │         │          │М., 1984, с.72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кислота)        │          │       │   0,06    │      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53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акриламид    │    II    │   1   │           │   0,1   │         │          │              │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(2-Метилпропе-</w:t>
      </w:r>
      <w:r>
        <w:rPr>
          <w:i/>
          <w:iCs/>
          <w:color w:val="800080"/>
          <w:lang w:val="en-US" w:eastAsia="en-US"/>
        </w:rPr>
        <w:t>#</w:t>
      </w:r>
      <w:r>
        <w:rPr>
          <w:lang w:val="en-US" w:eastAsia="en-US"/>
        </w:rPr>
        <w:t xml:space="preserve">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амил) 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илакрилат    │   III    │   5   │   0,01    │  0,07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метилпропеноат)│          │       │  ───────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1    │         │         │          │    с.138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иленхлорид   │   III    │  50   │    8,8    │      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дихлорметан)   │          │       │  ───────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-     │         │         │          │    с.194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илметакрилат │   III    │  10   │    0,1    │  0,01   │         │          │МУ, вып. ХIII,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метил-(2-метил-│          │       │  ──────   │         │         │          │  М., 1979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пен)оат)     │          │       │   0,01    │         │         │          │    с.100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65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илэтилкетон  │    IV    │  200  │ 0,1 ОБУВ  │    1    │         │          │МУ, вып. 1-5, │     Методы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бутанон-2)     │          │       │           │         │         │          │  М., 1981,   │  определе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39     │  загрязняющих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веществ в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атмосферно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оздух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селенных мест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иложение N 2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писку ПДК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 2616-82, с.4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ивинилхлорид │   III    │   6   │           │      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олихлорэтен)  │          │       │         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235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имеры       и│    IV    │  10   │           │      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полимеры    на│          │       │         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нове акриловых│          │       │           │         │         │          │    с.235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и   метакриловых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ополимеров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ипропилен    │    IV    │  10   │           │         │         │          │МУ, вып. 1-5, │     Методы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естабилизиро-  │          │       │           │         │         │          │  М., 1981,   │  определе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анный          │          │       │           │         │         │          │    с.235     │  загрязняющих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олипропен)    │          │       │           │         │         │          │              │   веществ в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атмосферно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оздух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селенных мест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иложение N 2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писку ПДК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N 2616-82, с.31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иэтилен      │   III    │  10   │ 0,1 ОБУВ  │      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низкого давления│          │       │         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олиэтен)      │          │       │           │         │         │          │    с.235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пилен        │    IV    │  100  │     3     │   0,5   │         │          │МУ, вып. X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ропен)        │          │       │  ───────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     │         │         │          │    с.171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У, вып. XV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79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.32, 38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туть           │    I     │ 0,01  │     -     │ 0,0005  │   2,1   │          │ МУ, вып. IX, │     Методы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еталлическая   │          │─────  │  ───────  │         │         │          │  М., 1986,   │  определе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0,005  │  0,0003   │         │         │          │    с.135     │  загрязняющих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1-5, │   веществ в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1, с.26│  атмосферно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оздух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селенных мест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иложение N 1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писку ПДК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N 3086-84, М.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985, с.72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ажа            │    -     │   -   │   0,15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5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винец          │    I     │ 0,01  │     -     │  0,03   │   20    │          │ МУ, вып. XV, │     То же.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1979, с.112│Приложение N 1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0,005  │  0,0003   │         │         │          │ МУ, вып. IX, │   списку ПДК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6,   │ N 3086-84, М.,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44     │   1985, с.77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пирт           │   III    │  10   │   0,3     │  0,25   │         │          │МУ, вып. XIX, │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пропиловый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>,</w:t>
      </w:r>
      <w:r>
        <w:rPr>
          <w:i/>
          <w:iCs/>
          <w:color w:val="800080"/>
          <w:lang w:val="en-US" w:eastAsia="en-US"/>
        </w:rPr>
        <w:t>#</w:t>
      </w:r>
      <w:r>
        <w:rPr>
          <w:lang w:val="en-US" w:eastAsia="en-US"/>
        </w:rPr>
        <w:t xml:space="preserve">   │          │       │   ────    │         │         │          │ М., 1984,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3     │         │         │          │    с.102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i/>
          <w:iCs/>
          <w:color w:val="800080"/>
          <w:lang w:val="en-US" w:eastAsia="en-US"/>
        </w:rPr>
        <w:t>#</w:t>
      </w:r>
      <w:r>
        <w:rPr>
          <w:lang w:val="en-US" w:eastAsia="en-US"/>
        </w:rPr>
        <w:t xml:space="preserve"> изопропиловый │   III    │  10   │   0,6     │  0,25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ропанол-1)    │          │       │  ─────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6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Спирт метиловый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>│   III    │   5   │   1,0     │    3    │         │   0,02   │МУ, вып. X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метанол)       │          │       │  ─────  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5     │         │         │          │  с.90, 102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36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Стирол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   │   III    │  30   │   0,04    │   0,1   │         │          │ МУ, вып. IX, │ Руководство по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винилбензол)   │          │  ───  │  ───────  │         │         │          │  М., 1986,   │    контролю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   │   0,002   │         │         │          │  с.28, 155   │  загрязне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У, вып. XV, │   атмосферы.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79, с.32│Л., 1979, с. 180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урьма          │    II    │   1   │           │  0,05   │         │  0,001   │МУ, вып. VIII,│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(трехокись)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│          │       │           │         │         │   (по    │М., 1983, с.90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сурьмы    оксид│          │       │           │         │         │ сурьме)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III)   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луилендиизоци-│    I     │ 0,05  │   0,05    │      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нат            │          │       │  ───────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2,4-диизоциано-│          │       │   0,02    │         │         │          │    с.176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олуол)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Толуол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   │   III    │  50   │    0,6    │   0,5   │   0,3   │   0,05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─────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1, с.91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0,6    │         │         │          │ МУ, вып. 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6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.28, 34, 40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У, вып. XV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79, с.4,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2, 38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XVII,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1, с.86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риметилолпро-  │    IV    │  50   │           │   6,0   │         │          │МУ, вып. 1-5, │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пан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>(этриол)    │          │       │         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69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риэтилендиамин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Триэтиламин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│   III    │  10   │   0,14    │   2,0   │         │          │МУ, вып. X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дигидроксиме-  │          │       │  ───────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илбутанол-I)   │          │       │   0,14    │         │         │          │    с.137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Триэтаноламин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│          │       │ 0,4 ОБУВ  │   1,4   │         │          │МУ, вып. X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трис(2-гидрок- │          │       │         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сиэтил)-амин)   │          │       │           │         │         │          │    с.137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глеводороды    │    IV    │  300  │           │         │         │          │ МУ, вып. X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лифатические   │          │       │         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предельные)    │          │       │           │         │         │          │    с.110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C1 - С10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глерода   оксид│    IV    │  20   │     5     │         │         │          │МУ, вып. XIX, │     Методы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II)            │          │       │  ───────  │         │         │          │  М., 1984,   │  определения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     │         │         │          │    с.113     │  загрязняющих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1-5, │   веществ в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M., 1981, с.66│  атмосферно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У, вып. XV, │    воздух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79, с.38│населенных мест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иложение N 1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списку ПДК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N 3086-84.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1985,с.67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Фенол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    │    II    │  0,3  │   0,01    │ 0,0001  │         │          │МУ, вып. ХIII,│ Там же, с. 91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79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03   │         │         │          │   с.24, 53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XXI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6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248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XVI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0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77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енолформальде- │    II    │  0,1  │   0,01    │  0,001  │         │          │МУ, вып. XIII,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гидные    смолы:│          │       │  ───────  │         │         │          │  М., 1979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летучие продукты│          │       │   0,003   │         │         │          │ с.24, 26, 53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а) по фенолу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б) по           │    II    │ 0,05  │   0,035   │  0,05   │    7    │          │ МУ, вып. X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ормальдегиду   │          │       │  ───────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03   │         │         │          │    с.143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Формальдегид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│    II    │  0,5  │   0,035   │  0,05   │    7    │          │МУ, вып. 1-5, │  Там же, с.97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метаналь)      │          │       │  ───────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03   │         │         │          │  с.179, 181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реон         II│    IV    │ 1000  │   100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фтортрихлорме- │          │       │   ────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ан)            │          │       │    10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Фреон 113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│    IV    │ 3000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1,2,2-трихлор-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рифторэтан)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реон        143│    IV    │ 3000  │  8 ОБУВ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1,1,1-трифторэ-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тан)   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лораль         │   III    │   5   │           │   0,2   │         │          │ МУ, вып. 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2,2,2-трихлора-│          │       │           │         │         │          │  М., 1986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цеталь)         │          │       │           │         │         │          │    с.194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Циклогексан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│    IV    │  80   │    1,4    │   0,1   │         │          │ МУ, вып. 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─────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86, с.34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1,4    │         │         │          │ МУ, вып. XV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., 1979, с.38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Циклогексанон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│   III    │  10   │   0,04    │   0,2   │         │   1,5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., 1981,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98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тилацетат      │    IV    │  200  │    0,1    │   0,2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этилэтаноат)   │          │       │  ───────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0,1    │         │         │          │    с.165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МУ, вып. 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M., 1986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с.34, 203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тилакрилат     │   III    │   5   │   0,05    │         │         │          │ МУ, вып. XV, │ПДК загрязняющ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этилпропеноат) │          │       │   ОБУВ    │         │         │          │  М., 1979,   │   веществ в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57     │  атмосферном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воздухе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населенных мест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Дополнение к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писку N 2 ПДК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N 3086-84 от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27.08.84. М.,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987, с. 51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тилен (этен)   │    IV    │  100  │     3     │   0,5   │         │          │ МУ, вып. XV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───────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79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     │         │         │          │   с.32, 38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XI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71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тилена    оксид│    II    │   I   │   0,3     │         │         │          │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этена оксид)   │          │       │  ─────    │         │         │          │  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0,03    │         │         │          │    с.150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тиленгликоль   │   III    │   5   │  1 ОБУВ   │   1,0   │         │          │ МУ, вып. XX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этандиол-1,2)  │          │       │           │         │         │          │  М., 1984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182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XXI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6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с.317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тилметакрилат  │    IV    │  50   │           │         │         │          │ МУ, вып. XV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этил-2-метил-  │          │       │           │         │         │          │  М., 1979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ропен)оат)     │          │       │           │         │         │          │    с.157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Этилморфолин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│   III    │   5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этилпергидро-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1,4-оксазин)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тиленхлоргид-  │    II    │  0,5  │   0,01    │   0,1   │         │          │МУ, вып. XVI, │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рин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      │          │       │   ОБУВ    │         │         │          │  М., 1980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2-хлорэтанол-1)│          │       │           │         │         │          │    с.190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lang w:val="en-US" w:eastAsia="en-US"/>
        </w:rPr>
        <w:t>МУ, вып. 1-5,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М., 1981,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с.209, 211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┼──────────┼───────┼───────────┼─────────┼─────────┼──────────┼──────────────┼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тиленциангид-  │   III    │  10   │           │         │         │          │              │                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рин</w:t>
      </w:r>
      <w:hyperlink w:anchor="sub_902">
        <w:r>
          <w:rPr>
            <w:rStyle w:val="InternetLink"/>
            <w:lang w:val="en-US" w:eastAsia="en-US"/>
          </w:rPr>
          <w:t>*</w:t>
        </w:r>
      </w:hyperlink>
      <w:r>
        <w:rPr>
          <w:lang w:val="en-US" w:eastAsia="en-US"/>
        </w:rPr>
        <w:t xml:space="preserve">       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(3-гидроксипро-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ан-нитрил)     │          │       │           │         │         │          │              │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┴──────────┴───────┴───────────┴─────────┴─────────┴──────────┴──────────────┴────────────────┘</w:t>
      </w:r>
    </w:p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bookmarkStart w:id="591" w:name="sub_902"/>
      <w:bookmarkEnd w:id="591"/>
      <w:r>
        <w:rPr>
          <w:rStyle w:val="Style11"/>
        </w:rPr>
        <w:t>Примечание.</w:t>
      </w:r>
      <w:r>
        <w:rPr/>
        <w:t xml:space="preserve"> Графа 1 - знак "*" обозначает, что вещество опасно при поступлении через кожу,</w:t>
      </w:r>
    </w:p>
    <w:p>
      <w:pPr>
        <w:pStyle w:val="Normal"/>
        <w:rPr/>
      </w:pPr>
      <w:bookmarkStart w:id="592" w:name="sub_902"/>
      <w:bookmarkEnd w:id="592"/>
      <w:r>
        <w:rPr/>
        <w:t>графа 3 - над чертой указана максимальная разовая, а под чертой - среднесменная ПДК вещества в воздухе рабочей зоны,</w:t>
      </w:r>
    </w:p>
    <w:p>
      <w:pPr>
        <w:pStyle w:val="Normal"/>
        <w:rPr/>
      </w:pPr>
      <w:r>
        <w:rPr/>
        <w:t>графа 4 - над чертой указана максимальная разовая, а под чертой - среднесуточная ПДК вещества в атмосферном воздух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593" w:name="sub_20000"/>
      <w:bookmarkEnd w:id="593"/>
      <w:r>
        <w:rPr>
          <w:rStyle w:val="Style11"/>
        </w:rPr>
        <w:t>Приложение 2</w:t>
      </w:r>
    </w:p>
    <w:p>
      <w:pPr>
        <w:pStyle w:val="Normal"/>
        <w:rPr/>
      </w:pPr>
      <w:r>
        <w:rPr/>
      </w:r>
      <w:bookmarkStart w:id="594" w:name="sub_20000"/>
      <w:bookmarkStart w:id="595" w:name="sub_20000"/>
      <w:bookmarkEnd w:id="595"/>
    </w:p>
    <w:p>
      <w:pPr>
        <w:sectPr>
          <w:type w:val="nextPage"/>
          <w:pgSz w:w="11906" w:h="16838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ind w:hanging="0"/>
        <w:rPr/>
      </w:pPr>
      <w:r>
        <w:rPr/>
        <w:t>Вредные производственные факторы и нормативные документы, их регламентирующие</w:t>
      </w:r>
    </w:p>
    <w:p>
      <w:pPr>
        <w:pStyle w:val="Normal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┬───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Наименование     │ Документ, регламентирующий санитарные │          Методы контроля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факторов       │          нормы и требования           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Химический            │ГОСТ 12.1.005-88.      ССБТ.      Общие│Методические  указания   на   методы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анитарно-гигиенические  требования   к│определения   вредных      веществ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воздуху рабочей зоны                   │воздухе рабочей зоны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Физический:           │Санитарные      нормы      микроклимата│См. нормы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микроклимат           │производственных помещений N 4088-86 от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30.03.86                               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├──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шум                   │Санитарные  нормы  допустимых   уровней│Методические         рекомендации п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шума  на  рабочих  местах     N 3223 от│проведению измерений и гигиенической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12.03.85                               │оценке  шумов  на   рабочих   места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N 18440-78                        от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24.04.78 г. ГОСТ 12.1.050-86   ССБТ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тоды  измерения  шума  на  рабочи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стах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вибрация              │Санитарные нормы вибрации рабочих  мест│Методические указания по  проведени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N 3044-84 от 15.06.84                  │измерений  и  гигиенической   оценке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изводственных вибраций  N 3911-85│</w:t>
      </w:r>
    </w:p>
    <w:p>
      <w:pPr>
        <w:pStyle w:val="Style24"/>
        <w:rPr/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т 10.07.85 г. ГОСТ 12.1.034-81.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СБТ. Вибрация. Общие  требования  к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ведению измерений.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СТ 12.10.73-84   ССБТ.   Вибрация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Методы измерения на рабочих местах в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изводственных помещениях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свещение             │СНиП    II-4-79.         Естественное и│Методические указания по  проведению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скусственное освещение                │предупредительного    и     текущего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санитарного надзора за искусственным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свещением      на      промышленных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едприятиях N 1322-75 от 9.07.75 г.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├──────────────────────┼──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лектромагнитные  поля│Предельно   допустимые   уровни   (ПДУ)│См.                ГОСТ 12.1.006-84,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радиочастот.          │воздействия     электрических     полей│ГОСТ 12.1.045-84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Электростатические    │диапазона частот 0,06-30 МГц  N 4131-86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поля                  │от      04.07.86 г. Охрана       труда.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Электромагнитные   поля    радиочастот.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опустимые  уровни   и     требования к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контролю.    ГОСТ 12.1.006-84.    ССБТ.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Электромагнитные  поля     радиочастот.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Допустимые уровни на рабочих  местах  и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требования   к   проведению   контроля.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ГОСТ 12.1.045-84.                 ССБТ.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Электростатические   поля.   Допустимые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уровни на рабочих местах и требования к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проведению контроля                    │                                    │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┴───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85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596" w:name="sub_30000"/>
      <w:bookmarkEnd w:id="596"/>
      <w:r>
        <w:rPr>
          <w:rStyle w:val="Style11"/>
        </w:rPr>
        <w:t>Приложение 3</w:t>
      </w:r>
    </w:p>
    <w:p>
      <w:pPr>
        <w:pStyle w:val="Normal"/>
        <w:rPr/>
      </w:pPr>
      <w:r>
        <w:rPr/>
      </w:r>
      <w:bookmarkStart w:id="597" w:name="sub_30000"/>
      <w:bookmarkStart w:id="598" w:name="sub_30000"/>
      <w:bookmarkEnd w:id="598"/>
    </w:p>
    <w:p>
      <w:pPr>
        <w:pStyle w:val="Heading1"/>
        <w:ind w:hanging="0"/>
        <w:rPr/>
      </w:pPr>
      <w:r>
        <w:rPr/>
        <w:t>Перечень</w:t>
        <w:br/>
        <w:t>нормативных документов, на которые даны 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ОСТ 12.1.001-83 ССБТ. Ультразвук. Общие требования безопасности.</w:t>
      </w:r>
    </w:p>
    <w:p>
      <w:pPr>
        <w:pStyle w:val="Normal"/>
        <w:rPr/>
      </w:pPr>
      <w:r>
        <w:rPr/>
        <w:t>2. ГОСТ 12.1.003-83. ССБТ. Шум. Общие требования безопасности.</w:t>
      </w:r>
    </w:p>
    <w:p>
      <w:pPr>
        <w:pStyle w:val="Normal"/>
        <w:rPr/>
      </w:pPr>
      <w:r>
        <w:rPr/>
        <w:t>3. ГОСТ 12.1.012-78. ССБТ. Вибрация. Общие требования безопасности.</w:t>
      </w:r>
    </w:p>
    <w:p>
      <w:pPr>
        <w:pStyle w:val="Normal"/>
        <w:rPr/>
      </w:pPr>
      <w:r>
        <w:rPr/>
        <w:t>4. ГОСТ 12.1.029-80. ССБТ. Средства и методы защиты от шума. Классификация.</w:t>
      </w:r>
    </w:p>
    <w:p>
      <w:pPr>
        <w:pStyle w:val="Normal"/>
        <w:rPr/>
      </w:pPr>
      <w:r>
        <w:rPr/>
        <w:t>5. ГОСТ 12.2.017-76. ССБТ. Оборудование кузнечно-прессовое. Общие требования безопасности.</w:t>
      </w:r>
    </w:p>
    <w:p>
      <w:pPr>
        <w:pStyle w:val="Normal"/>
        <w:rPr/>
      </w:pPr>
      <w:r>
        <w:rPr/>
        <w:t>6. ГОСТ 12.2.032-78. ССБТ. Рабочее место при выполнении работ сидя.</w:t>
      </w:r>
    </w:p>
    <w:p>
      <w:pPr>
        <w:pStyle w:val="Normal"/>
        <w:rPr/>
      </w:pPr>
      <w:r>
        <w:rPr/>
        <w:t>7. ГОСТ 12.2.033-78. ССБТ. Рабочее место при выполнении работ стоя. Общие эргономические требования.</w:t>
      </w:r>
    </w:p>
    <w:p>
      <w:pPr>
        <w:pStyle w:val="Normal"/>
        <w:rPr/>
      </w:pPr>
      <w:r>
        <w:rPr/>
        <w:t>8. ГОСТ 12.2.049-80. ССБТ. Оборудование производственное. Общие эргономические требования.</w:t>
      </w:r>
    </w:p>
    <w:p>
      <w:pPr>
        <w:pStyle w:val="Normal"/>
        <w:rPr/>
      </w:pPr>
      <w:r>
        <w:rPr/>
        <w:t>9. ГОСТ 12.2.064-81. ССБТ. Органы управления производственным оборудованием. Общие требования безопасности.</w:t>
      </w:r>
    </w:p>
    <w:p>
      <w:pPr>
        <w:pStyle w:val="Normal"/>
        <w:rPr/>
      </w:pPr>
      <w:r>
        <w:rPr/>
        <w:t>10. ГОСТ 12.3.002-75. ССБТ. Процессы производственные. Общие требования безопасности.</w:t>
      </w:r>
    </w:p>
    <w:p>
      <w:pPr>
        <w:pStyle w:val="Normal"/>
        <w:rPr/>
      </w:pPr>
      <w:r>
        <w:rPr/>
        <w:t>11. ГОСТ 12.3.030-83. ССБТ. Переработка пластических масс. Требования безопасности.</w:t>
      </w:r>
    </w:p>
    <w:p>
      <w:pPr>
        <w:pStyle w:val="Normal"/>
        <w:rPr/>
      </w:pPr>
      <w:r>
        <w:rPr/>
        <w:t>12. ГОСТ 12.4.004-74. ССБТ. Респираторы фильтрующие противогазовые РПГ-67.</w:t>
      </w:r>
    </w:p>
    <w:p>
      <w:pPr>
        <w:pStyle w:val="Normal"/>
        <w:rPr/>
      </w:pPr>
      <w:r>
        <w:rPr/>
        <w:t>13. ГОСТ 12.4.013-85. Очки защитные. Общие технические условия.</w:t>
      </w:r>
    </w:p>
    <w:p>
      <w:pPr>
        <w:pStyle w:val="Normal"/>
        <w:rPr/>
      </w:pPr>
      <w:r>
        <w:rPr/>
        <w:t>14. ГОСТ 12.4.019-75. ССБТ. Средства защиты рук. Классификация. Общие требования.</w:t>
      </w:r>
    </w:p>
    <w:p>
      <w:pPr>
        <w:pStyle w:val="Normal"/>
        <w:rPr/>
      </w:pPr>
      <w:r>
        <w:rPr/>
        <w:t>15. ГОСТ 12.4.021-75. ССБТ. Системы вентиляционные. Общие требования.</w:t>
      </w:r>
    </w:p>
    <w:p>
      <w:pPr>
        <w:pStyle w:val="Normal"/>
        <w:rPr/>
      </w:pPr>
      <w:r>
        <w:rPr/>
        <w:t>16. ГОСТ 12.4.026-76. ССБТ. Цвета сигнальные и знаки безопасности.</w:t>
      </w:r>
    </w:p>
    <w:p>
      <w:pPr>
        <w:pStyle w:val="Normal"/>
        <w:rPr/>
      </w:pPr>
      <w:r>
        <w:rPr/>
        <w:t>17. ГОСТ 12.4.046-78. ССБТ. Методы и средства вибрационной защиты. Классификация.</w:t>
      </w:r>
    </w:p>
    <w:p>
      <w:pPr>
        <w:pStyle w:val="Normal"/>
        <w:rPr/>
      </w:pPr>
      <w:r>
        <w:rPr/>
        <w:t>18. ГОСТ 12.4.1.03.80. ССБТ. Одежда специальная и средства защиты рук. Классификация.</w:t>
      </w:r>
    </w:p>
    <w:p>
      <w:pPr>
        <w:pStyle w:val="Normal"/>
        <w:rPr/>
      </w:pPr>
      <w:r>
        <w:rPr/>
        <w:t>19. ГОСТ 12.4.123-83. ССБТ. Средства коллективной защиты от инфракрасных излучений. Классификация. Общие технические требования.</w:t>
      </w:r>
    </w:p>
    <w:p>
      <w:pPr>
        <w:pStyle w:val="Normal"/>
        <w:rPr/>
      </w:pPr>
      <w:r>
        <w:rPr/>
        <w:t>20. ГОСТ 12.4.15-76. ССБТ. Одежда специальная. Классификация.</w:t>
      </w:r>
    </w:p>
    <w:p>
      <w:pPr>
        <w:pStyle w:val="Normal"/>
        <w:rPr/>
      </w:pPr>
      <w:r>
        <w:rPr/>
        <w:t>21. ГОСТ 12.17.269-71. ССБТ. Респиратор фильтрующий, универсальный РУ-60М.</w:t>
      </w:r>
    </w:p>
    <w:p>
      <w:pPr>
        <w:pStyle w:val="Normal"/>
        <w:rPr/>
      </w:pPr>
      <w:r>
        <w:rPr/>
        <w:t>22. ГОСТ 17.1.5.02-80. ССБТ. Охрана природы. Гидросфера. Гигиенические требования к зонам рекреации водных объектов.</w:t>
      </w:r>
    </w:p>
    <w:p>
      <w:pPr>
        <w:pStyle w:val="Normal"/>
        <w:rPr/>
      </w:pPr>
      <w:r>
        <w:rPr/>
        <w:t>23. ГОСТ 17.2.3.01-77. ССБТ. Охрана природы. Атмосфера. Правила контроля качества воздуха населенных пунктов.</w:t>
      </w:r>
    </w:p>
    <w:p>
      <w:pPr>
        <w:pStyle w:val="Normal"/>
        <w:rPr/>
      </w:pPr>
      <w:r>
        <w:rPr/>
        <w:t>24. ГОСТ 17.2.3.02-78. ССБТ. Охрана природы. Атмосфера. Правила установления допустимых выбросов вредных веществ промышленными предприятиями.</w:t>
      </w:r>
    </w:p>
    <w:p>
      <w:pPr>
        <w:pStyle w:val="Normal"/>
        <w:rPr/>
      </w:pPr>
      <w:r>
        <w:rPr/>
        <w:t>25. ГОСТ 17.2.4.02-81. Охрана природы. Атмосфера. Общие требования к методам определения загрязняющих веществ.</w:t>
      </w:r>
    </w:p>
    <w:p>
      <w:pPr>
        <w:pStyle w:val="Normal"/>
        <w:rPr/>
      </w:pPr>
      <w:r>
        <w:rPr/>
        <w:t>26. ГОСТ 17.4.1.02-83. Охрана природы. Почвы. Классификация химических веществ для контроля загрязнения.</w:t>
      </w:r>
    </w:p>
    <w:p>
      <w:pPr>
        <w:pStyle w:val="Normal"/>
        <w:rPr/>
      </w:pPr>
      <w:r>
        <w:rPr/>
        <w:t>27. ГОСТ 17.4.3.03-85. Охрана природы. Почвы. Общие требования к методам определения загрязняющих веществ.</w:t>
      </w:r>
    </w:p>
    <w:p>
      <w:pPr>
        <w:pStyle w:val="Normal"/>
        <w:rPr/>
      </w:pPr>
      <w:r>
        <w:rPr/>
        <w:t>28. ГОСТ 20010-74. Перчатки резиновые, технические.</w:t>
      </w:r>
    </w:p>
    <w:p>
      <w:pPr>
        <w:pStyle w:val="Normal"/>
        <w:rPr/>
      </w:pPr>
      <w:r>
        <w:rPr/>
        <w:t>29. СНиП 2.09.02-85. Производственные здания. Нормы проектирования. - М., 1986.</w:t>
      </w:r>
    </w:p>
    <w:p>
      <w:pPr>
        <w:pStyle w:val="Normal"/>
        <w:rPr/>
      </w:pPr>
      <w:r>
        <w:rPr/>
        <w:t>30. СНиП 2.09.04-87. Административные и бытовые здания. - М., 1988.</w:t>
      </w:r>
    </w:p>
    <w:p>
      <w:pPr>
        <w:pStyle w:val="Normal"/>
        <w:rPr/>
      </w:pPr>
      <w:r>
        <w:rPr/>
        <w:t>31. СНиП 2.11.01-85. Складские здания. Нормы проектирования. - М., 1986.</w:t>
      </w:r>
    </w:p>
    <w:p>
      <w:pPr>
        <w:pStyle w:val="Normal"/>
        <w:rPr/>
      </w:pPr>
      <w:r>
        <w:rPr/>
        <w:t>32. СНиП II-89-80. Генеральные планы промышленных предприятий. Нормы проектирования.- М., 1981.</w:t>
      </w:r>
    </w:p>
    <w:p>
      <w:pPr>
        <w:pStyle w:val="Normal"/>
        <w:rPr/>
      </w:pPr>
      <w:r>
        <w:rPr/>
        <w:t>33. СНиП II-4-79. Естественное и искусственное освещение. Нормы проектирования.</w:t>
      </w:r>
    </w:p>
    <w:p>
      <w:pPr>
        <w:pStyle w:val="Normal"/>
        <w:rPr/>
      </w:pPr>
      <w:r>
        <w:rPr/>
        <w:t>34. СНиП II-А-9-71. Правила устройства электроустановок (ПУЭ).</w:t>
      </w:r>
    </w:p>
    <w:p>
      <w:pPr>
        <w:pStyle w:val="Normal"/>
        <w:rPr/>
      </w:pPr>
      <w:r>
        <w:rPr/>
        <w:t>35. СНиП II-12-77. Защита от шума. Нормы проектирования. - М., 1978.</w:t>
      </w:r>
    </w:p>
    <w:p>
      <w:pPr>
        <w:pStyle w:val="Normal"/>
        <w:rPr/>
      </w:pPr>
      <w:r>
        <w:rPr/>
        <w:t>36. СНиП 2.04.05-86. Отопление, вентиляция и кондиционирование. Нормы проектирования.</w:t>
      </w:r>
    </w:p>
    <w:p>
      <w:pPr>
        <w:pStyle w:val="Normal"/>
        <w:rPr/>
      </w:pPr>
      <w:r>
        <w:rPr/>
        <w:t>37. Нормы проектирования отопления и вентиляции производств по перереработке пластмасс. (Утв.: 14.05.87, N 1201, ВПО "Союзпластпереработка"). - М., 1987 г.</w:t>
      </w:r>
    </w:p>
    <w:p>
      <w:pPr>
        <w:pStyle w:val="Normal"/>
        <w:rPr/>
      </w:pPr>
      <w:r>
        <w:rPr/>
        <w:t>38. Нормы искусственного освещения цехов по переработке пластических масс: ВСН-51-84. (Утв.: 22.04.83, Минхимпром СССР). - М., 1983.</w:t>
      </w:r>
    </w:p>
    <w:p>
      <w:pPr>
        <w:pStyle w:val="Normal"/>
        <w:rPr/>
      </w:pPr>
      <w:r>
        <w:rPr/>
        <w:t>39. Гигиеническая классификация труда (по показателям вредности и факторов производственной среды и напряженности трудового процесса). (Утв.: 12.08.86, N 4137-86, Минздрав СССР). - М., 1986.</w:t>
      </w:r>
    </w:p>
    <w:p>
      <w:pPr>
        <w:pStyle w:val="Normal"/>
        <w:rPr/>
      </w:pPr>
      <w:r>
        <w:rPr/>
        <w:t>40. Гигиенические нормы инфразвука на рабочих местах. (Утв.: 12.12.80, N 2274-80, Минздрав СССР). - М., 1981.</w:t>
      </w:r>
    </w:p>
    <w:p>
      <w:pPr>
        <w:pStyle w:val="Normal"/>
        <w:rPr/>
      </w:pPr>
      <w:r>
        <w:rPr/>
        <w:t>41. СН-181-70. Указания по проектированию цветовой отделки интерьеров производственных помещений промышленных предприятий. - М., 1970.</w:t>
      </w:r>
    </w:p>
    <w:p>
      <w:pPr>
        <w:pStyle w:val="Normal"/>
        <w:rPr/>
      </w:pPr>
      <w:r>
        <w:rPr/>
        <w:t>42. Санитарные нормы микроклимата производственных помещений. (Утв.: 31.03.86, N 4088-86, Минздрав СССР). - М., 1986.</w:t>
      </w:r>
    </w:p>
    <w:p>
      <w:pPr>
        <w:pStyle w:val="Normal"/>
        <w:rPr/>
      </w:pPr>
      <w:r>
        <w:rPr/>
        <w:t>43. Санитарные нормы и правила при работе на промышленных ультразвуковых установках. (Утв.: 24.05.77, N 1733-77, Минздрав СССР). - М., 1978.</w:t>
      </w:r>
    </w:p>
    <w:p>
      <w:pPr>
        <w:pStyle w:val="Normal"/>
        <w:rPr/>
      </w:pPr>
      <w:r>
        <w:rPr/>
        <w:t>44. Санитарные нормы проектирования промышленных предприятий: СН-245-71. (Утв.: 5.11.71, Госстрой СССР). - М., 1972.</w:t>
      </w:r>
    </w:p>
    <w:p>
      <w:pPr>
        <w:pStyle w:val="Normal"/>
        <w:rPr/>
      </w:pPr>
      <w:r>
        <w:rPr/>
        <w:t>45. Санитарные нормы предельно допустимого содержания вредных веществ в воде водных объектов хозяйственно-питьевого и культурно-бытового водопользования (ПДК - предельно допустимые концентрации, ОДУ - ориентировочно допустимые уровни): СанПиН 42-121-4130-86 (Утв.: 4.07.86, Минздрав СССР). - М., 1986.</w:t>
      </w:r>
    </w:p>
    <w:p>
      <w:pPr>
        <w:pStyle w:val="Normal"/>
        <w:rPr/>
      </w:pPr>
      <w:r>
        <w:rPr/>
        <w:t>46. Санитарные нормы и правила при работе с машинами и оборудованием, создающими локальную вибрацию, передающуюся на руки работающих. (Утв.: 13.06.84, N 3041-84, Минздрав СССР). - М., 1984.</w:t>
      </w:r>
    </w:p>
    <w:p>
      <w:pPr>
        <w:pStyle w:val="Normal"/>
        <w:rPr/>
      </w:pPr>
      <w:r>
        <w:rPr/>
        <w:t>47. Санитарные правила организации технологических процессов и гигиенические требования к производственному оборудованию. (Утв.: 04.04.73, N 1042-73, Минздрав СССР). - М., 1973.</w:t>
      </w:r>
    </w:p>
    <w:p>
      <w:pPr>
        <w:pStyle w:val="Normal"/>
        <w:rPr/>
      </w:pPr>
      <w:r>
        <w:rPr/>
        <w:t>48. СанПиН. Охрана поверхностных вод от загрязнения. (Утв.: 04.07.88, N 4630-88, Минздрав СССР). - М., 1988.</w:t>
      </w:r>
    </w:p>
    <w:p>
      <w:pPr>
        <w:pStyle w:val="Normal"/>
        <w:rPr/>
      </w:pPr>
      <w:r>
        <w:rPr/>
        <w:t>49. Временные указания по определению фоновых концентраций вредных веществ в атмосферном воздухе для нормирования выбросов и установления предельно допустимых выбросов. (Утв.: 12.03.81, Госкомгидромет СССР, Минздрав СССР). - М., 1981.</w:t>
      </w:r>
    </w:p>
    <w:p>
      <w:pPr>
        <w:pStyle w:val="Normal"/>
        <w:rPr/>
      </w:pPr>
      <w:r>
        <w:rPr/>
        <w:t>50. Методические указания по определению вредных веществ в воздухе. - М., 1979, 1981, 1982, 1984, 1985,1986,1987.</w:t>
      </w:r>
    </w:p>
    <w:p>
      <w:pPr>
        <w:pStyle w:val="Normal"/>
        <w:rPr/>
      </w:pPr>
      <w:r>
        <w:rPr/>
        <w:t>51. Методические указания по оценке степени опасности загрязнения почвы химическими веществами. (Утв.: 13.03.87, N 4266-87, Минздрав СССР). - М., 1987.</w:t>
      </w:r>
    </w:p>
    <w:p>
      <w:pPr>
        <w:pStyle w:val="Normal"/>
        <w:rPr/>
      </w:pPr>
      <w:r>
        <w:rPr/>
        <w:t>52. Методические указания по проведению предупредительного и текущего санитарного надзора за искусственным освещением на промпредприятиях. (Утв.: 9.07.75, N 1322-75, Минздрав СССР). - М., 1976.</w:t>
      </w:r>
    </w:p>
    <w:p>
      <w:pPr>
        <w:pStyle w:val="Normal"/>
        <w:rPr/>
      </w:pPr>
      <w:r>
        <w:rPr/>
        <w:t>53. Методические указания по профилактике неблагоприятного действия локальной вибрации. (Утв.: 29.08.85, N 3926-85, Минздрав СССР). - М., 1985.</w:t>
      </w:r>
    </w:p>
    <w:p>
      <w:pPr>
        <w:pStyle w:val="Normal"/>
        <w:rPr/>
      </w:pPr>
      <w:r>
        <w:rPr/>
        <w:t>54. Методические указания по рассмотрению проектов предельно допустимых сбросов (ПДС) веществ, поступающих в водные объекты со сточными водами. (Утв.: 24.08.83, N 2875-83, Минздрав СССР). - М., 1983.</w:t>
      </w:r>
    </w:p>
    <w:p>
      <w:pPr>
        <w:pStyle w:val="Normal"/>
        <w:rPr/>
      </w:pPr>
      <w:r>
        <w:rPr/>
        <w:t>55. Контроль воздуха на предприятиях по переработке пластмасс (полиолефинов, полистиролов и фенопластов): Метод. указания (Утв.: 01.11.84, N 3141-84, Минздрав СССР). - М., 1985.</w:t>
      </w:r>
    </w:p>
    <w:p>
      <w:pPr>
        <w:pStyle w:val="Normal"/>
        <w:rPr/>
      </w:pPr>
      <w:r>
        <w:rPr/>
        <w:t>56. Контроль содержания вредных веществ в воздухе рабочей зоны: Метод. указания. (Утв.: 26.09.85, N 3936-85, Минздрав СССР). - М., 1985.</w:t>
      </w:r>
    </w:p>
    <w:p>
      <w:pPr>
        <w:pStyle w:val="Normal"/>
        <w:rPr/>
      </w:pPr>
      <w:r>
        <w:rPr/>
        <w:t>57. Оценка воздействия вредных химических соединений на кожные покровы и обоснование предельно допустимых уровней загрязнений кожи: Метод. указания. (Утв.: 01.11.79, N 2102-79, Минздрав СССР). - М., 1980.</w:t>
      </w:r>
    </w:p>
    <w:p>
      <w:pPr>
        <w:pStyle w:val="Normal"/>
        <w:rPr/>
      </w:pPr>
      <w:r>
        <w:rPr/>
        <w:t>58. Санитарно-гигиенический контроль систем вентиляции производственных помещений: Метод. указания. (Утв.: сентябрь 1987, N 4425-87, Минздрав СССР). - М., 1987.</w:t>
      </w:r>
    </w:p>
    <w:p>
      <w:pPr>
        <w:pStyle w:val="Normal"/>
        <w:rPr/>
      </w:pPr>
      <w:r>
        <w:rPr/>
        <w:t>59. Эргономические требования к машинам однопозиционным для литья под давлением термореактивных и термопластических материалов и прессам гидравлическим для переработки пластмасс: Метод. указания. (Утв.: 31.03.83, Минстанкопром). - Л., 1985.</w:t>
      </w:r>
    </w:p>
    <w:p>
      <w:pPr>
        <w:pStyle w:val="Normal"/>
        <w:rPr/>
      </w:pPr>
      <w:r>
        <w:rPr/>
        <w:t>60. Межотраслевые нормативные материалы НОТ, обязательные для применения при проектировании предприятий, технологических процессов и оборудования. (Утв.: Госкомтруд СССР). - М., 1978.</w:t>
      </w:r>
    </w:p>
    <w:p>
      <w:pPr>
        <w:pStyle w:val="Normal"/>
        <w:rPr/>
      </w:pPr>
      <w:r>
        <w:rPr/>
        <w:t>61. Межотраслевые рекомендации по разработке рациональных режимов труда и отдыха. (Утв.: Минздрав СССР). - 1975.</w:t>
      </w:r>
    </w:p>
    <w:p>
      <w:pPr>
        <w:pStyle w:val="Normal"/>
        <w:rPr/>
      </w:pPr>
      <w:r>
        <w:rPr/>
        <w:t>62. Количественная оценка тяжести труда: Межотраслевые метод. рекомендации. (Утв.: Госкомтруд СССР). - М., 1984.</w:t>
      </w:r>
    </w:p>
    <w:p>
      <w:pPr>
        <w:pStyle w:val="Normal"/>
        <w:rPr/>
      </w:pPr>
      <w:r>
        <w:rPr/>
        <w:t>63. Определение нормативов времени на отдых и личные надобности. Межотраслевые рекомендации. (Утв.: Госкомтруд СССР). - М., 1982.</w:t>
      </w:r>
    </w:p>
    <w:p>
      <w:pPr>
        <w:pStyle w:val="Normal"/>
        <w:rPr/>
      </w:pPr>
      <w:r>
        <w:rPr/>
        <w:t>64. Вопросы гигиены труда и профилактика профзаболеваний в производствах акриловых мономеров и полимеров: Метод. рекомендации. (Утв.: 11.07.83, Минздрав РСФСР). - Горький, 1983.</w:t>
      </w:r>
    </w:p>
    <w:p>
      <w:pPr>
        <w:pStyle w:val="Normal"/>
        <w:rPr/>
      </w:pPr>
      <w:r>
        <w:rPr/>
        <w:t>65. Временный классификатор токсичных промышленных отходов и методические рекомендации по определению класса токсичности промышленных отходов. (Утв.: 13.05.87, МЗ СССР, 5.05.87 N 4286-87, ГКНТ СССР). - М., 1987.</w:t>
      </w:r>
    </w:p>
    <w:p>
      <w:pPr>
        <w:pStyle w:val="Normal"/>
        <w:rPr/>
      </w:pPr>
      <w:r>
        <w:rPr/>
        <w:t>66. Гигиенические требования к производствам винилхлорида и поливинилхлорида: Метод. рекомендации. (Утв.: 08.04.85, N 3243, Минздрав РСФСР). - Горький, 1985.</w:t>
      </w:r>
    </w:p>
    <w:p>
      <w:pPr>
        <w:pStyle w:val="Normal"/>
        <w:rPr/>
      </w:pPr>
      <w:r>
        <w:rPr/>
        <w:t>67. Гигиенические требования к производствам фенолформальдегидных полимеров: Метод. рекомендации. (Утв.: 20.11.79, Минздрав УССР). - Киев, 1979.</w:t>
      </w:r>
    </w:p>
    <w:p>
      <w:pPr>
        <w:pStyle w:val="Normal"/>
        <w:rPr/>
      </w:pPr>
      <w:r>
        <w:rPr/>
        <w:t>68. Гигиеническая оценка эффективности реконструкции химических производств и предприятий: Метод, рекомендации. (Утв.: 22.11.83, N 2941-83, Минздрав СССР). - М., 1983.</w:t>
      </w:r>
    </w:p>
    <w:p>
      <w:pPr>
        <w:pStyle w:val="Normal"/>
        <w:rPr/>
      </w:pPr>
      <w:r>
        <w:rPr/>
        <w:t>69. Гигиенические и физиологические мероприятия при размещении оборудования химических производств на открытых площадках: Метод. рекомендации. (Утв.: 26.11.76, Минздрав РСФСР). - Кемерово, 1976.</w:t>
      </w:r>
    </w:p>
    <w:p>
      <w:pPr>
        <w:pStyle w:val="Normal"/>
        <w:rPr/>
      </w:pPr>
      <w:r>
        <w:rPr/>
        <w:t>70. Основные принципы и методы эргономической оценки рабочих мест для выполнения работ сидя и стоя: Метод. рекомендации. (Утв.: 05.02.85, N 3112-85, Минздрав СССР). - М., 1985.</w:t>
      </w:r>
    </w:p>
    <w:p>
      <w:pPr>
        <w:pStyle w:val="Normal"/>
        <w:rPr/>
      </w:pPr>
      <w:r>
        <w:rPr/>
        <w:t>71. Профилактика неблагоприятных воздействий на работающих вредных факторов в производстве поливинилового спирта и его производных: Метод. рекомендации. (Утв.: 30.11.84, Минздрав Арм.ССР). - Ереван, 1984.</w:t>
      </w:r>
    </w:p>
    <w:p>
      <w:pPr>
        <w:pStyle w:val="Normal"/>
        <w:rPr/>
      </w:pPr>
      <w:r>
        <w:rPr/>
        <w:t>72. Разработка методов определения вредных веществ на коже: Метод. рекомендации. (Утв.: 26.07.84, N 3056-84, Минздрав СССР). - М., 1985.</w:t>
      </w:r>
    </w:p>
    <w:p>
      <w:pPr>
        <w:pStyle w:val="Normal"/>
        <w:rPr/>
      </w:pPr>
      <w:r>
        <w:rPr/>
        <w:t>73. Рекомендации по профилактике неблагоприятного воздействия гипокинезии на работоспособность и функциональное состояние человека: Метод. рекомендации. (Утв.: 05.02.85, N 3112-85, Минздрав СССР). - М., 1986.</w:t>
      </w:r>
    </w:p>
    <w:p>
      <w:pPr>
        <w:pStyle w:val="Normal"/>
        <w:rPr/>
      </w:pPr>
      <w:r>
        <w:rPr/>
        <w:t>74. Типовая методика по определению тяжести ручного физического и монотонного труда в отраслях народного хозяйства. (Утв.: 22.09.82, Госкомитет СССР по труду и социальным вопросам). - М., 1982.</w:t>
      </w:r>
    </w:p>
    <w:p>
      <w:pPr>
        <w:pStyle w:val="Normal"/>
        <w:rPr/>
      </w:pPr>
      <w:r>
        <w:rPr/>
        <w:t>75. Типовые отраслевые нормы бесплатной выдачи рабочим и служащим специальной одежды, специальной обуви и других средств индивидуальной защиты. Вып. 1, 14-17. - М., Профиздат, 1988.</w:t>
      </w:r>
    </w:p>
    <w:p>
      <w:pPr>
        <w:pStyle w:val="Normal"/>
        <w:rPr/>
      </w:pPr>
      <w:r>
        <w:rPr/>
        <w:t>76. Физиолого-гигиеническое обоснование рациональных режимов труда и отдыха операторов химической промышленности: Метод. рекомендации. (Утв.: 15.07.80, N 21880-80, Минздрав СССР). - М., 1981.</w:t>
      </w:r>
    </w:p>
    <w:p>
      <w:pPr>
        <w:pStyle w:val="Normal"/>
        <w:rPr/>
      </w:pPr>
      <w:r>
        <w:rPr/>
        <w:t>77. Эргономические требования к организации труда на рабочих местах по переработке пластмасс методами горячего прессования и литья под давлением: Метод. рекомендации. (Утв.: 29.12.84, Минхимпром). - Л., 1984.</w:t>
      </w:r>
    </w:p>
    <w:p>
      <w:pPr>
        <w:pStyle w:val="Normal"/>
        <w:rPr/>
      </w:pPr>
      <w:r>
        <w:rPr/>
        <w:t>78. Методические указания для органов и учреждений санитарно-эпидемиологической службы по контролю за реализацией мероприятий, направленных на санитарную охрану окружающей среды от загрязнений твердыми и жидкими токсичными отходами промышленных предприятий. (Утв.: 12.07.85, N 3912-85, Минздрав СССР). - М., 1985.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12:00Z</dcterms:created>
  <dc:creator>BolshakovRV</dc:creator>
  <dc:description/>
  <cp:keywords/>
  <dc:language>en-US</dc:language>
  <cp:lastModifiedBy>BolshakovRV</cp:lastModifiedBy>
  <dcterms:modified xsi:type="dcterms:W3CDTF">2007-08-28T10:12:00Z</dcterms:modified>
  <cp:revision>2</cp:revision>
  <dc:subject/>
  <dc:title>Санитарные правила для производств синтетических полимерных материалов и предприятий по их переработке</dc:title>
</cp:coreProperties>
</file>