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КОМИТЕТ РОССИЙСКОЙ ФЕДЕРАЦИИ ПО СТАТИС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1 января  2003 г. N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ГОСУДАРСТВЕННОГО СТАТИСТИЧЕСКОГО НАБЛЮ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БРАЗОВАНИЕМ И ИСПОЛЬЗОВАНИЕМ ЛОМА ЧЕР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ЦВЕТНЫХ МЕТ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о  исполнение поручения Правительства Российской Федерации от    14 января 2003 года N КА-П5-00329 и по согласованию с Минпромнауки    России   и  Минэкономразвития   России   Государственный   комитет    Российской Федерации по статистике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   Утвердить   прилагаемую   годовую   форму   федерального    государственного   статистического   наблюдения   N  14-МЕТ  (лом)    "Сведения  об  образовании  и использовании  лома черных и цветных    металлов" и ввести ее в действие с отчета за 2003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 Установить  представление  государственной  статистической    отчетности  по  указанной  в п.  1  настоящего Постановления форме     федерального  государственного статистического наблюдения в адреса    и  сроки,   установленные  в форме,   -  юридическими  лицами,  их    обособленными    подразделениями,    осуществляющими    заготовку,    переработку и реализацию лома и отходов черных и цветных металлов,    имеющими соответствующую лиценз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Председ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В.Л.СОКО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м. данную форму в MS-Exc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е указания по заполнению ф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ведения  по  форме  N 14-мет  (лом)  представляют юридические    лица,   их   обособленные   подразделения   независимо   от  формы    собственности,  осуществляющие заготовку, переработку и реализацию    лома черных и цветных металлов, имеющие соответствующую лиценз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Форма  N 14-мет (лом) не распространяется на юридические лица,    осуществляющие   реализацию   лома   черных   и цветных  металлов,    образовавшегося   у  них   в процессе  собственного  производства;    оптовую  торговлю  ломом черных металлов (без его хранения и (или)    переработки,  а  также без передачи этого лома на хранение и (или)    переработку третьим лица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   форму   федерального   государственного   статистического    наблюдения   N  14-мет   (лом)   включаются  сведения  в целом  по    юридическому   лицу,   т.е.   по   всем   подразделениям   данного    юридического лица независимо от их местонахо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Если   юридическое   лицо   имеет  обособленные  подразделения    (включая  филиалы),  расположенные  на территории других субъектов    Российской  Федерации (республик,  краев,  областей),  то к форме,    представленной  в органы  государственной  статистики  в целом  п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юридическому  лицу,  прилагается  форма,  содержащая  сведения  по    данному    юридическому    лицу    с   исключением    обособленных    подразделений,   находящихся   на   территории   других  субъектов    Российской Федерации. Обособленные подразделения, расположенные на    территории  других  субъектов  Российской Федерации,  представляют    форму  федерального  государственного статистического наблюдения в    статистические органы по месту своего распо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  указанию  территориального  органа  Госкомстата  России  в    республике,  крае,  области, городе федерального значения наряду с    формой  федерального государственного статистического наблюдения в    целом  по  юридическому лицу должны представляться сведения по его    обособленным  подразделениям,  находящимся  на  территории  других    городов      и     районов      (либо      соответствующих      им    административно-территориальных   образований)   данного  субъекта    Российской Федерации, чем само юридическое лиц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Юридические  лица  представляют  указанную  форму федерального    государственного статистического наблюдения, как правило, по месту     их  государственной  регистрации.  Исключением  из  этого  правила    являются  случаи,  когда  юридическое лицо,  зарегистрированное на    территории   какого-либо   субъекта   Российской   Федерации,   не    осуществляет  деятельность на территории этого субъекта Российской    Федерации.  В  этом  случае  форма  федерального  государственного    статистического  наблюдения  представляется  по месту фактического    осуществления предприниматель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ведения  по  форме  N 14-мет  (лом)  представляются 25 января    после отчетного периода статистическому органу по месту нахождения    юридического лица по указанию статистического органа республики (в    составе Российской Федерации), края, области.        Под  ломом  черных  и цветных  металлов понимаются пришедшие в    негодность или утратившие свои потребительские свойства изделия из    черных и цветных металлов и их сплавов,  отходы,  образовавшиеся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цессе  производства  изделий  из черных и цветных металлов и их    сплавов,  а  также  не  подлежащий  исправлению брак,  возникший в    процессе производства указанных издел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готовка,  переработка  и реализация  лома  черных  и цветных    металлов  включают  в себя  сбор,  скупку  (закупку) лома черных и    цветных  металлов  у физических  и юридических  лиц,   сортировку,    хранение,   отбор,   извлечение,   измельчение,  резку,  разделку,    прессование,   брикетирование,   переплав,  а  также  продажу  или    передачу  лома  черных  металлов  на  возмездной или безвозмездной    осно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  составлении  отчета  по  форме  N 14-мет (лом) необходимо    соблюдать следующие соотнош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данные по графе 4 должны быть равны сумме данных граф 5,  6,   7, 8 по соответствующим строк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 данные  по  графе 9 должны быть равны сумме данных граф 10,    11, 12 по соответствующим строк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данные по графе 13 должны быть равны (гр. 3 + гр. 4 - гр. 9)    по соответствующим строк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 данные по строке 10000 должны быть равны сумме данных строк    10100,   10200,  10300,  10400,  10500,  10600,  10700,  10800  по    соответствующим граф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 данные по строке 20000 должны быть равны сумме данных строк    20100, 20200, 20300, 20400, 20500, 20600, 20700 по соответствующим    граф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 данные по строке 20100 должны быть равны сумме данных строк    20101, 20102, 20103 по соответствующим граф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 данные по строке 20200 должны быть равны сумме данных строк    20201 и 20202 по соответствующим граф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 данные по строке 20300 должны быть равны сумме данных строк    20301 и 20304 по соответствующим граф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 данные по строке 20301 должны быть равны сумме данных строк    20302 и 20303 по соответствующим граф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5:05:00Z</dcterms:created>
  <dc:creator>Сеня</dc:creator>
  <dc:description/>
  <cp:keywords/>
  <dc:language>en-US</dc:language>
  <cp:lastModifiedBy>Сеня</cp:lastModifiedBy>
  <dcterms:modified xsi:type="dcterms:W3CDTF">2008-02-03T15:15:00Z</dcterms:modified>
  <cp:revision>4</cp:revision>
  <dc:subject/>
  <dc:title/>
</cp:coreProperties>
</file>