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Москв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т 25 июля 2006 г. N 566-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ординационного совета при Правительстве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размещения (перемещения) грунта, об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тходами строительства и сноса в городе Моск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проводимых мероприятий по реализации порядка обращения с отходами строительства и сноса, оптимизации баланса грунта на строительных объектах, сохранения и повторного использования отходов строительства и сноса и грунта в интересах города, уменьшения затрат на строительство, снижения транспортных нагрузок на городские магистрали, улучшения экологического состояния окружающей среды Правительство Москвы 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Координационный совет при Правительстве Москвы по вопросам размещения (перемещения) грунта, обращения с отходами строительства и сноса в городе Москве (далее — Координационный сов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состав Координационного совета (приложение 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оложение о Координационном совете (приложение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ложить организационно-техническое и информационное обеспечение работы Координационного совета на Департамент градостроительной политики, развития и реконструкции города Мос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знать утратившими сил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споряжение Правительства Москвы от 5 сентября 2002 г. N 1307-РП «Об утверждении Положения о Координационном совете при Правительстве Москвы по вопросам обращения с отходами строительства и сноса в г. Москве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ункт 3 постановления Правительства Москвы от 25 июня 2002 г. N 469-ПП «О порядке обращения с отходами строительства и сноса в г. Москве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ункт 2; пункты 1.3 и 2.1, последний дефис пункта 2.2, первый дефис пункта 2.5 приложения 8 к распоряжению Мэра Москвы от 29 октября 1998 г. N 1085-РМ «О введении Системы регулирования, учета и контроля перемещения грунта на строительные объекты г. Москв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нести изменение в распоряжение Мэра Москвы от 14 апреля 2004 г. N 95-РМ «О распределении обязанностей между членами Правительства Москвы» (в редакции распоряжения Мэра Москвы от 30 мая 2006 г. N 140-РМ), изложив пункт 3.4.1 приложения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4.1. Координационный совет при Правительстве Москвы по вопросам размещения (перемещения) грунта, обращения с отходами строительства и сноса в городе Москв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выполнением настоящего постановления возложить на первого заместителя Мэра Москвы в Правительстве Москвы Ресина  В. 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Моск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М. Луж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июля 2006 г. N 566-П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совета при Правительстве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размещения (перемещения) грунта, об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ходами строительства и сноса в городе Моск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ин  В. И. — первый заместитель Мэра Москвы в Правительстве Москвы, председатель Координационн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льбицкий  В. П. — заместитель руководителя Департамента градостроительной политики, развития и реконструкции города Москвы, заместитель председателя Координационного 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ых  В. Н. — заместитель начальника Управления по технологическому и экологическому надзору Ростехнадзора по городу Моск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ла  М. А. — заместитель руководителя Департамента природопользования и охраны окружающей среды города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ский  Н. С. — заместитель председателя Москомархите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а  Н. Н. — начальник управления Москомархите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иев  О. В. — начальник отдела Территориального управления Федеральной службы по надзору в сфере защиты прав потребителей и благополучия человека по городу Москв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в  И. М. — заместитель начальника управления Департамента природопользования и охраны окружающей среды города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нов  А. И. — заместитель начальника Объединения административно-технических инспекций города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сеев  А. В. — начальник управления — главный технолог Мосгосэкспертиз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нутдинов  Н. А. — председатель Комитета по реформированию городского хозяйства города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а  В. М. — начальник управления префектуры Северо-Восточного административ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кер  В. Я. — заместитель директора ГУП «НИиПИ Генплана Моск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  И. В. — заместитель руководителя Департамента экономической политики и развития города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очкина  А. О. — начальник отдела Управления по технологическому и экологическому надзору Ростехнадзора по Моск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фенов  А. В. — заведующий отделом Министерства экологии и природопользования Моск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  Л. Г. — Управление по организации обезвреживания и переработки отходов производства и потребления города Москвы (по согласовани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йник  С. П. — генеральный директор ГУП ППДЦ «Информстройсерви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 А. В. — первый заместитель генерального директора ОАО «Москапстро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 И. В. — заместитель начальника Управления ГИБДД ГУВД г. Моск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 В. Е. — генеральный директор ОАО «Инту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итонов  С. Е. — заместитель генерального директора ГУП ППДЦ «Информстройсервис», секретарь Координационн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попова  Т. И. — руководитель комплекса «Оператор системы «Грунт» ОАО «Интус», секретарь Координационн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 Моск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июля 2006 г. N 566-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ординационном совете при Правительстве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опросам размещения (перемещения) грунта, об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тходами строительства и сноса 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ый совет при Правительстве Москвы по вопросам размещения (перемещения) грунта, обращения с отходами строительства и сноса в городе Москве (далее - Координационный совет) создается с целью проведения единой политики в сфере перемещения грунта и обращения с отходами строительства и сноса (далее - ОСС), исключения дублирования функций и повышения эффективности взаимодействия органов исполнительной власти города Москвы и организаций, участвующих в проведении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й деятельности Координационный совет руководствуется Конституцией Российской Федерации, законами и правовыми актами Российской Федерации, города Москвы и настоящим Поло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действие проведению единой городской политики в сфере перемещения грунта и обращения с О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ыработка согласованных мер, реализуемых органами исполнительной власти и отдельными хозяйствующими субъектами в сфере перемещения грунта и обращения с О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оординирование деятельности отдельных хозяйствующих субъектов, участвующих в процессе перемещения грунта и обращения с О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фун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ссмотрение предложений по согласованию процессов, происходящих в сфере перемещения грунта и обращения с ОСС, в рамках выполнения и формирования единой городской поли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ация мероприятий по поддержке использования новых технологий и оборудования по переработке ОСС и гру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зучение и координация интеграционных процессов в области размещения и переработки ОСС и гру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рганизация нормотворческой деятельности в области перемещения грунта и обращения с О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здание при необходимости рабочих групп по актуальным направлениям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ение необходимых мероприятий по развитию межрегиональной информационной стру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оведение рабочих встреч и обсуждений с представителями заинтересованных сторон возможностей и условий совместной реализации программ и про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Участие в разработке механизма привлечения и использования производственных мощностей предприятий и организаций в части переработки и хранения ОСС и гру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слушивание членов Координационного совета, руководителей и специалистов органов исполнительной власти города Москвы по вопросам, входящим в компетенцию 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гламент работы Координационн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исленный и персональный состав Координационного совета утверждается постановлением Правительства Мос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ординационный совет проводит свои заседания по мере необход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заседаний Координационного совета осуществляет председатель Координационного совета, в его отсутствие - заместитель председ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готовку материалов для рассмотрения на Координационном совете осуществляет секретарь Координационного совета при участии задействованных организаций и органов исполнительной в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 заседания Координационного совета по решению председателя или его заместителя могут быть приглашены руководители, представители и специалисты учреждений и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ешения Координационного совета оформляются протоколом, подписываемым ответственным секретарем, утверждаемым председателем или заместителем председател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зменения в составе Координационного совета оформляются постановлением Правительства Моск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44:00Z</dcterms:created>
  <dc:creator>Сеня</dc:creator>
  <dc:description/>
  <cp:keywords/>
  <dc:language>en-US</dc:language>
  <cp:lastModifiedBy>Сеня</cp:lastModifiedBy>
  <dcterms:modified xsi:type="dcterms:W3CDTF">2008-02-03T14:50:00Z</dcterms:modified>
  <cp:revision>3</cp:revision>
  <dc:subject/>
  <dc:title/>
</cp:coreProperties>
</file>