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ФЕДЕРАЛЬНАЯ СЛУЖБА ПО ЭКОЛОГИЧЕСКОМУ, </w:t>
        <w:br/>
        <w:t>ТЕХНОЛОГИЧЕСКОМУ И АТОМНОМУ НАДЗОРУ</w:t>
        <w:br/>
        <w:br/>
        <w:t>ПРИКАЗ</w:t>
        <w:br/>
        <w:br/>
        <w:t>от 19 февраля 2007 года N 84</w:t>
        <w:br/>
        <w:br/>
        <w:br/>
        <w:t>Об утверждении Порядка выдачи разрешений на выбросы</w:t>
      </w:r>
      <w:r>
        <w:rPr>
          <w:color w:val="0000FF"/>
          <w:u w:val="single"/>
        </w:rPr>
        <w:br/>
      </w:r>
      <w:r>
        <w:rPr/>
        <w:t xml:space="preserve">вредных (загрязняющих) веществ в атмосферный воздух </w:t>
      </w:r>
    </w:p>
    <w:p>
      <w:pPr>
        <w:pStyle w:val="Style14"/>
        <w:rPr/>
      </w:pPr>
      <w:r>
        <w:rPr/>
        <w:t>     </w:t>
      </w:r>
      <w:r>
        <w:rPr/>
        <w:br/>
        <w:t>     </w:t>
        <w:br/>
        <w:t>     В целях реализации Федерального закона от 4 мая 1999 года N 96-ФЗ "Об охране атмосферного воздуха" (Собрание законодательства Российской Федерации, 1999, N 18, ст.2222; 2004, N 35, ст.3607; 2005, N 19, ст.1752; 2006, N 1, ст.10) и Федерального закона от 10 января 2002 года N 7-ФЗ (Собрание законодательства Российской Федерации, 2002, N 2, ст.133; 2004, N 35, ст.3607; 2005, N 1 (часть 1), ст.25; 2005, N 19, ст.1752; 2006, N 1, ст.10; 2006, N 52 (часть I), ст.5498) и 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ода N 401 "О Федеральной службе по экологическому, технологическому и атомному надзору" (Собрание законодательства Российской Федерации, 2004, N 32, ст.3348; 2006, N 5, ст.544; 2006, N 23, ст.2527),</w:t>
        <w:br/>
        <w:t>     </w:t>
        <w:br/>
        <w:t>приказываю:</w:t>
        <w:br/>
        <w:t>     </w:t>
        <w:br/>
        <w:t>     1. Утвердить прилагаемый Порядок выдачи разрешений на выбросы вредных (загрязняющих) веществ в атмосферный воздух.</w:t>
        <w:br/>
        <w:t>     </w:t>
        <w:br/>
        <w:t>     2. Направить настоящий приказ на государственную регистрацию в Министерство юстиции Российской Федерации.</w:t>
        <w:br/>
        <w:t>     </w:t>
        <w:br/>
        <w:t>     </w:t>
      </w:r>
    </w:p>
    <w:p>
      <w:pPr>
        <w:pStyle w:val="Style14"/>
        <w:jc w:val="right"/>
        <w:rPr/>
      </w:pPr>
      <w:r>
        <w:rPr/>
        <w:t>Руководитель</w:t>
        <w:br/>
        <w:t xml:space="preserve">К.Б.Пуликовский </w:t>
      </w:r>
    </w:p>
    <w:p>
      <w:pPr>
        <w:pStyle w:val="Style14"/>
        <w:rPr/>
      </w:pPr>
      <w:r>
        <w:rPr/>
        <w:t>     </w:t>
      </w:r>
      <w:r>
        <w:rPr/>
        <w:br/>
        <w:t>     </w:t>
        <w:br/>
        <w:t>Зарегистрировано</w:t>
        <w:br/>
        <w:t>в Министерстве юстиции</w:t>
        <w:br/>
        <w:t>Российской Федерации</w:t>
        <w:br/>
        <w:t>14 марта 2007 года,</w:t>
        <w:br/>
        <w:t>регистрационный N 9107</w:t>
        <w:br/>
        <w:t>     </w:t>
      </w:r>
    </w:p>
    <w:p>
      <w:pPr>
        <w:pStyle w:val="Style14"/>
        <w:jc w:val="right"/>
        <w:rPr/>
      </w:pPr>
      <w:r>
        <w:rPr/>
        <w:br/>
        <w:t>УТВЕРЖДЕН</w:t>
        <w:br/>
        <w:t>приказом Федеральной службы по</w:t>
        <w:br/>
        <w:t>экологическому, технологическому</w:t>
        <w:br/>
        <w:t>и атомному надзору</w:t>
        <w:br/>
        <w:t xml:space="preserve">от 19 февраля 2007 года N 84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>    </w:t>
        <w:br/>
        <w:t>ПОРЯДОК</w:t>
        <w:br/>
        <w:t>выдачи разрешений на выбросы вредных (загрязняющих)</w:t>
        <w:br/>
        <w:t xml:space="preserve">веществ в атмосферный воздух </w:t>
      </w:r>
    </w:p>
    <w:p>
      <w:pPr>
        <w:pStyle w:val="Style14"/>
        <w:rPr/>
      </w:pPr>
      <w:r>
        <w:rPr/>
        <w:t>     </w:t>
      </w:r>
      <w:r>
        <w:rPr/>
        <w:br/>
        <w:t>     </w:t>
        <w:br/>
        <w:t>     1. Настоящий Порядок устанавливает процедуру и условия выдачи (отказа в выдаче, приостановления и возобновления действия, аннулирования) разрешений на выбросы вредных (загрязняющих) веществ в атмосферный воздух (далее - разрешения на выбросы) юридическим лицам и индивидуальным предпринимателям, имеющим стационарные источники выбросов вредных (загрязняющих) веществ в атмосферный воздух и подлежащим федеральному государственному экологическому контролю (далее - хозяйствующие субъекты), территориальными органами Федеральной службы по экологическому, технологическому и атомному надзору (далее - территориальные органы Ростехнадзора).</w:t>
        <w:br/>
        <w:t>     </w:t>
        <w:br/>
        <w:t>     Настоящий Порядок не регулирует вопросы выдачи разрешений на выбросы вредных (загрязняющих) веществ в атмосферный воздух:</w:t>
        <w:br/>
        <w:t>     </w:t>
        <w:br/>
        <w:t>     юридическим лицам и индивидуальным предпринимателям, имеющим стационарные источники выбросов вредных (загрязняющих) веществ в атмосферный воздух и не подлежащим федеральному государственному экологическому контролю;</w:t>
        <w:br/>
        <w:t>     </w:t>
        <w:br/>
        <w:t>     при эксплуатации транспортных и иных передвижных средств.</w:t>
        <w:br/>
        <w:t>     </w:t>
        <w:br/>
        <w:t>     2. Разрешениями на выбросы устанавливаются количества вредных (загрязняющих) веществ, допускаемых к выбросу в атмосферный воздух хозяйствующим субъектом по каждой отдельной производственной территории при соблюдении условий, предусмотренных законодательством Российской Федерации:</w:t>
        <w:br/>
        <w:t>     </w:t>
        <w:br/>
        <w:t>     в пределах установленных нормативов предельно допустимых выбросов вредных (загрязняющих) веществ в атмосферный воздух (далее - нормативы ПДВ),</w:t>
        <w:br/>
        <w:t>     </w:t>
        <w:br/>
        <w:t>     в пределах установленных временно согласованных выбросов вредных (загрязняющих) веществ в атмосферный воздух (далее - ВСВ).</w:t>
        <w:br/>
        <w:t>     </w:t>
        <w:br/>
        <w:t>     3. Разрешение на выбросы выдается хозяйствующему субъекту в целом или по его отдельным производственным территориям.</w:t>
        <w:br/>
        <w:t>     </w:t>
        <w:br/>
        <w:t>     4. Для получения разрешения на выбросы хозяйствующие субъекты направляют или представляют в соответствующие территориальные органы Ростехнадзора следующие документы и материалы:</w:t>
        <w:br/>
        <w:t>     </w:t>
        <w:br/>
        <w:t>     а) заявление о выдаче разрешения на выбросы, в котором указываются:</w:t>
        <w:br/>
        <w:t>     </w:t>
        <w:br/>
        <w:t>     полное и (в случае, если имеется) сокращенное наименование, в том числе фирменное наименование, организационно-правовая форма, место нахождения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, - для юридического лица;</w:t>
        <w:br/>
        <w:t>     </w:t>
        <w:br/>
        <w:t>     фамилия, имя и (в случае, если имеется) отчество индивидуального предпринимателя, место его жительства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- для индивидуального предпринимателя;</w:t>
        <w:br/>
        <w:t>     </w:t>
        <w:br/>
        <w:t>     идентификационный номер налогоплательщика;</w:t>
        <w:br/>
        <w:t>     </w:t>
        <w:br/>
        <w:t>     сведения о месте нахождения отдельной производственной территории;</w:t>
        <w:br/>
        <w:t>     </w:t>
        <w:br/>
        <w:t>     б) утвержденные в установленном порядке нормативы ПДВ для каждого конкретного стационарного источника выбросов вредных (загрязняющих) веществ в атмосферный воздух:</w:t>
        <w:br/>
        <w:t>     </w:t>
        <w:br/>
        <w:t>     хозяйствующего субъекта в целом (включая его отдельные производственные территории) или</w:t>
        <w:br/>
        <w:t>     </w:t>
        <w:br/>
        <w:t>     по отдельным производственным территориям;</w:t>
        <w:br/>
        <w:t>     </w:t>
        <w:br/>
        <w:t>     в) установленные ВСВ для каждого конкретного стационарного источника выбросов вредных (загрязняющих) веществ в атмосферный воздух:</w:t>
        <w:br/>
        <w:t>     </w:t>
        <w:br/>
        <w:t>     хозяйствующего субъекта в целом (включая его отдельные производственные территории) или</w:t>
        <w:br/>
        <w:t>     </w:t>
        <w:br/>
        <w:t>     по отдельным производственным территориям.</w:t>
        <w:br/>
        <w:t>     </w:t>
        <w:br/>
        <w:t>     При установленных ВСВ хозяйствующие субъекты представляют в территориальные органы Ростехнадзора утвержденные в установленном порядке план уменьшения выбросов вредных (загрязняющих) веществ в атмосферный воздух и сроки поэтапного достижения нормативов ПДВ, а также отчет о выполнении завершенных этапов указанного плана.</w:t>
        <w:br/>
        <w:t>     </w:t>
        <w:br/>
        <w:t>     Требовать от хозяйствующего субъекта представления документов, не предусмотренных настоящим Порядком, не допускается.</w:t>
        <w:br/>
        <w:t>     </w:t>
        <w:br/>
        <w:t>     5. Заявление о выдаче разрешения на выбросы и другие документы и материалы, указанные в пункте 4 настоящего Порядка, в день поступления в территориальный орган Ростехнадзора принимаются по описи, копия которой с отметкой о дате приема указанных заявления, документов и материалов, направляется (вручается) хозяйствующему субъекту.</w:t>
        <w:br/>
        <w:t>     </w:t>
        <w:br/>
        <w:t>     В случае выявления неполноты сведений, указанных в заявлении, и (или) некомплектности представленных документов и материалов территориальный орган Ростехнадзора в 5-дневный срок со дня поступления заявления, других документов и материалов в письменной форме уведомляет об этом хозяйствующий субъект. При этом течение срока рассмотрения заявления, других документов и материалов приостанавливается до даты поступления в территориальный орган Ростехнадзора недостающих сведений и (или) документов и материалов.</w:t>
        <w:br/>
        <w:t>     </w:t>
        <w:br/>
        <w:t>     6. Территориальный орган Ростехнадзора в месячный срок рассматривает представленные документы и материалы, указанные в пункте 4 настоящего Порядка, и своим приказом принимает решение о выдаче разрешения на выбросы или в письменной форме уведомляет хозяйствующий субъект об отказе в выдаче разрешения на выбросы.</w:t>
        <w:br/>
        <w:t>     </w:t>
        <w:br/>
        <w:t>     В уведомлении об отказе в выдаче разрешения на выбросы указываются причины отказа.</w:t>
        <w:br/>
        <w:t>     </w:t>
        <w:br/>
        <w:t>     Основанием для отказа в выдаче разрешения на выбросы является:</w:t>
        <w:br/>
        <w:t>     </w:t>
        <w:br/>
        <w:t>     наличие в документах и материалах, представленных хозяйствующим субъектом, недостоверной или искаженной информации;</w:t>
        <w:br/>
        <w:t>     </w:t>
        <w:br/>
        <w:t>     невыполнение плана уменьшения выбросов вредных (загрязняющих) веществ в атмосферный воздух с целью поэтапного достижения нормативов ПДВ.</w:t>
        <w:br/>
        <w:t>     </w:t>
        <w:br/>
        <w:t>     Разрешение на выбросы подписывается руководителем территориального органа Ростехнадзора или должностным лицом, его замещающим, и заверяется гербовой печатью.</w:t>
        <w:br/>
        <w:t>     </w:t>
        <w:br/>
        <w:t>     Разрешение на выбросы оформляется в трех экземплярах, два из которых в трехдневный срок направляются (вручаются) хозяйствующему субъекту, а третий экземпляр хранится в территориальном органе Ростехнадзора в течение пяти лет.</w:t>
        <w:br/>
        <w:t>     </w:t>
        <w:br/>
        <w:t>     7. При наличии утвержденных нормативов ПДВ разрешение на выбросы выдается на срок действия указанных нормативов ПДВ.</w:t>
        <w:br/>
        <w:t>     </w:t>
        <w:br/>
        <w:t>     При наличии установленных ВСВ срок действия разрешения на выбросы составляет один год с даты выдачи разрешения.</w:t>
        <w:br/>
        <w:t>     </w:t>
        <w:br/>
        <w:t>     Для хозяйствующих субъектов, которые осуществляют ввод в эксплуатацию новых или реконструированных объектов со стационарными источниками выбросов вредных (загрязняющих) веществ в атмосферный воздух, при наличии нормативов ПДВ, установленных в составе утвержденной в установленном порядке проектной документации, разрешение на выбросы выдается на срок достижения проектных показателей (но не более 2-х лет).</w:t>
        <w:br/>
        <w:t>     </w:t>
        <w:br/>
        <w:t xml:space="preserve">     8. Действие разрешения на выбросы может быть приостановлено. </w:t>
        <w:br/>
        <w:t>     </w:t>
        <w:br/>
        <w:t>     Основанием для приостановления действия разрешения на выбросы является:</w:t>
        <w:br/>
        <w:t>     </w:t>
        <w:br/>
        <w:t>     а) превышение фактического выброса над нормативным значением с учетом погрешности измерения;</w:t>
        <w:br/>
        <w:t>     </w:t>
        <w:br/>
        <w:t>     б) наличие выбросов вредных (загрязняющих) веществ, которые не включены в нормативы ПДВ (в ВСВ) в случае пятикратного превышения ПДК по данному веществу в районе предприятия;</w:t>
        <w:br/>
        <w:t>     </w:t>
        <w:br/>
        <w:t>     в) отсутствие производственного контроля за охраной атмосферного воздуха.</w:t>
        <w:br/>
        <w:t>     </w:t>
        <w:br/>
        <w:t>     В случае выявления указанных нарушений территориальный орган Ростехнадзора своим приказом принимает решение о приостановления действия разрешения на выбросы и в трехдневный срок в письменной форме уведомляет об этом хозяйствующий субъект.</w:t>
        <w:br/>
        <w:t>     </w:t>
        <w:br/>
        <w:t>     9. В случае установления по результатам проверки устранения хозяйствующим субъектом нарушений, повлекших за собой приостановление действия разрешения на выбросы, территориальный орган Ростехнадзора своим приказом принимает решение о возобновлении действия разрешения на выбросы и в трехдневный срок в письменной форме уведомляет об этом хозяйствующий субъект.</w:t>
        <w:br/>
        <w:t>     </w:t>
        <w:br/>
        <w:t xml:space="preserve">     10. Разрешение на выбросы может быть аннулировано. </w:t>
        <w:br/>
        <w:t>     </w:t>
        <w:br/>
        <w:t>     Разрешение на выбросы аннулируется в случае признания в установленном порядке недействительными нормативов ПДВ (ВСВ).</w:t>
        <w:br/>
        <w:t>     </w:t>
        <w:br/>
        <w:t>     При этом территориальный орган Ростехнадзора своим приказом принимает решение об аннулировании разрешения на выбросы и в трехдневный срок в письменной форме уведомляет об этом хозяйствующий субъект.</w:t>
        <w:br/>
        <w:t>     </w:t>
        <w:br/>
        <w:t>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0:06:00Z</dcterms:created>
  <dc:creator>VP</dc:creator>
  <dc:description/>
  <cp:keywords/>
  <dc:language>en-US</dc:language>
  <cp:lastModifiedBy>VP</cp:lastModifiedBy>
  <dcterms:modified xsi:type="dcterms:W3CDTF">2007-03-29T00:06:00Z</dcterms:modified>
  <cp:revision>2</cp:revision>
  <dc:subject/>
  <dc:title/>
</cp:coreProperties>
</file>