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/>
        <w:t>ПРАВИТЕЛЬСТВО 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ОСТАНОВЛЕНИЕ</w:t>
      </w:r>
    </w:p>
    <w:p>
      <w:pPr>
        <w:pStyle w:val="ConsTitle"/>
        <w:widowControl/>
        <w:ind w:right="0" w:hanging="0"/>
        <w:jc w:val="center"/>
        <w:rPr/>
      </w:pPr>
      <w:r>
        <w:rPr/>
        <w:t>от 17 июля 2003 г. N 442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 ТРАНСГРАНИЧНОМ ПЕРЕМЕЩЕНИИ ОТХОД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целях реализации Федерального закона "Об отходах производства и потребления" и обязательств Российской Федерации, вытекающих из Базельской конвенции о контроле за трансграничной перевозкой опасных отходов и их удалением, Правительство Российской Федерации постановляет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прилагаемые Правила трансграничного перемещения отходов (далее именуются - Правила).</w:t>
      </w:r>
    </w:p>
    <w:p>
      <w:pPr>
        <w:pStyle w:val="ConsNormal"/>
        <w:widowControl/>
        <w:ind w:right="0" w:firstLine="540"/>
        <w:jc w:val="both"/>
        <w:rPr/>
      </w:pPr>
      <w:r>
        <w:rPr/>
        <w:t>2. Установить, что:</w:t>
      </w:r>
    </w:p>
    <w:p>
      <w:pPr>
        <w:pStyle w:val="ConsNormal"/>
        <w:widowControl/>
        <w:ind w:right="0" w:firstLine="540"/>
        <w:jc w:val="both"/>
        <w:rPr/>
      </w:pPr>
      <w:r>
        <w:rPr/>
        <w:t>ввоз на территорию Российской Федерации опасных отходов, указанных в приложении N 1 к Правилам, в целях их использования и вывоз с территории Российской Федерации опасных отходов, указанных в приложениях N 1 и 2 к Правилам, осуществляются по лицензии, выдаваемой в установленном порядке Министерством экономического развития и торговли Российской Федерации на основании разрешения Министерства природных ресурсов Российской Федерации и его территориальных органов на трансграничное перемещение отходов;</w:t>
      </w:r>
    </w:p>
    <w:p>
      <w:pPr>
        <w:pStyle w:val="ConsNormal"/>
        <w:widowControl/>
        <w:ind w:right="0" w:firstLine="540"/>
        <w:jc w:val="both"/>
        <w:rPr/>
      </w:pPr>
      <w:r>
        <w:rPr/>
        <w:t>транзит опасных отходов по территории Российской Федерации осуществляется в соответствии с законодательством Российской Федерации на основании разрешения Министерства природных ресурсов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3. Министерству природных ресурсов Российской Федерации:</w:t>
      </w:r>
    </w:p>
    <w:p>
      <w:pPr>
        <w:pStyle w:val="ConsNormal"/>
        <w:widowControl/>
        <w:ind w:right="0" w:firstLine="540"/>
        <w:jc w:val="both"/>
        <w:rPr/>
      </w:pPr>
      <w:r>
        <w:rPr/>
        <w:t>разработать и по согласованию с Министерством финансов Российской Федерации и Министерством экономического развития и торговли Российской Федерации в 3-месячный срок утвердить в установленном порядке правила обеспечения гарантий при трансграничном перемещении опасных и (или) других отходов, предусмотренных пунктом 11 статьи 6 Базельской конвенции о контроле за трансграничной перевозкой опасных отходов и их удалением;</w:t>
      </w:r>
    </w:p>
    <w:p>
      <w:pPr>
        <w:pStyle w:val="ConsNormal"/>
        <w:widowControl/>
        <w:ind w:right="0" w:firstLine="540"/>
        <w:jc w:val="both"/>
        <w:rPr/>
      </w:pPr>
      <w:r>
        <w:rPr/>
        <w:t>разработать и в 3-месячный срок утвердить формы уведомления о трансграничном перемещении отходов и документа о перевозке отходов;</w:t>
      </w:r>
    </w:p>
    <w:p>
      <w:pPr>
        <w:pStyle w:val="ConsNormal"/>
        <w:widowControl/>
        <w:ind w:right="0" w:firstLine="540"/>
        <w:jc w:val="both"/>
        <w:rPr/>
      </w:pPr>
      <w:r>
        <w:rPr/>
        <w:t>разработать совместно с Министерством Российской Федерации по делам гражданской обороны, чрезвычайным ситуациям и ликвидации последствий стихийных бедствий, Министерством транспорта Российской Федерации, Министерством путей сообщения Российской Федерации, Министерством здравоохранения Российской Федерации, Государственным таможенным комитетом Российской Федерации и Федеральным горным и промышленным надзором России и в 3-месячный срок утвердить нормативный правовой акт по вопросам контроля и надзора за трансграничным перемещением отходов.</w:t>
      </w:r>
    </w:p>
    <w:p>
      <w:pPr>
        <w:pStyle w:val="ConsNormal"/>
        <w:widowControl/>
        <w:ind w:right="0" w:firstLine="540"/>
        <w:jc w:val="both"/>
        <w:rPr/>
      </w:pPr>
      <w:r>
        <w:rPr/>
        <w:t>4. Государственному таможенному комитету Российской Федерации представлять ежегодно в согласованный срок в Министерство природных ресурсов Российской Федерации и Министерство экономического развития и торговли Российской Федерации сводные данные о ввозе (вывозе, транзите) отходов на территорию (с территории, по территории) Российской Федерации для формирования отчетности, направляемой в секретариат Базельской конвенции о контроле за трансграничной перевозкой опасных отходов и их удалением.</w:t>
      </w:r>
    </w:p>
    <w:p>
      <w:pPr>
        <w:pStyle w:val="ConsNormal"/>
        <w:widowControl/>
        <w:ind w:right="0" w:firstLine="540"/>
        <w:jc w:val="both"/>
        <w:rPr/>
      </w:pPr>
      <w:r>
        <w:rPr/>
        <w:t>5. Признать утратившим силу Постановление Правительства Российской Федерации от 1 июля 1996 г. N 766 "О государственном регулировании и контроле трансграничных перевозок опасных отходов" (Собрание законодательства Российской Федерации, 1996, N 28, ст. 3379; 2000, N 9, ст. 1036; 2001, N 50, ст. 4735).</w:t>
      </w:r>
    </w:p>
    <w:p>
      <w:pPr>
        <w:pStyle w:val="ConsNormal"/>
        <w:widowControl/>
        <w:ind w:right="0" w:firstLine="540"/>
        <w:jc w:val="both"/>
        <w:rPr/>
      </w:pPr>
      <w:r>
        <w:rPr/>
        <w:t>6. Настоящее Постановление вступает в силу по истечении 3 месяцев со дня его официального опубликования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едседатель Правительства</w:t>
      </w:r>
    </w:p>
    <w:p>
      <w:pPr>
        <w:pStyle w:val="ConsNormal"/>
        <w:widowControl/>
        <w:ind w:right="0"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М.КАСЬЯН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Утверждены</w:t>
      </w:r>
    </w:p>
    <w:p>
      <w:pPr>
        <w:pStyle w:val="ConsNormal"/>
        <w:widowControl/>
        <w:ind w:right="0" w:hanging="0"/>
        <w:jc w:val="right"/>
        <w:rPr/>
      </w:pPr>
      <w:r>
        <w:rPr/>
        <w:t>Постановлением Правительства</w:t>
      </w:r>
    </w:p>
    <w:p>
      <w:pPr>
        <w:pStyle w:val="ConsNormal"/>
        <w:widowControl/>
        <w:ind w:right="0"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от 17 июля 2003 г. N 442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АВИЛА</w:t>
      </w:r>
    </w:p>
    <w:p>
      <w:pPr>
        <w:pStyle w:val="ConsTitle"/>
        <w:widowControl/>
        <w:ind w:right="0" w:hanging="0"/>
        <w:jc w:val="center"/>
        <w:rPr/>
      </w:pPr>
      <w:r>
        <w:rPr/>
        <w:t>ТРАНСГРАНИЧНОГО ПЕРЕМЕЩЕНИЯ ОТХОД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Настоящие Правила устанавливают порядок ввоза опасных и других отходов (далее именуются - отходы) на территорию Российской Федерации в целях их экологически безопасного использования, вывоза отходов с территории Российской Федерации, а также транзита отходов по ее территории (далее именуются - трансграничное перемещение отходов).</w:t>
      </w:r>
    </w:p>
    <w:p>
      <w:pPr>
        <w:pStyle w:val="ConsNormal"/>
        <w:widowControl/>
        <w:ind w:right="0" w:firstLine="540"/>
        <w:jc w:val="both"/>
        <w:rPr/>
      </w:pPr>
      <w:r>
        <w:rPr/>
        <w:t>2. В настоящих Правилах применяются понятия, содержащиеся в Федеральном законе "Об отходах производства и потребления" и Базельской конвенции о контроле за трансграничной перевозкой опасных отходов и их удалением (далее именуется - Базельская конвенция).</w:t>
      </w:r>
    </w:p>
    <w:p>
      <w:pPr>
        <w:pStyle w:val="ConsNormal"/>
        <w:widowControl/>
        <w:ind w:right="0" w:firstLine="540"/>
        <w:jc w:val="both"/>
        <w:rPr/>
      </w:pPr>
      <w:r>
        <w:rPr/>
        <w:t>3. Трансграничное перемещение отходов производства взрывчатых веществ осуществляется в соответствии с Положением об осуществлении ввоза в Российскую Федерацию, вывоза из Российской Федерации и транзита по территории Российской Федерации взрывчатых веществ, в том числе после утилизации боеприпасов, а также отходов их производства, средств взрывания, порохов промышленного назначения и пиротехнических изделий, утвержденным Постановлением Правительства Российской Федерации от 12 июля 2000 г. N 512.</w:t>
      </w:r>
    </w:p>
    <w:p>
      <w:pPr>
        <w:pStyle w:val="ConsNormal"/>
        <w:widowControl/>
        <w:ind w:right="0" w:firstLine="540"/>
        <w:jc w:val="both"/>
        <w:rPr/>
      </w:pPr>
      <w:r>
        <w:rPr/>
        <w:t>4. Транспортировка отходов осуществляется в соответствии с требованиями, установленными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5. Ввоз (вывоз) отходов согласно приложению N 1 на территорию (с территории) Российской Федерации осуществляется по лицензии Министерства экономического развития и торговли Российской Федерации, выдаваемой на основании разрешения Министерства природных ресурсов Российской Федерации (его территориальных органов) на трансграничное перемещение отходов.</w:t>
      </w:r>
    </w:p>
    <w:p>
      <w:pPr>
        <w:pStyle w:val="ConsNormal"/>
        <w:widowControl/>
        <w:ind w:right="0" w:firstLine="540"/>
        <w:jc w:val="both"/>
        <w:rPr/>
      </w:pPr>
      <w:r>
        <w:rPr/>
        <w:t>6. Ввоз (транзит) отходов согласно приложению N 2 на территорию (по территории) Российской Федерации запрещается, а вывоз таких отходов с ее территории осуществляется по лицензии Министерства экономического развития и торговли Российской Федерации, выдаваемой на основании разрешения Министерства природных ресурсов Российской Федерации (его территориальных органов) на трансграничное перемещение отходов.</w:t>
      </w:r>
    </w:p>
    <w:p>
      <w:pPr>
        <w:pStyle w:val="ConsNormal"/>
        <w:widowControl/>
        <w:ind w:right="0" w:firstLine="540"/>
        <w:jc w:val="both"/>
        <w:rPr/>
      </w:pPr>
      <w:r>
        <w:rPr/>
        <w:t>7. Вывоз отходов, указанных в приложениях N 1 и 2 к настоящим Правилам, с территории Российской Федерации на территорию государства, не являющегося стороной Базельской конвенции, запрещается. При наличии договора о трансграничном перемещении отходов, заключенного Российской Федерацией с государством, не являющимся стороной Базельской конвенции, такое перемещение осуществляется в соответствии с требованиями указанной Конвенции.</w:t>
      </w:r>
    </w:p>
    <w:p>
      <w:pPr>
        <w:pStyle w:val="ConsNormal"/>
        <w:widowControl/>
        <w:ind w:right="0" w:firstLine="540"/>
        <w:jc w:val="both"/>
        <w:rPr/>
      </w:pPr>
      <w:r>
        <w:rPr/>
        <w:t>8. Для получения разрешения на каждое трансграничное перемещение отходов заявитель представляет в Министерство природных ресурсов Российской Федерации (его территориальный орган) следующие документы:</w:t>
      </w:r>
    </w:p>
    <w:p>
      <w:pPr>
        <w:pStyle w:val="ConsNormal"/>
        <w:widowControl/>
        <w:ind w:right="0" w:firstLine="540"/>
        <w:jc w:val="both"/>
        <w:rPr/>
      </w:pPr>
      <w:r>
        <w:rPr/>
        <w:t>а) заявление о выдаче разрешения на трансграничное перемещение отходов с указанием наименования отхода согласно федеральному классификационному каталогу отходов, его количества, кода Товарной номенклатуры внешнеэкономической деятельности Российской Федерации и перечень заинтересованных государств, участвующих в трансграничном перемещении отходов;</w:t>
      </w:r>
    </w:p>
    <w:p>
      <w:pPr>
        <w:pStyle w:val="ConsNormal"/>
        <w:widowControl/>
        <w:ind w:right="0" w:firstLine="540"/>
        <w:jc w:val="both"/>
        <w:rPr/>
      </w:pPr>
      <w:r>
        <w:rPr/>
        <w:t>б) копии учредительных документов и свидетельства о государственной регистрации заявителя в качестве юридического лица или копия свидетельства о государственной регистрации гражданина в качестве индивидуального предпринимателя;</w:t>
      </w:r>
    </w:p>
    <w:p>
      <w:pPr>
        <w:pStyle w:val="ConsNormal"/>
        <w:widowControl/>
        <w:ind w:right="0" w:firstLine="540"/>
        <w:jc w:val="both"/>
        <w:rPr/>
      </w:pPr>
      <w:r>
        <w:rPr/>
        <w:t>в) копия свидетельства о постановке заявителя на учет в налоговом органе;</w:t>
      </w:r>
    </w:p>
    <w:p>
      <w:pPr>
        <w:pStyle w:val="ConsNormal"/>
        <w:widowControl/>
        <w:ind w:right="0" w:firstLine="540"/>
        <w:jc w:val="both"/>
        <w:rPr/>
      </w:pPr>
      <w:r>
        <w:rPr/>
        <w:t>г) уведомление о трансграничном перемещении отходов (в 3 экземплярах);</w:t>
      </w:r>
    </w:p>
    <w:p>
      <w:pPr>
        <w:pStyle w:val="ConsNormal"/>
        <w:widowControl/>
        <w:ind w:right="0" w:firstLine="540"/>
        <w:jc w:val="both"/>
        <w:rPr/>
      </w:pPr>
      <w:r>
        <w:rPr/>
        <w:t>д) документ о перевозке отходов;</w:t>
      </w:r>
    </w:p>
    <w:p>
      <w:pPr>
        <w:pStyle w:val="ConsNormal"/>
        <w:widowControl/>
        <w:ind w:right="0" w:firstLine="540"/>
        <w:jc w:val="both"/>
        <w:rPr/>
      </w:pPr>
      <w:r>
        <w:rPr/>
        <w:t>е) копии лицензии на осуществление деятельности в области обращения с опасными отходами и паспорта опасного отхода;</w:t>
      </w:r>
    </w:p>
    <w:p>
      <w:pPr>
        <w:pStyle w:val="ConsNormal"/>
        <w:widowControl/>
        <w:ind w:right="0" w:firstLine="540"/>
        <w:jc w:val="both"/>
        <w:rPr/>
      </w:pPr>
      <w:r>
        <w:rPr/>
        <w:t>ж) копии контракта (договора) на перевозку и контракта между экспортером и лицом, отвечающим за удаление отходов, в котором оговаривается экологически безопасное использование этих отходов;</w:t>
      </w:r>
    </w:p>
    <w:p>
      <w:pPr>
        <w:pStyle w:val="ConsNormal"/>
        <w:widowControl/>
        <w:ind w:right="0" w:firstLine="540"/>
        <w:jc w:val="both"/>
        <w:rPr/>
      </w:pPr>
      <w:r>
        <w:rPr/>
        <w:t>з) разрешение предусмотренного Базельской конвенцией компетентного органа государства, на территорию которого ввозятся отходы, в случае их вывоза (транзита) с территории (по территории)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/>
        <w:t>и) копия документа, подтверждающего обеспечение заявителем гарантий в соответствии с правилами, разработанными в соответствии с пунктом 11 статьи 6 Базельской конвенции.</w:t>
      </w:r>
    </w:p>
    <w:p>
      <w:pPr>
        <w:pStyle w:val="ConsNormal"/>
        <w:widowControl/>
        <w:ind w:right="0" w:firstLine="540"/>
        <w:jc w:val="both"/>
        <w:rPr/>
      </w:pPr>
      <w:r>
        <w:rPr/>
        <w:t>Копии документов, не заверенные нотариусом, представляются с предъявлением оригиналов.</w:t>
      </w:r>
    </w:p>
    <w:p>
      <w:pPr>
        <w:pStyle w:val="ConsNormal"/>
        <w:widowControl/>
        <w:ind w:right="0" w:firstLine="540"/>
        <w:jc w:val="both"/>
        <w:rPr/>
      </w:pPr>
      <w:r>
        <w:rPr/>
        <w:t>Требовать от заявителя представления документов, не предусмотренных настоящими Правилами, запрещается.</w:t>
      </w:r>
    </w:p>
    <w:p>
      <w:pPr>
        <w:pStyle w:val="ConsNormal"/>
        <w:widowControl/>
        <w:ind w:right="0" w:firstLine="540"/>
        <w:jc w:val="both"/>
        <w:rPr/>
      </w:pPr>
      <w:r>
        <w:rPr/>
        <w:t>За представление недостоверных или искаженных сведений заявитель несет ответственность в соответствии с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9. В случае необходимости регулярного трансграничного перемещения отходов с неоднократным пересечением государственной границы Российской Федерации Министерство природных ресурсов Российской Федерации (его территориальный орган) может выдавать одному и тому же лицу, ответственному за экологически безопасное использование отходов, соответствующее разрешение сроком на один год, если выполняются следующие условия:</w:t>
      </w:r>
    </w:p>
    <w:p>
      <w:pPr>
        <w:pStyle w:val="ConsNormal"/>
        <w:widowControl/>
        <w:ind w:right="0" w:firstLine="540"/>
        <w:jc w:val="both"/>
        <w:rPr/>
      </w:pPr>
      <w:r>
        <w:rPr/>
        <w:t>отходы каждого наименования имеют одинаковые физические и химические свойства и поставляются по одному контракту;</w:t>
      </w:r>
    </w:p>
    <w:p>
      <w:pPr>
        <w:pStyle w:val="ConsNormal"/>
        <w:widowControl/>
        <w:ind w:right="0" w:firstLine="540"/>
        <w:jc w:val="both"/>
        <w:rPr/>
      </w:pPr>
      <w:r>
        <w:rPr/>
        <w:t>таможенное оформление отходов осуществляется в одной и той же таможне и перемещение отходов осуществляется через одни и те же пункты пропуска через государственную границу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В этом случае при наличии письменного согласия заинтересованных государств может применяться процедура общего уведомления, предусмотренная статьей 6 Базельской конвенции.</w:t>
      </w:r>
    </w:p>
    <w:p>
      <w:pPr>
        <w:pStyle w:val="ConsNormal"/>
        <w:widowControl/>
        <w:ind w:right="0" w:firstLine="540"/>
        <w:jc w:val="both"/>
        <w:rPr/>
      </w:pPr>
      <w:r>
        <w:rPr/>
        <w:t>Перечень пунктов пропуска через государственную границу Российской Федерации, через которые допускается трансграничное перемещение отходов, определяется Государственным таможенным комитетом Российской Федерации по согласованию с Министерством природных ресурсов Российской Федерации, Министерством транспорта Российской Федерации и Федеральной службой безопасности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10. Документы, представленные в Министерство природных ресурсов Российской Федерации (его территориальный орган) для получения разрешения на трансграничное перемещение отходов, принимаются по описи, копия которой направляется (вручается) заявителю с отметкой о дате приема документов.</w:t>
      </w:r>
    </w:p>
    <w:p>
      <w:pPr>
        <w:pStyle w:val="ConsNormal"/>
        <w:widowControl/>
        <w:ind w:right="0" w:firstLine="540"/>
        <w:jc w:val="both"/>
        <w:rPr/>
      </w:pPr>
      <w:r>
        <w:rPr/>
        <w:t>11. При ввозе на территорию Российской Федерации отходов, указанных в приложении N 1 к настоящим Правилам, лицо, ответственное за экологически безопасное использование отходов, уведомляет о получении отходов Министерство природных ресурсов Российской Федерации (его территориальный орган) путем представления подписанного им документа о перевозке отходов.</w:t>
      </w:r>
    </w:p>
    <w:p>
      <w:pPr>
        <w:pStyle w:val="ConsNormal"/>
        <w:widowControl/>
        <w:ind w:right="0" w:firstLine="540"/>
        <w:jc w:val="both"/>
        <w:rPr/>
      </w:pPr>
      <w:r>
        <w:rPr/>
        <w:t>12. Министерство природных ресурсов Российской Федерации (его территориальный орган) принимает решение о выдаче или об отказе в выдаче разрешения на трансграничное перемещение отходов в течение 30 дней со дня получения заявления о выдаче указанного разрешения со всеми необходимыми документами.</w:t>
      </w:r>
    </w:p>
    <w:p>
      <w:pPr>
        <w:pStyle w:val="ConsNormal"/>
        <w:widowControl/>
        <w:ind w:right="0" w:firstLine="540"/>
        <w:jc w:val="both"/>
        <w:rPr/>
      </w:pPr>
      <w:r>
        <w:rPr/>
        <w:t>Министерство природных ресурсов Российской Федерации (его территориальный орган) может привлекать в установленном порядке специализированные органы и организации, а также отдельных специалистов для проведения независимой оценки соответствия заявителя требованиям и условиям законодательства в области обращения с отходами.</w:t>
      </w:r>
    </w:p>
    <w:p>
      <w:pPr>
        <w:pStyle w:val="ConsNormal"/>
        <w:widowControl/>
        <w:ind w:right="0" w:firstLine="540"/>
        <w:jc w:val="both"/>
        <w:rPr/>
      </w:pPr>
      <w:r>
        <w:rPr/>
        <w:t>13. В случае установления Государственным таможенным комитетом Российской Федерации несоответствия отходов заявленным характеристикам разрешение на трансграничное перемещение отходов, выданное Министерством природных ресурсов Российской Федерации (его территориальным органом), по представлению Комитета аннулируется.</w:t>
      </w:r>
    </w:p>
    <w:p>
      <w:pPr>
        <w:pStyle w:val="ConsNormal"/>
        <w:widowControl/>
        <w:ind w:right="0" w:firstLine="540"/>
        <w:jc w:val="both"/>
        <w:rPr/>
      </w:pPr>
      <w:r>
        <w:rPr/>
        <w:t>14. Министерство природных ресурсов Российской Федерации информирует Министерство Российской Федерации по делам гражданской обороны, чрезвычайным ситуациям и ликвидации последствий стихийных бедствий, Министерство транспорта Российской Федерации, Министерство путей сообщения Российской Федерации, Министерство здравоохранения Российской Федерации, Государственный таможенный комитет Российской Федерации и Федеральный горный и промышленный надзор России о выданных разрешениях на трансграничное перемещение отходов.</w:t>
      </w:r>
    </w:p>
    <w:p>
      <w:pPr>
        <w:pStyle w:val="ConsNormal"/>
        <w:widowControl/>
        <w:ind w:right="0" w:firstLine="540"/>
        <w:jc w:val="both"/>
        <w:rPr/>
      </w:pPr>
      <w:r>
        <w:rPr/>
        <w:t>15. В случае незаконного трансграничного перемещения отходов по территории Российской Федерации, осуществленного в результате действий экспортера, находящегося под юрисдикцией государства экспорта, либо в случае такого перемещения по территории другого государства, допущенного экспортером, находящимся под юрисдикцией Российской Федерации, возвращение отходов в государство, с территории которого они были вывезены, либо другие действия, направленные на экологически безопасное удаление отходов, предусмотренные Базельской конвенцией, осуществляются в соответствии с законодательством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1</w:t>
      </w:r>
    </w:p>
    <w:p>
      <w:pPr>
        <w:pStyle w:val="ConsNormal"/>
        <w:widowControl/>
        <w:ind w:right="0" w:hanging="0"/>
        <w:jc w:val="right"/>
        <w:rPr/>
      </w:pPr>
      <w:r>
        <w:rPr/>
        <w:t>к Правилам трансграничного</w:t>
      </w:r>
    </w:p>
    <w:p>
      <w:pPr>
        <w:pStyle w:val="ConsNormal"/>
        <w:widowControl/>
        <w:ind w:right="0" w:hanging="0"/>
        <w:jc w:val="right"/>
        <w:rPr/>
      </w:pPr>
      <w:r>
        <w:rPr/>
        <w:t>перемещения отход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ПЕРЕЧЕНЬ</w:t>
      </w:r>
    </w:p>
    <w:p>
      <w:pPr>
        <w:pStyle w:val="ConsNormal"/>
        <w:widowControl/>
        <w:ind w:right="0" w:hanging="0"/>
        <w:jc w:val="center"/>
        <w:rPr/>
      </w:pPr>
      <w:r>
        <w:rPr/>
        <w:t>ОПАСНЫХ ОТХОДОВ, ВВОЗ (ВЫВОЗ) КОТОРЫХ</w:t>
      </w:r>
    </w:p>
    <w:p>
      <w:pPr>
        <w:pStyle w:val="ConsNormal"/>
        <w:widowControl/>
        <w:ind w:right="0" w:hanging="0"/>
        <w:jc w:val="center"/>
        <w:rPr/>
      </w:pPr>
      <w:r>
        <w:rPr/>
        <w:t>НА ТЕРРИТОРИЮ (С ТЕРРИТОРИИ) РОССИЙСКОЙ ФЕДЕРАЦИИ</w:t>
      </w:r>
    </w:p>
    <w:p>
      <w:pPr>
        <w:pStyle w:val="ConsNormal"/>
        <w:widowControl/>
        <w:ind w:right="0" w:hanging="0"/>
        <w:jc w:val="center"/>
        <w:rPr/>
      </w:pPr>
      <w:r>
        <w:rPr/>
        <w:t>ОСУЩЕСТВЛЯЕТСЯ ПО ЛИЦЕНЗИИ МИНИСТЕРСТВА ЭКОНОМИЧЕСКОГО</w:t>
      </w:r>
    </w:p>
    <w:p>
      <w:pPr>
        <w:pStyle w:val="ConsNormal"/>
        <w:widowControl/>
        <w:ind w:right="0" w:hanging="0"/>
        <w:jc w:val="center"/>
        <w:rPr/>
      </w:pPr>
      <w:r>
        <w:rPr/>
        <w:t>РАЗВИТИЯ И ТОРГОВЛИ РОССИЙСКОЙ ФЕДЕРАЦИИ, ВЫДАВАЕМОЙ</w:t>
      </w:r>
    </w:p>
    <w:p>
      <w:pPr>
        <w:pStyle w:val="ConsNormal"/>
        <w:widowControl/>
        <w:ind w:right="0" w:hanging="0"/>
        <w:jc w:val="center"/>
        <w:rPr/>
      </w:pPr>
      <w:r>
        <w:rPr/>
        <w:t>НА ОСНОВАНИИ РАЗРЕШЕНИЯ МИНИСТЕРСТВА ПРИРОДНЫХ РЕСУРСОВ</w:t>
      </w:r>
    </w:p>
    <w:p>
      <w:pPr>
        <w:pStyle w:val="ConsNormal"/>
        <w:widowControl/>
        <w:ind w:right="0" w:hanging="0"/>
        <w:jc w:val="center"/>
        <w:rPr/>
      </w:pPr>
      <w:r>
        <w:rPr/>
        <w:t>РОССИЙСКОЙ ФЕДЕРАЦИИ (ЕГО ТЕРРИТОРИАЛЬНЫХ ОРГАНОВ)</w:t>
      </w:r>
    </w:p>
    <w:p>
      <w:pPr>
        <w:pStyle w:val="ConsNormal"/>
        <w:widowControl/>
        <w:ind w:right="0" w:hanging="0"/>
        <w:jc w:val="center"/>
        <w:rPr/>
      </w:pPr>
      <w:r>
        <w:rPr/>
        <w:t>НА ТРАНСГРАНИЧНОЕ ПЕРЕМЕЩЕНИЕ ОТХОДОВ &lt;1&gt;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1&gt; Принадлежность товара к перечню отходов определяется его наименованием (физическими и химическими характеристиками). Код по ТН ВЭД России приведен для удобства пользователей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┬────────────────────────┬───────────────────┬─────────┬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д вида отхода │Наименование вида отхода│Код вида отхода по │Код вида │Код составных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 ТН ВЭД России│                        │классификации Ба-  │отхода по│элементов ви-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зельской конвенции │классифи-│дов потенци-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 контроле за      │кации Ор-│ально опасных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трансграничной пе- │ганизации│отходов по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ревозкой опасных   │экономи- │классификации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тходов и их удале-│ческого  │Организации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нием               │сотрудни-│экономическог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┬─────────┤</w:t>
      </w:r>
      <w:r>
        <w:rPr/>
        <w:t>чества и │сотрудничеств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бъеди-  │основной │развития │и развития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ненный   │перечень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перечень │регули-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тходов  │руемых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A, B     │отходов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Y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┼────────────────────────┼─────────┼─────────┼─────────┼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805 40      │Отходы металлов        и│  А1010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204         │сплавов,    в     состав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404 00      │которых   входят   любы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503 00      │вещества, указанные ниж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602 00      │(исключая лом и сплавы в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форме  готовых  изделий: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исты,  пластины, балки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уты, трубы и т.д.):   │         │   Y27   │GA270 &lt;1&gt;│     С13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802 00 000 0│сурьма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902 00 000 0│кадмий                  │         │   Y26   │  GA240  │     С1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002 00 000 0│селен                   │         │   Y25   │  GA400  │     С9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1 97 000 0│теллур                  │         │   Y28   │  GA410  │     С14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2 97 000 0│таллий                  │         │   Y30   │  GA380  │     С17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3 30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4 20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5 30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6 00 1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7 30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8 30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9 30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0 20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1 00 19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2 13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2 22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2 30 4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2 40 19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2 52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2 92 39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2 92 5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3 00 4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620 29 000 0│Отходы, включающие     в│  А1020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620 91 000 0│качестве компонента  ил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620 99 900 0│загрязнителя,   исключая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620 60 000 0│металлические  отходы  в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вердой форме,  любые из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следующих веществ: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урьма,       соединения│         │   Y27   │  GA270  │     С13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урьмы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ериллий,     соединения│         │   Y20   │         │     С1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ериллия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дмий,       соединения│         │   Y26   │         │     С1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дмия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винец,       соединения│         │   Y31   │         │     С18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винца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елен, соединения селена│         │   Y25   │         │     С9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еллур,       соединения│         │   Y28   │         │     С14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еллура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аллий,       соединения│  А1030  │   Y30   │  АА080  │     С17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аллия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        │Отходы, в состав которых│  А1040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620         │в  качестве   компонента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ли  загрязнителя входит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юбое   из   последующих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еществ: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рбонилы металлов      │         │   Y19   │         │     С27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620 91 000 0│соединения              │         │   Y21   │         │     С3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        │шестивалентного хрома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620 19      │Остатки    выщелачивания│  А1070  │         │  АА14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530 90      │после обработки цинка  в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иде     пыли,     шлама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(ярозит, гематит и т.п.)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620 30 000 0│Пыль и    остатки     от│  А1100  │         │  АА04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азовых  очистных систем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деплавильных заводов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620 30 000 0│Отходы в виде шлама,  за│  А1120  │   Y22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сключением     анодного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шлама,    от    операций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электролитического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ыделения и очистки мед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        │Отходы,       содержащие│  А1140  │   Y22   │         │     С6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хлорид меди  или  цианид│         │   Y33   │         │     С2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ди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620 40      │Алюминиевый шлак        │  В1100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618 00 000 0   │Гранулированный    шлак,│  В1200  │         │  GC06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бразующийся         пр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оизводстве   чугуна  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тали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619 00 930 0   │Шлак, образующийся   при│  В1210  │         │  GC07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619 00 950 0   │производстве  чугуна   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тали,   применяемый   в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альнейшем  в   качеств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ырья    для   получения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итановой    губки     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анадия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620 30      │Окалина,      содержащая│  В1240  │   Y22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кись меди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112 30 000 0│Зола от         сжигания│  А1150  │   Y18   │  АА161  │     С1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ечатных           плат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держащая   благородны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таллы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112 30 000 0│Зола,         содержащая│  В1170  │   Y18   │  АА162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лагородные     металлы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бразующаяся от сжигания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фотопленки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112 99 000 0│Отходы       фотопленки,│  В1180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держащие       галоиды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еребра  и металлическо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еребро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112 99 000 0│Отходы       фотобумаги,│  В1190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держащие       галоиды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еребра  и металлическо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еребро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802 00 000 0│Отработанные            │  А1160  │   Y31   │  АА170  │     С18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548 10 910 0│свинцово-кислотные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ккумуляторы           в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азобранном виде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548 10 100 0│Несортированные         │  А1170  │         │  АА18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548 10 210 0│использованные батареи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548 10 29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5           │Лом  электрооборудования│  А1180  │   Y29   │  AD130  │     С16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ли   электротехнические│         │   Y26   │  АА100  │     С1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узлы,         включающие│         │   Y31   │  АВ040  │     С18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альванические элементы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атареи,         ртутны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ереключатели,    стекло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тодно-лучевых трубок 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ругое  стекло,  имеюще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ктивное  покрытие,  ил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загрязненные         &lt;2&gt;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дмием,         ртутью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винцом,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лихлорированными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ифенилами  при   уровн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нцентрации от 50 мг/кг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 выше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001 00 100 0│Отходы стекла         от│  А2010  │         │  АВ04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тодно-лучевых трубок 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ругие    виды   отходов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текла,         имеющего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ктивное покрытие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826         │Отходы,       содержащие│  А2020  │   Y32   │  АВ060  │     С2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        │неорганические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единения фтора в форм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жидкостей   или   шлама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сключая   шлам  фторида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льция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620         │Отработанные            │  А2030  │         │  АВ80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тализаторы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520 10      │Отходы            гипса,│  А2040  │         │  АВ14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бразующиеся           в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химических  промышленных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оцессах &lt;2&gt;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621         │Зола                  от│  А2060  │         │  GG04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энергоустановок,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аботающих    на угле (в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ом числе летучая)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517 20 000 0│Шлак от     производства│  В1220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цинка,          исключая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химически    устойчивый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меющий          высоко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держание железа (боле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20%)  и  обработанный  в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ответствии           с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ехнологическими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условиями для применения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 строительстве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517 20 000 0│Шлак от     производства│         │         │  GG08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ди, исключая химическ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устойчивый,      имеющий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ысокое       содержани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железа   (выше   20%)  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бработанный           в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ответствии           с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ехнологическими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условиями,  используемый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  строительстве  и  пр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оизводстве абразивов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912 20      │Отходы нитроцеллюлозы   │  А3060  │         │  АС10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907         │Отходы фенолов         и│  А3070  │   Y39   │  АС110  │     С39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908         │фенольных    соединений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ключая   хлорфенол,   в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форме    жидкостей   ил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шламов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504 00 000 0│Отходы       кожевенного│  А3090  │   Y21   │  АС180  │     С3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4115 20 000 0│производства   в    виде│         │   Y4    │         │     С34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ыли,    золы,    шлама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рошка,      содержащи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единения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шестивалентного хрома  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иоциды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4115 10 000 0│Обрезки и  другие отходы│  A3100  │   Y21   │         │     С3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4115 20 000 0│кожи или  композиционной│         │   Y4    │         │     С34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жи,   не   годные  для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оизводства     кожаных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зделий,      содержащи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единения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шестивалентного  хрома 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иоциды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0511 99 100 0│Отходы шкур          или│  А3110  │   Y21   │         │     С3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(4101 - 4103)│пушно-мехового    сырья,│         │   Y4    │         │     С34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4301         │содержащие    соединения│         │         │         │     С35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шестивалентного    хрома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ли биоциды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5003         │Отходы в  виде  пуха  от│  A3120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5103 20 100 0│прядильного производства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5202 10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5505         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5601 30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41 000 0│Галогенированные     или│  А3160  │   Y6    │  АС23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49 000 0│негалогенированные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водные дистилляционны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статки,    образующиеся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и            операциях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осстановления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(регенерации)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рганических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астворителей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61 000 0│Отходы, образующиеся при│  А3170  │   Y6    │  АС240  │     С45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оизводстве            │         │   Y45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лифатических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алогенированных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углеводородов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(хлорметана,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ихлорэтана,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ллилхлорида,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эпихлоргидрина),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стоящие    из    смес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лихлорированных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углеводородов  на  80  -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90%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тходы                  │  В3060  │         │  GM07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ельскохозяйственных   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гропищевых производств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если       они        н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нфекционные: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307 00         │винный отстой,    винный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мень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тходы,       содержащие│  А4050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ижеперечисленные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единения           ил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загрязненные ими: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837         │неорганические  цианиды,│         │   Y33   │  AD040  │     С21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        │исключая         отходы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держащие   благородны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таллы  в твердой форм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               следам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органических цианидов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926         │органические цианиды    │         │   Y38   │  AD050  │     С38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929         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        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206         │Отходы        пигментов,│  А4070  │   Y12   │  AD07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208         │красителей,   красок   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212         │лаков,        содержащих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яжелые   металлы  и/ил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рганические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астворители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тходы кислотных       и│  А4090  │   Y34   │  AD110  │     С23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щелочных      растворов,│         │   Y35   │         │     С24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сновной    составляющей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торых         являются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ледующие вещества: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806 10 000 0│кислота соляная pH &lt;= 2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807 00      │кислота серная, олеум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808 00 000 0│кислота азотная pH &lt;= 2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811 11 000 0│кислота       плавиковая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(фтористоводородная)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811 19 100 0│кислота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ромистоводородная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814 20 000 0│аммиак в водном раствор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815 12 000 0│гидрооксид натрия pH &gt;=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1,5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815 20 900 0│гидрооксид  калия pH &gt;=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11,5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02         │Отработанный            │  А4160  │         │  GG06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ктивированный    уголь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роме  образующегося пр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бработке питьевой воды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 пищевой промышленност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    при    производств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итаминов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┴────────────────────────┴─────────┴─────────┴─────────┴──────────────┘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1&gt; Здесь и далее код Организации экономического сотрудничества и развития состоит из двух букв (одна обозначает список: "G" - зеленый (Green), "A" - желтый (Amber), "R" - красный (Red), а другая - категорию отходов: А, В, С, ...), за которыми следует номер.</w:t>
      </w:r>
    </w:p>
    <w:p>
      <w:pPr>
        <w:pStyle w:val="ConsNormal"/>
        <w:widowControl/>
        <w:ind w:right="0" w:firstLine="540"/>
        <w:jc w:val="both"/>
        <w:rPr/>
      </w:pPr>
      <w:r>
        <w:rPr/>
        <w:t>&lt;2&gt; Отходы содержат вещества (загрязнители), указанные в Приложении I к Базельской конвенции о контроле за трансграничной перевозкой опасных отходов и их удалением, в концентрации, достаточной для проявления опасных свойств, указанных в Приложении III к Базельской конвен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2</w:t>
      </w:r>
    </w:p>
    <w:p>
      <w:pPr>
        <w:pStyle w:val="ConsNormal"/>
        <w:widowControl/>
        <w:ind w:right="0" w:hanging="0"/>
        <w:jc w:val="right"/>
        <w:rPr/>
      </w:pPr>
      <w:r>
        <w:rPr/>
        <w:t>к Правилам трансграничного</w:t>
      </w:r>
    </w:p>
    <w:p>
      <w:pPr>
        <w:pStyle w:val="ConsNormal"/>
        <w:widowControl/>
        <w:ind w:right="0" w:hanging="0"/>
        <w:jc w:val="right"/>
        <w:rPr/>
      </w:pPr>
      <w:r>
        <w:rPr/>
        <w:t>перемещения отход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ПЕРЕЧЕНЬ</w:t>
      </w:r>
    </w:p>
    <w:p>
      <w:pPr>
        <w:pStyle w:val="ConsNormal"/>
        <w:widowControl/>
        <w:ind w:right="0" w:hanging="0"/>
        <w:jc w:val="center"/>
        <w:rPr/>
      </w:pPr>
      <w:r>
        <w:rPr/>
        <w:t>ОПАСНЫХ ОТХОДОВ, ВВОЗ (ТРАНЗИТ) КОТОРЫХ</w:t>
      </w:r>
    </w:p>
    <w:p>
      <w:pPr>
        <w:pStyle w:val="ConsNormal"/>
        <w:widowControl/>
        <w:ind w:right="0" w:hanging="0"/>
        <w:jc w:val="center"/>
        <w:rPr/>
      </w:pPr>
      <w:r>
        <w:rPr/>
        <w:t>НА ТЕРРИТОРИЮ (ПО ТЕРРИТОРИИ) РОССИЙСКОЙ ФЕДЕРАЦИИ</w:t>
      </w:r>
    </w:p>
    <w:p>
      <w:pPr>
        <w:pStyle w:val="ConsNormal"/>
        <w:widowControl/>
        <w:ind w:right="0" w:hanging="0"/>
        <w:jc w:val="center"/>
        <w:rPr/>
      </w:pPr>
      <w:r>
        <w:rPr/>
        <w:t>ЗАПРЕЩАЕТСЯ, А ВЫВОЗ С ТЕРРИТОРИИ РОССИЙСКОЙ ФЕДЕРАЦИИ</w:t>
      </w:r>
    </w:p>
    <w:p>
      <w:pPr>
        <w:pStyle w:val="ConsNormal"/>
        <w:widowControl/>
        <w:ind w:right="0" w:hanging="0"/>
        <w:jc w:val="center"/>
        <w:rPr/>
      </w:pPr>
      <w:r>
        <w:rPr/>
        <w:t>ОСУЩЕСТВЛЯЕТСЯ ПО ЛИЦЕНЗИИ МИНИСТЕРСТВА ЭКОНОМИЧЕСКОГО</w:t>
      </w:r>
    </w:p>
    <w:p>
      <w:pPr>
        <w:pStyle w:val="ConsNormal"/>
        <w:widowControl/>
        <w:ind w:right="0" w:hanging="0"/>
        <w:jc w:val="center"/>
        <w:rPr/>
      </w:pPr>
      <w:r>
        <w:rPr/>
        <w:t>РАЗВИТИЯ И ТОРГОВЛИ РОССИЙСКОЙ ФЕДЕРАЦИИ, ВЫДАВАЕМОЙ</w:t>
      </w:r>
    </w:p>
    <w:p>
      <w:pPr>
        <w:pStyle w:val="ConsNormal"/>
        <w:widowControl/>
        <w:ind w:right="0" w:hanging="0"/>
        <w:jc w:val="center"/>
        <w:rPr/>
      </w:pPr>
      <w:r>
        <w:rPr/>
        <w:t>НА ОСНОВАНИИ РАЗРЕШЕНИЯ МИНИСТЕРСТВА ПРИРОДНЫХ РЕСУРСОВ</w:t>
      </w:r>
    </w:p>
    <w:p>
      <w:pPr>
        <w:pStyle w:val="ConsNormal"/>
        <w:widowControl/>
        <w:ind w:right="0" w:hanging="0"/>
        <w:jc w:val="center"/>
        <w:rPr/>
      </w:pPr>
      <w:r>
        <w:rPr/>
        <w:t>РОССИЙСКОЙ ФЕДЕРАЦИИ (ЕГО ТЕРРИТОРИАЛЬНЫХ ОРГАНОВ)</w:t>
      </w:r>
    </w:p>
    <w:p>
      <w:pPr>
        <w:pStyle w:val="ConsNormal"/>
        <w:widowControl/>
        <w:ind w:right="0" w:hanging="0"/>
        <w:jc w:val="center"/>
        <w:rPr/>
      </w:pPr>
      <w:r>
        <w:rPr/>
        <w:t>НА ТРАНСГРАНИЧНОЕ ПЕРЕМЕЩЕНИЕ ОТХОДОВ &lt;1&gt;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1&gt; Принадлежность товара к перечню отходов определяется его наименованием (физическими и химическими характеристиками). Код по ТН ВЭД России приведен для удобства пользователей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┬────────────────────────┬───────────────────┬─────────┬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од вида отхода │Наименование вида отхода│Код вида отхода по │Код вида │Код составных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о ТН ВЭД России│                        │классификации Ба-  │отхода по│элементов ви-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зельской конвенции │классифи-│дов потенци-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 контроле за      │кации Ор-│ально опасных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трансграничной пе- │ганизации│отходов по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ревозкой опасных   │экономи- │классификации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тходов и их удале-│ческого  │Организации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нием               │сотрудни-│экономическог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┬─────────┤</w:t>
      </w:r>
      <w:r>
        <w:rPr/>
        <w:t>чества и │сотрудничеств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бъеди-  │основной │развития │и развития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ненный   │перечень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перечень │регули-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тходов  │руемых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A, B     │отходов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Y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┼────────────────────────┼─────────┼─────────┼─────────┼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805 40      │Отходы, в состав которых│  А1030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204         │в  качестве   компонента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404 00      │или  загрязнителя входят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503 00      │любые   из   последующих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602 00      │веществ: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802 00 000 0│мышьяк,       соединения│         │   Y24   │  АА090  │     С8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902 00 000 0│мышьяка                 │         │         │  &lt;1&gt;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002 00 000 0│ртуть, соединения  ртути│         │   Y29   │  АА100  │     С16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1 97 000 0│(исключая ртутные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2 97 000 0│лампы  и  люминесцентны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3 30 000 0│трубки) &lt;2&gt;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4 20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5 30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6 00 1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7 30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8 30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9 30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0 20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1 00 19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2 13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2 22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2 30 4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2 40 19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2 52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2 92 39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2 92 5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13 00 4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4 20 000 0│Пыль магния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104 30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620 91 000 0│Пыль    металлургических│         │   Y20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оизводств            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оизводства     стекла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держащая  бериллий   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его соединения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620 29 000 0│Пыль,  содержащая свинец│         │   Y31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 его соединения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620 99 900 0│Пыль,         содержащая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единения ванадия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620         │Гальванические осадки   │  А1050  │   Y17   │  АА12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50 000 0│Растворы  от   травления│  А1060  │   Y17   │  АА13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таллов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902 00 000 0│Цинковые        остатки,│  А1080  │   Y26   │  GA24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держащие   свинец    и│         │   Y31   │  GA15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дмий &lt;3&gt;              │         │         │  АА03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69 000 0│Отработанные    растворы│  А1110  │   Y34   │         │     С23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электролитов          от│         │   Y35   │         │     С24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электролитических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оцессов выделения    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чистки меди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50 000 0│Отработанные  травильные│  А1130  │   Y22   │  АА130  │      С6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дьсодержащие растворы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548 10 210 0│Отработанные            │  А1160  │   Y31   │  АА170  │      С18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винцово-кислотные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ккумуляторы           в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разобранном виде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524 00 300 0│Отходы  асбеста  в  виде│  А2050  │   Y36   │  RB010  │      С25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ыли и волокна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6812 90 3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539         │Отработанные     ртутные│         │   Y29   │  АА100  │      С16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8540         │лампы                  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юминесцентные трубки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019         │Отходы    стекловолокна,│         │         │  RB02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ходные               по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физико-химическим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характеристикам        с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сбестом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02         │Сорбенты, с     примесью│         │   Y24   │         │      С8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818         │арсина    или   фосфина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4         │отработанные  более  чем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842         │на 50%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621         │Шлаки и     золы      из│         │   Y18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установок   по  сжиганию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тходов (включая летучи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золы и пыль)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621         │Шлаки  и золы пиролизных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установок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713 90      │Отходы производства  или│  А3010  │   Y11   │  АС01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ереработки    нефтяного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кса и битума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710 99 000 0│Отработанные минеральные│  А3020  │   Y8    │  АС03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асла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710         │Отходы,       содержащие│  А3030  │         │  RC03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11 11      │свинцовые антидетонаторы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0511 99 100 0│Отходы     шкур      или│  А3110  │   Y21   │         │      С3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(4101 - 4103)│пушно-мехового    сырья,│         │   Y4    │         │      С34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4301         │содержащие   возбудители│         │         │         │      С35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4115 20 000 0│инфекционных заболеваний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человека и животных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101 00 000 0│Отходы,       содержащие│  А3130  │   Y37   │  АС200  │      С26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61 000 0│органические   фосфорны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единения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903         │Отходы  фторорганических│         │   Y45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61 000 0│соединений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915         │Отходы      производства│         │   Y45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916         │хлорорганических кислот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917         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918         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61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тходы                  │  А3140  │   Y42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галогенированных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рганических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астворителей    и    их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месей, в состав которых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ходят  любые  вещества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ключая: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49 000 0│бензол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90 000 0│сероуглерод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49 000 0│крезол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41 000 0│Отходы  галогенированных│  А3150  │   Y41   │  АС220  │      С41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рганических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астворителей    и    их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месей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710 91 000 0│Отходы веществ         и│  A3180  │   Y10   │  RA010  │      С32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        │изделий,  содержащие ил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загрязненные: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лихлорированным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ифенилом         (ПХД)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лихлорированным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ерфенилом        (ПХТ)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лихлорированным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афталином   (ПХН)   ил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либромированным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ифенилом (ПБД), включая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юбые             други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либромированные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налоги  этих соединений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и уровне  концентраци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т 50 мг/кг и выше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        │Отходы в  виде смолистых│  A3190  │   Y11   │  RA02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садков           (кром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сфальтовых    вяжущих)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бразующиеся         пр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афинировании,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истилляции  или   любой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иролитической обработк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рганических материалов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езиновые   отходы    из│  В3040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ледующих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атериалов, если они  н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мешаны     с    другим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тходами, включая: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4004 00 000 0│отходы и обрезки резины │         │         │  GK01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4004 00 000 0│отработанные            │         │         │  GК01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езинотехнические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зделия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4012 20      │шины старые             │         │         │  GK02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4013         │изношенные камеры       │         │         │  GK02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4017 00      │отходы  твердой   резины│         │         │  GK03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(например, эбонит)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тходы,   состоящие  или│  А4110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загрязненные  любым   из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ижеприведенных веществ: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        │любой             аналог│         │   Y43   │  RC010  │      С49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лихлорированного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ибензофурана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        │любой             аналог│         │   Y44   │  RC020  │      С50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лихлорированного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ибензодиоксина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тходы упаковочной  тары│  А4130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           контейнеров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загрязненные веществами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держащими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лихлорированные    ил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либромированные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ифенилы: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915         │из пластмасс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923         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4401 30      │из дерева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4415         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4707         │из бумаги и картона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4819         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010         │из   стекла,    исключая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теклянный бой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7204         │из черных металлов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5701 90      │Отходы         напольных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5702 32 000 0│покрытий  из  химических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5702 42 000 0│текстильных материалов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5702 52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5702 92 0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5703 20      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5703 30      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5705 00 300 0│     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006 80 000 0│Отходы     производства,│  А4010  │   Y2    │  AD010  │      С33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4 90 610 0│приготовления          и│         │   Y3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106 90 980 3│использования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901 - 2942     │фармацевтической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одукции,       включая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лекарственные   средства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    истекшим     сроком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одности &lt;4&gt;,  в     том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числе    предназначенны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ля лечения животных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30 000 0│Клинические и  связанные│  А4020  │   Y1    │         │      C33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  этим  отходы  (отходы│         │   Y3    │         │      С35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дицинской,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етеринарной  или другой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налогичной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еятельности;    отходы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бразующиеся в больницах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  других  учреждениях в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ходе            осмотра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бследования  и  лечения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ациентов            ил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аучно-исследовательских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абот)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08         │Отходы производства    и│  А4030  │   Y4    │  AD020  │      С34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61 000 0│применения   биоцидов  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фитофармацевтических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епаратов,      включая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естициды  и  гербициды,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      соответствующи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тандарту,  с   истекшим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роком  годности &lt;4&gt; ил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      годные       для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ервоначально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запланированного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спользования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5 61 000 0│Отходы      производства│         │   Y45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редств        обработк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астений и защиты  их от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редителей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тходы производства    и│  А4040  │    Y5   │  AD030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именения    химических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нсервантов   древесины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&lt;5&gt; (исключая соединения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тути):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707 91 000 0   │креозотовое масло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713 20 000 0   │битумные пасты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826 11 000 0│фтористый натрий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826 20 000 0│кремнефтористый натрий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833 25 000 0   │медный купорос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908 90 000 0│динитрофенолят натрия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707 99         │антраценовое масло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2714 90 000 0│сланцевое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шпалопропиточное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асло  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группы 28    │Отходы,       содержащие│  А4140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группы 29    │химические      вещества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Из 3824 90 990 0│(реагенты),           н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ответствующие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тандарту,  с   истекшим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роком  годности &lt;4&gt; ил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стоящие    из    таких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еществ 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тходы        химических│  А4150  │    Y14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еществ,      являющихся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езультатом исследований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 разработок или учебной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еятельности,    природа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торых  еще не выявлена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/или  которые  являются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овыми,  и их влияние на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здоровье   людей   и/или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кружающую  среду еще не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звестно                │         │         │         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┴────────────────────────┴─────────┴─────────┴─────────┴──────────────┘</w:t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1&gt; Здесь и далее код Организации экономического сотрудничества и развития состоит из двух букв (одна обозначает список: "G" - зеленый (Green), "A" - желтый (Amber), "R" - красный (Red), а другая - категорию отходов: А, В, С, ...), за которыми следует номер.</w:t>
      </w:r>
    </w:p>
    <w:p>
      <w:pPr>
        <w:pStyle w:val="ConsNormal"/>
        <w:widowControl/>
        <w:ind w:right="0" w:firstLine="540"/>
        <w:jc w:val="both"/>
        <w:rPr/>
      </w:pPr>
      <w:r>
        <w:rPr/>
        <w:t>&lt;2&gt; Для приборов, содержащих ртуть, необходимо руководствоваться техническим паспортом.</w:t>
      </w:r>
    </w:p>
    <w:p>
      <w:pPr>
        <w:pStyle w:val="ConsNormal"/>
        <w:widowControl/>
        <w:ind w:right="0" w:firstLine="540"/>
        <w:jc w:val="both"/>
        <w:rPr/>
      </w:pPr>
      <w:r>
        <w:rPr/>
        <w:t>&lt;3&gt; Отходы содержат вещества (загрязнители), указанные в Приложении I к Базельской конвенции о контроле за трансграничной перевозкой опасных отходов и их удалением, в концентрации, достаточной для проявления опасных свойств, указанных в Приложении III к Базельской конвенции.</w:t>
      </w:r>
    </w:p>
    <w:p>
      <w:pPr>
        <w:pStyle w:val="ConsNormal"/>
        <w:widowControl/>
        <w:ind w:right="0" w:firstLine="540"/>
        <w:jc w:val="both"/>
        <w:rPr/>
      </w:pPr>
      <w:r>
        <w:rPr/>
        <w:t>&lt;4&gt; Вещество, не использованное в срок, установленный производителем.</w:t>
      </w:r>
    </w:p>
    <w:p>
      <w:pPr>
        <w:pStyle w:val="ConsNormal"/>
        <w:widowControl/>
        <w:ind w:right="0" w:firstLine="540"/>
        <w:jc w:val="both"/>
        <w:rPr/>
      </w:pPr>
      <w:r>
        <w:rPr/>
        <w:t>&lt;5&gt; Эта позиция не включает древесину, обработанную консервантам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13:00Z</dcterms:created>
  <dc:creator/>
  <dc:description/>
  <cp:keywords/>
  <dc:language>en-US</dc:language>
  <cp:lastModifiedBy>USER</cp:lastModifiedBy>
  <dcterms:modified xsi:type="dcterms:W3CDTF">2005-09-13T07:18:00Z</dcterms:modified>
  <cp:revision>0</cp:revision>
  <dc:subject/>
  <dc:title>ПРАВИТЕЛЬСТВО РОССИЙСКОЙ ФЕДЕРАЦИИ</dc:title>
</cp:coreProperties>
</file>