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00" w:after="100"/>
        <w:jc w:val="right"/>
        <w:rPr/>
      </w:pPr>
      <w:r>
        <w:rPr>
          <w:b/>
          <w:bCs/>
        </w:rPr>
        <w:t>МИНИСТЕРСТВО РОССИЙСКОЙ ФЕДЕРАЦИИ</w:t>
        <w:br/>
        <w:t>ПО ДЕЛАМ ПЕЧАТИ, ТЕЛЕРАДИОВЕЩАНИЯ</w:t>
        <w:br/>
        <w:t>И СРЕДСТВ МАССОВЫХ КОММУНИКАЦИЙ</w:t>
        <w:br/>
        <w:br/>
        <w:t>ПРИКАЗ</w:t>
      </w:r>
      <w:r>
        <w:rPr/>
        <w:br/>
        <w:t>от 20 августа 2002 года N 155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Об утверждении «Норм отходов бумаги на технологические нужды производства при печатании многокрасочных газет на рулонных офсетных машинах»</w:t>
      </w:r>
    </w:p>
    <w:p>
      <w:pPr>
        <w:pStyle w:val="Normal"/>
        <w:spacing w:before="100" w:after="100"/>
        <w:rPr/>
      </w:pPr>
      <w:r>
        <w:rPr/>
        <w:t xml:space="preserve">В связи с завершением работ по договору N 23-00 от 09.12.2000 и дополнительным соглашениям N 1 и N 2 с ГП НИЦ «Экономика», выполненных в соответствии с п.5 Положения о Министерстве Российской Федерации по делам печати, телерадиовещания и средств массовых коммуникаций, </w:t>
      </w:r>
    </w:p>
    <w:p>
      <w:pPr>
        <w:pStyle w:val="Normal"/>
        <w:spacing w:before="100" w:after="100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Утвердить и ввести в действие с 1 июля 2002 года </w:t>
      </w:r>
      <w:r>
        <w:rPr>
          <w:b/>
          <w:bCs/>
        </w:rPr>
        <w:t>«Нормы отходов бумаги на технологические нужды производства при печатании многокрасочных газет на рулонных офсетных машинах»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Нормы расходования, приведенные в таблицах 1 - 5 «Норм отходов бумаги на технологические нужды производства при печатании продукции офсетным способом», утвержденных Государственным комитетом Российской Федерации по печати приказом N 154 от 29 декабря 1997 года (издано: Москва, ГП НИЦ «Экономика», 1998), считать утратившими силу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Передать разработчику методики ГП НИЦ «Экономика» утвержденный оригинал норм для обеспечения выпуска тиража и его распространения по заявкам предприятий и организаций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Контроль за исполнением настоящего приказа возложить на заместителя Министра В.В.Григорьева. </w:t>
      </w:r>
    </w:p>
    <w:p>
      <w:pPr>
        <w:pStyle w:val="Normal"/>
        <w:spacing w:before="100" w:after="100"/>
        <w:rPr/>
      </w:pPr>
      <w:r>
        <w:rPr/>
        <w:t xml:space="preserve">Министр М.Ю.Лесин </w:t>
      </w:r>
      <w:r>
        <w:br w:type="page"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>
          <w:b/>
          <w:bCs/>
        </w:rPr>
        <w:t>НОРМЫ ОТХОДОВ БУМАГИ</w:t>
        <w:br/>
        <w:t>НА ТЕХНОЛОГИЧЕСКИЕ НУЖДЫ ПРОИЗВОДСТВА</w:t>
        <w:br/>
        <w:t>ПРИ ПЕЧАТАНИИ ГАЗЕТ НА РУЛОННЫХ ОФСЕТНЫХ МАШИНАХ</w:t>
      </w:r>
      <w:r>
        <w:rPr/>
        <w:br/>
        <w:t>Утверждены Приказом МПТР России</w:t>
        <w:br/>
        <w:t>от 20 августа 2002 года N 155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Отраслевые нормативы устанавливают величины отходов бумаги, обусловленные технологией полиграфического производства, регламентированной действующими в отрасли технологическими инструкциями на различные процессы, особенностями применяемого оборудования, характером и тиражностью выпускаемой продукции и другими факторами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Нормативы используются для определения необходимого количества бумаги при изготовлении тиражей, для расчетов бумаги, выдаваемой в цеха, а также рекомендуются к использованию при заключении договоров на изготовление тиражей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 xml:space="preserve">Нормативы отходов - это предельно допустимые показатели величин отходов бумаги на технологические нужды производства. Их соблюдение рекомендуется всем предприятиям и организациям отрасли, а также полиграфическим участкам и цехам, имеющимся в других отраслях, независимо от их ведомственной подчиненности. </w:t>
        <w:br/>
        <w:t xml:space="preserve">Нормативы рассчитаны на применение бумаги для печати, соответствующей стандартам и техническим условиям, способу печати, виду продукции, применяемому оборудованию, формату изданий, с учетом конструктивных особенностей печатного оборудования. </w:t>
        <w:br/>
        <w:t>Бумага должна быть подготовлена к печатанию в соответствии с требованиями технологических инструкций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В нормативы не включаются отходы и потери бумаги, вызванные неполадками в организации производства и снабжения (неудовлетворительная транспортировка, неправильное хранение бумаги на складах)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В случае поступления бумаги с повреждениями, вызывающими отходы на подготовку рулонов к печатанию сверх установленных нормативов, эти сверхнормативные отходы оформляются двухсторонними актами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На издания, которые по характеру оформления и технологического процесса выполняются по особому соглашению или по особым расценкам, а также при печатании тиражей менее, чем это предусмотрено настоящим документом, нормативы отходов устанавливаются отдельным соглашением. Такие же соглашения рекомендуется составлять при использовании в одном издании бумаг с различными технологическими свойствами, применении непрофильной бумаги (например, типографской для офсетной печати), а также при поставке предприятиям некондиционной бумаги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Количество отходов бумаги определяется в процентах от количества бумаги, необходимой для печатания тиража (без отходов бумаги)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 xml:space="preserve">Для определения норматива отходов бумаги используется тираж, приведенный к объему и формату, указанным в таблицах. </w:t>
        <w:br/>
        <w:t>Например, на машине РО-62 (</w:t>
      </w:r>
      <w:r>
        <w:rPr>
          <w:u w:val="single"/>
        </w:rPr>
        <w:t>таблица 4</w:t>
      </w:r>
      <w:r>
        <w:rPr/>
        <w:t>) печатается газета объемом 8 полос формата А3 красочностью 1+1, тиражом 10 тыс. экз. с двух рулонов. В этом случае приведенный тираж составляет 20 тыс. экз., а норма отходов бумаги равна 6,7% (нормативы отходов бумаги при печатании с двух рулонов)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При печатании газет форматами, отличными от указанных в таблицах, следует исходить из соотношений:</w:t>
      </w:r>
    </w:p>
    <w:p>
      <w:pPr>
        <w:pStyle w:val="Normal"/>
        <w:spacing w:before="100" w:after="100"/>
        <w:ind w:left="720" w:hanging="0"/>
        <w:rPr/>
      </w:pPr>
      <w:r>
        <w:rPr/>
        <w:t>4 п. А2 = 8 п. А3     8 п. А3 = 16 п. А4</w:t>
        <w:br/>
        <w:t>8 п. А2 = 16 п. А3     16 п. А3 = 32 п. А4</w:t>
        <w:br/>
        <w:t xml:space="preserve">12 п. А2 = 24 п. А3     24 п. А3 = 48 п. А4. 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Нормативы рассчитаны на двухстороннюю печать газет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Красочность газеты определяется по наибольшему количеству красок на полосе, независимо от общего объема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В случае, если издание печатается с нескольких дублированных (одинаковых) форм или несколько раз повторяется на одной печатной форме, при определении количества отходов бумаги тираж изданий делится на число таких дублированных форм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Нормативы отходов бумаги для промежуточных тиражей определяются по соседним значениям методом линейной интерполяции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При печатании газет со сменными полосами нового содержания норматив на приладку и печатание увеличивается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9"/>
        <w:gridCol w:w="2455"/>
        <w:gridCol w:w="2455"/>
      </w:tblGrid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менных полос</w:t>
            </w:r>
          </w:p>
        </w:tc>
        <w:tc>
          <w:tcPr>
            <w:tcW w:w="4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раж, тыс. экз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 150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выше 150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о 4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 0,5%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 0,3%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" 8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" 1,0%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" 0,6%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" 12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" 1,5%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" 0,9%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" 16 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" 2,0%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" 1,2%</w:t>
            </w:r>
          </w:p>
        </w:tc>
      </w:tr>
    </w:tbl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br/>
        <w:t xml:space="preserve"> При печатании на бумаге второго сорта к нормам отходов добавляется 0,1% от общего расхода бумаги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При печатании на офсетной или мелованной бумаге норматив по статье «остатки на гильзах» уменьшается на 0,1%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В вес нетто рулона бумаги импортного производства входит вес гильзы.</w:t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rPr/>
        <w:t>При печатании с двух и более рулонов различной ширины для определения нормы отходов бумаги используется норматив, соответствующий приведенному тиражу издания и количеству используемых рулонов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При наличии на предприятиях отдельных видов (модификаций) оборудования, на которые отсутствуют отраслевые нормы отходов, разрабатываются местные нормы. </w:t>
      </w:r>
      <w:r>
        <w:br w:type="page"/>
      </w:r>
    </w:p>
    <w:p>
      <w:pPr>
        <w:pStyle w:val="Normal"/>
        <w:spacing w:before="100" w:after="100"/>
        <w:rPr/>
      </w:pPr>
      <w:r>
        <w:rPr>
          <w:b/>
          <w:bCs/>
        </w:rPr>
        <w:t>Нормативы отходов бумаги при печатании газет на рулонных офсетных машинах</w:t>
      </w:r>
      <w:r>
        <w:rPr/>
        <w:t xml:space="preserve"> 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Таблица 1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Печатание газет на рулонных офсетных машинах типа «Рондосет-170» (RO-170), Пог-168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884"/>
        <w:gridCol w:w="884"/>
        <w:gridCol w:w="884"/>
        <w:gridCol w:w="883"/>
        <w:gridCol w:w="883"/>
        <w:gridCol w:w="884"/>
        <w:gridCol w:w="883"/>
        <w:gridCol w:w="1467"/>
        <w:gridCol w:w="988"/>
      </w:tblGrid>
      <w:tr>
        <w:trPr/>
        <w:tc>
          <w:tcPr>
            <w:tcW w:w="11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4-полосных газет формата А2, тыс. экз.</w:t>
            </w:r>
          </w:p>
        </w:tc>
        <w:tc>
          <w:tcPr>
            <w:tcW w:w="864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 на приладку и печатание, %</w:t>
            </w:r>
          </w:p>
        </w:tc>
      </w:tr>
      <w:tr>
        <w:trPr/>
        <w:tc>
          <w:tcPr>
            <w:tcW w:w="11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ри работе одной машины </w:t>
            </w:r>
          </w:p>
        </w:tc>
        <w:tc>
          <w:tcPr>
            <w:tcW w:w="44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ри одновременной работе двух машин с выводом продукции в один фальцаппарат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дготовка</w:t>
              <w:br/>
              <w:t>рулонов бумаги</w:t>
              <w:br/>
              <w:t xml:space="preserve">к печатанию 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</w:t>
              <w:br/>
              <w:t xml:space="preserve">на гильзах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 </w:t>
            </w:r>
          </w:p>
        </w:tc>
        <w:tc>
          <w:tcPr>
            <w:tcW w:w="61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 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+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2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 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br/>
              <w:t> 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9,4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4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4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2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3,0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1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8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8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4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3,2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8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8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,8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2,9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3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1,5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3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4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4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2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1,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2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7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4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6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2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4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4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3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4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9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7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8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7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7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7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5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9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7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6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000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9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4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bCs/>
        </w:rPr>
        <w:t>Примечание.</w:t>
      </w:r>
      <w:r>
        <w:rPr/>
        <w:t xml:space="preserve"> При использовании автоматических экспедиционных поточных линий норматив на приладку и печатание увеличивается на 0,3%. 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аблица 2 </w:t>
        <w:br/>
        <w:t xml:space="preserve">Печатание газет на рулонных офсетных машинах типа «Рондосет-петит» (RO-96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4-полосных газет формата А2, тыс. экз.</w:t>
            </w:r>
          </w:p>
        </w:tc>
        <w:tc>
          <w:tcPr>
            <w:tcW w:w="78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, %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одготовка рулонов бумаги к печатанию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на гильзах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bCs/>
        </w:rPr>
        <w:t>Примечания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При одновременной работе двух машин «Рондосет-петит» (RO-96) с выводом продукции в один фальцаппарат используются нормативы отходов, установленные для аналогичных тиражей при работе одной машины «Рондосет-170» (RO-170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При использовании автоматических экспедиционных поточных линий норматив на приладку и печатание увеличивается на 0,3%. 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  <w:br/>
        <w:t>Печатание газет на рулонных офсетных машинах типа Пог-84, Пог-90, Фаст-300, «Кинг-пресс», «Ньюслайн-30», «Унисет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982"/>
        <w:gridCol w:w="982"/>
        <w:gridCol w:w="982"/>
        <w:gridCol w:w="982"/>
        <w:gridCol w:w="982"/>
        <w:gridCol w:w="982"/>
        <w:gridCol w:w="1472"/>
        <w:gridCol w:w="884"/>
      </w:tblGrid>
      <w:tr>
        <w:trPr/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8-полосных газет формата А3, тыс. экз.</w:t>
            </w:r>
          </w:p>
        </w:tc>
        <w:tc>
          <w:tcPr>
            <w:tcW w:w="8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, %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 приладку и печатание при работе</w:t>
            </w:r>
            <w:r>
              <w:rPr>
                <w:b/>
                <w:bCs/>
              </w:rPr>
              <w:t xml:space="preserve"> с одного рулона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одготовка рулонов бумаги к печатанию 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на гильзах 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4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5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2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4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6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8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9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6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9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7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 приладку и печатание при работе</w:t>
            </w:r>
            <w:r>
              <w:rPr>
                <w:b/>
                <w:bCs/>
              </w:rPr>
              <w:t xml:space="preserve"> с двух рулонов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6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7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3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7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9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1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3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5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6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8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3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8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8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1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5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1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1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1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4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9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трех рулонов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9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9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1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2,6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1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7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1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3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3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4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5,7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2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7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9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9,6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8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1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4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spacing w:before="100" w:after="100"/>
        <w:rPr/>
      </w:pPr>
      <w:r>
        <w:rPr/>
      </w:r>
      <w:r>
        <w:br w:type="page"/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</w:t>
        <w:br/>
        <w:t>Печатание газет на рулонных офсетных машинах типа «Циркон-62», Ро-62, «Марк-62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1473"/>
        <w:gridCol w:w="1473"/>
        <w:gridCol w:w="1472"/>
        <w:gridCol w:w="1473"/>
        <w:gridCol w:w="1473"/>
      </w:tblGrid>
      <w:tr>
        <w:trPr/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4-полосных газет формата А3, тыс. экз.</w:t>
            </w:r>
          </w:p>
        </w:tc>
        <w:tc>
          <w:tcPr>
            <w:tcW w:w="73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, %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одного</w:t>
            </w:r>
            <w:r>
              <w:rPr/>
              <w:t xml:space="preserve"> </w:t>
            </w:r>
            <w:r>
              <w:rPr>
                <w:b/>
                <w:bCs/>
              </w:rPr>
              <w:t>руло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одготовка рулонов бумаги к печатанию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на гильзах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4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6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9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7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двух рулонов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3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8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4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7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</w:tbl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Таблица 5</w:t>
        <w:br/>
        <w:t>Печатание газет на рулонной офсетной машине типа Пог-6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1473"/>
        <w:gridCol w:w="1473"/>
        <w:gridCol w:w="1472"/>
        <w:gridCol w:w="1473"/>
        <w:gridCol w:w="1473"/>
      </w:tblGrid>
      <w:tr>
        <w:trPr/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4-полосных газет формата А3, тыс. экз.</w:t>
            </w:r>
          </w:p>
        </w:tc>
        <w:tc>
          <w:tcPr>
            <w:tcW w:w="73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, %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одного руло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одготовка рулонов бумаги к печатанию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на гильзах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6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8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9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6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1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2209"/>
        <w:gridCol w:w="2209"/>
        <w:gridCol w:w="1473"/>
        <w:gridCol w:w="1473"/>
      </w:tblGrid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двух рулонов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6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9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9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9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9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</w:tbl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Таблица 6</w:t>
        <w:br/>
        <w:t>Печатание газет на рулонных офсетных машинах типа Пог-42, Пог-6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4-полосных газет формата А3, тыс. экз.</w:t>
            </w:r>
          </w:p>
        </w:tc>
        <w:tc>
          <w:tcPr>
            <w:tcW w:w="78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, %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с одного рулон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подготовка рулонов бумаги к печатанию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на гильзах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4 </w:t>
            </w:r>
          </w:p>
        </w:tc>
      </w:tr>
    </w:tbl>
    <w:p>
      <w:pPr>
        <w:pStyle w:val="Normal"/>
        <w:spacing w:before="100" w:after="100"/>
        <w:rPr/>
      </w:pPr>
      <w:r>
        <w:rPr/>
      </w:r>
      <w:r>
        <w:br w:type="page"/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7</w:t>
        <w:br/>
        <w:t>Печатание газет на рулонной офсетной машине типа «Сольна дистрибьютер в-22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973"/>
        <w:gridCol w:w="973"/>
        <w:gridCol w:w="973"/>
        <w:gridCol w:w="973"/>
        <w:gridCol w:w="973"/>
        <w:gridCol w:w="974"/>
        <w:gridCol w:w="1464"/>
        <w:gridCol w:w="975"/>
      </w:tblGrid>
      <w:tr>
        <w:trPr/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ираж 8-полосныхгазет формата А3, тыс. экз.</w:t>
            </w:r>
          </w:p>
        </w:tc>
        <w:tc>
          <w:tcPr>
            <w:tcW w:w="82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ормативы отходов, %</w:t>
            </w:r>
          </w:p>
        </w:tc>
      </w:tr>
      <w:tr>
        <w:trPr/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одного рулона</w:t>
            </w:r>
            <w:r>
              <w:rPr/>
              <w:t xml:space="preserve"> 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дго-</w:t>
              <w:br/>
              <w:t>товка рулонов бумаги к печа-</w:t>
              <w:br/>
              <w:t xml:space="preserve">танию 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статки на гильзах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2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4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4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7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8,1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9,8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5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4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1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8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6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4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0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3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1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4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5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7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8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3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3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4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8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2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4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8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2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7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6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0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4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8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6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3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9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1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9 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1178"/>
        <w:gridCol w:w="1179"/>
        <w:gridCol w:w="1178"/>
        <w:gridCol w:w="1179"/>
        <w:gridCol w:w="1178"/>
        <w:gridCol w:w="1473"/>
        <w:gridCol w:w="982"/>
      </w:tblGrid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двух рулонов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8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9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1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6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1,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5,9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3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3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7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3,7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2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9,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8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9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9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7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9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2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7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1178"/>
        <w:gridCol w:w="1179"/>
        <w:gridCol w:w="1178"/>
        <w:gridCol w:w="1179"/>
        <w:gridCol w:w="1178"/>
        <w:gridCol w:w="1473"/>
        <w:gridCol w:w="982"/>
      </w:tblGrid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>с трех рулонов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+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4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5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1,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9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1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9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5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2,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3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5,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6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6,6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8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5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,2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1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8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8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9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7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6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4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9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2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5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1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,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4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1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8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9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9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2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7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1964"/>
        <w:gridCol w:w="1964"/>
        <w:gridCol w:w="1964"/>
        <w:gridCol w:w="1473"/>
        <w:gridCol w:w="982"/>
      </w:tblGrid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на приладку и печатание при работе </w:t>
            </w:r>
            <w:r>
              <w:rPr>
                <w:b/>
                <w:bCs/>
              </w:rPr>
              <w:t xml:space="preserve">с четырех рулонов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красочность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+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+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5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6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2,5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7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8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4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7,7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7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8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2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2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4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7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7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1,8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4,1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2,0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8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9,8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9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,2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7,9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7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3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4,3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6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1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,4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свыше 15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9:17:00Z</dcterms:created>
  <dc:creator/>
  <dc:description/>
  <cp:keywords/>
  <dc:language>en-US</dc:language>
  <cp:lastModifiedBy/>
  <dcterms:modified xsi:type="dcterms:W3CDTF">2007-07-19T19:17:00Z</dcterms:modified>
  <cp:revision>2</cp:revision>
  <dc:subject/>
  <dc:title>Нормы отходов бумаги на технологические нужды производства </dc:title>
</cp:coreProperties>
</file>