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городского округа Электросталь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Московской области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От   07.07.06.   №   601/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 xml:space="preserve">Положение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орядке сбора, временного хранения, транспортировки и утилизации отходов лечебно-профилактических  учреждений и биологических отходов на территории городского  округа  Электросталь Московской области. </w:t>
      </w:r>
    </w:p>
    <w:p>
      <w:pPr>
        <w:pStyle w:val="Normal"/>
        <w:widowControl w:val="false"/>
        <w:snapToGrid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napToGrid w:val="false"/>
        <w:jc w:val="both"/>
        <w:rPr/>
      </w:pPr>
      <w:r>
        <w:rPr/>
        <w:t xml:space="preserve">             </w:t>
      </w:r>
      <w:r>
        <w:rPr/>
        <w:t xml:space="preserve">Настоящее Положение разработано в соответствии с Конституцией Российской Федерации, Федеральными законами от 30 марта 1999 года  № 52-ФЗ «О санитарно-эпидемиологическом благополучии населения", от 24 июня 1998 года № 89-ФЗ «Об отходах производства и потребления», решением Московской областной думы  от 02 марта 2005года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napToGrid w:val="false"/>
        <w:jc w:val="both"/>
        <w:rPr/>
      </w:pPr>
      <w:r>
        <w:rPr/>
        <w:t xml:space="preserve">№ </w:t>
      </w:r>
      <w:r>
        <w:rPr/>
        <w:t>6/131О «Обращение с отходами производства и потребления в Московской области на 2006-2015 годы», Законом Московской области от 30 ноября 2004 года  № 161/2004-ОЗ «О государственном административно-техническом надзоре и административной ответственности за правонарушения в сфере благоустройства, содержания объектов и производства работ на территории Московской области», Уставом муниципального образования  «Городской округ Электросталь Московской области» и  требованиями действующего законодательства.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             </w:t>
      </w:r>
    </w:p>
    <w:p>
      <w:pPr>
        <w:pStyle w:val="Heading1"/>
        <w:jc w:val="left"/>
        <w:rPr/>
      </w:pPr>
      <w:bookmarkStart w:id="0" w:name="sub_1100"/>
      <w:bookmarkEnd w:id="0"/>
      <w:r>
        <w:rPr>
          <w:rFonts w:eastAsia="Arial"/>
          <w:color w:val="000000"/>
        </w:rPr>
        <w:t xml:space="preserve">             </w:t>
      </w:r>
      <w:r>
        <w:rPr>
          <w:color w:val="000000"/>
          <w:sz w:val="24"/>
          <w:szCs w:val="24"/>
        </w:rPr>
        <w:t xml:space="preserve">1. Общие положения 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1" w:name="sub_1100"/>
      <w:bookmarkStart w:id="2" w:name="sub_1100"/>
      <w:bookmarkEnd w:id="2"/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1.1.Настоящее Положение определяет правила сбора, временного хранения,  обезвреживания и утилизации  отходов лечебно-профилактических учреждений и биологических отходов для всех хозяйствующих субъектов независимо от форм собственности и ведомственной принадлежности и  физических лиц    на территории муниципального образования «Городской округ Электросталь Московской области» ( далее – городской округ)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>1.2. Под о</w:t>
      </w:r>
      <w:r>
        <w:rPr/>
        <w:t>тходами  лечебно-профилактических учреждений ( далее – ЛПУ ) понимаются</w:t>
      </w:r>
      <w:r>
        <w:rPr>
          <w:szCs w:val="20"/>
        </w:rPr>
        <w:t xml:space="preserve"> все виды отходов, образующиеся в больницах, поликлиниках (в т.ч. взрослых, детских, стоматологических), диспансерах, станциях скорой медицинской помощи, пунктах переливания крови, ветеринарных лечебницах, оздоровительных учреждениях (профилакториях, домах отдыха и др.), санитарно-профилактических учреждениях, медицинских лабораториях (в т. ч. патолого-анатомических, биохимических и других), частных учреждениях по оказанию медицинской помощи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>1.3. Отходы ЛПУ для целей настоящего Положения подразделяются на классы А, Б, 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>1.3.1. Класс А. Неопасные отходы ( не имеющие контакта с биологическими жидкостями пациентов и  инфекционными больными; пищевые отходы всех подразделений ЛПУ, кроме инфекционных, фтизиатрических).</w:t>
      </w:r>
    </w:p>
    <w:p>
      <w:pPr>
        <w:pStyle w:val="Normal"/>
        <w:ind w:firstLine="540"/>
        <w:jc w:val="both"/>
        <w:rPr/>
      </w:pPr>
      <w:r>
        <w:rPr/>
        <w:t>Отходы  класса А образуются в следующих структурных подразделениях ЛПУ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>- палатные отделения (кроме инфекционных, кожно-венерологических, фтизиатрических) ЛПУ;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-  административно-хозяйственные помещения ;</w:t>
      </w:r>
    </w:p>
    <w:p>
      <w:pPr>
        <w:pStyle w:val="Normal"/>
        <w:ind w:firstLine="540"/>
        <w:jc w:val="both"/>
        <w:rPr/>
      </w:pPr>
      <w:r>
        <w:rPr/>
        <w:t>- центральные пищеблоки, буфеты отделений ( кроме инфекционных, кожно-венерологических, фтизиатрических )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40"/>
        <w:jc w:val="both"/>
        <w:rPr/>
      </w:pPr>
      <w:r>
        <w:rPr/>
        <w:t xml:space="preserve">- внекорпусной территории ЛПУ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40"/>
        <w:jc w:val="both"/>
        <w:rPr/>
      </w:pPr>
      <w:r>
        <w:rPr/>
        <w:t>1.3.2. Класс Б. Опасные (потенциально инфицированные отходы; материалы, загрязненные выделениями ( в т.ч. кровью); выделения пациентов; патолого-анатомические и органические операционные отходы ( органы, ткани и т.п.); все отходы из инфекционных отделений ( в т.ч. пищевые); отходы из микробиологических лабораторий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еста образования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операционные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- реанимационные;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- процедурные, перевязочные и другие манипуляционно-диагностические помещения   ЛПУ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инфекционные, кожно-венерологические отделения ЛПУ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медицинские и патолого-анатомические лаборатории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лаборатории, работающие с микроорганизмами 3 - 4 групп патогенности;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- ветеринарные лечебницы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</w:t>
      </w:r>
      <w:r>
        <w:rPr/>
        <w:t>1.3.3.  Класс В. Чрезвычайно опасные ( материалы, контактирующие с больными особо опасными инфекциями; отходы из лабораторий, работающих с микроорганизмами 1-4 групп патогенности; фтизиатрических диспансеров (отделения); от пациентов с анаэробной инфекци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Места образования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- подразделения для пациентов с особо опасными и карантинными инфекциями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лаборатории, работающие с микроорганизмами 1 - 2 групп патогенности;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- фтизиатрический диспансер (отделения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>1.4. Биологическими отходам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трупы животных и птиц, в т.ч. лабораторных;</w:t>
      </w:r>
    </w:p>
    <w:p>
      <w:pPr>
        <w:pStyle w:val="Normal"/>
        <w:autoSpaceDE w:val="false"/>
        <w:ind w:firstLine="540"/>
        <w:jc w:val="both"/>
        <w:rPr/>
      </w:pPr>
      <w:r>
        <w:rPr/>
        <w:t>- абортированные и мертворожденные плоды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инарные конфискаты (мясо, рыба, другая продукция животного происхождения, тара и упаковка), выявленные после ветеринарно-санитарной экспертизы на убойных пунктах, хладобойнях, в мясо-рыбоперерабатывающих организациях, рынках, организациях торговли и други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отходы, получаемые при переработке пищевого и непищевого сырья животного происхо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отходы, образуемые на предприятиях сферы обслуживания (парикмахерские,  маникюрные салоны и другие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</w:rPr>
        <w:t xml:space="preserve">1.5. Все хозяйствующие субъекты независимо от форм собственности и ведомственной принадлежности, находящиеся   на территории городского округа,  должны иметь ответственное лицо, которое осуществляет учет, контроль за обращением с отходами и своевременное их удаление в соответствии с настоящим Положением, а также предоставлять отчетность в порядке, установленном п.1.6. настоящего Положения.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</w:rPr>
        <w:tab/>
        <w:t>1.6. Отчетность за год не позднее 15 января  предоставляется в отдел по экологии Администрации городского округа Электросталь Московской области  по форме, установленной в приложениях № 1 и  № 2 к настоящему Положению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Cs w:val="20"/>
        </w:rPr>
      </w:pPr>
      <w:r>
        <w:rPr>
          <w:szCs w:val="20"/>
        </w:rPr>
        <w:t>1.7. Отдел по экологии Администрации городского округа Электросталь Московской области проводит анализ и готовит предложения заместителю Главы Администрации городского округа Электросталь Московской области, направляющему деятельность Администрации городского округа  Электросталь Московской области в сфере экологи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Cs w:val="20"/>
        </w:rPr>
      </w:pPr>
      <w:r>
        <w:rPr>
          <w:szCs w:val="20"/>
        </w:rPr>
        <w:t>1.8. Государственный контроль за выполнением требований настоящего Положения городского округа Электросталь Московской области  осуществляют федеральные органы в соответствии с их компетенцией и предоставленными в установленном порядке полномочиями, а также территориальный орган Главного управления государственного административно- технического надзора Московской област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Cs w:val="20"/>
        </w:rPr>
      </w:pPr>
      <w:r>
        <w:rPr>
          <w:szCs w:val="20"/>
        </w:rPr>
        <w:t>1.9. Контроль за выполнением настоящего Положения осуществляет отдел по экологии  Администрации городского округа Электросталь Московской области в соответствии с его компетенцией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Cs w:val="20"/>
        </w:rPr>
        <w:t>1.10. Координация деятельности хозяйствующих субъектов, связанных с  образованием отходов ЛПУ  и биологических отходов, а также федеральных и муниципальных органов, осуществляющих контроль, возлагается на  заместителя Главы Администрации городского округа Электросталь Московской области, направляющего деятельность Администрации городского округа Электросталь Московской области в сфере экологии.</w:t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Cs w:val="20"/>
        </w:rPr>
        <w:t>1.11. Организованный порядок сбора, временного хранения и транспортировки отходов  состоит из следующих звеньев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>
          <w:szCs w:val="20"/>
        </w:rPr>
      </w:pPr>
      <w:r>
        <w:rPr>
          <w:szCs w:val="20"/>
        </w:rPr>
        <w:t>- сбора отходов внутри учреждений, организаций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>
          <w:szCs w:val="20"/>
        </w:rPr>
      </w:pPr>
      <w:r>
        <w:rPr>
          <w:szCs w:val="20"/>
        </w:rPr>
        <w:t>- транспортирования и перегрузки отходов в контейнеры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firstLine="360"/>
        <w:jc w:val="both"/>
        <w:rPr>
          <w:szCs w:val="20"/>
        </w:rPr>
      </w:pPr>
      <w:r>
        <w:rPr>
          <w:szCs w:val="20"/>
        </w:rPr>
        <w:t>- транспортирование контейнеров к месту обезвреживания отход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0"/>
        </w:rPr>
      </w:pPr>
      <w:r>
        <w:rPr>
          <w:szCs w:val="20"/>
        </w:rPr>
        <w:t>Порядок проведения работ для каждого звена определяется требованиями действующих санитарных, ветеринарных правил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/>
        <w:t>1.12. Категорически запрещается сброс отходов ЛПУ и биологических отходов в бытовые мусорные контейнеры, вывоз их на  полигон для захоронения ТБО и  уничтожение путем захоронения в землю.</w:t>
      </w:r>
    </w:p>
    <w:p>
      <w:pPr>
        <w:pStyle w:val="Normal"/>
        <w:autoSpaceDE w:val="false"/>
        <w:ind w:firstLine="540"/>
        <w:jc w:val="both"/>
        <w:rPr/>
      </w:pPr>
      <w:bookmarkStart w:id="3" w:name="sub_19"/>
      <w:r>
        <w:rPr/>
        <w:t>1.13. Все отходы ЛПУ и биологические отходы</w:t>
      </w:r>
      <w:bookmarkEnd w:id="3"/>
      <w:r>
        <w:rPr/>
        <w:t xml:space="preserve"> должны утилизироваться (сжигаться) в специализированных установках. </w:t>
      </w:r>
    </w:p>
    <w:p>
      <w:pPr>
        <w:pStyle w:val="Normal"/>
        <w:rPr/>
      </w:pPr>
      <w:r>
        <w:rPr/>
        <w:t xml:space="preserve"> </w:t>
      </w:r>
      <w:bookmarkStart w:id="4" w:name="sub_1202"/>
      <w:r>
        <w:rPr/>
        <w:t xml:space="preserve">        </w:t>
      </w:r>
      <w:bookmarkEnd w:id="4"/>
    </w:p>
    <w:p>
      <w:pPr>
        <w:pStyle w:val="Normal"/>
        <w:ind w:firstLine="5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2. Порядок сбора, временного хранения и транспортировки отходов ЛПУ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 xml:space="preserve">2.1. </w:t>
      </w:r>
      <w:r>
        <w:rPr/>
        <w:t>Исходя из различной степени эпидемиологической, токсикологической опасности, к сбору, временному хранению и транспортировке отходов ЛПУ каждого из классов предъявляются различные требования.</w:t>
      </w:r>
      <w:r>
        <w:rPr>
          <w:szCs w:val="20"/>
        </w:rPr>
        <w:t xml:space="preserve"> Смешение отходов различных классов на всех стадиях их сбора, временного хранения и транспортирования недопустимо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2.2. Сбор отходов ЛПУ класса А осуществляется в многоразовые емкости или одноразовые пакеты. Одноразовые пакеты располагаются на специальных тележках или внутри многоразовых баков. Заполненные многоразовые емкости или одноразовые пакеты доставляются к местам установки (меж)корпусных контейнеров и перегружаются в контейнеры, предназначенные для сбора отходов данного класса. Многоразовая тара после сбора и опорожнения подлежит мытью и дезинфекции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2.3. Все отходы ЛПУ класса Б после дезинфекции собираются в одноразовую герметичную упаковку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2.4. Мягкая упаковка (одноразовые пакеты) закрепляется на специальных стойках (тележках)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5 После заполнения пакета примерно на 3/4 из него удаляется воздух и ответственное лицо за сбор отходов в данном медицинском подразделении, осуществляет его герметизацию. Удаление воздуха и герметизация одноразового пакета производится в марлевой повязке и резиновых перчатках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2.6.Органические отходы, образующиеся в операционных, лабораториях, микробиологические культуры и штаммы, вакцины, вирусологически опасный материал после дезинфекции собираются в одноразовую твердую герметическую упаковку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 xml:space="preserve">2.7. Транспортирование всех видов отходов класса Б вне пределов медицинского подразделения осуществляется только в одноразовой упаковке после ее герметизаци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2.8. В установленных местах загерметезированные одноразовые емкости (баки, пакеты) помещаются в (меж)корпусные контейнеры, предназначенные для сбора отходов класса Б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 xml:space="preserve">2.9. Одноразовые емкости (пакеты, баки) с отходами класса Б маркируются надписью "Опасные отходы. Класс Б" с нанесением кода подразделения ЛПУ, названия учреждения, даты и фамилии ответственного за сбор отходов лиц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2.10. Все отходы ЛПУ класса В подлежат дезинфекции в соответствии с действующими нормативными документам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11. Сбор отходов ЛПУ класса В класса осуществляется в одноразовую упаковку. Мягкая упаковка (одноразовые пакеты) должна быть закреплена на специальных стойках (тележках)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2.12. После заполнения пакета примерно на 3/4 из него удаляется воздух и ответственное лицо за сбор отходов в данном медицинском подразделении, осуществляет его герметизацию с соблюдением требований техники безопасности с возбудителями 1 - 2 групп патогенност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2.13. Микробиологические культуры и штаммы, вакцины должны собираться в одноразовую твердую герметичную упаковку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14. Транспортирование всех видов отходов класса В вне пределов медицинского подразделения осуществляется только в одноразовой упаковке после ее герметизации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2.15. В установленных местах загерметезированные одноразовые емкости (баки, пакеты) помещаются в (меж)корпусные контейнеры, предназначенные для сбора отходов класса В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        </w:t>
      </w:r>
      <w:r>
        <w:rPr/>
        <w:t>2.16. Одноразовые емкости (пакеты, баки) с отходами класса В маркируются надписью "Чрезвычайно опасные отходы. Класс В" с нанесением кода подразделения ЛПУ, названия учреждения, даты и фамилии ответственного за сбор отходов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</w:t>
      </w:r>
      <w:r>
        <w:rPr>
          <w:rFonts w:cs="Arial" w:ascii="Arial" w:hAnsi="Arial"/>
          <w:b/>
          <w:szCs w:val="20"/>
        </w:rPr>
        <w:t>3. Порядок сбора и временного хранения  биологических отходов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 xml:space="preserve">3.1. Сбор биологических отходов осуществляется в многоразовые емкости или одноразовые пакеты. Одноразовые пакеты располагаются на специальных тележках или внутри многоразовых баков. Заполненные многоразовые емкости или одноразовые пакеты доставляются к местам установки (меж)корпусных контейнеров и перегружаются в контейнеры, предназначенные для сбора отходов данного класса. Многоразовая тара после сбора и опорожнения подлежит мытью и дезинфекции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360"/>
        <w:jc w:val="both"/>
        <w:rPr/>
      </w:pPr>
      <w:bookmarkStart w:id="5" w:name="sub_30"/>
      <w:bookmarkEnd w:id="5"/>
      <w:r>
        <w:rPr/>
        <w:t xml:space="preserve">   </w:t>
      </w:r>
      <w:r>
        <w:rPr/>
        <w:t>3.2. Владельцы животных, в срок не более суток с момента гибели животного, обнаружения абортированного или мертворожденного плода, обязаны известить об этом ветеринарного специалиста, который на месте, по результатам осмотра, определяет порядок утилизации  биологических отход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360"/>
        <w:jc w:val="both"/>
        <w:rPr/>
      </w:pPr>
      <w:bookmarkStart w:id="6" w:name="sub_30"/>
      <w:bookmarkStart w:id="7" w:name="sub_110"/>
      <w:bookmarkEnd w:id="6"/>
      <w:r>
        <w:rPr/>
        <w:t xml:space="preserve">   </w:t>
      </w:r>
      <w:r>
        <w:rPr/>
        <w:t>3.3.</w:t>
      </w:r>
      <w:bookmarkStart w:id="8" w:name="sub_120"/>
      <w:bookmarkEnd w:id="7"/>
      <w:r>
        <w:rPr/>
        <w:t xml:space="preserve"> В случае заболевания животного, птиц и других биологических видов, находящихся в собственности  хозяйствующих субъектов или  физических лиц, собственники  должны немедленно известить об этом   представителя государственного ветеринарного надзора для принятия необходимых мер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360"/>
        <w:jc w:val="both"/>
        <w:rPr/>
      </w:pPr>
      <w:bookmarkStart w:id="9" w:name="sub_130"/>
      <w:bookmarkEnd w:id="8"/>
      <w:bookmarkEnd w:id="9"/>
      <w:r>
        <w:rPr/>
        <w:t xml:space="preserve">   </w:t>
      </w:r>
      <w:r>
        <w:rPr/>
        <w:t>3.4. Организация сбора трупов диких (бродячих) животных, птиц и других биологических отходов проводится собственником  данной территории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Почва (место), где лежал труп или другие биологические отходы, дезинфицируют сухой хлорной известью из расчета 5 кг/кв.м, затем ее перекапывают на глубину 25 с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360"/>
        <w:jc w:val="both"/>
        <w:rPr/>
      </w:pPr>
      <w:bookmarkStart w:id="10" w:name="sub_130"/>
      <w:bookmarkStart w:id="11" w:name="sub_140"/>
      <w:bookmarkEnd w:id="10"/>
      <w:bookmarkEnd w:id="11"/>
      <w:r>
        <w:rPr/>
        <w:t xml:space="preserve">   </w:t>
      </w:r>
      <w:r>
        <w:rPr/>
        <w:t>3.5. При обнаружении трупа животного или птицы в автотранспорте, в пути следования, или на месте выгрузки, их владелец обязан обратиться в  ветеринарную службу, которая дает заключение о причине падежа и направление на утилизацию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ind w:firstLine="360"/>
        <w:jc w:val="both"/>
        <w:rPr/>
      </w:pPr>
      <w:bookmarkStart w:id="12" w:name="sub_140"/>
      <w:bookmarkEnd w:id="12"/>
      <w:r>
        <w:rPr>
          <w:szCs w:val="20"/>
        </w:rPr>
        <w:t xml:space="preserve">   </w:t>
      </w:r>
      <w:r>
        <w:rPr>
          <w:szCs w:val="20"/>
        </w:rPr>
        <w:t>3.6</w:t>
      </w:r>
      <w:r>
        <w:rPr>
          <w:rFonts w:cs="Arial" w:ascii="Arial" w:hAnsi="Arial"/>
          <w:sz w:val="20"/>
          <w:szCs w:val="20"/>
        </w:rPr>
        <w:t xml:space="preserve">. </w:t>
      </w:r>
      <w:r>
        <w:rPr/>
        <w:t>Биологические отходы в соответствующей упаковке с сопроводительными документами передаются представителю специализированной организации для транспортировки к месту их утилизаци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00" w:leader="none"/>
        </w:tabs>
        <w:ind w:firstLine="360"/>
        <w:jc w:val="both"/>
        <w:rPr>
          <w:b/>
          <w:b/>
          <w:szCs w:val="20"/>
        </w:rPr>
      </w:pPr>
      <w:r>
        <w:rPr>
          <w:szCs w:val="20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        </w:t>
      </w:r>
      <w:r>
        <w:rPr>
          <w:rFonts w:cs="Arial" w:ascii="Arial" w:hAnsi="Arial"/>
          <w:b/>
          <w:szCs w:val="20"/>
        </w:rPr>
        <w:t>4. Условия транспортировки и утилизации отходов  ЛПУ и биологических отходов.</w:t>
      </w:r>
      <w:bookmarkStart w:id="13" w:name="sub_150"/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360"/>
        <w:jc w:val="both"/>
        <w:rPr/>
      </w:pPr>
      <w:r>
        <w:rPr/>
        <w:t xml:space="preserve">   </w:t>
      </w:r>
      <w:r>
        <w:rPr/>
        <w:t>4.1. Услуги по доставке отходов ЛПУ и биологических отходов от  мест сбора к пунктам утилизации оказываются только специализированными организациями, имеющими соответствующую разрешительную документацию и спецавтотранспорт.</w:t>
      </w:r>
    </w:p>
    <w:p>
      <w:pPr>
        <w:pStyle w:val="Normal"/>
        <w:autoSpaceDE w:val="false"/>
        <w:ind w:firstLine="360"/>
        <w:jc w:val="both"/>
        <w:rPr>
          <w:color w:val="FF0000"/>
        </w:rPr>
      </w:pPr>
      <w:r>
        <w:rPr/>
        <w:t xml:space="preserve">   </w:t>
      </w:r>
      <w:r>
        <w:rPr/>
        <w:t xml:space="preserve">4.2. Для транспортировки отходов  ЛПУ и биологических отходов, используется транспортные средства, оборудованные водонепроницаемыми закрытыми кузовами, которые легко подвергаются санитарной обработке. Использование  этих транспортных средств для иных целей категорически не допускается. </w:t>
      </w:r>
    </w:p>
    <w:p>
      <w:pPr>
        <w:pStyle w:val="Normal"/>
        <w:autoSpaceDE w:val="false"/>
        <w:ind w:firstLine="360"/>
        <w:jc w:val="both"/>
        <w:rPr/>
      </w:pPr>
      <w:bookmarkStart w:id="14" w:name="sub_160"/>
      <w:bookmarkEnd w:id="13"/>
      <w:bookmarkEnd w:id="14"/>
      <w:r>
        <w:rPr/>
        <w:t xml:space="preserve">   </w:t>
      </w:r>
      <w:r>
        <w:rPr/>
        <w:t>4.3. После погрузки отходов  ЛПУ и биологических отходов на транспортное средство обязательно  дезинфицируют место, где они лежали, а также использованный при этом инвентарь и оборудование.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bookmarkStart w:id="15" w:name="sub_160"/>
      <w:bookmarkStart w:id="16" w:name="sub_170"/>
      <w:bookmarkEnd w:id="15"/>
      <w:r>
        <w:rPr/>
        <w:t xml:space="preserve">   </w:t>
      </w:r>
      <w:r>
        <w:rPr/>
        <w:t>4.4. Транспортные средства, инвентарь, инструменты, оборудование дезинфицируют на пунктах дезобработки после каждого случая доставки отходов ЛПУ и  биологических отходов для утилизации</w:t>
      </w:r>
      <w:bookmarkEnd w:id="16"/>
      <w:r>
        <w:rPr/>
        <w:t>.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360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4.5. К работам, связанным со сбором, временным хранением, транспортировкой и утилизацией отходов ЛПУ и биологических отходов, допускаются  лица, прошедшие специальное обучение и имеющие удостоверения установленного образца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  </w:t>
      </w:r>
      <w:r>
        <w:rPr/>
        <w:t>4.6. Утилизация отходов  ЛПУ и биологических отходов</w:t>
      </w:r>
      <w:r>
        <w:rPr>
          <w:szCs w:val="20"/>
        </w:rPr>
        <w:t xml:space="preserve"> на специализированных установках</w:t>
      </w:r>
      <w:r>
        <w:rPr/>
        <w:t xml:space="preserve"> проводится под надзором органов государственного контроля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360"/>
        <w:jc w:val="both"/>
        <w:rPr/>
      </w:pPr>
      <w:r>
        <w:rPr/>
        <w:t xml:space="preserve">   </w:t>
      </w:r>
      <w:r>
        <w:rPr>
          <w:szCs w:val="20"/>
        </w:rPr>
        <w:t xml:space="preserve">4.7. При утилизации </w:t>
      </w:r>
      <w:r>
        <w:rPr/>
        <w:t xml:space="preserve">отходов  ЛПУ и биологических отходов </w:t>
      </w:r>
      <w:r>
        <w:rPr>
          <w:szCs w:val="20"/>
        </w:rPr>
        <w:t xml:space="preserve"> специализирован</w:t>
      </w:r>
      <w:r>
        <w:rPr/>
        <w:t xml:space="preserve">ная организация обеспечивает проведение лабораторных исследований на производственной площадке и на границе санитарно-защитной зоны с целью оценки влияния на окружающую среду. </w:t>
      </w:r>
    </w:p>
    <w:p>
      <w:pPr>
        <w:pStyle w:val="Normal"/>
        <w:ind w:left="1620" w:firstLine="54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1620" w:hanging="1260"/>
        <w:jc w:val="both"/>
        <w:rPr>
          <w:b/>
          <w:b/>
          <w:szCs w:val="20"/>
        </w:rPr>
      </w:pPr>
      <w:r>
        <w:rPr>
          <w:b/>
          <w:szCs w:val="20"/>
        </w:rPr>
        <w:t xml:space="preserve">   </w:t>
      </w:r>
      <w:r>
        <w:rPr>
          <w:b/>
          <w:szCs w:val="20"/>
        </w:rPr>
        <w:t>5.Технологический регламент работы специализированной организации.</w:t>
      </w:r>
    </w:p>
    <w:p>
      <w:pPr>
        <w:pStyle w:val="Normal"/>
        <w:ind w:firstLine="54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5.1. Деятельность специализированной организации  регламентируется  действующими федеральными законами, а также нормативными правовыми актами органов государственной власти Московской области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Cs w:val="20"/>
        </w:rPr>
        <w:t xml:space="preserve">   </w:t>
      </w:r>
      <w:r>
        <w:rPr>
          <w:szCs w:val="20"/>
        </w:rPr>
        <w:t>5.2. При осуществлении хозяйственной деятельности специализированная организация обязана: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- обеспечивать экологически безопасный сбор, транспортировку и утилизацию отходов  ЛПУ и биологических отходов, образуемых на территории городского округа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Cs w:val="20"/>
        </w:rPr>
        <w:t xml:space="preserve">   </w:t>
      </w:r>
      <w:r>
        <w:rPr>
          <w:szCs w:val="20"/>
        </w:rPr>
        <w:t>- обеспечить все хозяйствующие субъекты, задействованные в сфере обращения с отходами  ЛПУ и биологическими отходами  информационным материалом и нормативно-правовой документацией в целях обеспечения законности их деятельности;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 xml:space="preserve">- регулярно обеспечивать все  хозяйствующие субъекты упаковочным материалом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0"/>
        </w:rPr>
      </w:pPr>
      <w:r>
        <w:rPr>
          <w:szCs w:val="20"/>
        </w:rPr>
        <w:t>( пакеты, контейнеры  установленного образца);</w:t>
      </w:r>
    </w:p>
    <w:p>
      <w:pPr>
        <w:pStyle w:val="Normal"/>
        <w:ind w:firstLine="360"/>
        <w:jc w:val="both"/>
        <w:rPr/>
      </w:pPr>
      <w:r>
        <w:rPr>
          <w:szCs w:val="20"/>
        </w:rPr>
        <w:t xml:space="preserve">   </w:t>
      </w:r>
      <w:r>
        <w:rPr>
          <w:szCs w:val="20"/>
        </w:rPr>
        <w:t>-  осуществлять своевременное удаление отходов из мест сбора и временного хранения;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- доставлять отходы к месту их утилизации в соответствии с действующими санитарными и ветеринарно-санитарными правилами;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- производить работы по утилизации отходов на специализированных установках; </w:t>
      </w:r>
    </w:p>
    <w:p>
      <w:pPr>
        <w:pStyle w:val="Normal"/>
        <w:ind w:firstLine="360"/>
        <w:jc w:val="both"/>
        <w:rPr/>
      </w:pPr>
      <w:r>
        <w:rPr>
          <w:szCs w:val="20"/>
        </w:rPr>
        <w:t xml:space="preserve">   </w:t>
      </w:r>
      <w:r>
        <w:rPr>
          <w:szCs w:val="20"/>
        </w:rPr>
        <w:t>- производить сбор, транспортировку и утилизацию отходов</w:t>
      </w:r>
      <w:r>
        <w:rPr/>
        <w:t xml:space="preserve">, в том числе умерших диких (бродячих) животных, </w:t>
      </w:r>
      <w:r>
        <w:rPr>
          <w:color w:val="1D2F43"/>
        </w:rPr>
        <w:t xml:space="preserve">не имеющих </w:t>
      </w:r>
      <w:r>
        <w:rPr/>
        <w:t xml:space="preserve">владельцев с территории городского округа; 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- ежегодно к 15 января предоставлять </w:t>
      </w:r>
      <w:r>
        <w:rPr>
          <w:szCs w:val="20"/>
        </w:rPr>
        <w:t xml:space="preserve">в отдел по экологии Администрации городского округа Московской области  </w:t>
      </w:r>
      <w:r>
        <w:rPr/>
        <w:t>отчетность в соответствии с  приложением № 3  к настоящему Положению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 xml:space="preserve">   </w:t>
      </w:r>
      <w:r>
        <w:rPr/>
        <w:t>- размещать коксозольный остаток от утилизации отходов на полигоне ТБО в установленном поряд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Ответственность за нарушения порядка</w:t>
      </w:r>
      <w:r>
        <w:rPr/>
        <w:t xml:space="preserve"> </w:t>
      </w:r>
      <w:r>
        <w:rPr>
          <w:b/>
        </w:rPr>
        <w:t>сбора, временного хранения, транспортировки и утилизации  отходов ЛПУ</w:t>
      </w:r>
      <w:r>
        <w:rPr>
          <w:rFonts w:cs="Arial" w:ascii="Arial" w:hAnsi="Arial"/>
          <w:b/>
        </w:rPr>
        <w:t xml:space="preserve"> </w:t>
      </w:r>
      <w:r>
        <w:rPr>
          <w:b/>
        </w:rPr>
        <w:t>и биологических отходов на территории городского  округа  Электросталь Москов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Cs w:val="20"/>
        </w:rPr>
      </w:pPr>
      <w:r>
        <w:rPr/>
        <w:t xml:space="preserve">   </w:t>
      </w:r>
      <w:r>
        <w:rPr/>
        <w:t>6.1. Ответственность за нарушение порядка сбора, временного хранения, транспортировки и  утилизации отходов ЛПУ</w:t>
      </w:r>
      <w:r>
        <w:rPr>
          <w:rFonts w:cs="Arial" w:ascii="Arial" w:hAnsi="Arial"/>
        </w:rPr>
        <w:t xml:space="preserve"> </w:t>
      </w:r>
      <w:r>
        <w:rPr/>
        <w:t>и биологических отходов на территории городского округа наступает в соответствии с  Федеральными законами от 30 марта 1999 года  № 52-ФЗ «О санитарно-эпидемиологическом благополучии населения", от 24 июня 1998 года № 89-ФЗ «Об отходах производства и потребления», Законом Московской области от 30 ноября 2004 года № 161/2004-03 «О государственном административно-техническом надзоре и административной ответственности за правонарушения в сфере благоустройства, содержания объектов и производства работ на территории Московской области» и другими нормативными правовыми актами Московской области.</w:t>
      </w:r>
    </w:p>
    <w:p>
      <w:pPr>
        <w:pStyle w:val="Normal"/>
        <w:ind w:left="1620" w:hanging="16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620" w:hanging="1620"/>
        <w:jc w:val="both"/>
        <w:rPr/>
      </w:pPr>
      <w:r>
        <w:rPr/>
        <w:t>Верно:</w:t>
      </w:r>
    </w:p>
    <w:p>
      <w:pPr>
        <w:pStyle w:val="Normal"/>
        <w:ind w:left="1620" w:hanging="1620"/>
        <w:jc w:val="both"/>
        <w:rPr/>
      </w:pPr>
      <w:r>
        <w:rPr/>
        <w:t xml:space="preserve">Начальник отдела по экологии </w:t>
      </w:r>
    </w:p>
    <w:p>
      <w:pPr>
        <w:pStyle w:val="Normal"/>
        <w:ind w:left="1620" w:hanging="1620"/>
        <w:jc w:val="both"/>
        <w:rPr/>
      </w:pPr>
      <w:r>
        <w:rPr/>
        <w:t>Администрации городского округа</w:t>
      </w:r>
    </w:p>
    <w:p>
      <w:pPr>
        <w:sectPr>
          <w:type w:val="nextPage"/>
          <w:pgSz w:w="11906" w:h="16838"/>
          <w:pgMar w:left="1418" w:right="567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left="1620" w:hanging="1620"/>
        <w:jc w:val="both"/>
        <w:rPr/>
      </w:pPr>
      <w:r>
        <w:rPr/>
        <w:t>Электросталь Московской области                                                       А.В. Матюш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к Положению  о порядке сбора, временного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хранения, транспортировки и утилизации отх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лечебно-профилактических   учреждений 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биологических     отходов на территории  городского округ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Электросталь  Московской области, утвержденному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от________________№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/>
        <w:t xml:space="preserve">                   </w:t>
      </w:r>
      <w:r>
        <w:rPr/>
        <w:tab/>
        <w:tab/>
      </w:r>
      <w:r>
        <w:rPr>
          <w:b/>
          <w:sz w:val="22"/>
          <w:szCs w:val="22"/>
        </w:rPr>
        <w:t>Реестр образования и движения  отходов лечебно-профилактических учрежден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 </w:t>
      </w:r>
      <w:r>
        <w:rPr>
          <w:b/>
          <w:sz w:val="22"/>
          <w:szCs w:val="22"/>
        </w:rPr>
        <w:t>за отчетный период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298180" cy="124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700"/>
                              <w:gridCol w:w="1983"/>
                              <w:gridCol w:w="2337"/>
                              <w:gridCol w:w="1800"/>
                              <w:gridCol w:w="3600"/>
                            </w:tblGrid>
                            <w:tr>
                              <w:trPr>
                                <w:trHeight w:val="1432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отход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ласс опасности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ередано на утилизацию, тонн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та передачи отхода на утилизацию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аименование организации принявшие отходы на утилизацию с указанием перечня документов, подтверждающих их передачу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64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                   2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98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700"/>
                        <w:gridCol w:w="1983"/>
                        <w:gridCol w:w="2337"/>
                        <w:gridCol w:w="1800"/>
                        <w:gridCol w:w="3600"/>
                      </w:tblGrid>
                      <w:tr>
                        <w:trPr>
                          <w:trHeight w:val="1432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№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отхода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ласс опасности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ередано на утилизацию, тонн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та передачи отхода на утилизацию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аименование организации принявшие отходы на утилизацию с указанием перечня документов, подтверждающих их передачу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64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                   2</w:t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Примечание:*- по п.п.5-6 указывается каждый случай обращения (движения) отходов в соответствии с датой оформления собы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предпри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бухгалтер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М 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к Положению  о порядке сбора, временн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хранения, транспортировки и утилизации отх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лечебно-профилактических   учреждений 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биологических     отходов на территории  городского округ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Электросталь  Московской области, утвержденному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от________________№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/>
        <w:t xml:space="preserve">                                           </w:t>
      </w:r>
      <w:r>
        <w:rPr>
          <w:b/>
          <w:sz w:val="22"/>
          <w:szCs w:val="22"/>
        </w:rPr>
        <w:t xml:space="preserve">Реестр образования и движения  биологических отходов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 </w:t>
      </w:r>
      <w:r>
        <w:rPr>
          <w:b/>
          <w:sz w:val="22"/>
          <w:szCs w:val="22"/>
        </w:rPr>
        <w:t>за отчетный период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155180" cy="14712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700"/>
                              <w:gridCol w:w="2160"/>
                              <w:gridCol w:w="1980"/>
                              <w:gridCol w:w="3780"/>
                            </w:tblGrid>
                            <w:tr>
                              <w:trPr>
                                <w:trHeight w:val="1432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№№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отход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ередано на утилизацию, тонн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ата передачи отхода на утилизацию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Наименование организации принявшие отходы на утилизацию с указанием перечня документов, подтверждающих их передачу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643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                   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115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700"/>
                        <w:gridCol w:w="2160"/>
                        <w:gridCol w:w="1980"/>
                        <w:gridCol w:w="3780"/>
                      </w:tblGrid>
                      <w:tr>
                        <w:trPr>
                          <w:trHeight w:val="1432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№№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отход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ередано на утилизацию, тонн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ата передачи отхода на утилизацию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Наименование организации принявшие отходы на утилизацию с указанием перечня документов, подтверждающих их передачу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64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                   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>Примечание:*- по п.п.5-6 указывается каждый случай обращения (движения) отходов в соответствии с датой оформления собы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предпри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бухгалтер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М П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>к Положению  о порядке сбора, временн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хранения, транспортировки и утилизации отх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 xml:space="preserve">лечебно-профилактических   учреждений 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биологических     отходов на территории  городского округ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Электросталь  Московской области, утвержденному    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от________________№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</w:t>
      </w:r>
      <w:r>
        <w:rPr>
          <w:b/>
          <w:sz w:val="22"/>
          <w:szCs w:val="22"/>
        </w:rPr>
        <w:t>Реестр утилизированных  отх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 </w:t>
      </w:r>
      <w:r>
        <w:rPr>
          <w:b/>
          <w:sz w:val="22"/>
          <w:szCs w:val="22"/>
        </w:rPr>
        <w:t>за отчетный период 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2160"/>
        <w:gridCol w:w="4680"/>
      </w:tblGrid>
      <w:tr>
        <w:trPr>
          <w:trHeight w:val="100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т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 опас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ЛП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инято на утилизацию,  тон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реждений, организаций передавших отходы на утилизацию с указанием перечня документов, подтверждающих их передач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предпри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ный бухгалтер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М 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2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75" w:after="75"/>
      <w:ind w:left="75" w:right="75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6:36:00Z</dcterms:created>
  <dc:creator>User</dc:creator>
  <dc:description/>
  <cp:keywords/>
  <dc:language>en-US</dc:language>
  <cp:lastModifiedBy>nadeeva</cp:lastModifiedBy>
  <cp:lastPrinted>2006-06-27T15:31:00Z</cp:lastPrinted>
  <dcterms:modified xsi:type="dcterms:W3CDTF">2006-09-11T06:31:00Z</dcterms:modified>
  <cp:revision>23</cp:revision>
  <dc:subject/>
  <dc:title>                                                                                                 Приложение № 1</dc:title>
</cp:coreProperties>
</file>