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t>Инструкция по сбору, хранению и сдаче лома медицинских изделий однократного применения из пластических масс</w:t>
      </w:r>
    </w:p>
    <w:p>
      <w:pPr>
        <w:pStyle w:val="Normal"/>
        <w:spacing w:lineRule="auto" w:line="240" w:before="0" w:after="0"/>
        <w:jc w:val="right"/>
        <w:rPr/>
      </w:pPr>
      <w:r>
        <w:rPr/>
        <w:t>УТВЕРЖДАЮ</w:t>
      </w:r>
    </w:p>
    <w:p>
      <w:pPr>
        <w:pStyle w:val="Normal"/>
        <w:spacing w:lineRule="auto" w:line="240" w:before="0" w:after="0"/>
        <w:jc w:val="right"/>
        <w:rPr/>
      </w:pPr>
      <w:r>
        <w:rPr/>
        <w:t>Заместитель министра</w:t>
      </w:r>
    </w:p>
    <w:p>
      <w:pPr>
        <w:pStyle w:val="Normal"/>
        <w:spacing w:lineRule="auto" w:line="240" w:before="0" w:after="0"/>
        <w:jc w:val="right"/>
        <w:rPr/>
      </w:pPr>
      <w:r>
        <w:rPr/>
        <w:t>здравоохранения СССР</w:t>
      </w:r>
    </w:p>
    <w:p>
      <w:pPr>
        <w:pStyle w:val="Normal"/>
        <w:spacing w:lineRule="auto" w:line="240" w:before="0" w:after="0"/>
        <w:jc w:val="right"/>
        <w:rPr/>
      </w:pPr>
      <w:r>
        <w:rPr/>
        <w:t>А.А.БАРАНОВ</w:t>
      </w:r>
    </w:p>
    <w:p>
      <w:pPr>
        <w:pStyle w:val="Normal"/>
        <w:spacing w:lineRule="auto" w:line="240" w:before="0" w:after="0"/>
        <w:jc w:val="right"/>
        <w:rPr/>
      </w:pPr>
      <w:r>
        <w:rPr/>
        <w:t>24 марта 1989 г.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СОГЛАСОВАНО</w:t>
      </w:r>
    </w:p>
    <w:p>
      <w:pPr>
        <w:pStyle w:val="Normal"/>
        <w:spacing w:lineRule="auto" w:line="240" w:before="0" w:after="0"/>
        <w:jc w:val="right"/>
        <w:rPr/>
      </w:pPr>
      <w:r>
        <w:rPr/>
        <w:t>Начальник отдела балансов</w:t>
      </w:r>
    </w:p>
    <w:p>
      <w:pPr>
        <w:pStyle w:val="Normal"/>
        <w:spacing w:lineRule="auto" w:line="240" w:before="0" w:after="0"/>
        <w:jc w:val="right"/>
        <w:rPr/>
      </w:pPr>
      <w:r>
        <w:rPr/>
        <w:t>и организации использования</w:t>
      </w:r>
    </w:p>
    <w:p>
      <w:pPr>
        <w:pStyle w:val="Normal"/>
        <w:spacing w:lineRule="auto" w:line="240" w:before="0" w:after="0"/>
        <w:jc w:val="right"/>
        <w:rPr/>
      </w:pPr>
      <w:r>
        <w:rPr/>
        <w:t>вторичных ресурсов Госснаба СССР</w:t>
      </w:r>
    </w:p>
    <w:p>
      <w:pPr>
        <w:pStyle w:val="Normal"/>
        <w:spacing w:lineRule="auto" w:line="240" w:before="0" w:after="0"/>
        <w:jc w:val="right"/>
        <w:rPr/>
      </w:pPr>
      <w:r>
        <w:rPr/>
        <w:t>А.С.СЕЦКИЙ</w:t>
      </w:r>
    </w:p>
    <w:p>
      <w:pPr>
        <w:pStyle w:val="Normal"/>
        <w:spacing w:lineRule="auto" w:line="240" w:before="0" w:after="0"/>
        <w:jc w:val="right"/>
        <w:rPr/>
      </w:pPr>
      <w:r>
        <w:rPr/>
        <w:t>3 июня 1988 г.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ИНСТРУКЦИЯ</w:t>
      </w:r>
    </w:p>
    <w:p>
      <w:pPr>
        <w:pStyle w:val="Normal"/>
        <w:spacing w:lineRule="auto" w:line="240" w:before="0" w:after="0"/>
        <w:jc w:val="center"/>
        <w:rPr/>
      </w:pPr>
      <w:r>
        <w:rPr/>
        <w:t>ПО СБОРУ, ХРАНЕНИЮ И СДАЧЕ ЛОМА МЕДИЦИНСКИХ ИЗДЕЛИЙ</w:t>
      </w:r>
    </w:p>
    <w:p>
      <w:pPr>
        <w:pStyle w:val="Normal"/>
        <w:spacing w:lineRule="auto" w:line="240" w:before="0" w:after="0"/>
        <w:jc w:val="center"/>
        <w:rPr/>
      </w:pPr>
      <w:r>
        <w:rPr/>
        <w:t>ОДНОКРАТНОГО ПРИМЕНЕНИЯ ИЗ ПЛАСТИЧЕСКИХ МАСС</w:t>
      </w:r>
    </w:p>
    <w:p>
      <w:pPr>
        <w:pStyle w:val="Normal"/>
        <w:spacing w:lineRule="auto" w:line="240" w:before="0" w:after="0"/>
        <w:jc w:val="both"/>
        <w:rPr>
          <w:rFonts w:eastAsia="Calibri" w:cs="Calibri"/>
        </w:rPr>
      </w:pPr>
      <w:r>
        <w:rPr>
          <w:rFonts w:eastAsia="Calibri" w:cs="Calibri"/>
        </w:rPr>
        <w:t xml:space="preserve">   </w:t>
      </w:r>
    </w:p>
    <w:p>
      <w:pPr>
        <w:pStyle w:val="Normal"/>
        <w:spacing w:lineRule="auto" w:line="240" w:before="0" w:after="0"/>
        <w:jc w:val="center"/>
        <w:rPr/>
      </w:pPr>
      <w:r>
        <w:rPr/>
        <w:t>I. Общие положения</w:t>
      </w:r>
    </w:p>
    <w:p>
      <w:pPr>
        <w:pStyle w:val="Normal"/>
        <w:spacing w:lineRule="auto" w:line="240" w:before="0" w:after="0"/>
        <w:jc w:val="both"/>
        <w:rPr>
          <w:rFonts w:eastAsia="Calibri" w:cs="Calibri"/>
        </w:rPr>
      </w:pPr>
      <w:r>
        <w:rPr>
          <w:rFonts w:eastAsia="Calibri" w:cs="Calibri"/>
        </w:rPr>
        <w:t xml:space="preserve">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    </w:t>
      </w:r>
      <w:r>
        <w:rPr/>
        <w:t>1. Настоящая   инструкция   разработана   в   соответствии   с Постановлением Совета Министров СССР от  18.12.86  г.  N  1508  "О мерах по  ускорению  развития  в производстве шприцев однократного применения" и на основании  приказа  Министерства  здравоохранения СССР от 19.01.87 г.  N 90 "О мерах по ускорению ритма производства шприцев однократного  применения"  и  является  обязательным   для исполнения всеми   учреждениями,   организациями  и  предприятиями системы здравоохранения стран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    </w:t>
      </w:r>
      <w:r>
        <w:rPr/>
        <w:t>2. Все  лечебные  учреждения  - владельцы шприцев однократного применения ведут учет поступлений,  хранения, а также сдачи бывших в употреблении  шприцев  торгово-проводящей  системе  "Медтехника" только обеззараженными,  рассортированными по  видам  пластических мас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    </w:t>
      </w:r>
      <w:r>
        <w:rPr/>
        <w:t>3. Организации торгово-проводящей системы  "Медтехника"  сдают заготовительным организациям  вторичного  сырья  системы  Госснаба СССР лом бывших в употреблении шприцев однократного примен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    </w:t>
      </w:r>
      <w:r>
        <w:rPr/>
        <w:t>4. Заготовительные   организации  Госснаба  СССР  обеспечивают прием лома бывших в  употреблении  изделий  из  пластических  масс однократного применения  по  договорам,  с  учетом возможностей их дальнейшей реализации,  обеспечив создание не менее одной точки  в союзной (без  областного  деления),  автономной республике,  крае, обла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    </w:t>
      </w:r>
      <w:r>
        <w:rPr/>
        <w:t>5. По   предварительной   договоренности   с  заготовительными организациями вторичного сырья сдаче может  подлежать  на  тех  же условиях лом   пластических   масс   других  изделий  однократного примен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    </w:t>
      </w:r>
      <w:r>
        <w:rPr/>
        <w:t>6. Средства,   полученные   от  сдачи  бывших  в  употреблении медицинских изделий   однократного   применения,   расходуются   в порядке, установленном  Постановлением  Совета Министров от 9 июня 1970 г. N 411, пр. I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    </w:t>
      </w:r>
      <w:r>
        <w:rPr/>
        <w:t>7. Министерствам здравоохранения союзных республик, Президиуму АМН, Главным  управлениям   и   управлениям   Министерства   СССР, облздравотделам, райздравотделам,    АССР,    городским    главным управлениям, управлениям и отделам здравоохранения при  подведении итогов деятельности  подведомственных  учреждений,  организаций  и предприятий здравоохранения учитывать показатели выполнения планов сдачи медицинских  изделий из пластических масс,  при невыполнении которых руководящие  работники  подведомственных   организаций   и учреждений лишаются    50%    премии    за   основные   результаты деятель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    </w:t>
      </w:r>
      <w:r>
        <w:rPr/>
        <w:t>Примечание: Уничтожение стеклянных и металлостеклянных шприцев для инъекций    устанавливается    в    порядке,   предусмотренном Приложением N  10  Приказа  от  30.12.82  г.  N  1311.  При   этом металлические части  шприцев и иглы предварительно дезинфицируются по  методике  настоящей  Инструкции  и  подвергаются  механической деформации, исключающей их повторное использование по назначению.</w:t>
      </w:r>
    </w:p>
    <w:p>
      <w:pPr>
        <w:pStyle w:val="Normal"/>
        <w:spacing w:lineRule="auto" w:line="240" w:before="0" w:after="0"/>
        <w:jc w:val="both"/>
        <w:rPr>
          <w:rFonts w:eastAsia="Calibri" w:cs="Calibri"/>
        </w:rPr>
      </w:pPr>
      <w:r>
        <w:rPr>
          <w:rFonts w:eastAsia="Calibri" w:cs="Calibri"/>
        </w:rPr>
        <w:t xml:space="preserve">   </w:t>
      </w:r>
    </w:p>
    <w:p>
      <w:pPr>
        <w:pStyle w:val="Normal"/>
        <w:spacing w:lineRule="auto" w:line="240" w:before="0" w:after="0"/>
        <w:jc w:val="center"/>
        <w:rPr/>
      </w:pPr>
      <w:r>
        <w:rPr/>
        <w:t>II. Организация сбора, хранения и сдачи лома медицинских</w:t>
      </w:r>
    </w:p>
    <w:p>
      <w:pPr>
        <w:pStyle w:val="Normal"/>
        <w:spacing w:lineRule="auto" w:line="240" w:before="0" w:after="0"/>
        <w:jc w:val="center"/>
        <w:rPr/>
      </w:pPr>
      <w:r>
        <w:rPr/>
        <w:t>изделий однократного применения из пластических масс</w:t>
      </w:r>
    </w:p>
    <w:p>
      <w:pPr>
        <w:pStyle w:val="Normal"/>
        <w:spacing w:lineRule="auto" w:line="240" w:before="0" w:after="0"/>
        <w:jc w:val="both"/>
        <w:rPr>
          <w:rFonts w:eastAsia="Calibri" w:cs="Calibri"/>
        </w:rPr>
      </w:pPr>
      <w:r>
        <w:rPr>
          <w:rFonts w:eastAsia="Calibri" w:cs="Calibri"/>
        </w:rPr>
        <w:t xml:space="preserve">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    </w:t>
      </w:r>
      <w:r>
        <w:rPr/>
        <w:t>1. В   учреждениях,   организациях   и   предприятиях  системы здравоохранения страны назначить ответственных за сбор, хранение и сдачу бывших в употреблении шприцев однократного примен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    </w:t>
      </w:r>
      <w:r>
        <w:rPr/>
        <w:t>2. После использования каждый шприц подвергнуть дезинфекции  с применением растворов  дезинфицирующих средств.  Изделие полностью погрузить в   дезинфицирующий   раствор   после   предварительного 2-3-кратного промывания  этим  же  раствором с целью заполнения им всех полостей изделия.  Заполнение раствором изделия  препятствует его всплыт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    </w:t>
      </w:r>
      <w:r>
        <w:rPr/>
        <w:t>3. Для обеспечения безопасности персонала при выполнении работ по дезинфекции  медицинских  изделий  однократного  применения  из пластических масс следует руководствоваться "Правилами  по  охране труда работников    дезинфекционного    дела   и   по   содержанию дезинфекционных станций,   дезинфекционных   отделов,    отделений профилактической дезинфекции санитарно-эпидемиологических станций, отдельных дезинфекционных установок" в соответствии с  "Положением об организации  работы  по  охране  труда и технике безопасности в органах, учреждениях,   предприятиях   и   организациях    системы Министерства здравоохранения СССР",  утвержденным Приказом МЗ СССР от 30 августа 1982 г. N 86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</w:t>
      </w:r>
      <w:r>
        <w:rPr/>
        <w:t>-----------------------------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     </w:t>
      </w:r>
      <w:r>
        <w:rPr/>
        <w:t>примеча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    </w:t>
      </w:r>
      <w:r>
        <w:rPr/>
        <w:t>Приказ Минздрава  СССР  от  30.09.82  г.  N  862 утратил силу. Действует приказ Минздрава СССР от 29.04.97 N 126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</w:t>
      </w:r>
      <w:r>
        <w:rPr/>
        <w:t>------------------------------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    </w:t>
      </w:r>
      <w:r>
        <w:rPr/>
        <w:t>Руководители структурных    подразделений,    где   проводятся указанные работы,  обязаны разработать соответствующие  инструкции по охране труда для обслуживающего персонал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    </w:t>
      </w:r>
      <w:r>
        <w:rPr/>
        <w:t>4. Для дезинфекции шприцев могут быть  использованы  следующие средства:</w:t>
      </w:r>
    </w:p>
    <w:tbl>
      <w:tblPr>
        <w:tblW w:w="5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741"/>
        <w:gridCol w:w="1589"/>
      </w:tblGrid>
      <w:tr>
        <w:trPr/>
        <w:tc>
          <w:tcPr>
            <w:tcW w:w="1758" w:type="dxa"/>
            <w:tcBorders>
              <w:top w:val="single" w:sz="4" w:space="0" w:color="141414"/>
              <w:left w:val="single" w:sz="4" w:space="0" w:color="141414"/>
              <w:bottom w:val="single" w:sz="4" w:space="0" w:color="141414"/>
              <w:right w:val="single" w:sz="4" w:space="0" w:color="141414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141414"/>
              <w:left w:val="single" w:sz="4" w:space="0" w:color="141414"/>
              <w:bottom w:val="single" w:sz="4" w:space="0" w:color="141414"/>
              <w:right w:val="single" w:sz="4" w:space="0" w:color="141414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нтр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141414"/>
              <w:left w:val="single" w:sz="4" w:space="0" w:color="141414"/>
              <w:bottom w:val="single" w:sz="4" w:space="0" w:color="141414"/>
              <w:right w:val="single" w:sz="4" w:space="0" w:color="141414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ззаражи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141414"/>
              <w:left w:val="single" w:sz="4" w:space="0" w:color="141414"/>
              <w:bottom w:val="single" w:sz="4" w:space="0" w:color="141414"/>
              <w:right w:val="single" w:sz="4" w:space="0" w:color="141414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кись водорода</w:t>
            </w:r>
          </w:p>
        </w:tc>
        <w:tc>
          <w:tcPr>
            <w:tcW w:w="1741" w:type="dxa"/>
            <w:tcBorders>
              <w:top w:val="single" w:sz="4" w:space="0" w:color="141414"/>
              <w:left w:val="single" w:sz="4" w:space="0" w:color="141414"/>
              <w:bottom w:val="single" w:sz="4" w:space="0" w:color="141414"/>
              <w:right w:val="single" w:sz="4" w:space="0" w:color="141414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% (по АДВ)</w:t>
            </w:r>
          </w:p>
        </w:tc>
        <w:tc>
          <w:tcPr>
            <w:tcW w:w="1589" w:type="dxa"/>
            <w:tcBorders>
              <w:top w:val="single" w:sz="4" w:space="0" w:color="141414"/>
              <w:left w:val="single" w:sz="4" w:space="0" w:color="141414"/>
              <w:bottom w:val="single" w:sz="4" w:space="0" w:color="141414"/>
              <w:right w:val="single" w:sz="4" w:space="0" w:color="141414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мин</w:t>
            </w:r>
          </w:p>
        </w:tc>
      </w:tr>
      <w:tr>
        <w:trPr/>
        <w:tc>
          <w:tcPr>
            <w:tcW w:w="1758" w:type="dxa"/>
            <w:tcBorders>
              <w:top w:val="single" w:sz="4" w:space="0" w:color="141414"/>
              <w:left w:val="single" w:sz="4" w:space="0" w:color="141414"/>
              <w:bottom w:val="single" w:sz="4" w:space="0" w:color="141414"/>
              <w:right w:val="single" w:sz="4" w:space="0" w:color="141414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орамин</w:t>
            </w:r>
          </w:p>
        </w:tc>
        <w:tc>
          <w:tcPr>
            <w:tcW w:w="1741" w:type="dxa"/>
            <w:tcBorders>
              <w:top w:val="single" w:sz="4" w:space="0" w:color="141414"/>
              <w:left w:val="single" w:sz="4" w:space="0" w:color="141414"/>
              <w:bottom w:val="single" w:sz="4" w:space="0" w:color="141414"/>
              <w:right w:val="single" w:sz="4" w:space="0" w:color="141414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 (по препарату)</w:t>
            </w:r>
          </w:p>
        </w:tc>
        <w:tc>
          <w:tcPr>
            <w:tcW w:w="1589" w:type="dxa"/>
            <w:tcBorders>
              <w:top w:val="single" w:sz="4" w:space="0" w:color="141414"/>
              <w:left w:val="single" w:sz="4" w:space="0" w:color="141414"/>
              <w:bottom w:val="single" w:sz="4" w:space="0" w:color="141414"/>
              <w:right w:val="single" w:sz="4" w:space="0" w:color="141414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мин</w:t>
            </w:r>
          </w:p>
        </w:tc>
      </w:tr>
      <w:tr>
        <w:trPr/>
        <w:tc>
          <w:tcPr>
            <w:tcW w:w="1758" w:type="dxa"/>
            <w:tcBorders>
              <w:top w:val="single" w:sz="4" w:space="0" w:color="141414"/>
              <w:left w:val="single" w:sz="4" w:space="0" w:color="141414"/>
              <w:bottom w:val="single" w:sz="4" w:space="0" w:color="141414"/>
              <w:right w:val="single" w:sz="4" w:space="0" w:color="141414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ирован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хлорам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141414"/>
              <w:left w:val="single" w:sz="4" w:space="0" w:color="141414"/>
              <w:bottom w:val="single" w:sz="4" w:space="0" w:color="141414"/>
              <w:right w:val="single" w:sz="4" w:space="0" w:color="141414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% (по препарату)</w:t>
            </w:r>
          </w:p>
        </w:tc>
        <w:tc>
          <w:tcPr>
            <w:tcW w:w="1589" w:type="dxa"/>
            <w:tcBorders>
              <w:top w:val="single" w:sz="4" w:space="0" w:color="141414"/>
              <w:left w:val="single" w:sz="4" w:space="0" w:color="141414"/>
              <w:bottom w:val="single" w:sz="4" w:space="0" w:color="141414"/>
              <w:right w:val="single" w:sz="4" w:space="0" w:color="141414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мин</w:t>
            </w:r>
          </w:p>
        </w:tc>
      </w:tr>
      <w:tr>
        <w:trPr/>
        <w:tc>
          <w:tcPr>
            <w:tcW w:w="1758" w:type="dxa"/>
            <w:tcBorders>
              <w:top w:val="single" w:sz="4" w:space="0" w:color="141414"/>
              <w:left w:val="single" w:sz="4" w:space="0" w:color="141414"/>
              <w:bottom w:val="single" w:sz="4" w:space="0" w:color="141414"/>
              <w:right w:val="single" w:sz="4" w:space="0" w:color="141414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йтраль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похлорит кальция</w:t>
            </w:r>
          </w:p>
        </w:tc>
        <w:tc>
          <w:tcPr>
            <w:tcW w:w="1741" w:type="dxa"/>
            <w:tcBorders>
              <w:top w:val="single" w:sz="4" w:space="0" w:color="141414"/>
              <w:left w:val="single" w:sz="4" w:space="0" w:color="141414"/>
              <w:bottom w:val="single" w:sz="4" w:space="0" w:color="141414"/>
              <w:right w:val="single" w:sz="4" w:space="0" w:color="141414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% (по препарату)</w:t>
            </w:r>
          </w:p>
        </w:tc>
        <w:tc>
          <w:tcPr>
            <w:tcW w:w="1589" w:type="dxa"/>
            <w:tcBorders>
              <w:top w:val="single" w:sz="4" w:space="0" w:color="141414"/>
              <w:left w:val="single" w:sz="4" w:space="0" w:color="141414"/>
              <w:bottom w:val="single" w:sz="4" w:space="0" w:color="141414"/>
              <w:right w:val="single" w:sz="4" w:space="0" w:color="141414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мин</w:t>
            </w:r>
          </w:p>
        </w:tc>
      </w:tr>
      <w:tr>
        <w:trPr/>
        <w:tc>
          <w:tcPr>
            <w:tcW w:w="1758" w:type="dxa"/>
            <w:tcBorders>
              <w:top w:val="single" w:sz="4" w:space="0" w:color="141414"/>
              <w:left w:val="single" w:sz="4" w:space="0" w:color="141414"/>
              <w:bottom w:val="single" w:sz="4" w:space="0" w:color="141414"/>
              <w:right w:val="single" w:sz="4" w:space="0" w:color="141414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льфохлорантин</w:t>
            </w:r>
          </w:p>
        </w:tc>
        <w:tc>
          <w:tcPr>
            <w:tcW w:w="1741" w:type="dxa"/>
            <w:tcBorders>
              <w:top w:val="single" w:sz="4" w:space="0" w:color="141414"/>
              <w:left w:val="single" w:sz="4" w:space="0" w:color="141414"/>
              <w:bottom w:val="single" w:sz="4" w:space="0" w:color="141414"/>
              <w:right w:val="single" w:sz="4" w:space="0" w:color="141414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% (по препарату)</w:t>
            </w:r>
          </w:p>
        </w:tc>
        <w:tc>
          <w:tcPr>
            <w:tcW w:w="1589" w:type="dxa"/>
            <w:tcBorders>
              <w:top w:val="single" w:sz="4" w:space="0" w:color="141414"/>
              <w:left w:val="single" w:sz="4" w:space="0" w:color="141414"/>
              <w:bottom w:val="single" w:sz="4" w:space="0" w:color="141414"/>
              <w:right w:val="single" w:sz="4" w:space="0" w:color="141414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мин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    </w:t>
      </w:r>
      <w:r>
        <w:rPr/>
        <w:t>Вышеизложенное обеззараживание изделий однократного применения из пластических    масс    полностью   предупреждает   возможность инфицирования возбудителями  бактериальных  и  вирусных  инфекций, включая СПИД и гепати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    </w:t>
      </w:r>
      <w:r>
        <w:rPr/>
        <w:t>5. После дезинфекции шприцы однократного применения  разделить на составные части по видам пластмасс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    </w:t>
      </w:r>
      <w:r>
        <w:rPr/>
        <w:t>полипропилен: цилиндр шприца, головка игл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    </w:t>
      </w:r>
      <w:r>
        <w:rPr/>
        <w:t>полиэтилен низкого давления: шток-поршень, колпачок защитны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    </w:t>
      </w:r>
      <w:r>
        <w:rPr/>
        <w:t>Наличие металлических или иных включений не допускает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    </w:t>
      </w:r>
      <w:r>
        <w:rPr/>
        <w:t>6. Для   исключения   возможности   повторного   использования обеззараженных изделий  однократного  применения  из  пластических масс необходимо  провести  их  деформацию.  Для  чего  разделенные изделия из  однородных  пластмасс  загрузить  в  биксы,   застелив предварительно дно  бикса  бумагой  упаковочной для предупреждения склеивания оплавленных шприцев с дном и стенками.  Биксы загрузить в стерилизаторы, имеющиеся в данном лечебном учрежден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    </w:t>
      </w:r>
      <w:r>
        <w:rPr/>
        <w:t>- паровой  стерилизатор  при  132ёС  -  20  мин  (обеспечивает деформацию и стерилизацию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    </w:t>
      </w:r>
      <w:r>
        <w:rPr/>
        <w:t>- воздушный стерилизатор при  180ёС  -  60  мин  (обеспечивает дезинфекцию и деформацию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    </w:t>
      </w:r>
      <w:r>
        <w:rPr/>
        <w:t>7. В дальнейшем спекшаяся  масса  из  разных  биксов  хранится раздель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    </w:t>
      </w:r>
      <w:r>
        <w:rPr/>
        <w:t>8. Количество сдаваемых цилиндров и массы  определяется  перед деформацией Актом     в    присутствии    комиссии,    назначенной руководителем лечебного учрежд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    </w:t>
      </w:r>
      <w:r>
        <w:rPr/>
        <w:t>Справочно: в  соответствии  с  ТУ 64-2-41-76 вес одного шприца составляет 5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    </w:t>
      </w:r>
      <w:r>
        <w:rPr/>
        <w:t>9. Учреждениям   здравоохранения   страны   надлежит   сдавать полученную массу в результате  дезинфекции  и  деформации  шприцев однократного применения  в  магазины,  базы и другие точки системы "Медтехника", в   которых   приобретались   медицинские    изделия однократного применения  из  пластических масс,  в той же таре,  в которой были получены новые издел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    </w:t>
      </w:r>
      <w:r>
        <w:rPr/>
        <w:t>10. Торгово-проводящая  сеть  системы  "Медтехника"  собранную массу упаковывает раздельно по видам  пластических  масс  и  сдает согласно условиям  договора  заготовительным организациям Госснаба ССС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    </w:t>
      </w:r>
      <w:r>
        <w:rPr/>
        <w:t>11. Каждая   партия   сырья  сопровождается  документом-Актом, гарантирующим качество и  100%  дезинфекцию  лома,  полученного  в результате обеззараживания   и   деформации  изделий  однократного примен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    </w:t>
      </w:r>
      <w:r>
        <w:rPr/>
        <w:t>12. Главный   врач  лечебного  учреждения  несет  персональную ответственность по закону за полное обеззараживание каждой  партии сырья, сдаваемой заготовительным организациям Госснаба ССС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    </w:t>
      </w:r>
      <w:r>
        <w:rPr/>
        <w:t>13. Магазины,   базы   и   другие   торговые   точки   системы "Медтехника" отпускают   новые  медицинские  изделия  однократного применения лечебным   учреждениям   только   после   представления соответствующей справки   о   сдаче   лома   изделий  однократного применения в строгом соответствии с полученными фондами на них.</w:t>
      </w:r>
    </w:p>
    <w:p>
      <w:pPr>
        <w:pStyle w:val="Normal"/>
        <w:spacing w:lineRule="auto" w:line="240" w:before="0" w:after="0"/>
        <w:jc w:val="both"/>
        <w:rPr>
          <w:rFonts w:eastAsia="Calibri" w:cs="Calibri"/>
        </w:rPr>
      </w:pPr>
      <w:r>
        <w:rPr>
          <w:rFonts w:eastAsia="Calibri" w:cs="Calibri"/>
        </w:rPr>
        <w:t xml:space="preserve">   </w:t>
      </w:r>
    </w:p>
    <w:p>
      <w:pPr>
        <w:pStyle w:val="Normal"/>
        <w:spacing w:lineRule="auto" w:line="240" w:before="0" w:after="0"/>
        <w:jc w:val="center"/>
        <w:rPr/>
      </w:pPr>
      <w:r>
        <w:rPr/>
        <w:t>III. Меры предосторожности при работе с</w:t>
      </w:r>
    </w:p>
    <w:p>
      <w:pPr>
        <w:pStyle w:val="Normal"/>
        <w:spacing w:lineRule="auto" w:line="240" w:before="0" w:after="0"/>
        <w:jc w:val="center"/>
        <w:rPr/>
      </w:pPr>
      <w:r>
        <w:rPr/>
        <w:t>дезинфицирующими средствами</w:t>
      </w:r>
    </w:p>
    <w:p>
      <w:pPr>
        <w:pStyle w:val="Normal"/>
        <w:spacing w:lineRule="auto" w:line="240" w:before="0" w:after="0"/>
        <w:jc w:val="both"/>
        <w:rPr>
          <w:rFonts w:eastAsia="Calibri" w:cs="Calibri"/>
        </w:rPr>
      </w:pPr>
      <w:r>
        <w:rPr>
          <w:rFonts w:eastAsia="Calibri" w:cs="Calibri"/>
        </w:rPr>
        <w:t xml:space="preserve">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    </w:t>
      </w:r>
      <w:r>
        <w:rPr/>
        <w:t>1. К работе с дезинфицирующими средствами не допускаются  лица моложе 18  лет,  беременные  и  кормящие  женщины,  а  также лица, имеющие противопоказания,  согласно Приказу МЗ СССР от  19.06.1984 г. N 70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    </w:t>
      </w:r>
      <w:r>
        <w:rPr/>
        <w:t>2. Работу,  связанную с расфасовкой и  приготовлением  рабочих растворов хлорсодержащих  средств,  следует  проводить  с  защитой органов дыхания  универсальными  респираторами  РУ-60М,  РПГ-67  с патроном марки  В,  кожи  рук  -  резиновыми  перчатками,  глаз  - герметичными очками   (типа   ПО-2,    ПО-3).    При    проведении дезинфекционных мероприятий  с  этими  препаратами  также защищают органы дыхания респираторами, кожу рук - перчатк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    </w:t>
      </w:r>
      <w:r>
        <w:rPr/>
        <w:t>При приготовлении   из   концентрированной  перекиси  водорода рабочих растворов необходима защита кожи рук  перчатками,  глаз  - очк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    </w:t>
      </w:r>
      <w:r>
        <w:rPr/>
        <w:t>Проведение дезинфекционных мероприятий с  растворами  перекиси водорода требует защиты кожи рук перчатк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    </w:t>
      </w:r>
      <w:r>
        <w:rPr/>
        <w:t>3. Емкости с дезинфицирующими растворами,  в которые погружают шприцы, должны быть плотно закрыты.</w:t>
      </w:r>
    </w:p>
    <w:p>
      <w:pPr>
        <w:pStyle w:val="Normal"/>
        <w:spacing w:lineRule="auto" w:line="240" w:before="0" w:after="0"/>
        <w:jc w:val="both"/>
        <w:rPr>
          <w:rFonts w:eastAsia="Calibri" w:cs="Calibri"/>
        </w:rPr>
      </w:pPr>
      <w:r>
        <w:rPr>
          <w:rFonts w:eastAsia="Calibri" w:cs="Calibri"/>
        </w:rPr>
        <w:t xml:space="preserve">   </w:t>
      </w:r>
    </w:p>
    <w:p>
      <w:pPr>
        <w:pStyle w:val="Normal"/>
        <w:spacing w:lineRule="auto" w:line="240" w:before="0" w:after="0"/>
        <w:jc w:val="center"/>
        <w:rPr/>
      </w:pPr>
      <w:r>
        <w:rPr/>
        <w:t>IV. Меры первой помощи</w:t>
      </w:r>
    </w:p>
    <w:p>
      <w:pPr>
        <w:pStyle w:val="Normal"/>
        <w:spacing w:lineRule="auto" w:line="240" w:before="0" w:after="0"/>
        <w:jc w:val="both"/>
        <w:rPr>
          <w:rFonts w:eastAsia="Calibri" w:cs="Calibri"/>
        </w:rPr>
      </w:pPr>
      <w:r>
        <w:rPr>
          <w:rFonts w:eastAsia="Calibri" w:cs="Calibri"/>
        </w:rPr>
        <w:t xml:space="preserve">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    </w:t>
      </w:r>
      <w:r>
        <w:rPr/>
        <w:t>1. При нарушении рекомендуемых мер  предосторожности  возможно отравление дезинфицирующими     средствами.    В    этом    случае пострадавшего необходимо вывести из рабочего помещения  на  свежий воздух, прополоскать рот водой или 2% раствором питьевой сод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    </w:t>
      </w:r>
      <w:r>
        <w:rPr/>
        <w:t>2. При попадании дезраствора в  глаза  необходимо  их  обильно промыть струей  воды.  При  наличии раздражения слизистых оболочек глаз закапать  30%  раствор  альбуцида,  при  болезненности  -  2% раствор новокаи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    </w:t>
      </w:r>
      <w:r>
        <w:rPr/>
        <w:t>3. При попадании дезсредств на кожные покровы необходимо смыть их обильным  количеством  воды  с мылом,  обработать 2%  раствором питьевой соды или 2% раствором гипосульфита натр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    </w:t>
      </w:r>
      <w:r>
        <w:rPr/>
        <w:t>4. При  случайном  попадании  дезсредств в желудок его следует промыть вод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    </w:t>
      </w:r>
      <w:r>
        <w:rPr/>
        <w:t>За специализированной помощью необходимо обратиться к врачу.</w:t>
      </w:r>
    </w:p>
    <w:p>
      <w:pPr>
        <w:pStyle w:val="Normal"/>
        <w:spacing w:lineRule="auto" w:line="240" w:before="0" w:after="0"/>
        <w:jc w:val="both"/>
        <w:rPr>
          <w:rFonts w:eastAsia="Calibri" w:cs="Calibri"/>
        </w:rPr>
      </w:pPr>
      <w:r>
        <w:rPr>
          <w:rFonts w:eastAsia="Calibri" w:cs="Calibri"/>
        </w:rPr>
        <w:t xml:space="preserve">   </w:t>
      </w:r>
    </w:p>
    <w:p>
      <w:pPr>
        <w:pStyle w:val="Normal"/>
        <w:spacing w:lineRule="auto" w:line="240" w:before="0" w:after="0"/>
        <w:jc w:val="center"/>
        <w:rPr/>
      </w:pPr>
      <w:r>
        <w:rPr/>
        <w:t>АКТ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</w:t>
      </w:r>
      <w:r>
        <w:rPr/>
        <w:t xml:space="preserve">о проведении дезинфекции и деформации...........................................................................................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</w:t>
      </w:r>
      <w:r>
        <w:rPr/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/>
        <w:t>(изделие медицинской техники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</w:t>
      </w:r>
      <w:r>
        <w:rPr/>
        <w:t>в количестве (шт)...............и полученной массы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</w:t>
      </w:r>
      <w:r>
        <w:rPr/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</w:t>
      </w:r>
      <w:r>
        <w:rPr/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/>
        <w:t>(наименование учреждения здравоохранени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</w:t>
      </w:r>
      <w:r>
        <w:rPr/>
        <w:t>гарантирует качество проведенной дезинфекции и деформ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</w:t>
      </w:r>
      <w:r>
        <w:rPr/>
        <w:t>Дезинфекцию и деформацию проводил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</w:t>
      </w:r>
      <w:r>
        <w:rPr/>
        <w:t>(число, месяц, год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</w:t>
      </w:r>
      <w:r>
        <w:rPr/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/>
        <w:t>(Ф.И.О., должность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</w:t>
      </w:r>
      <w:r>
        <w:rPr/>
        <w:t>Главный врач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/>
        <w:t>(Ф.И.О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</w:t>
      </w:r>
      <w:r>
        <w:rPr/>
        <w:t>МП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</w:t>
      </w:r>
      <w:r>
        <w:rPr/>
        <w:t>Подпись</w:t>
      </w:r>
    </w:p>
    <w:p>
      <w:pPr>
        <w:pStyle w:val="Normal"/>
        <w:spacing w:lineRule="auto" w:line="240" w:before="0" w:after="0"/>
        <w:jc w:val="both"/>
        <w:rPr>
          <w:rFonts w:eastAsia="Calibri" w:cs="Calibri"/>
        </w:rPr>
      </w:pPr>
      <w:r>
        <w:rPr>
          <w:rFonts w:eastAsia="Calibri" w:cs="Calibri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eastAsia="Calibri" w:cs="Calibri"/>
        </w:rPr>
      </w:pPr>
      <w:r>
        <w:rPr>
          <w:rFonts w:eastAsia="Calibri" w:cs="Calibri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eastAsia="Calibri" w:cs="Calibri"/>
        </w:rPr>
      </w:pPr>
      <w:r>
        <w:rPr>
          <w:rFonts w:eastAsia="Calibri" w:cs="Calibri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eastAsia="Calibri" w:cs="Calibri"/>
        </w:rPr>
      </w:pPr>
      <w:r>
        <w:rPr>
          <w:rFonts w:eastAsia="Calibri" w:cs="Calibri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eastAsia="Calibri" w:cs="Calibri"/>
        </w:rPr>
      </w:pPr>
      <w:r>
        <w:rPr>
          <w:rFonts w:eastAsia="Calibri" w:cs="Calibri"/>
        </w:rPr>
        <w:t xml:space="preserve">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Calibri"/>
        </w:rPr>
        <w:t xml:space="preserve">                                                       </w:t>
      </w:r>
      <w:r>
        <w:rPr/>
        <w:t>Приложение N 1</w:t>
      </w:r>
    </w:p>
    <w:p>
      <w:pPr>
        <w:pStyle w:val="Normal"/>
        <w:spacing w:lineRule="auto" w:line="240" w:before="0" w:after="0"/>
        <w:jc w:val="right"/>
        <w:rPr>
          <w:rFonts w:eastAsia="Calibri" w:cs="Calibri"/>
        </w:rPr>
      </w:pPr>
      <w:r>
        <w:rPr>
          <w:rFonts w:eastAsia="Calibri" w:cs="Calibri"/>
        </w:rPr>
        <w:t xml:space="preserve">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Calibri"/>
        </w:rPr>
        <w:t xml:space="preserve">                                                            </w:t>
      </w:r>
      <w:r>
        <w:rPr/>
        <w:t>УТВЕРЖДАЮ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Calibri"/>
        </w:rPr>
        <w:t xml:space="preserve">                                             </w:t>
      </w:r>
      <w:r>
        <w:rPr/>
        <w:t>Заместитель Председател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Calibri"/>
        </w:rPr>
        <w:t xml:space="preserve">                                            </w:t>
      </w:r>
      <w:r>
        <w:rPr/>
        <w:t>Государственного комитет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Calibri"/>
        </w:rPr>
        <w:t xml:space="preserve">                                                </w:t>
      </w:r>
      <w:r>
        <w:rPr/>
        <w:t>Совета Министров СССР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Calibri"/>
        </w:rPr>
        <w:t xml:space="preserve">                                          </w:t>
      </w:r>
      <w:r>
        <w:rPr/>
        <w:t>по материально-техническому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Calibri"/>
        </w:rPr>
        <w:t xml:space="preserve">                                                            </w:t>
      </w:r>
      <w:r>
        <w:rPr/>
        <w:t>снабжению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Calibri"/>
        </w:rPr>
        <w:t xml:space="preserve">                                                            </w:t>
      </w:r>
      <w:r>
        <w:rPr/>
        <w:t>В.ЕФРЕМ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Calibri"/>
        </w:rPr>
        <w:t xml:space="preserve">                                                    </w:t>
      </w:r>
      <w:r>
        <w:rPr/>
        <w:t>10 ноября 1970 г.</w:t>
      </w:r>
    </w:p>
    <w:p>
      <w:pPr>
        <w:pStyle w:val="Normal"/>
        <w:spacing w:lineRule="auto" w:line="240" w:before="0" w:after="0"/>
        <w:jc w:val="right"/>
        <w:rPr>
          <w:rFonts w:eastAsia="Calibri" w:cs="Calibri"/>
        </w:rPr>
      </w:pPr>
      <w:r>
        <w:rPr>
          <w:rFonts w:eastAsia="Calibri" w:cs="Calibri"/>
        </w:rPr>
        <w:t xml:space="preserve">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Calibri"/>
        </w:rPr>
        <w:t xml:space="preserve">                                                          </w:t>
      </w:r>
      <w:r>
        <w:rPr/>
        <w:t>СОГЛАСОВАН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Calibri"/>
        </w:rPr>
        <w:t xml:space="preserve">                                             </w:t>
      </w:r>
      <w:r>
        <w:rPr/>
        <w:t>Заместитель Председател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Calibri"/>
        </w:rPr>
        <w:t xml:space="preserve">                                            </w:t>
      </w:r>
      <w:r>
        <w:rPr/>
        <w:t>Государственного комитет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Calibri"/>
        </w:rPr>
        <w:t xml:space="preserve">                                                </w:t>
      </w:r>
      <w:r>
        <w:rPr/>
        <w:t>Совета Министров СССР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Calibri"/>
        </w:rPr>
        <w:t xml:space="preserve">                                                  </w:t>
      </w:r>
      <w:r>
        <w:rPr/>
        <w:t>по вопросам труда 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Calibri"/>
        </w:rPr>
        <w:t xml:space="preserve">                                                     </w:t>
      </w:r>
      <w:r>
        <w:rPr/>
        <w:t>заработной платы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Calibri"/>
        </w:rPr>
        <w:t xml:space="preserve">                                                          </w:t>
      </w:r>
      <w:r>
        <w:rPr/>
        <w:t>С.НОВОЖИЛОВ</w:t>
      </w:r>
    </w:p>
    <w:p>
      <w:pPr>
        <w:pStyle w:val="Normal"/>
        <w:spacing w:lineRule="auto" w:line="240" w:before="0" w:after="0"/>
        <w:jc w:val="right"/>
        <w:rPr>
          <w:rFonts w:eastAsia="Calibri" w:cs="Calibri"/>
        </w:rPr>
      </w:pPr>
      <w:r>
        <w:rPr>
          <w:rFonts w:eastAsia="Calibri" w:cs="Calibri"/>
        </w:rPr>
        <w:t xml:space="preserve">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Calibri"/>
        </w:rPr>
        <w:t xml:space="preserve">                                                          </w:t>
      </w:r>
      <w:r>
        <w:rPr/>
        <w:t>СОГЛАСОВАН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Calibri"/>
        </w:rPr>
        <w:t xml:space="preserve">                                                </w:t>
      </w:r>
      <w:r>
        <w:rPr/>
        <w:t>Секретарь Всесоюзног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Calibri"/>
        </w:rPr>
        <w:t xml:space="preserve">                                                  </w:t>
      </w:r>
      <w:r>
        <w:rPr/>
        <w:t>Центрального Совет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Calibri"/>
        </w:rPr>
        <w:t xml:space="preserve">                                              </w:t>
      </w:r>
      <w:r>
        <w:rPr/>
        <w:t>Профессиональных Союз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Calibri"/>
        </w:rPr>
        <w:t xml:space="preserve">                                                         </w:t>
      </w:r>
      <w:r>
        <w:rPr/>
        <w:t>И.ВЛАДЫЧЕНКО</w:t>
      </w:r>
    </w:p>
    <w:p>
      <w:pPr>
        <w:pStyle w:val="Normal"/>
        <w:spacing w:lineRule="auto" w:line="240" w:before="0" w:after="0"/>
        <w:jc w:val="both"/>
        <w:rPr>
          <w:rFonts w:eastAsia="Calibri" w:cs="Calibri"/>
        </w:rPr>
      </w:pPr>
      <w:r>
        <w:rPr>
          <w:rFonts w:eastAsia="Calibri" w:cs="Calibri"/>
        </w:rPr>
        <w:t xml:space="preserve">   </w:t>
      </w:r>
    </w:p>
    <w:p>
      <w:pPr>
        <w:pStyle w:val="Normal"/>
        <w:spacing w:lineRule="auto" w:line="240" w:before="0" w:after="0"/>
        <w:jc w:val="center"/>
        <w:rPr/>
      </w:pPr>
      <w:r>
        <w:rPr/>
        <w:t>ПОРЯДОК</w:t>
      </w:r>
    </w:p>
    <w:p>
      <w:pPr>
        <w:pStyle w:val="Normal"/>
        <w:spacing w:lineRule="auto" w:line="240" w:before="0" w:after="0"/>
        <w:jc w:val="center"/>
        <w:rPr/>
      </w:pPr>
      <w:r>
        <w:rPr/>
        <w:t>ВЫПЛАТЫ ПРЕМИЙ РАБОТНИКАМ, ЗАНЯТЫМ СБОРОМ, СОРТИРОВКОЙ,</w:t>
      </w:r>
    </w:p>
    <w:p>
      <w:pPr>
        <w:pStyle w:val="Normal"/>
        <w:spacing w:lineRule="auto" w:line="240" w:before="0" w:after="0"/>
        <w:jc w:val="center"/>
        <w:rPr/>
      </w:pPr>
      <w:r>
        <w:rPr/>
        <w:t>ХРАНЕНИЕМ И СДАЧЕЙ ВТОРИЧНОГО СЫРЬЯ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    </w:t>
      </w:r>
      <w:r>
        <w:rPr/>
        <w:t>1. В соответствии с постановлением Совета Министров СССР от  9 июня  1970  г.  N  411  руководителям  предприятий,  организаций и учреждений разрешено направлять  в  фонд  материального  поощрения (фонд предприятия,  организации) до 80%  сумм, полученных за сдачу макулатуры,  и до 40%  сумм,  полученных за сдачу вторичного сырья других  видов,  и  расходовать эти суммы на материальное поощрение работников, непосредственно занятых сбором, сортировкой, хранением и сдачей вторичного сырь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    </w:t>
      </w:r>
      <w:r>
        <w:rPr/>
        <w:t>Конкретный процент  отчислений  на   премирование   работников устанавливается руководителем       предприятия,      организации, учрежд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    </w:t>
      </w:r>
      <w:r>
        <w:rPr/>
        <w:t>2. Премированию   подлежат   рабочие,   младший  обслуживающий персонал и  другие  работники,  непосредственно  занятые   сбором, сортировкой, хранением и сдачей вторичного сырь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    </w:t>
      </w:r>
      <w:r>
        <w:rPr/>
        <w:t>Премии выплачиваются  за  своевременный   сбор,   качественную сортировку, прессовку,  сохранность  вторичного  сырья и сдачу его заготовительным организациям в установленные сро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    </w:t>
      </w:r>
      <w:r>
        <w:rPr/>
        <w:t>Круг премируемых работников,  конкретные показатели, условия и размеры премий    устанавливаются    руководителем    предприятия, организации, учреждения    по   согласованию   с   соответствующим комитетом профсоюз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    </w:t>
      </w:r>
      <w:r>
        <w:rPr/>
        <w:t>При этом  должно  учитываться количество и качество вторичного сырья, сдаваемого каждым работник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    </w:t>
      </w:r>
      <w:r>
        <w:rPr/>
        <w:t>3. Из общей суммы премий не менее 80%  должно расходоваться на премирование рабочих и младшего обслуживающего персонал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    </w:t>
      </w:r>
      <w:r>
        <w:rPr/>
        <w:t>4. Премирование  работников производится по результатам работы за кварта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    </w:t>
      </w:r>
      <w:r>
        <w:rPr/>
        <w:t>Основанием для начисления премий являются данные бухгалтерской и оперативной отчет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    </w:t>
      </w:r>
      <w:r>
        <w:rPr/>
        <w:t>5. Размер  премии  не  должен  превышать  0,75 тарифной ставки (должностного оклада) в квартал.   При этом премии всем работникам выплачиваются в   пределах   перечисленных  на  эти  цели  сумм  и независимо от  премий,  выплачиваемых  в  соответствии  с  другими решения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    </w:t>
      </w:r>
      <w:r>
        <w:rPr/>
        <w:t>6. Работникам,  проработавшим  неполный  квартал  в  связи   с призывом в   Советскую   Армию,   переводом   на   другую  работу, поступлением в учебное заведение, переходом на пенсию, увольнением по сокращению  штатов  и по другим уважительным причинам,  выплата премии производится  из  расчета  времени,  проработанного  ими  в данном квартал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    </w:t>
      </w:r>
      <w:r>
        <w:rPr/>
        <w:t>7. Руководителю    предприятия,    организации,     учреждения представляется право  частично  или  полностью  лишать  работников премии в случае обоснованных рекламаций со стороны заготовительных организаций на   несвоевременную  сдачу  вторичного  сырья  и  его качество, а также других упущений в работе,  связанных со  сбором, сортировкой, хранением и сдачей вторичного сырья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римечания в текст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</w:t>
      </w:r>
      <w:r>
        <w:rPr/>
        <w:t>------------------------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     </w:t>
      </w:r>
      <w:r>
        <w:rPr/>
        <w:t>примеча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    </w:t>
      </w:r>
      <w:r>
        <w:rPr/>
        <w:t>Приказ Минздрава  СССР  от  30.09.82  г.  N  862 утратил сил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</w:t>
      </w:r>
      <w:r>
        <w:rPr/>
        <w:t>Действует приказ Минздрава СССР от 29.04.97 N 126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</w:t>
      </w:r>
      <w:r>
        <w:rPr/>
        <w:t>------------------------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</w:t>
      </w:r>
      <w:r>
        <w:rPr/>
        <w:t>------------------------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     </w:t>
      </w:r>
      <w:r>
        <w:rPr/>
        <w:t>примеча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    </w:t>
      </w:r>
      <w:r>
        <w:rPr/>
        <w:t>Приказ Минздрава СССР от 19.06.1984 г.  N 700 утратил силу,  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</w:t>
      </w:r>
      <w:r>
        <w:rPr/>
        <w:t>связи с принятием Приказа Минздрава СССР от 29.09.1989 г. N 555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2:37:00Z</dcterms:created>
  <dc:creator>Сеня</dc:creator>
  <dc:description/>
  <cp:keywords/>
  <dc:language>en-US</dc:language>
  <cp:lastModifiedBy>Сеня</cp:lastModifiedBy>
  <dcterms:modified xsi:type="dcterms:W3CDTF">2007-05-24T12:37:00Z</dcterms:modified>
  <cp:revision>2</cp:revision>
  <dc:subject/>
  <dc:title/>
</cp:coreProperties>
</file>