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остановление Госкомстата РФ от 31 января 2003 г. № 32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ЫЙ КОМИТЕТ РОССИЙСКОЙ ФЕДЕРАЦИИ ПО СТАТИСТИК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от 31 января  2003 г. N 32</w:t>
      </w:r>
    </w:p>
    <w:p>
      <w:pPr>
        <w:pStyle w:val="Normal"/>
        <w:spacing w:lineRule="auto" w:line="240" w:before="0" w:after="0"/>
        <w:jc w:val="center"/>
        <w:rPr/>
      </w:pPr>
      <w:r>
        <w:rPr/>
        <w:t>ОБ УТВЕРЖДЕНИИ ФОРМЫ</w:t>
      </w:r>
    </w:p>
    <w:p>
      <w:pPr>
        <w:pStyle w:val="Normal"/>
        <w:spacing w:lineRule="auto" w:line="240" w:before="0" w:after="0"/>
        <w:jc w:val="center"/>
        <w:rPr/>
      </w:pPr>
      <w:r>
        <w:rPr/>
        <w:t>ФЕДЕРАЛЬНОГО ГОСУДАРСТВЕННОГО СТАТИСТИЧЕСКОГО НАБЛЮД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ЗА ОБРАЗОВАНИЕМ И ИСПОЛЬЗОВАНИЕМ ЛОМА ЧЕРНЫХ</w:t>
      </w:r>
    </w:p>
    <w:p>
      <w:pPr>
        <w:pStyle w:val="Normal"/>
        <w:spacing w:lineRule="auto" w:line="240" w:before="0" w:after="0"/>
        <w:jc w:val="center"/>
        <w:rPr/>
      </w:pPr>
      <w:r>
        <w:rPr/>
        <w:t>И ЦВЕТНЫХ МЕТАЛЛОВ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Во  исполнение поручения Правительства Российской Федерации от 14 января 2003 года          N КА-П5-00329 и по согласованию с Минпромнауки России   и  Минэкономразвития   России   Государственный   комитет Российской Федерации по статистике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1.    Утвердить   прилагаемую   годовую   форму   федерального государственного   статистического   наблюдения   N  14-МЕТ  (лом) "Сведения  об  образовании  и использовании  лома черных и цветных металлов" и ввести ее в действие с отчета за 2003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2.  Установить  представление  государственной  статистической отчетности  по  указанной  в  п.  1  настоящего Постановления форме федерального  государственного статистического наблюдения в адреса и  сроки,   установленные  в форме,   -  юридическими  лицами,  их обособленными    подразделениями,    осуществляющими    заготовку, переработку и реализацию лома и отходов черных и цветных металлов, имеющими соответствующую лицензию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</w:t>
      </w:r>
      <w:r>
        <w:rPr/>
        <w:t>Председател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</w:t>
      </w:r>
      <w:r>
        <w:rPr/>
        <w:t>В.Л.СОКОЛИ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м. данную форму в MS-Exce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Краткие указания по заполнению формы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Сведения  по  форме  N 14-мет  (лом)  представляют юридические лица,   их   обособленные   подразделения   независимо   от  формы собственности,  осуществляющие заготовку, переработку и реализацию лома черных и цветных металлов, имеющие соответствующую лиценз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Форма  N 14-мет (лом) не распространяется на юридические лица, осуществляющие   реализацию   лома   черных   и цветных  металлов,  образовавшегося   у  них   в процессе  собственного  производства; оптовую  торговлю  ломом черных металлов (без его хранения и (или) переработки,  а  также без передачи этого лома на хранение и (или) переработку третьим лиц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 xml:space="preserve">В    форму   федерального   государственного   статистического наблюдения   N  14-мет   (лом)   включаются  сведения  в целом  по юридическому   лицу,   т.е.   по   всем   подразделениям данного юридического лица независимо от их местонахо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Если   юридическое   лицо   имеет  обособленные  подразделения (включая  филиалы),  расположенные  на территории других субъектов Российской  Федерации (республик,  краев,  областей),  то к форме, представленной  в органы  государственной  статистики  в целом  по юридическому  лицу,  прилагается  форма,  содержащая  сведения  по данному    юридическому    лицу    с   исключением    обособленных подразделений,   находящихся   на   территории   других  субъектов Российской Федерации. Обособленные подразделения, расположенные на территории  других  субъектов  Российской Федерации,  представляют форму  федерального  государственного статистического наблюдения в статистические органы по месту своего рас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о  указанию  территориального  органа  Госкомстата  России  в республике,  крае,  области, городе федерального значения наряду с формой  федерального государственного статистического наблюдения в целом  по  юридическому лицу должны представляться сведения по его обособленным  подразделениям,  находящимся  на  территории  других городов      и     районов      (либо      соответствующих      им административно-территориальных   образований)   данного субъекта Российской Федерации, чем само юридическое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Юридические  лица  представляют  указанную  форму федерального государственного статистического наблюдения, как правило, по месту их  государственной  регистрации.  Исключением  из  этого  правила являются  случаи,  когда  юридическое лицо,  зарегистрированное на территории   какого-либо   субъекта   Российской   Федерации,   не осуществляет  деятельность на территории этого субъекта Российской Федерации.  В  этом  случае  форма  федерального  государственного статистического  наблюдения  представляется  по месту фактического осуществления предприниматель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Сведения  по  форме  N 14-мет  (лом)  представляются 25 января после отчетного периода статистическому органу по месту нахождения юридического лица по указанию статистического органа республики (в составе Российской Федерации), края,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од  ломом  черных  и цветных  металлов понимаются пришедшие в негодность или утратившие свои потребительские свойства изделия из черных и цветных металлов и их сплавов,  отходы,  образовавшиеся в процессе  производства  изделий  из черных и цветных металлов и 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сплавов,  а  также  не  подлежащий  исправлению брак,  возникший в процессе производства указанных изде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Заготовка,  переработка  и реализация  лома  черных  и цветных металлов  включают  в себя  сбор,  скупку  (закупку) лома черных и цветных  металлов  у физических  и юридических  лиц,   сортировку, хранение,   отбор,   извлечение,   измельчение,  резку,  разделку, прессование,   брикетирование,   переплав,  а  также  продажу  или передачу  лома  черных  металлов  на  возмездной или безвозмездной осн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При  составлении  отчета  по  форме  N 14-мет (лом) необходимо соблюдать следующие соотно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данные по графе 4 должны быть равны сумме данных граф 5,  6, 7, 8 по соответствующим стро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 по  графе 9 должны быть равны сумме данных граф 10, 11, 12 по соответствующим стро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данные по графе 13 должны быть равны (гр. 3 + гр. 4 - гр. 9) по соответствующим стро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по строке 10000 должны быть равны сумме данных строк 10100,   10200,  10300,  10400,  10500,  10600,  10700,  10800 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по строке 20000 должны быть равны сумме данных строк 20100, 20200, 20300, 20400, 20500, 20600, 20700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по строке 20100 должны быть равны сумме данных строк 20101, 20102, 20103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по строке 20200 должны быть равны сумме данных строк 20201 и 20202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по строке 20300 должны быть равны сумме данных строк 20301 и 20304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</w:t>
      </w:r>
      <w:r>
        <w:rPr/>
        <w:t>-  данные по строке 20301 должны быть равны сумме данных строк 20302 и 20303 по соответствующим графам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>----------------------------------------------------------------------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6:00Z</dcterms:created>
  <dc:creator>Сеня</dc:creator>
  <dc:description/>
  <cp:keywords/>
  <dc:language>en-US</dc:language>
  <cp:lastModifiedBy>Сеня</cp:lastModifiedBy>
  <dcterms:modified xsi:type="dcterms:W3CDTF">2007-05-24T12:36:00Z</dcterms:modified>
  <cp:revision>2</cp:revision>
  <dc:subject/>
  <dc:title/>
</cp:coreProperties>
</file>