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/>
        <w:t>Постановление Правительства РФ от 28 августа 1992 г. № 632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ПРАВИТЕЛЬСТВО РОССИЙСКОЙ ФЕДЕРАЦИ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т 28 августа 1992 г. N 632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Б УТВЕРЖДЕНИИ ПОРЯДК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ПРЕДЕЛЕНИЯ ПЛАТЫ И ЕЕ ПРЕДЕЛЬНЫХ РАЗМЕРОВ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ЗА ЗАГРЯЗНЕНИЕ ОКРУЖАЮЩЕЙ ПРИРОДНОЙ СРЕДЫ, РАЗМЕЩ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ТХОДОВ, ДРУГИЕ ВИДЫ ВРЕДНОГО ВОЗДЕЙСТВ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(в ред. Постановлений Правительства РФ от 27.12.1994 N 1428,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т 14.06.2001 N 463,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с изм, внесенными решением Верховного Суда РФ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т 12.02.2003 N ГКПИ 03-49)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В соответствии  с  Законом  РСФСР  от  19 декабря 1991 г.  "Об охране  окружающей  природной  среды"   Правительство   Российской Федерации постановля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1. Утвердить  прилагаемый  Порядок  определения  платы  и   ее предельных  размеров  за  загрязнение  окружающей природной среды, размещение отходов,  другие виды вредного воздействия и ввести его в действие с 1 января 1993 г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До вступления  в   силу   Порядка,   утвержденного   настоящим Постановлением,   действуют  установленные  Постановлением  Совета Министров РСФСР от 9 января  1991  г.  N  13  нормативы  платы  за загрязнение   окружающей  природной  среды  с  применением  к  ним пятикратного повышающего коэффициента,  а  источники  платежей  за указанное загрязнение определяются в соответствии с Постановлением  Правительства Российской Федерации от 5 августа 1992 г. N 552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Пункт  2 признан недействующим  решением Верховного Суда РФ от 12.02.2003 N ГКПИ 03-49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Определением   Верховного  Суда  РФ от 15.05.2003 N КАС 03-167 указанное решение оставлено без измен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2. Министерству   экологии  и  природных  ресурсов  Российской Федерации разработать  с  привлечением  Государственного  комитета санитарно - эпидемиологического  надзора, других  заинтересованных министерств и ведомств,  органов исполнительной власти республик в составе Российской Федерации,  краев,  областей,  городов Москвы и Санкт - Петербурга, автономных образований  и  по  согласованию  с Министерством   экономики  Российской  Федерации  и  Министерством финансов Российской  Федерации  утвердить  до  1  ноября  1992  г. базовые нормативы платы за выбросы,  сбросы загрязняющих веществ в окружающую природную  среду,  размещение  отходов  и  другие  виды вредного    воздействия,   а   также   коэффициенты,   учитывающие экологические фактор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Министерство экологии    и   природных   ресурсов   Российской Федерации по согласованию  с  Министерством  экономики  Российской Федерации  и  Министерством  финансов  Российской  Федерации может вносить уточнения в указанные нормативы  платы  и  коэффициенты  в связи  с  изменением экологической ситуации в отдельных регионах и уровня цен,  а также при  установлении  новых  видов  загрязняющих веществ и вредных воздействий на окружающую природную сред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3. Министерству  экологии  и  природных  ресурсов   Российской Федерации,    Министерству    экономики    Российской   Федерации, Министерству   финансов   Российской   Федерации   разработать   и представить   к  1  ноября  1992  г.  в  Правительство  Российской Федерации для  утверждения  предложения  по  предельно  допустимым размерам   платы   за   загрязнение  окружающей  природной  среды, дифференцированным с учетом экономических  особенностей  отдельных отраслей народного хозяйств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4. Органы исполнительной власти республик в составе Российской Федерации,  краев,  областей, городов Москвы и Санкт - Петербурга, автономных образований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а) с  участием территориальных органов Министерства экологии и природных    ресурсов    Российской    Федерации     устанавливают дифференцированные   ставки   платы   за   загрязнение  окружающей природной  среды   на   основании  утвержденных  в соответствии  с пунктом 2  настоящего Постановления базовых нормативов   платы   и коэффициентов,  учитывающих   экологические   факторы,   а   также осуществляют  корректировку размеров платежей природопользователей с  учетом  освоения  ими  средств  на  выполнение  природоохранных мероприятий и зачисление этих средств в счет указанных платеже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б) по согласованию с  территориальными  органами  Министерства экологии    и    природных   ресурсов   Российской   Федерации   и Государственного комитета санитарно - эпидемиологического  надзора могут  понижать  размеры платы за загрязнение окружающей природной среды или освобождать от нее отдельные  организации  социальной  и культурной   сферы,   а   также   организации,   финансируемые  из федерального  бюджета  Российской  Федерации,  бюджетов  субъектов Российской Федерац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</w:t>
      </w:r>
      <w:r>
        <w:rPr/>
        <w:t>(в ред. Постановления Правительства РФ от 27.12.1994 N 1428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</w:t>
      </w:r>
      <w:r>
        <w:rPr/>
        <w:t xml:space="preserve">(см. текст в предыдущей редакции)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5. Министерству  экологии  и  природных  ресурсов   Российской Федерации,    Министерству    финансов    Российской    Федерации, Государственной налоговой службе Российской Федерации  с  участием Центрального  банка  Российской  Федерации  утвердить  в 1992 году нормативные   документы,   определяющие   механизм    перечисления  природопользователями  платы  за  загрязнение окружающей природной среды  и   порядок   направления   указанных   средств   в   доход республиканского  бюджета  Российской  Федерации и во внебюджетные экологические фонд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6.   Министерству  экологии  и природных  ресурсов  Российской Федерации  разработать  по  согласованию с Министерством экономики Российской Федерации и Министерством финансов Российской Федерации и  утвердить  инструктивно  - методические  документы  по взиманию платы   за   загрязнение  окружающей  природной  среды  и перечень природоохранных  мероприятий,  затраты на выполнение которых могут засчитываться в счет платежей.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Calibri" w:cs="Calibri"/>
        </w:rPr>
        <w:t xml:space="preserve">                                                             </w:t>
      </w:r>
      <w:r>
        <w:rPr/>
        <w:t>Е.ГАЙДАР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Утвержден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Российской Федераци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т 28 августа 1992 г. N 632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ПОРЯДОК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ПРЕДЕЛЕНИЯ ПЛАТЫ И ЕЕ ПРЕДЕЛЬНЫХ РАЗМЕРОВ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ЗА ЗАГРЯЗНЕНИЕ ОКРУЖАЮЩЕЙ ПРИРОДНОЙ СРЕДЫ, РАЗМЕЩ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ТХОДОВ, ДРУГИЕ ВИДЫ ВРЕДНОГО ВОЗДЕЙСТВ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(в ред. Постановления Правительства РФ от 14.06.2001 N 463,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с изм. внесенными решением Верховного Суда РФ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т 12.02.2003 N ГКПИ 03-49)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1.   Настоящий   Порядок   распространяется   на  предприятия, учреждения, организации, иностранных юридических и физических лиц, осуществляющих  любые  виды  деятельности на территории Российской Федерации, связанные с природопользованием (в дальнейшем именуются природопользователи),   и   предусматривает   взимание   платы  за следующие виды вредного воздействия на окружающую природную среду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выброс в  атмосферу  загрязняющих  веществ  от  стационарных и передвижных источников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сброс загрязняющих  веществ в поверхностные и подземные водные объекты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размещение отходов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другие виды    вредного    воздействия     (шум,     вибрация, электромагнитные и радиационные воздействия и т.п.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2. Устанавливается два вида базовых нормативов плат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а) за   выбросы,   сбросы   загрязняющих  веществ,  размещение отходов,  другие виды вредного воздействия в  пределах  допустимых нормативов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б) за  выбросы,  сбросы   загрязняющих   веществ,   размещение отходов, другие виды вредного воздействия в пределах установленных лимитов (временно согласованных нормативов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Базовые нормативы платы устанавливаются по каждому ингредиенту загрязняющего  вещества  (отхода),  виду  вредного  воздействия  с учетом  степени  опасности  их  для  окружающей  природной среды и здоровья насел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Для отдельных   регионов   и   бассейнов  рек  устанавливаются коэффициенты к базовым нормативам платы, учитывающие экологические факторы   -   природно - климатические   особенности   территорий, значимость природных и социально - культурных объек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Дифференцированные ставки    платы   определяются   умножением базовых   нормативов   платы    на    коэффициенты,    учитывающие экологические фактор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3. Плата за загрязнение окружающей природной среды в размерах, не   превышающих   установленные   природопользователю   предельно допустимые  нормативы  выбросов,  сбросов  загрязняющих   веществ, объемы    размещения   отходов,   уровни   вредного   воздействия, определяется  путем  умножения  соответствующих  ставок  платы  за величину  указанных  видов  загрязнения  и суммирования полученных произведений по видам загрязн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4. Плата  за загрязнение окружающей природной среды в пределах установленных лимитов определяется путем умножения соответствующих ставок  платы  на  разницу между лимитными и предельно допустимыми выбросами,  сбросами  загрязняющих  веществ,  объемами  размещения отходов,  уровнями  вредного воздействия и суммирования полученных произведений по видам загрязн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5. Плата  за  сверхлимитное  загрязнение  окружающей природной среды определяется путем умножения соответствующих ставок платы за загрязнение   в   пределах   установленных   лимитов  на  величину превышения  фактической  массы  выбросов,   сбросов   загрязняющих веществ,  объемов  размещения отходов уровней вредного воздействия над установленными лимитами,  суммирования полученных произведений по   видам  загрязнения  и  умножения  этих  сумм  на  пятикратный повышающий коэффициен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6. В  случае  отсутствия  у природопользователя оформленного в установленном порядке разрешения  на  выброс,  сброс  загрязняющих веществ,   размещение   отходов  вся  масса  загрязняющих  веществ учитывается как сверхлимитная.  Плата  за  загрязнение  окружающей природной  среды  в  таких  случаях  определяется в соответствии с пунктом 5 настоящего Поряд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7. Платежи    за    предельно   допустимые   выбросы,   сбросы загрязняющих  веществ,   размещение   отходов,   уровни   вредного воздействия осуществляются за счет себестоимости продукции (работ, услуг), а платежи за превышение их - за счет прибыли, остающейся в распоряжении природопользовател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8. Предельные  размеры   платы   за   загрязнение   окружающей природной    среды    сверх    предельно   допустимых   нормативов устанавливаются в процентах от прибыли,  остающейся в распоряжении природопользователя,   дифференцированно   по  отдельным  отраслям народного хозяйства с учетом их экономических особенносте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Если указанные платежи, определенные расчетно в соответствии с настоящим Порядком, равны или превышают размер прибыли, остающейся в распоряжении природопользователя,  то специально уполномоченными государственными органами в области  охраны  окружающей  природной среды,  органами    санитарно - эпидемиологического    надзора   и соответствующими органами  исполнительной  власти  рассматривается вопрос     о    приостановке    или    прекращении    деятельности соответствующего предприятия, учреждения, организац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Пункт  9 признан недействующим в части взыскания сумм платежей с природопользователей в без акцептном порядке  решением Верховного Суда РФ от 12.02.2003 N ГКПИ 03-49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9. Абзац утратил силу. -  Постановление  Правительства  РФ  от 14.06.2001 N 463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</w:t>
      </w:r>
      <w:r>
        <w:rPr/>
        <w:t xml:space="preserve">(см. текст в предыдущей редакции)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Перечисление средств  осуществляется  природопользователями  в сроки,  устанавливаемые  территориальными  органами   Министерства экологии  и природных ресурсов Российской Федерации.  По истечении установленных    сроков    суммы    платежей    взыскиваются     с природопользователей в безакцептном порядк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    </w:t>
      </w:r>
      <w:r>
        <w:rPr/>
        <w:t>10. Внесение платы за загрязнение окружающей  природной  среды не  освобождает  природопользователей от выполнения мероприятий по охране окружающей среды и  рациональному  использованию  природных ресурсов,   а   также   от   возмещения  в  полном  объеме  вреда, причиненного окружающей  природной  среде,  здоровью  и  имуществу граждан,  народному  хозяйству  загрязнением  окружающей природной среды, в соответствии с действующим законодательством.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36:00Z</dcterms:created>
  <dc:creator>Сеня</dc:creator>
  <dc:description/>
  <cp:keywords/>
  <dc:language>en-US</dc:language>
  <cp:lastModifiedBy>Сеня</cp:lastModifiedBy>
  <dcterms:modified xsi:type="dcterms:W3CDTF">2007-05-24T12:36:00Z</dcterms:modified>
  <cp:revision>2</cp:revision>
  <dc:subject/>
  <dc:title/>
</cp:coreProperties>
</file>