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>Постановление Правительства РФ № 431 О порядке сбора, приемки и переработки лома и отходов драгоценных металлов и драгоценных камней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ТЕЛЬСТВО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both"/>
        <w:rPr/>
      </w:pPr>
      <w:r>
        <w:rPr/>
        <w:t>от 25 июня 1992 г. N 431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О ПОРЯДКЕ СБОРА, ПРИЕМКИ И ПЕРЕРАБОТКИ ЛОМА И</w:t>
      </w:r>
    </w:p>
    <w:p>
      <w:pPr>
        <w:pStyle w:val="Normal"/>
        <w:spacing w:lineRule="auto" w:line="240" w:before="0" w:after="0"/>
        <w:jc w:val="both"/>
        <w:rPr/>
      </w:pPr>
      <w:r>
        <w:rPr/>
        <w:t>ОТХОДОВ ДРАГОЦЕННЫХ МЕТАЛЛОВ И ДРАГОЦЕННЫХ КАМНЕЙ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в ред. Постановления Правительства РФ от 14.12.2006 N 767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В целях обеспечения эффективного использования, строгого учета, сохранности и полноты сбора драгоценных металлов и драгоценных камней, содержащихся в ломе и отходах, и вовлечения их в активный оборот Правительство Российской Федерации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/>
        <w:t>1. Разрешить сбор и первичную обработку лома и отходов драгоценных металлов и драгоценных камней всем юридическим лицам и гражданам Российской Федерации на основании регистрационных удостоверений, выдаваемых Комитетом драгоценных металлов и драгоценных камней при Министерстве финансов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/>
        <w:t>Выдача регистрационных удостоверений воинским частям и подразделениям, осуществляющим сбор и первичную обработку лома и отходов драгоценных металлов и драгоценных камней, производится указанным Комитетом в порядке, согласованном с Министерством обороны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/>
        <w:t>2. Установить, что:</w:t>
      </w:r>
    </w:p>
    <w:p>
      <w:pPr>
        <w:pStyle w:val="Normal"/>
        <w:spacing w:lineRule="auto" w:line="240" w:before="0" w:after="0"/>
        <w:jc w:val="both"/>
        <w:rPr/>
      </w:pPr>
      <w:r>
        <w:rPr/>
        <w:t>расчеты со сдатчиками лома и отходов драгоценных металлов и драгоценных камней осуществляются перерабатывающими предприятиями на основе договора о поставке по результатам опробования и анализа (входного контроля) исходя из отпускных цен на соответствующие аффинированные драгоценные металлы и природные драгоценные камни за вычетом стоимости переработки их лома и отходов;</w:t>
      </w:r>
    </w:p>
    <w:p>
      <w:pPr>
        <w:pStyle w:val="Normal"/>
        <w:spacing w:lineRule="auto" w:line="240" w:before="0" w:after="0"/>
        <w:jc w:val="both"/>
        <w:rPr/>
      </w:pPr>
      <w:r>
        <w:rPr/>
        <w:t>абзац утратил силу. - Постановление Правительства РФ от 14.12.2006 N 767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Министерству финансов Российской Федерации ежегодно выделять драгоценные металлы и драгоценные камни для производства продукции промышленного назначения, ювелирных изделий и других товаров народного потребления;</w:t>
      </w:r>
    </w:p>
    <w:p>
      <w:pPr>
        <w:pStyle w:val="Normal"/>
        <w:spacing w:lineRule="auto" w:line="240" w:before="0" w:after="0"/>
        <w:jc w:val="both"/>
        <w:rPr/>
      </w:pPr>
      <w:r>
        <w:rPr/>
        <w:t>правительствам республик в составе Российской Федерации, органам исполнительной власти краев, областей и автономных образований - в объеме до 1.5 процента от извлеченных из лома и отходов этих металлов и камней, собранных на территориях соответствующих республик, краев, областей и автономных образований и сданных в Комитет драгоценных металлов и драгоценных камней при Министерстве финансов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/>
        <w:t>предприятиям, организациям и учреждениям - в объеме до 3 процентов от извлеченных из лома и отходов этих металлов и камней, собранных указанными предприятиями, организациями и учреждениями и сданных в Комитет драгоценных металлов и драгоценных камней при Министерстве финансов Российской Федерации. Средства, полученные от реализации указанной продукции, изделий и товаров, направлять на развитие собственного производства.</w:t>
      </w:r>
    </w:p>
    <w:p>
      <w:pPr>
        <w:pStyle w:val="Normal"/>
        <w:spacing w:lineRule="auto" w:line="240" w:before="0" w:after="0"/>
        <w:jc w:val="both"/>
        <w:rPr/>
      </w:pPr>
      <w:r>
        <w:rPr/>
        <w:t>4. Министерству финансов Российской Федерации в месячный срок представить в Правительство Российской Федерации предложения о премировании работников предприятий, организаций и учреждений, а также военнослужащих за сбор и сдачу в Государственный фонд драгоценных металлов и драгоценных камней Российской Федерации, лома и отходов этих металлов и камней.</w:t>
      </w:r>
    </w:p>
    <w:p>
      <w:pPr>
        <w:pStyle w:val="Normal"/>
        <w:spacing w:lineRule="auto" w:line="240" w:before="0" w:after="0"/>
        <w:jc w:val="both"/>
        <w:rPr/>
      </w:pPr>
      <w:r>
        <w:rPr/>
        <w:t>5. Возложить на Комитете драгоценных металлов и драгоценных камней при Министерстве финансов Российской Федерации государственный контроль за деятельностью юридических лиц и граждан Российской Федерации по сбору и переработке лома и отходов драгоценных металлов и драгоценных камней.</w:t>
      </w:r>
    </w:p>
    <w:p>
      <w:pPr>
        <w:pStyle w:val="Normal"/>
        <w:spacing w:lineRule="auto" w:line="240" w:before="0" w:after="0"/>
        <w:jc w:val="both"/>
        <w:rPr/>
      </w:pPr>
      <w:r>
        <w:rPr/>
        <w:t>6. Правительствам республик в составе Российской Федерации, органам исполнительной власти краев, областей и автономных образований, министерствам и ведомствам Российской Федерации принять меры по обеспечению строгого учета, сохранности, сокращения потерь, полноты сбора и сдачи на перерабатывающие предприятия лома и отходов драгоценных металлов и драгоценных камней; оказывать содействие предприятиям по сбору и первичной обработке лома и отходов этих металлов и камней в предоставлении производственных помещений.</w:t>
      </w:r>
    </w:p>
    <w:p>
      <w:pPr>
        <w:pStyle w:val="Normal"/>
        <w:spacing w:lineRule="auto" w:line="240" w:before="0" w:after="0"/>
        <w:jc w:val="both"/>
        <w:rPr/>
      </w:pPr>
      <w:r>
        <w:rPr/>
        <w:t>7. Министерству финансов Российской Федерации производить отпуск драгоценных металлов и драгоценных камней потребителям с учетом их фактической сдачи этими потребителями в Государственный фонд драгоценных металлов и драгоценных камней Российской Федерации в виде лома и отходов.</w:t>
      </w:r>
    </w:p>
    <w:p>
      <w:pPr>
        <w:pStyle w:val="Normal"/>
        <w:spacing w:lineRule="auto" w:line="240" w:before="0" w:after="0"/>
        <w:jc w:val="both"/>
        <w:rPr/>
      </w:pPr>
      <w:r>
        <w:rPr/>
        <w:t>Министерствам и ведомствам Российской Федерации, а также предприятиям, организациям и учреждениям независимо от форм собственности и подчиненности, использующим драгоценные металлы и драгоценные камни из Государственного фонда драгоценных металлов и драгоценных камней Российской Федерации для производства продукции, в приборах, оборудовании, инструменте и других изделиях, ежегодно, до 1 октября года, предшествующего планируемому, представлять в Комитет драгоценных металлов и драгоценных камней при Министерстве финансов Российской Федерации данные об объемах сдачи таких металлов и камней в виде лома и отходов.</w:t>
      </w:r>
    </w:p>
    <w:p>
      <w:pPr>
        <w:pStyle w:val="Normal"/>
        <w:spacing w:lineRule="auto" w:line="240" w:before="0" w:after="0"/>
        <w:jc w:val="both"/>
        <w:rPr/>
      </w:pPr>
      <w:r>
        <w:rPr/>
        <w:t>8. Министерству финансов Российской Федерации с государственным комитетом Российской Федерации по статистике, другими заинтересованными организациями в 1992 году разработать и внести в Правительство Российской Федерации предложения по совершенствованию статистической отчетности о движении драгоценных металлов и драгоценных камней в сырье, оборудовании, приборах и других изделиях, в ломе и отходах, а также о внесении необходимых изменений в нормативные акты, регулирующие использование этих металлов и камне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Е.ГАЙД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36:00Z</dcterms:created>
  <dc:creator>Сеня</dc:creator>
  <dc:description/>
  <cp:keywords/>
  <dc:language>en-US</dc:language>
  <cp:lastModifiedBy>Сеня</cp:lastModifiedBy>
  <dcterms:modified xsi:type="dcterms:W3CDTF">2007-05-24T12:36:00Z</dcterms:modified>
  <cp:revision>2</cp:revision>
  <dc:subject/>
  <dc:title/>
</cp:coreProperties>
</file>