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>Министерство промышленности и энергетики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/>
        <w:t>Государственное учреждение Научно-исследовательский центр по проблемам управления ресурсосбережением и отходами (ГУ НИЦПУРО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оек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Федеральный закон </w:t>
      </w:r>
    </w:p>
    <w:p>
      <w:pPr>
        <w:pStyle w:val="Normal"/>
        <w:spacing w:lineRule="auto" w:line="240" w:before="0" w:after="0"/>
        <w:jc w:val="both"/>
        <w:rPr/>
      </w:pPr>
      <w:r>
        <w:rPr/>
        <w:t>"О вторичных материальных ресурсах"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астоящий Федеральный закон определяет правовые основы обращения со вторичными материальными ресурсами (ВМР) в целях:</w:t>
      </w:r>
    </w:p>
    <w:p>
      <w:pPr>
        <w:pStyle w:val="Normal"/>
        <w:spacing w:lineRule="auto" w:line="240" w:before="0" w:after="0"/>
        <w:jc w:val="both"/>
        <w:rPr/>
      </w:pPr>
      <w:r>
        <w:rPr/>
        <w:t>снижения уровня загрязнения окружающей среды;</w:t>
      </w:r>
    </w:p>
    <w:p>
      <w:pPr>
        <w:pStyle w:val="Normal"/>
        <w:spacing w:lineRule="auto" w:line="240" w:before="0" w:after="0"/>
        <w:jc w:val="both"/>
        <w:rPr/>
      </w:pPr>
      <w:r>
        <w:rPr/>
        <w:t>сырьевого обеспечения базовых отраслей промышленности, потребляющих вторичное сырье, а также обеспечения экспорта вторичного сырья;</w:t>
      </w:r>
    </w:p>
    <w:p>
      <w:pPr>
        <w:pStyle w:val="Normal"/>
        <w:spacing w:lineRule="auto" w:line="240" w:before="0" w:after="0"/>
        <w:jc w:val="both"/>
        <w:rPr/>
      </w:pPr>
      <w:r>
        <w:rPr/>
        <w:t>повышения эффективности использования материально-сырьевых и топливно-энергетических ресурсов в экономике России в условиях постоянного усложнения и удорожания добычи природного сырья, истощения разведанных запасов его невозобновляемых видов;</w:t>
      </w:r>
    </w:p>
    <w:p>
      <w:pPr>
        <w:pStyle w:val="Normal"/>
        <w:spacing w:lineRule="auto" w:line="240" w:before="0" w:after="0"/>
        <w:jc w:val="both"/>
        <w:rPr/>
      </w:pPr>
      <w:r>
        <w:rPr/>
        <w:t>расширения сырьевой базы экономики, в том числе для замещения импортных поставок сырья, природные ресурсы которых в России ограничены или отсутствуют, или размещены на значительном расстоянии от потребителя;</w:t>
      </w:r>
    </w:p>
    <w:p>
      <w:pPr>
        <w:pStyle w:val="Normal"/>
        <w:spacing w:lineRule="auto" w:line="240" w:before="0" w:after="0"/>
        <w:jc w:val="both"/>
        <w:rPr/>
      </w:pPr>
      <w:r>
        <w:rPr/>
        <w:t>обеспечения взаимодействия со странами ближнего и дальнего зарубежья в части организации сбора и переработки отходов как ВМР;</w:t>
      </w:r>
    </w:p>
    <w:p>
      <w:pPr>
        <w:pStyle w:val="Normal"/>
        <w:spacing w:lineRule="auto" w:line="240" w:before="0" w:after="0"/>
        <w:jc w:val="both"/>
        <w:rPr/>
      </w:pPr>
      <w:r>
        <w:rPr/>
        <w:t>выполнения одного из необходимых условий перехода России на путь «устойчивого развития»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стоящий Федеральный закон определяет общие принципы государственной политики в области ВМР и основы государственного регулирования в этой области. </w:t>
      </w:r>
    </w:p>
    <w:p>
      <w:pPr>
        <w:pStyle w:val="Normal"/>
        <w:spacing w:lineRule="auto" w:line="240" w:before="0" w:after="0"/>
        <w:jc w:val="both"/>
        <w:rPr/>
      </w:pPr>
      <w:r>
        <w:rPr/>
        <w:t>Настоящий Федеральный закон устанавливает основные понятия в области ВМР (в том числе критерии определения отходов, как вторичного сырья), определяет ресурсосберегающие требования при обращении с отходами как со вторичными материальными ресурсами, вводит систему административной и экономической ответственности за организацию сбора и переработки ВМР, регламентирует основы административного и экономического регулирования обращением со вторичными материальными ресурсами, включая использование природоохранных механизмов в этих цел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атья 1. Определение основных понятий в области ВМР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В настоящем Федеральном законе используются следующие основные понятия в области ВМР:</w:t>
      </w:r>
    </w:p>
    <w:p>
      <w:pPr>
        <w:pStyle w:val="Normal"/>
        <w:spacing w:lineRule="auto" w:line="240" w:before="0" w:after="0"/>
        <w:jc w:val="both"/>
        <w:rPr/>
      </w:pPr>
      <w:r>
        <w:rPr/>
        <w:t>вторичные материальные ресурсы (ВМР) – отходы производства и потребления как источник постоянно пополняемых материально-сырьевых и топливно-энергетических ресурсов, образующихся в материальном производстве, сфере услуг и в процессе конечного потребления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спользование ВМР – применение отходов производства и потребления в хозяйственных целях в качестве материально-сырьевых и топливно-энергетических ресурсов после предварительной подготовки и обработки или без какой-либо подготовки и обработки; </w:t>
      </w:r>
    </w:p>
    <w:p>
      <w:pPr>
        <w:pStyle w:val="Normal"/>
        <w:spacing w:lineRule="auto" w:line="240" w:before="0" w:after="0"/>
        <w:jc w:val="both"/>
        <w:rPr/>
      </w:pPr>
      <w:r>
        <w:rPr/>
        <w:t>вторичное сырье – используемые и/или предназначенные для использования в течение установленных технологическими регламентами сроков отходы производства и потребления, а также продукция их первичной переработки, предназначенная для полного или частичного замещения основных видов сырья, материалов и энергоресурсов;</w:t>
      </w:r>
    </w:p>
    <w:p>
      <w:pPr>
        <w:pStyle w:val="Normal"/>
        <w:spacing w:lineRule="auto" w:line="240" w:before="0" w:after="0"/>
        <w:jc w:val="both"/>
        <w:rPr/>
      </w:pPr>
      <w:r>
        <w:rPr/>
        <w:t>ресурсы вторичного сырья - количественное выражение образующихся и накопленных ВМР;</w:t>
      </w:r>
    </w:p>
    <w:p>
      <w:pPr>
        <w:pStyle w:val="Normal"/>
        <w:spacing w:lineRule="auto" w:line="240" w:before="0" w:after="0"/>
        <w:jc w:val="both"/>
        <w:rPr/>
      </w:pPr>
      <w:r>
        <w:rPr/>
        <w:t>заготовка вторичного сырья - деятельность по селективному сбору, закупке и предварительной обработке отходов для последующего их использования (поставке для использования) в качестве вторичного сырья при производстве продукции в отраслях материального производства;</w:t>
      </w:r>
    </w:p>
    <w:p>
      <w:pPr>
        <w:pStyle w:val="Normal"/>
        <w:spacing w:lineRule="auto" w:line="240" w:before="0" w:after="0"/>
        <w:jc w:val="both"/>
        <w:rPr/>
      </w:pPr>
      <w:r>
        <w:rPr/>
        <w:t>принцип ответственности производителей за сбор и переработку своей продукции после использования – законодательно установленная норма, в соответствии с которой производители продукции несут ответственность в части организации сбора и переработки своей продукции после использования в пределах установленных законодательством нормативов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Основополагающим критерием для определения конкретного количества отходов как вторичного сырья является документально оформленное использование этого количества отходов или намерение (решение) их собственника использовать это количество отходов в собственном производстве (или отгрузить его другим потребителям для хозяйственного использования), вне зависимости от того, образовались ли эти отходы в собственном производстве или право собственности на них приобретено иным путем (на основании договоров купли-продажи, мены, дарения и т. д.). </w:t>
      </w:r>
    </w:p>
    <w:p>
      <w:pPr>
        <w:pStyle w:val="Normal"/>
        <w:spacing w:lineRule="auto" w:line="240" w:before="0" w:after="0"/>
        <w:jc w:val="both"/>
        <w:rPr/>
      </w:pPr>
      <w:r>
        <w:rPr/>
        <w:t>В качестве документов, подтверждающих фактическое или предполагаемое использование отходов в хозяйственных целях, могут быть: технологический регламент, договора поставки–отгрузки или купли–продажи отходов для их использования в хозяйственных цел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2. Объекты и субъекты правового регулировани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бъектами правового регулирования в области обращения с ВМР являются процессы:</w:t>
      </w:r>
    </w:p>
    <w:p>
      <w:pPr>
        <w:pStyle w:val="Normal"/>
        <w:spacing w:lineRule="auto" w:line="240" w:before="0" w:after="0"/>
        <w:jc w:val="both"/>
        <w:rPr/>
      </w:pPr>
      <w:r>
        <w:rPr/>
        <w:t>сбора и заготовки вторичных материальных ресурсов;</w:t>
      </w:r>
    </w:p>
    <w:p>
      <w:pPr>
        <w:pStyle w:val="Normal"/>
        <w:spacing w:lineRule="auto" w:line="240" w:before="0" w:after="0"/>
        <w:jc w:val="both"/>
        <w:rPr/>
      </w:pPr>
      <w:r>
        <w:rPr/>
        <w:t>хозяйственного использования отходов в качестве ВМР без их переработки;</w:t>
      </w:r>
    </w:p>
    <w:p>
      <w:pPr>
        <w:pStyle w:val="Normal"/>
        <w:spacing w:lineRule="auto" w:line="240" w:before="0" w:after="0"/>
        <w:jc w:val="both"/>
        <w:rPr/>
      </w:pPr>
      <w:r>
        <w:rPr/>
        <w:t>производства из отходов вторичного сырья для использования в качестве основного сырья или добавки к нему;</w:t>
      </w:r>
    </w:p>
    <w:p>
      <w:pPr>
        <w:pStyle w:val="Normal"/>
        <w:spacing w:lineRule="auto" w:line="240" w:before="0" w:after="0"/>
        <w:jc w:val="both"/>
        <w:rPr/>
      </w:pPr>
      <w:r>
        <w:rPr/>
        <w:t>разработки и внедрения новых видов продукции и технологий;</w:t>
      </w:r>
    </w:p>
    <w:p>
      <w:pPr>
        <w:pStyle w:val="Normal"/>
        <w:spacing w:lineRule="auto" w:line="240" w:before="0" w:after="0"/>
        <w:jc w:val="both"/>
        <w:rPr/>
      </w:pPr>
      <w:r>
        <w:rPr/>
        <w:t>реконструкции действующих хозяйственных и производственных объектов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мпорта и экспорта продукции; </w:t>
      </w:r>
    </w:p>
    <w:p>
      <w:pPr>
        <w:pStyle w:val="Normal"/>
        <w:spacing w:lineRule="auto" w:line="240" w:before="0" w:after="0"/>
        <w:jc w:val="both"/>
        <w:rPr/>
      </w:pPr>
      <w:r>
        <w:rPr/>
        <w:t>сбора и переработки использованной упаковки (в том числе, от импортируемой продукции).</w:t>
      </w:r>
    </w:p>
    <w:p>
      <w:pPr>
        <w:pStyle w:val="Normal"/>
        <w:spacing w:lineRule="auto" w:line="240" w:before="0" w:after="0"/>
        <w:jc w:val="both"/>
        <w:rPr/>
      </w:pPr>
      <w:r>
        <w:rPr/>
        <w:t>Субъектами правового регулирования, попадающими под юрисдикцию данного закона, являются:</w:t>
      </w:r>
    </w:p>
    <w:p>
      <w:pPr>
        <w:pStyle w:val="Normal"/>
        <w:spacing w:lineRule="auto" w:line="240" w:before="0" w:after="0"/>
        <w:jc w:val="both"/>
        <w:rPr/>
      </w:pPr>
      <w:r>
        <w:rPr/>
        <w:t>собственники ВМР (юридические и физические лица);</w:t>
      </w:r>
    </w:p>
    <w:p>
      <w:pPr>
        <w:pStyle w:val="Normal"/>
        <w:spacing w:lineRule="auto" w:line="240" w:before="0" w:after="0"/>
        <w:jc w:val="both"/>
        <w:rPr/>
      </w:pPr>
      <w:r>
        <w:rPr/>
        <w:t>производители продукции на стадии превращения их продукции и упаковки их продукции во вторичные материальные ресурсы после использования;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ы государственного управления и органы управления муниципальными образованиями (органы местного самоуправления), принимающие решения по вопросам сбора и переработки ВМР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3. Законодательство Российской Федерации в области обращения со вторичными материальными ресурс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 Законодательство Российской Федерации в области обращения со вторичными материальными ресурсами основывается на Конституции Российской Федерации и состоит из настоящего Федерального закона, других федеральных законов, а также принимаемых в соответствии с ними иных нормативных правовых актов Российской Федерации, законов и иных нормативных правовых актов субъектов Российской Федерации, нормативных правовых актов органов управления муниципальными образованиями.</w:t>
      </w:r>
    </w:p>
    <w:p>
      <w:pPr>
        <w:pStyle w:val="Normal"/>
        <w:spacing w:lineRule="auto" w:line="240" w:before="0" w:after="0"/>
        <w:jc w:val="both"/>
        <w:rPr/>
      </w:pPr>
      <w:r>
        <w:rPr/>
        <w:t>2.Отношения, возникающие в процессе обращения со вторичными материальными ресурсами как с загрязнителями окружающей среды, регулируются Федеральными законами "Об охране окружающей среды" и "Об отходах производства и потребления" и иными нормативными актами.</w:t>
      </w:r>
    </w:p>
    <w:p>
      <w:pPr>
        <w:pStyle w:val="Normal"/>
        <w:spacing w:lineRule="auto" w:line="240" w:before="0" w:after="0"/>
        <w:jc w:val="both"/>
        <w:rPr/>
      </w:pPr>
      <w:r>
        <w:rPr/>
        <w:t>3.Отношения, возникающие в процессе обращения со вторичными материальными ресурсами как с источниками санитарно-эпидемиологической опасности, регулируются Федеральным законом "Об санитарно-эпидемиологическом благополучии населения" и иными нормативными акт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2. Основы государственного управления вторичными материальными ресурс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4. Основные принципы государственной политики в области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 соответствии с настоящим Федеральным законом процессы обращения со вторичными материальными ресурсами являются объектом государственного регулирования в целях ресурсосбережения, охраны окружающей среды и реализации стратегии "устойчивого развития".</w:t>
      </w:r>
    </w:p>
    <w:p>
      <w:pPr>
        <w:pStyle w:val="Normal"/>
        <w:spacing w:lineRule="auto" w:line="240" w:before="0" w:after="0"/>
        <w:jc w:val="both"/>
        <w:rPr/>
      </w:pPr>
      <w:r>
        <w:rPr/>
        <w:t>Основными принципами государственной политики в области ВМР являются:</w:t>
      </w:r>
    </w:p>
    <w:p>
      <w:pPr>
        <w:pStyle w:val="Normal"/>
        <w:spacing w:lineRule="auto" w:line="240" w:before="0" w:after="0"/>
        <w:jc w:val="both"/>
        <w:rPr/>
      </w:pPr>
      <w:r>
        <w:rPr/>
        <w:t>дифференцированность подходов государственного регулирования процессов сбора и использования ВМР в зависимости от степени рентабельности переработки их конкретных видов в сложившихся экономических условиях, вида их собственника, степени опасности неиспользуемых ВМР для окружающей среды, степени обеспеченности экономики России ресурсами природного сырья, взамен которого используются ВМР;</w:t>
      </w:r>
    </w:p>
    <w:p>
      <w:pPr>
        <w:pStyle w:val="Normal"/>
        <w:spacing w:lineRule="auto" w:line="240" w:before="0" w:after="0"/>
        <w:jc w:val="both"/>
        <w:rPr/>
      </w:pPr>
      <w:r>
        <w:rPr/>
        <w:t>приоритетность использования мер экономического регулирования в условиях развития рыноч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/>
        <w:t>использование природоохранных механизмов государственного регулирования в качестве мер побуждения и стимулирования хозяйствующих субъектов к вовлечению ВМР в хозяйственный оборот;</w:t>
      </w:r>
    </w:p>
    <w:p>
      <w:pPr>
        <w:pStyle w:val="Normal"/>
        <w:spacing w:lineRule="auto" w:line="240" w:before="0" w:after="0"/>
        <w:jc w:val="both"/>
        <w:rPr/>
      </w:pPr>
      <w:r>
        <w:rPr/>
        <w:t>введение специальной системы ответственности всех хозяйствующих субъектов за сбор и хозяйственное использование ВМР – собственников ВМР (включая физических лиц), производителей продукции (на стадии превращения их продукции в отходы), органов управления муниципальными образованиями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государственное нормирование уровня сбора и хозяйственного использования основных видов ВМР, создающих типовые проблемы в регионах России; </w:t>
      </w:r>
    </w:p>
    <w:p>
      <w:pPr>
        <w:pStyle w:val="Normal"/>
        <w:spacing w:lineRule="auto" w:line="240" w:before="0" w:after="0"/>
        <w:jc w:val="both"/>
        <w:rPr/>
      </w:pPr>
      <w:r>
        <w:rPr/>
        <w:t>гармонизация законодательной базы России в области сбора и использования отходов как ВМР с законодательством стран ЕС и других стра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5. Специально уполномоченный федеральный орган государственного управления вторичными материальными ресурсами и его полномочи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пециально уполномоченным федеральным органом государственного управления вторичными материальными ресурсами является федеральный орган исполнительной власти, на который в установленном законодательством Российской Федерации порядке возложены функции государственного управления в этой области. </w:t>
      </w:r>
    </w:p>
    <w:p>
      <w:pPr>
        <w:pStyle w:val="Normal"/>
        <w:spacing w:lineRule="auto" w:line="240" w:before="0" w:after="0"/>
        <w:jc w:val="both"/>
        <w:rPr/>
      </w:pPr>
      <w:r>
        <w:rPr/>
        <w:t>К полномочиям специально уполномоченного федерального органа государственного управления вторичными материальными ресурсами относятся:</w:t>
      </w:r>
    </w:p>
    <w:p>
      <w:pPr>
        <w:pStyle w:val="Normal"/>
        <w:spacing w:lineRule="auto" w:line="240" w:before="0" w:after="0"/>
        <w:jc w:val="both"/>
        <w:rPr/>
      </w:pPr>
      <w:r>
        <w:rPr/>
        <w:t>осуществление мониторинга в области образования и использования вторичных материальных ресурсов;</w:t>
      </w:r>
    </w:p>
    <w:p>
      <w:pPr>
        <w:pStyle w:val="Normal"/>
        <w:spacing w:lineRule="auto" w:line="240" w:before="0" w:after="0"/>
        <w:jc w:val="both"/>
        <w:rPr/>
      </w:pPr>
      <w:r>
        <w:rPr/>
        <w:t>координация деятельности предприятий и их саморегулируемых объединений, осуществляющих сбор и заготовку основных видов ВМР, их подготовку к использованию в качестве вторичного сырья;</w:t>
      </w:r>
    </w:p>
    <w:p>
      <w:pPr>
        <w:pStyle w:val="Normal"/>
        <w:spacing w:lineRule="auto" w:line="240" w:before="0" w:after="0"/>
        <w:jc w:val="both"/>
        <w:rPr/>
      </w:pPr>
      <w:r>
        <w:rPr/>
        <w:t>координация деятельности предприятий базовых отраслей промышленности, потребляющих вторичное сырье, в части использования вторичных материальных ресурсов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координация деятельности органов управления вторичными материальными ресурсами субъектов Российской Федерации; </w:t>
      </w:r>
    </w:p>
    <w:p>
      <w:pPr>
        <w:pStyle w:val="Normal"/>
        <w:spacing w:lineRule="auto" w:line="240" w:before="0" w:after="0"/>
        <w:jc w:val="both"/>
        <w:rPr/>
      </w:pPr>
      <w:r>
        <w:rPr/>
        <w:t>поддержка информационного обеспечения рынка ВМР, включая ведение баз данных по технологиям и оборудованию по переработке ВМР, по предприятиям, осуществляющим сбор и переработку ВМР, по нормативно-правовому обеспечению обращения со вторичными материальными ресурсами;</w:t>
      </w:r>
    </w:p>
    <w:p>
      <w:pPr>
        <w:pStyle w:val="Normal"/>
        <w:spacing w:lineRule="auto" w:line="240" w:before="0" w:after="0"/>
        <w:jc w:val="both"/>
        <w:rPr/>
      </w:pPr>
      <w:r>
        <w:rPr/>
        <w:t>подготовка мер государственного регулирования в области сбора и переработки ВМР, развития внутреннего и внешнего рынков ВМР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6. Полномочия органов государственной власти субъектов Российской Федерации в области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 полномочиям органов государственной власти субъектов Российской Федерации в области ВМР относятся:</w:t>
      </w:r>
    </w:p>
    <w:p>
      <w:pPr>
        <w:pStyle w:val="Normal"/>
        <w:spacing w:lineRule="auto" w:line="240" w:before="0" w:after="0"/>
        <w:jc w:val="both"/>
        <w:rPr/>
      </w:pPr>
      <w:r>
        <w:rPr/>
        <w:t>обеспечение проведения государственной политики в области ВМР;</w:t>
      </w:r>
    </w:p>
    <w:p>
      <w:pPr>
        <w:pStyle w:val="Normal"/>
        <w:spacing w:lineRule="auto" w:line="240" w:before="0" w:after="0"/>
        <w:jc w:val="both"/>
        <w:rPr/>
      </w:pPr>
      <w:r>
        <w:rPr/>
        <w:t>разработка и издание законов и иных нормативных правовых актов субъектов Российской Федерации, регламентирующих сбор и использование ВМР, развитие рынка вторичного сырья на подведомственных территориях с учетом их особенностей;</w:t>
      </w:r>
    </w:p>
    <w:p>
      <w:pPr>
        <w:pStyle w:val="Normal"/>
        <w:spacing w:lineRule="auto" w:line="240" w:before="0" w:after="0"/>
        <w:jc w:val="both"/>
        <w:rPr/>
      </w:pPr>
      <w:r>
        <w:rPr/>
        <w:t>разработка и утверждение специальных требований и нормативов (не ниже установленных на федеральном уровне), регламентирующих сбор и использование отходов в качестве ВМР, а также ограничивающих размещение отходов на полигонах и свалках твердых коммунальных отходов (ТКО)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спользование механизмов установления лимитов размещения отходов и установления повышающих и понижающих коэффициентов к платежам за размещение отходов в целях экономического стимулирования использования отходов; </w:t>
      </w:r>
    </w:p>
    <w:p>
      <w:pPr>
        <w:pStyle w:val="Normal"/>
        <w:spacing w:lineRule="auto" w:line="240" w:before="0" w:after="0"/>
        <w:jc w:val="both"/>
        <w:rPr/>
      </w:pPr>
      <w:r>
        <w:rPr/>
        <w:t>разработка, утверждение и реализация специальных региональных целевых программ в области сбора и использования ВМР;</w:t>
      </w:r>
    </w:p>
    <w:p>
      <w:pPr>
        <w:pStyle w:val="Normal"/>
        <w:spacing w:lineRule="auto" w:line="240" w:before="0" w:after="0"/>
        <w:jc w:val="both"/>
        <w:rPr/>
      </w:pPr>
      <w:r>
        <w:rPr/>
        <w:t>учреждение (способствование учреждению) специальных региональных центров по организации сбора и переработки ВМР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7. Полномочия органов управления муниципальными образованиями в области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 полномочиям органов управления муниципальных образований в области ВМР относятся:</w:t>
      </w:r>
    </w:p>
    <w:p>
      <w:pPr>
        <w:pStyle w:val="Normal"/>
        <w:spacing w:lineRule="auto" w:line="240" w:before="0" w:after="0"/>
        <w:jc w:val="both"/>
        <w:rPr/>
      </w:pPr>
      <w:r>
        <w:rPr/>
        <w:t>обеспечение проведения государственной политики в области ВМР, регламентируемой федеральными органами государственного управления и органами управления субъектов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изация сбора и использования ВМР;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ие специальных требований и нормативов (не ниже установленных субъектом Российской Федерации), регламентирующих сбор и использование ВМР, а также ограничивающих размещение отходов на полигонах и свалках ТКО;</w:t>
      </w:r>
    </w:p>
    <w:p>
      <w:pPr>
        <w:pStyle w:val="Normal"/>
        <w:spacing w:lineRule="auto" w:line="240" w:before="0" w:after="0"/>
        <w:jc w:val="both"/>
        <w:rPr/>
      </w:pPr>
      <w:r>
        <w:rPr/>
        <w:t>разработка, утверждение и реализация специальных целевых программ в области сбора и использования ВМР;</w:t>
      </w:r>
    </w:p>
    <w:p>
      <w:pPr>
        <w:pStyle w:val="Normal"/>
        <w:spacing w:lineRule="auto" w:line="240" w:before="0" w:after="0"/>
        <w:jc w:val="both"/>
        <w:rPr/>
      </w:pPr>
      <w:r>
        <w:rPr/>
        <w:t>учреждение (способствование учреждению) специальных местных центров по организации сбора и переработки ВМР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8. Государственная статистическая отчетность в области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 целях осуществления государственного мониторинга в области сбора и использования ВМР, обеспечения государственного контроля за соблюдением ответственности производителей за сбор и переработку продукции и упаковки после использования, развития рынка вторичного сырья, на территории Российской Федерации устанавливается специальная федеральная государственная статистическая отчетность. Форма федерального государственного статистического наблюдения в этой области, порядок ее ведения определяются в установленном Правительством Российской Федерации порядке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Глава 3. Ресурсосберегающие требования при обращении со вторичными материальными ресурсами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9. Ресурсосберегающие требования на стадии образования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Хозяйствующие субъекты сферы материального производства и услуг, в результате деятельности которых образуются отходы производства и потребления, обязаны принимать меры по организации сбора и переработки своих отходов или их сбыту другим хозяйствующим субъектам для использования в качестве вторичного сырья, в соответствии с нормативами, устанавливаемыми законодательством Российской Федерации, субъектов Российской Федерации, муниципальных образований.</w:t>
      </w:r>
    </w:p>
    <w:p>
      <w:pPr>
        <w:pStyle w:val="Normal"/>
        <w:spacing w:lineRule="auto" w:line="240" w:before="0" w:after="0"/>
        <w:jc w:val="both"/>
        <w:rPr/>
      </w:pPr>
      <w:r>
        <w:rPr/>
        <w:t>2.При организации сбора отходов в источниках их образования для использования в качестве ВМР должны приниматься меры по предотвращению их загрязнения, а также смешивания различных видов отходо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10. Ресурсосберегающие требования при размещении отходо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При организации временного хранения отходов, предназначенных для использования в качестве ВМР, должны приниматься меры организационно-технического характера по предотвращению негативного воздействия условий складирования и хранения на сырьевые свойства отходов (исключение смешивания различных видов отходов, воздействия на них загрязнений, химических веществ, осадков, солнечного излучения, ветра, температуры окружающей среды и т. д.)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При организации объектов размещения неиспользуемых многотоннажных техногенных отходов должны приниматься меры организационно-технического характера по раздельному складированию их различных видов в целях создания более благоприятных условий для их хозяйственного использования в будущем в качестве ВМР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Запрещается уничтожение и захоронение лома черных и цветных металлов (удовлетворяющих требованиям нормативно-технических документов на вторичное сырье), изношенных шин, отработанных моторных масел, свинцовых аккумуляторов, гальванических элементов, люминисцентных ламп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11. Ресурсосберегающие требования в области обращения с ВМР при проектировании и создании новых производственных предприятий и участко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 проектировании и создании новых производственных предприятий и участков должны быть предусмотрены меры по сбору и организации переработки (или поставки) отходов производства в качестве вторичного сырья в пределах установленных законодательством норм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12. Ресурсосберегающие требования при проектировании новой продукции с учетом возможности ее переработки после использования как вторичного материального ресурс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азработка новых видов продукции, на которые распространяются требования ответственности производителей за их сбор и переработку после использования (ст. 17 настоящего Федерального закона), должна предусматривать возможность разборки и переработки такой продукции во вторичное сырье после использования. В составе конструкторской документации на такую продукцию должна быть инструкция по ее разборке, содержащая иллюстрированный каталог деталей. Детали, изготовленные из черных и цветных металлов, пластических масс, текстиля и резины должны иметь специальную маркировку. Система маркировки таких материалов регламентируется специальными нормативными документами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4. Система ответственности за сбор и хозяйственное</w:t>
      </w:r>
    </w:p>
    <w:p>
      <w:pPr>
        <w:pStyle w:val="Normal"/>
        <w:spacing w:lineRule="auto" w:line="240" w:before="0" w:after="0"/>
        <w:jc w:val="both"/>
        <w:rPr/>
      </w:pPr>
      <w:r>
        <w:rPr/>
        <w:t>использование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13. Субъекты правоответственности за сбор и хозяйственное</w:t>
      </w:r>
    </w:p>
    <w:p>
      <w:pPr>
        <w:pStyle w:val="Normal"/>
        <w:spacing w:lineRule="auto" w:line="240" w:before="0" w:after="0"/>
        <w:jc w:val="both"/>
        <w:rPr/>
      </w:pPr>
      <w:r>
        <w:rPr/>
        <w:t>использование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 качестве субъектов правоответственности за сбор и хозяйственное использование ВМР настоящий Федеральный закон определяет:</w:t>
      </w:r>
    </w:p>
    <w:p>
      <w:pPr>
        <w:pStyle w:val="Normal"/>
        <w:spacing w:lineRule="auto" w:line="240" w:before="0" w:after="0"/>
        <w:jc w:val="both"/>
        <w:rPr/>
      </w:pPr>
      <w:r>
        <w:rPr/>
        <w:t>юридических лиц и индивидуальных предпринимателей как собственников отходов производства и потребления, образующихся у них в результате производствен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/>
        <w:t>физических лиц (граждан) как собственников, образующихся у них отходов бытового потребления (твердых коммунальных отходов);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ы управления муниципальными образованиями как субъектов хозяйственной деятельности, организующих сбор, вывоз, переработку и захоронение твердых коммунальных отходов;</w:t>
      </w:r>
    </w:p>
    <w:p>
      <w:pPr>
        <w:pStyle w:val="Normal"/>
        <w:spacing w:lineRule="auto" w:line="240" w:before="0" w:after="0"/>
        <w:jc w:val="both"/>
        <w:rPr/>
      </w:pPr>
      <w:r>
        <w:rPr/>
        <w:t>производителей продукции конечного потребления (включая ее импортеров):</w:t>
      </w:r>
    </w:p>
    <w:p>
      <w:pPr>
        <w:pStyle w:val="Normal"/>
        <w:spacing w:lineRule="auto" w:line="240" w:before="0" w:after="0"/>
        <w:jc w:val="both"/>
        <w:rPr/>
      </w:pPr>
      <w:r>
        <w:rPr/>
        <w:t>а) как субъектов хозяйственной деятельности, использующих упаковочные материалы для упаковки своей продукции;</w:t>
      </w:r>
    </w:p>
    <w:p>
      <w:pPr>
        <w:pStyle w:val="Normal"/>
        <w:spacing w:lineRule="auto" w:line="240" w:before="0" w:after="0"/>
        <w:jc w:val="both"/>
        <w:rPr/>
      </w:pPr>
      <w:r>
        <w:rPr/>
        <w:t>б) как субъектов хозяйственной деятельности, продукция которых после использования переходит в категорию ВМР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атья 14.Ответственность юридических лиц и индивидуальны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едпринимателей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 Юридические лица и индивидуальные предприниматели обязаны обеспечить сбор и хозяйственное использование собственных отходов производства и производственного потребления (или их сбыт для использования в качестве вторичного сырья), а также селективный сбор вторичного сырья, содержащегося в собственных твердых коммунальных отходах, в пределах установленных законодательством нормативов.</w:t>
      </w:r>
    </w:p>
    <w:p>
      <w:pPr>
        <w:pStyle w:val="Normal"/>
        <w:spacing w:lineRule="auto" w:line="240" w:before="0" w:after="0"/>
        <w:jc w:val="both"/>
        <w:rPr/>
      </w:pPr>
      <w:r>
        <w:rPr/>
        <w:t>Определение номенклатуры ВМР, на которые распространяются определенные выше требования, а также установление нормативов ответственности по уровню их сбора и использования относится к компетенции органов власти субъектов Российской Федерации и муниципальных образований.</w:t>
      </w:r>
    </w:p>
    <w:p>
      <w:pPr>
        <w:pStyle w:val="Normal"/>
        <w:spacing w:lineRule="auto" w:line="240" w:before="0" w:after="0"/>
        <w:jc w:val="both"/>
        <w:rPr/>
      </w:pPr>
      <w:r>
        <w:rPr/>
        <w:t>2. Отходы, размещаемые на полигонах и свалках отходов из-за нарушения требований п.1 данной статьи, подлежат зачислению в категорию сверхлимитных отходо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15. Ответственность физических лиц (граждан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Физические лица (граждане) обязаны раздельно собирать свои отходы, могущие быть использованными в качестве вторичного сырья, и сдавать их в специальные приемные пункты вторичного сырья или удалять надлежащим образом в специально оборудованные места и (или) в специальные контейнеры для селективного сбора ВМР, размещаемые по месту жительства, в дачных поселках, на улицах, в зонах отдыха, в других местах.</w:t>
      </w:r>
    </w:p>
    <w:p>
      <w:pPr>
        <w:pStyle w:val="Normal"/>
        <w:spacing w:lineRule="auto" w:line="240" w:before="0" w:after="0"/>
        <w:jc w:val="both"/>
        <w:rPr/>
      </w:pPr>
      <w:r>
        <w:rPr/>
        <w:t>2.Номенклатура ВМР, подлежащих обязательному сбору, и порядок их селективного сбора определяются органами управления муниципальными образования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16. Ответственность органов</w:t>
      </w:r>
    </w:p>
    <w:p>
      <w:pPr>
        <w:pStyle w:val="Normal"/>
        <w:spacing w:lineRule="auto" w:line="240" w:before="0" w:after="0"/>
        <w:jc w:val="both"/>
        <w:rPr/>
      </w:pPr>
      <w:r>
        <w:rPr/>
        <w:t>управления муниципальными образования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 Органы управления муниципальными образованиями обязаны принимать меры по организации селективного сбора и использования вторичного сырья из твердых коммунальных отходов и других отходов потребления, образующихся у населения и на предприятиях сферы материального производства и услуг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Нормативы ответственности органов управления муниципальными образованиями по уровню сбора и использования основных видов ВМР устанавливаются местными органами власти исходя из задач обеспечения экологической и санитарно-эпидемиологической безопасности, с учетом государственной политики ресурсосбережения и стратегии устойчивого развития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17. Ответственность производителей продукци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 Производители и импортеры наиболее распространенных видов конечной продукции обязаны обеспечить или оплатить сбор и переработку своей продукции после использования в пределах установленных законодательством нормативов.</w:t>
      </w:r>
    </w:p>
    <w:p>
      <w:pPr>
        <w:pStyle w:val="Normal"/>
        <w:spacing w:lineRule="auto" w:line="240" w:before="0" w:after="0"/>
        <w:jc w:val="both"/>
        <w:rPr/>
      </w:pPr>
      <w:r>
        <w:rPr/>
        <w:t>2. Ответственность за организацию сбора и переработки продукции после использования распространяется на производителей и импортеров следующих видов продукци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ефтепродуктов (моторных, индустриальных и трансформаторных масел, охлаждающих жидкостей)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транспортной техники (легковых и грузовых автомобилей, их прицепов, автобусов, мотоциклов)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одукции электротехнической и радиоэлектронной промышленности бытового и производственного назначения (холодильников и морозильников, электрических плит, стиральных машин, пылесосов, швейных машин, мелких бытовых приборов домашнего обихода, осветительных приборов, гальванических источников электроэнергии, телевизионной и компьютерной техники, звуко- и видеозаписывающей аппаратуры, средств телефонной и радиотелефонной связи, игрушек и спортивного инвентаря с электрическим и электронными компонентами, измерительных приборов и т.д.)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Субъекты хозяйственной деятельности, использующие упаковочные материалы для упаковки своей продукции, и поставщики импортируемой в Россию продукции в упаковке (или с ее использованием) обязаны обеспечить или оплатить сбор и переработку использованных упаковочных материалов в пределах установленных законодательством норм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. Нормативы сбора и переработки вышедшей из употребления продукции и упаковки, сроки и механизмы их введения, а также меры ответственности за невыполнение этих нормативов, устанавливаются Правительством Российской Федерации отдельно по каждой из позиций, определенных п.п. 2 и 3 данной статьи, и вводятся специальными Постановлениями Правительства Российской Федерации или техническими регламентами. </w:t>
      </w:r>
    </w:p>
    <w:p>
      <w:pPr>
        <w:pStyle w:val="Normal"/>
        <w:spacing w:lineRule="auto" w:line="240" w:before="0" w:after="0"/>
        <w:jc w:val="both"/>
        <w:rPr/>
      </w:pPr>
      <w:r>
        <w:rPr/>
        <w:t>5. Механизмы и формы ответственности производителей продукции за сбор и переработку своей продукции после использования и использованной в собственном производстве упаковки должны устанавливаться самими производителями продукции или их полномочными представителями.</w:t>
      </w:r>
    </w:p>
    <w:p>
      <w:pPr>
        <w:pStyle w:val="Normal"/>
        <w:spacing w:lineRule="auto" w:line="240" w:before="0" w:after="0"/>
        <w:jc w:val="both"/>
        <w:rPr/>
      </w:pPr>
      <w:r>
        <w:rPr/>
        <w:t>6. В качестве возможных форм ответственности производителей продукции за сбор и переработку своей продукции после использования и использованной в собственном производстве упаковки могут быть:</w:t>
      </w:r>
    </w:p>
    <w:p>
      <w:pPr>
        <w:pStyle w:val="Normal"/>
        <w:spacing w:lineRule="auto" w:line="240" w:before="0" w:after="0"/>
        <w:jc w:val="both"/>
        <w:rPr/>
      </w:pPr>
      <w:r>
        <w:rPr/>
        <w:t>использование собственной организационно-производственной инфраструктуры;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ача функций своей ответственности другим организациям на договорной основе;</w:t>
      </w:r>
    </w:p>
    <w:p>
      <w:pPr>
        <w:pStyle w:val="Normal"/>
        <w:spacing w:lineRule="auto" w:line="240" w:before="0" w:after="0"/>
        <w:jc w:val="both"/>
        <w:rPr/>
      </w:pPr>
      <w:r>
        <w:rPr/>
        <w:t>оплата услуг специализированных организаций в области сбора и переработки ВМР в субъектах Российской Федерации и/или муниципальных образованиях на договорной основе.</w:t>
      </w:r>
    </w:p>
    <w:p>
      <w:pPr>
        <w:pStyle w:val="Normal"/>
        <w:spacing w:lineRule="auto" w:line="240" w:before="0" w:after="0"/>
        <w:jc w:val="both"/>
        <w:rPr/>
      </w:pPr>
      <w:r>
        <w:rPr/>
        <w:t>7. Юридические лица и индивидуальные предприниматели, на которых распространяются требования п.п. 1-6 настоящей статьи, обязаны подтвердить выполнение своих обязательств по сбору и переработке своей продукции после использования и использованной в собственном производстве упаковки в пределах установленных законодательством нормативов. Форма подтверждения определяется государственной статистической отчетностью (согласно ст.8 настоящего Федерального закона).</w:t>
      </w:r>
    </w:p>
    <w:p>
      <w:pPr>
        <w:pStyle w:val="Normal"/>
        <w:spacing w:lineRule="auto" w:line="240" w:before="0" w:after="0"/>
        <w:jc w:val="both"/>
        <w:rPr/>
      </w:pPr>
      <w:r>
        <w:rPr/>
        <w:t>8. В целях обеспечения выполнения установленных законодательством нормативов по уровню сбора и переработки продукции и упаковки после использования, производители продукции или их полномочные представители имеют право вводить механизм залоговой стоимости на отдельные виды продукции и упаковки, в том числе на ртутьсодержащие лампы, гальванические источники питания, свинцовые аккумуляторы, алюминиевые банки, ПЭТФ-емкости, стеклянную тар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5. Государственное регулирование сбора и использования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18. Налоговое и тарифное регулирование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 В целях экономического стимулирования предпринимательской деятельности в области сбора и использования ВМР могут быть установлены следующие налоговые и тарифные льготы:</w:t>
      </w:r>
    </w:p>
    <w:p>
      <w:pPr>
        <w:pStyle w:val="Normal"/>
        <w:spacing w:lineRule="auto" w:line="240" w:before="0" w:after="0"/>
        <w:jc w:val="both"/>
        <w:rPr/>
      </w:pPr>
      <w:r>
        <w:rPr/>
        <w:t>льготы по налогу на прибыль предприятий сферы материального производства и услуг, инвестируемой в создание производств по переработке ВМР или техническое перевооружение в этой области;</w:t>
      </w:r>
    </w:p>
    <w:p>
      <w:pPr>
        <w:pStyle w:val="Normal"/>
        <w:spacing w:lineRule="auto" w:line="240" w:before="0" w:after="0"/>
        <w:jc w:val="both"/>
        <w:rPr/>
      </w:pPr>
      <w:r>
        <w:rPr/>
        <w:t>льготы по налогу на землю производственно-заготовительных предприятий и пунктов сбора наиболее распространенных видов вторичного сырья (макулатуры, стеклобоя, полимерных, текстильных и древесных отходов, алюминиевых банок, ПЭТФ-тары, изношенных шин, отработанных нефтепродуктов и аккумуляторов, выведенных из эксплуатации автомобилей и других транспортных средств, бытовой и производственной техники электротехнической и радиоэлектронной промышленности, мебели);</w:t>
      </w:r>
    </w:p>
    <w:p>
      <w:pPr>
        <w:pStyle w:val="Normal"/>
        <w:spacing w:lineRule="auto" w:line="240" w:before="0" w:after="0"/>
        <w:jc w:val="both"/>
        <w:rPr/>
      </w:pPr>
      <w:r>
        <w:rPr/>
        <w:t>снижение нормы амортизации в пределах до двух лет для оборудования по сбору и переработке твердых коммунальных отходов, отходов полимерной тары и упаковки, алюминиевых банок, стеклобоя, изношенных автомобильных шин, ртутьсодержащих ламп и гальванических элементов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льготы по арендной плате за производственные помещения, являющиеся федеральной или муниципальной собственностью, для предприятий, осуществляющих сбор и переработку вторичного сырья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льготы по тарифам на железнодорожные перевозки многотоннажных видов отходов, предназначенных для использования в качестве вторичного сырья. </w:t>
      </w:r>
    </w:p>
    <w:p>
      <w:pPr>
        <w:pStyle w:val="Normal"/>
        <w:spacing w:lineRule="auto" w:line="240" w:before="0" w:after="0"/>
        <w:jc w:val="both"/>
        <w:rPr/>
      </w:pPr>
      <w:r>
        <w:rPr/>
        <w:t>2. Нормативы льгот, порядок их обоснования и установления регламентируется законодательством Российской Федерации, субъектов Российской Федерации и муниципальных образований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19. Использование механизма разрешительной системы размещения отходов в целях побуждения хозяйствующих субъектов к использованию или сбыту отходов в качестве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 выдаче разрешений на размещение отходов территориальные органы Федеральной службы в области экологического надзора имеют право:</w:t>
      </w:r>
    </w:p>
    <w:p>
      <w:pPr>
        <w:pStyle w:val="Normal"/>
        <w:spacing w:lineRule="auto" w:line="240" w:before="0" w:after="0"/>
        <w:jc w:val="both"/>
        <w:rPr/>
      </w:pPr>
      <w:r>
        <w:rPr/>
        <w:t>налагать запрет на захоронение или снижать в переделах до 50% лимиты на размещение отходов, сбор и переработка которых в качестве ВМР организованы в рамках специальных или местных программ в этой области;</w:t>
      </w:r>
    </w:p>
    <w:p>
      <w:pPr>
        <w:pStyle w:val="Normal"/>
        <w:spacing w:lineRule="auto" w:line="240" w:before="0" w:after="0"/>
        <w:jc w:val="both"/>
        <w:rPr/>
      </w:pPr>
      <w:r>
        <w:rPr/>
        <w:t>снижать в пределах до 50% годовые лимиты на размещение всех видов отходов (за исключением коммунальных отходов) на полигонах (или свалках) ТКО одновременно всем хозяйствующим субъектам, если их емкость заполнена более чем на 80% от проектной мощности;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авливать хозяйствующим субъектам сроки (но не менее 3-х лет), в течение которых ими должны быть приняты меры по снижению объемов размещения их отходов производства и потребления на полигонах и свалках ТКО, с последующим снижением по истечении этого срока лимитов на размещение таких отходов на 10% в год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20. Повышение и снижение платежей за размещение отходов производства и потребления в целях побуждения и стимулирования хозяйствующих субъектов к использованию отходов в качестве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 целях побуждения и стимулирования хозяйствующих субъектов к использованию отходов в качестве ВМР органы административного управления субъектов Российской Федерации имеет право: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авливать повышенные (до 10 раз) коэффициенты к нормативам платежей за размещение отходов производства и потребления, сбор и переработка которых в качестве ВМР организована в рамках специальных региональных и местных программ в этой области;</w:t>
      </w:r>
    </w:p>
    <w:p>
      <w:pPr>
        <w:pStyle w:val="Normal"/>
        <w:spacing w:lineRule="auto" w:line="240" w:before="0" w:after="0"/>
        <w:jc w:val="both"/>
        <w:rPr/>
      </w:pPr>
      <w:r>
        <w:rPr/>
        <w:t>снижать размеры платежей за размещение отходов производства и потребления (в пределах до 100% от доли платежей, направляемых в бюджеты субъектов Российской Федерации и муниципальных образований), хозяйствующим субъектам, осуществляющим:</w:t>
      </w:r>
    </w:p>
    <w:p>
      <w:pPr>
        <w:pStyle w:val="Normal"/>
        <w:spacing w:lineRule="auto" w:line="240" w:before="0" w:after="0"/>
        <w:jc w:val="both"/>
        <w:rPr/>
      </w:pPr>
      <w:r>
        <w:rPr/>
        <w:t>строительство или техническое перевооружение производственных участков по переработке ВМР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ереработку трудноперерабатываемых отходов в рамках специальных региональных и местных программ в этой области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21. Использование механизма государственной экологической экспертизы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Государственная экологическая экспертиза должна осуществляться с учетом ресурсосберегающих требований, регламентируемых статьями 9-12 настоящего Федерального закон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атья 22. Использование механизма разрешительной системы на добычу природного сырья для побуждения хозяйствующих субъектов к использованию вторичных материальных ресурсов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 выдаче разрешений на добычу природного строительного сырья органы административного управления субъектов Российской Федерации и муниципальных образований имеют право ограничить его добычу, если в регионе имеются ресурсы взаимозаменяемого вторичного сырья, удовлетворяющего необходимым техническим требованиям в этой област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атья 23. Стимулирование спроса на продукцию с использованием </w:t>
      </w:r>
    </w:p>
    <w:p>
      <w:pPr>
        <w:pStyle w:val="Normal"/>
        <w:spacing w:lineRule="auto" w:line="240" w:before="0" w:after="0"/>
        <w:jc w:val="both"/>
        <w:rPr/>
      </w:pPr>
      <w:r>
        <w:rPr/>
        <w:t>вторичного сырь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 целях стимулирования спроса на продукцию с использованием вторичного сырья органы государственной власти субъектов Российской Федерации и муниципальных образований имеет право: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авливать нормативы уровня сбора и использования отходов в качестве ВМР при выдаче разрешений на создание новых производственных мощностей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спользовать механизм государственного или муниципального заказа на закупки продукции, изготовленной из вторичного сырья или с его нормированным использованием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24. Государственный контроль за рациональным использованием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 Государственный контроль за рациональным использованием ВМР осуществляют специально уполномоченный федеральный орган государственного управления вторичными ресурсами, специально уполномоченный государственный орган в области экологической экспертизы (в рамках своей компетенции); органы исполнительной власти субъектов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/>
        <w:t>2. Основными формами государственного контроля за рациональным использованием ВМР являютс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существление надзора за соблюдением законодательства Российской Федерации в области сбора и использования ВМР. </w:t>
      </w:r>
    </w:p>
    <w:p>
      <w:pPr>
        <w:pStyle w:val="Normal"/>
        <w:spacing w:lineRule="auto" w:line="240" w:before="0" w:after="0"/>
        <w:jc w:val="both"/>
        <w:rPr/>
      </w:pPr>
      <w:r>
        <w:rPr/>
        <w:t>ведение государственного статистического наблюдения за образованием и использованием основных видов ВМР, развитием рынка ВМР;</w:t>
      </w:r>
    </w:p>
    <w:p>
      <w:pPr>
        <w:pStyle w:val="Normal"/>
        <w:spacing w:lineRule="auto" w:line="240" w:before="0" w:after="0"/>
        <w:jc w:val="both"/>
        <w:rPr/>
      </w:pPr>
      <w:r>
        <w:rPr/>
        <w:t>осуществление надзора за соблюдением ресурсосберегающих требований, регламентируемых ст. 9-12 настоящего Федерального закона, при осуществлении государственной экологической экспертизы, государственного экологического контроля, лицензировании производствен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6. Взаимодействие со странами ближнего и дальнего зарубежья в части организации сбора и переработки ВМР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25. Принципы международного сотрудничества в области обращения со вторичными материальными ресурс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сновными принципами международного сотрудничества в области обращения со вторичными материальными ресурсами являются:</w:t>
      </w:r>
    </w:p>
    <w:p>
      <w:pPr>
        <w:pStyle w:val="Normal"/>
        <w:spacing w:lineRule="auto" w:line="240" w:before="0" w:after="0"/>
        <w:jc w:val="both"/>
        <w:rPr/>
      </w:pPr>
      <w:r>
        <w:rPr/>
        <w:t>соблюдение требований международного законодательства при трансграничном перемещении ВМР, являющихся опасными отходами;</w:t>
      </w:r>
    </w:p>
    <w:p>
      <w:pPr>
        <w:pStyle w:val="Normal"/>
        <w:spacing w:lineRule="auto" w:line="240" w:before="0" w:after="0"/>
        <w:jc w:val="both"/>
        <w:rPr/>
      </w:pPr>
      <w:r>
        <w:rPr/>
        <w:t>соблюдение требований законодательства стран-импортеров российской продукции, в отношении которой и (или) в отношении ее упаковки, в странах-импортерах установлены нормативы их сбора и переработки после использования;</w:t>
      </w:r>
    </w:p>
    <w:p>
      <w:pPr>
        <w:pStyle w:val="Normal"/>
        <w:spacing w:lineRule="auto" w:line="240" w:before="0" w:after="0"/>
        <w:jc w:val="both"/>
        <w:rPr/>
      </w:pPr>
      <w:r>
        <w:rPr/>
        <w:t>обеспечение благоприятных нормативных правовых условий для выполнения странами-экспортерами продукции в Россию своих обязательств по сбору и переработке продукции и упаковки после их использования, в пределах установленных в Российской Федерации норм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спользование зарубежного опыта в области организации сбора и переработки ВМР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7. Ответственность за нарушение законодательства Российской Федерации в области обращения со вторичными материальными ресурс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26. Ответственность за несоблюдение установленных законодательством норм в области сбора и переработки ВМ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соблюдение установленных законодательством норм в области сбора и переработки ВМР является основанием для привлечения ответственных юридических, физических и должностных лиц к административной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ья 27. Ответственность за нарушение ресурсосберегающих требований при обращении со вторичными материальными ресурс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арушение ресурсосберегающих требований при обращении с отходами является основанием для:</w:t>
      </w:r>
    </w:p>
    <w:p>
      <w:pPr>
        <w:pStyle w:val="Normal"/>
        <w:spacing w:lineRule="auto" w:line="240" w:before="0" w:after="0"/>
        <w:jc w:val="both"/>
        <w:rPr/>
      </w:pPr>
      <w:r>
        <w:rPr/>
        <w:t>негативного заключения государственной экологической экспертизы и государственного экологического контроля;</w:t>
      </w:r>
    </w:p>
    <w:p>
      <w:pPr>
        <w:pStyle w:val="Normal"/>
        <w:spacing w:lineRule="auto" w:line="240" w:before="0" w:after="0"/>
        <w:jc w:val="both"/>
        <w:rPr/>
      </w:pPr>
      <w:r>
        <w:rPr/>
        <w:t>отказа в выдаче лицензии на вид производствен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/>
        <w:t>отказа согласования проекта нормативов образования отходов и лимитов их размещения;</w:t>
      </w:r>
    </w:p>
    <w:p>
      <w:pPr>
        <w:pStyle w:val="Normal"/>
        <w:spacing w:lineRule="auto" w:line="240" w:before="0" w:after="0"/>
        <w:jc w:val="both"/>
        <w:rPr/>
      </w:pPr>
      <w:r>
        <w:rPr/>
        <w:t>снижения лимитов размещения отх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35:00Z</dcterms:created>
  <dc:creator>Сеня</dc:creator>
  <dc:description/>
  <cp:keywords/>
  <dc:language>en-US</dc:language>
  <cp:lastModifiedBy>Сеня</cp:lastModifiedBy>
  <dcterms:modified xsi:type="dcterms:W3CDTF">2007-05-24T12:35:00Z</dcterms:modified>
  <cp:revision>2</cp:revision>
  <dc:subject/>
  <dc:title/>
</cp:coreProperties>
</file>