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Е № 4 к РЕЕСТРУ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ОМ-ТЭК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анные моторные и индустриальные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/02/0039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апрел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20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 Никола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24-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эк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хранение отработанных люминесцентных лам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4/0123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вгуста 2009 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размещения – 16720 штук лам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Важнова Лилия Герм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3-76-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ходы металл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31:00Z</dcterms:created>
  <dc:creator>Ольга_С</dc:creator>
  <dc:description/>
  <dc:language>en-US</dc:language>
  <cp:lastModifiedBy>Аронсон</cp:lastModifiedBy>
  <cp:lastPrinted>2005-06-16T10:14:00Z</cp:lastPrinted>
  <dcterms:modified xsi:type="dcterms:W3CDTF">2005-08-23T06:38:00Z</dcterms:modified>
  <cp:revision>3</cp:revision>
  <dc:subject/>
  <dc:title>                                                                                                                              </dc:title>
</cp:coreProperties>
</file>