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</w:rPr>
        <w:t>УТВЕРЖДАЮ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чальник Управления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 организации  обезвреживания  и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реработки отходов производства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  потребления   города     Москвы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   </w:t>
      </w:r>
      <w:r>
        <w:rPr>
          <w:b/>
          <w:bCs/>
          <w:sz w:val="24"/>
          <w:szCs w:val="24"/>
        </w:rPr>
        <w:t>Федоров Л.Г.</w:t>
      </w:r>
    </w:p>
    <w:p>
      <w:pPr>
        <w:pStyle w:val="3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___»__________2005г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ЕСТР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</w:rPr>
        <w:t>организаций специализирующихся на перевозке, переработке,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езвреживании отходов 1-3 класса 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98"/>
        <w:gridCol w:w="2400"/>
        <w:gridCol w:w="1932"/>
        <w:gridCol w:w="2647"/>
        <w:gridCol w:w="2475"/>
        <w:gridCol w:w="1538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предприят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предприятия, форма обращения с отход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лицензии и срок ее действ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производительность (тыс. т/год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телефоны/фак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тработанные нефтепродукты, отработанные ма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УП «Промотход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, обезвреживание, уничт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2/011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5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силий 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0-01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усковский ордена «Знак Почета» химический заво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2/0021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 8500 кг в ча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лужбы термического обезвреживания от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Светла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06-90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инновационный центр «ЭКОСЕРВИС ПРИ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-4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-02-000024 (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 февраля 20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5 тыс.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ячеслав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18-04-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н Ти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3/0057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т в меся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новский Александр Матв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33-34-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ХИММОТОЛОГ-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ы обводненных минеральных мас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эмульсий и отработанных СОЖ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2/0020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07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установки разложения отработанной СОЖ 100 т в месяц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лин Александр Бори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 135-74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кос-Л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-маслосодержащ. шла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208522 до 28 мая 2005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язанский экологический комбина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, 3 класса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М04/0002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 апреля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тыс.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Н.П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а-1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а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/0130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 сентябр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ченко Олег 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633-22-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торнефтепроду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 3 класса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2/0100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мощность от 4,0 до 8,0 тыс.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 Юрий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21-82-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работанные аккумуляторные батареи, отходы кислот, щелочей, концентра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УП «Промотход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, обезвреживание, уничтож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2/011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6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силий 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0-01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ортзнак Эко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 отработанные с электролитом и без электрол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 отработ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/02/0038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апрел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 1000 тонн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Ольг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 356-17-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ПРОМ – И.В.В.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 отработанные с электролитом и без электрол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 отработ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3/0093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июл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 12000 тонн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сян Акоп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14-04-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тутьсодержащие отход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ое предприятие «ЭКОТРО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утьсодержащие отх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/02/0011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феврал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лн. шт. ртутьсодержащих лапм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ин Владими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 310-44-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РЕЦИКЛ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ртути вторич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е и твердые ртутьсодержащие от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с ртутным заполн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ные люминесцентные ламп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/02/0026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 марта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лн.шт. ртутьсодержащих ламп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Никола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 479-67-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ефтесодержащий осадок очистных сооруж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УП «Промотход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, обезвреживание, уничт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2/011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тыс.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силий 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0-01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комерческая фирма «Биго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и очистных сооружений локальных водосточных сетей, очистных сооружений абонентов городской водосточной сети и моек автотран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51 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декабря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тыс.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Лариса Георг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 980-55-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н Ти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3/0057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т в меся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новский Александр Матвее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333-34-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инновационный центр «ЭКОСЕРВИС ПРИ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-02-000024 (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 февраля 20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5 тыс.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ячеслав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18-04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Хлорсодержащие от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УП «Промотход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, обезвреживание, уничт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2/011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15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силий 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0-01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учно-производственная организация «Техэнергохи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 1 -4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3/0056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августа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300 кг в ча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надинер Михаил Наум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69-35-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Замасленные отходы ( ветошь, опилки, фильтры, песок, фильтрующая загруз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н Ти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3/0057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т в меся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новский Александр Матвее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333-34-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инновационный центр «ЭКОСЕРВИС ПРИ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-02-000024 (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 февраля 20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2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ячеслав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18-04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Гальванические электролиты и осад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УП «Промотход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, обезвреживание, уничт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2/011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6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силий 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0-01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ый Химико-Технологический Завод (ОХТЗ) ФГУП «ВНИИХ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ные медноаммиачные гальваношламы кислые и щело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3/0020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арта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ереработки до 30 кбб.м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Валуев Александр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154-13-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Органические растворители, краски, лаки, клей, мастика и смол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УП «Промотход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, обезвреживание, уничт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2/011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27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силий 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0-01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н Ти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3/0057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5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новский Александр Матв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33-34-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инновационный центр «ЭКОСЕРВИС ПРИ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-02-000024 (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 февраля 20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ячеслав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18-04-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учно-производственная организация «Техэнергохи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 1 -4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3/0056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августа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300 кг в ча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надинер Михаил Наум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69-35-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усковский ордена «Знак Почета» химически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2/0021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 8500 кг в ча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лужбы термического обезвреживания от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Светла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06-90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. Медпрепарат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УП «Промотход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, обезвреживание, уничт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2/011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45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силий 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0-01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учно-производственная организация «Техэнергохи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 1 -4 классов 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3/0056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августа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300 кг в ча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надинер Михаил Наум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69-35-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18:00Z</dcterms:created>
  <dc:creator>Ольга_С</dc:creator>
  <dc:description/>
  <dc:language>en-US</dc:language>
  <cp:lastModifiedBy>Аронсон</cp:lastModifiedBy>
  <cp:lastPrinted>2005-05-30T15:17:00Z</cp:lastPrinted>
  <dcterms:modified xsi:type="dcterms:W3CDTF">2005-05-30T11:18:00Z</dcterms:modified>
  <cp:revision>2</cp:revision>
  <dc:subject/>
  <dc:title>                                                                                                                              </dc:title>
</cp:coreProperties>
</file>