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Е № 5 к РЕЕСТРУ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бинат экологического обслуживани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переработк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18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8 декабря 2009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цин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22-35-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кологической безопасност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М03/0007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3 ноября 2008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Насонов П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0912)20-56-56 (г.Рязань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бинат экологического обслуживани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переработк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18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8 декабря 2009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цин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22-35-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АН-Металл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переработк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-00-005622(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7 июля 2010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Зайцева И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95)101-20-8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-52-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бинат экологического обслуживани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переработку, обезвреживание, уничтож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18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8 декабря 2009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цин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22-35-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мир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переработку, обезвреживание, уничтож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0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24 мая 2007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Кривенко Светла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111-44-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45-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бинат экологического обслуживания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перемещение (включая временное хранение), складирование для последующего направления на обезвреживание, уничтож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18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8 декабря 2009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цин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22-35-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ходы металл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31:00Z</dcterms:created>
  <dc:creator>Ольга_С</dc:creator>
  <dc:description/>
  <dc:language>en-US</dc:language>
  <cp:lastModifiedBy>Аронсон</cp:lastModifiedBy>
  <cp:lastPrinted>2005-08-02T15:28:00Z</cp:lastPrinted>
  <dcterms:modified xsi:type="dcterms:W3CDTF">2005-08-23T06:36:00Z</dcterms:modified>
  <cp:revision>3</cp:revision>
  <dc:subject/>
  <dc:title>                                                                                                                              </dc:title>
</cp:coreProperties>
</file>