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4"/>
        </w:rPr>
        <w:t>УТВЕРЖДАЮ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spacing w:lineRule="auto" w:line="240"/>
        <w:ind w:left="720" w:hanging="0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ачальник Управления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о организации  обезвреживания  и  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ереработки отходов производства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и   потребления   города     Москвы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   </w:t>
      </w:r>
      <w:r>
        <w:rPr>
          <w:b/>
          <w:bCs/>
          <w:sz w:val="24"/>
          <w:szCs w:val="24"/>
        </w:rPr>
        <w:t>Федоров Л.Г.</w:t>
      </w:r>
    </w:p>
    <w:p>
      <w:pPr>
        <w:pStyle w:val="3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___»__________2005г.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ЕНИЕ № 2 к РЕЕСТРУ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b/>
          <w:sz w:val="28"/>
        </w:rPr>
        <w:t>организаций специализирующихся на перевозке, переработке,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безвреживании отходов 1-3 класса опасности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998"/>
        <w:gridCol w:w="2400"/>
        <w:gridCol w:w="1932"/>
        <w:gridCol w:w="2647"/>
        <w:gridCol w:w="2475"/>
        <w:gridCol w:w="1538"/>
      </w:tblGrid>
      <w:tr>
        <w:trPr>
          <w:tblHeader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(предприяти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зация предприятия, форма обращения с отхода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лицензии и срок ее действ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ая производительность (тыс. т/год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е телефоны/фак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Отработанные нефтепродукты, отработанные мас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сковская нефтебаза – филиал ОАО «Моснефтепродукт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отанные масла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ласса 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М03/0021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 марта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ерерабо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утин Валерий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361-31-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ансионат Дружб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нные моторные масл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/02/0029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8 января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ерерабо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Яцкевич Олег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992-61-6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Щуровский цемент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классов 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04/0053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ня 200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ерерабо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 Александр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0966) 121-84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Отработанные аккумуляторные батареи, отходы кислот, щелочей, концентрат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Ртутьсодержащие отход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Нефтесодержащий осадок очистных сооруж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Хлорсодержащие отход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ЛИРЕН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м, содержащий хлорорганические растворители, от машин от химической чистки изделий, в т.ч. перхлорэти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03/0021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 августа 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Полушкин Юрий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245)58-05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Замасленные отходы ( ветошь, опилки, фильтры, песок, фильтрующая загрузк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>. Гальванические электролиты и осад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Щуровский цемент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классов 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04/0053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ня 200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ерерабо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 Александр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0966) 121-84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Научно-производственный строительно-технологический центр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ванические шла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03/0076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4 октября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Шерешевский Владимир Семе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165-40-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>. Органические растворители, краски, лаки, клей, мастика и смол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ое предприятие сервисной экологической службы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классов 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03/0047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4 июля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установок 3 т в сутк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 Андрей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2-47-7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I</w:t>
            </w:r>
            <w:r>
              <w:rPr>
                <w:b/>
                <w:sz w:val="22"/>
                <w:szCs w:val="22"/>
              </w:rPr>
              <w:t>. Медпрепарат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ое предприятие сервисной экологической службы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классов 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03/0047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4 июля 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установок 3 т в сутк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 Андрей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2-47-7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Х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Отходы металл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едприятие «Вторцветмет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медно-жильный освинцован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ЖИЛ 0132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августа 200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ерерабо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н Олег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63-65-8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34:00Z</dcterms:created>
  <dc:creator>Ольга_С</dc:creator>
  <dc:description/>
  <dc:language>en-US</dc:language>
  <cp:lastModifiedBy>Аронсон</cp:lastModifiedBy>
  <cp:lastPrinted>2005-06-09T13:29:00Z</cp:lastPrinted>
  <dcterms:modified xsi:type="dcterms:W3CDTF">2005-08-23T06:34:00Z</dcterms:modified>
  <cp:revision>2</cp:revision>
  <dc:subject/>
  <dc:title>                                                                                                                              </dc:title>
</cp:coreProperties>
</file>