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24"/>
        </w:rPr>
        <w:t>УТВЕРЖДАЮ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spacing w:lineRule="auto" w:line="240"/>
        <w:ind w:left="720" w:hanging="0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Начальник Управления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о организации  обезвреживания  и  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ереработки отходов производства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и   потребления   города     Москвы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___   </w:t>
      </w:r>
      <w:r>
        <w:rPr>
          <w:b/>
          <w:bCs/>
          <w:sz w:val="24"/>
          <w:szCs w:val="24"/>
        </w:rPr>
        <w:t>Федоров Л.Г.</w:t>
      </w:r>
    </w:p>
    <w:p>
      <w:pPr>
        <w:pStyle w:val="3"/>
        <w:spacing w:lineRule="auto" w:line="24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</w:t>
      </w:r>
    </w:p>
    <w:p>
      <w:pPr>
        <w:pStyle w:val="3"/>
        <w:spacing w:lineRule="auto" w:line="240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___»__________2005г.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ПОЛНЕНИЕ № 1 к РЕЕСТРУ</w:t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b/>
          <w:sz w:val="28"/>
        </w:rPr>
        <w:t>организаций специализирующихся на перевозке, переработке,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безвреживании отходов 1-3 класса опас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998"/>
        <w:gridCol w:w="2400"/>
        <w:gridCol w:w="1932"/>
        <w:gridCol w:w="2647"/>
        <w:gridCol w:w="2475"/>
        <w:gridCol w:w="1538"/>
      </w:tblGrid>
      <w:tr>
        <w:trPr>
          <w:tblHeader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изации (предприяти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зация предприятия, форма обращения с отходам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лицензии и срок ее действ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ая производительность (тыс. т/год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е телефоны/фак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Отработанные нефтепродукты, отработанные мас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ЛИ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М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 3 классов 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/005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4 мая 200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ереработ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т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евцов Андрей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32-69-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окументов получ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логическое предприятие «Интер Грин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лас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ОТ-000034 (7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декабря 200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ереработ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т в меся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Прохоров Евгений Олег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109-04-7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окументов получ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Отработанные аккумуляторные батареи, отходы кислот, щелочей, концентрато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производственная экологическая фирма НПЭФ «ЭкОН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лассов 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Гладков С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944-17-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окументов получ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Ртутьсодержащие отходы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производственная экологическая фирма НПЭФ «ЭкОН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лассов 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Гладков С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944-17-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окументов получ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Нефтесодержащий осадок очистных сооруж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ЛИТ  М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 3 классов 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/005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4 мая 200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ереработ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-10000 т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евцов Андрей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32-69-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окументов получ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логическое предприятие «Интер Грин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лас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ОТ-000034 (7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декабря 200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ереработ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т в меся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Прохоров Евгений Олег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109-04-7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окументов получ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Хлорсодержащие отход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производственная экологическая фирма НПЭФ «ЭкОН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лассов 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Гладков С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944-17-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окументов получ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Замасленные отходы ( ветошь, опилки, фильтры, песок, фильтрующая загрузк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ЛИ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М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 3 классов 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/005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4 мая 200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ереработ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т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евцов Андрей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32-69-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окументов получ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логическое предприятие «Интер Грин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лас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ОТ-000034 (7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декабря 2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ереработ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т в меся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Прохоров Евгений Олег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109-04-7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окументов получ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>. Гальванические электролиты и осад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ЛИ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М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 3 классов 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/005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4 мая 200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ереработ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 т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евцов Андрей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32-69-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окументов получ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</w:rPr>
              <w:t>. Органические растворители, краски, лаки, клей, мастика и смол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производственная экологическая фирма НПЭФ «ЭкОН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лассов 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Гладков С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944-17-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окументов получ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ЛИ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М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 3 классов 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/005/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4 мая 200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ереработ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т в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евцов Андрей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32-69-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окументов получ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логическое предприятие «Интер Грин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 спи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лас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ОТ-000034 (7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декабря 200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ереработ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т в меся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Прохоров Евгений Олег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109-04-7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окументов получ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XI</w:t>
            </w:r>
            <w:r>
              <w:rPr>
                <w:b/>
                <w:sz w:val="22"/>
                <w:szCs w:val="22"/>
              </w:rPr>
              <w:t>. Медпрепараты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36:00Z</dcterms:created>
  <dc:creator>Ольга_С</dc:creator>
  <dc:description/>
  <dc:language>en-US</dc:language>
  <cp:lastModifiedBy>Аронсон</cp:lastModifiedBy>
  <cp:lastPrinted>2005-05-27T09:45:00Z</cp:lastPrinted>
  <dcterms:modified xsi:type="dcterms:W3CDTF">2005-08-23T06:36:00Z</dcterms:modified>
  <cp:revision>2</cp:revision>
  <dc:subject/>
  <dc:title>                                                                                                                              </dc:title>
</cp:coreProperties>
</file>