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4"/>
        </w:rPr>
        <w:t>УТВЕРЖДАЮ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lineRule="auto" w:line="240"/>
        <w:ind w:left="720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чальник Управления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 организации  обезвреживания  и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ереработки отходов производства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  потребления   города     Москвы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   </w:t>
      </w:r>
      <w:r>
        <w:rPr>
          <w:b/>
          <w:bCs/>
          <w:sz w:val="24"/>
          <w:szCs w:val="24"/>
        </w:rPr>
        <w:t>Федоров Л.Г.</w:t>
      </w:r>
    </w:p>
    <w:p>
      <w:pPr>
        <w:pStyle w:val="3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___»__________2005г.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Е № 3 к РЕЕСТРУ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</w:rPr>
        <w:t>организаций специализирующихся на перевозке, переработке,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езвреживании отходов 1-3 класса опасност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98"/>
        <w:gridCol w:w="2400"/>
        <w:gridCol w:w="1932"/>
        <w:gridCol w:w="2647"/>
        <w:gridCol w:w="2475"/>
        <w:gridCol w:w="1538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предприят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 предприятия, форма обращения с отход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лицензии и срок ее действ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производительность (тыс. т/год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телефоны/фак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тработанные нефтепродукты, отработанные мас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Бескудниковский комбинат строительных материал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анные масла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а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4/0076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мая 20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ного меха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ько Виктор Николае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80-03-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тработанные аккумуляторные батареи, отходы кислот, щелочей, концентрат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тутьсодержащие отход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Нефтесодержащий осадок очистных сооруж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Хлорсодержащие от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Замасленные отходы ( ветошь, опилки, фильтры, песок, фильтрующая загрузк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Гальванические электролиты и осад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Органические растворители, краски, лаки, клей, мастика и смол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</w:t>
            </w:r>
            <w:r>
              <w:rPr>
                <w:b/>
                <w:sz w:val="22"/>
                <w:szCs w:val="22"/>
              </w:rPr>
              <w:t>. Медпрепарат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тходы металл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6:00Z</dcterms:created>
  <dc:creator>Ольга_С</dc:creator>
  <dc:description/>
  <dc:language>en-US</dc:language>
  <cp:lastModifiedBy>Аронсон</cp:lastModifiedBy>
  <cp:lastPrinted>2005-06-16T10:14:00Z</cp:lastPrinted>
  <dcterms:modified xsi:type="dcterms:W3CDTF">2005-08-23T06:39:00Z</dcterms:modified>
  <cp:revision>3</cp:revision>
  <dc:subject/>
  <dc:title>                                                                                                                              </dc:title>
</cp:coreProperties>
</file>