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ациональный стандарт РФ ГОСТ Р 52106-200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Ресурсосбережение. Общие положения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принят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стандарта РФ от 3 июля 2003 г. N 236-ст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рок введения с 1 июля 2004 г.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веден вперв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Введение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1. Область применения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2. Нормативные ссылки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3. Определения и сокращения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4. Цели и задачи стандартизации в области ресурсосбережения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5. Объекты и аспекты стандартизации в области ресурсосбережения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А. Перечень методических документов и  стандартов  в  сфере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ресурсосбережения и энергосбережения (справочное)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вед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стоящий стандарт охватывает стандартизацию </w:t>
      </w:r>
      <w:r>
        <w:rPr>
          <w:rFonts w:cs="Arial" w:ascii="Arial" w:hAnsi="Arial"/>
          <w:sz w:val="22"/>
          <w:szCs w:val="22"/>
          <w:u w:val="single"/>
        </w:rPr>
        <w:t>ресурсосбережения</w:t>
      </w:r>
      <w:r>
        <w:rPr>
          <w:rFonts w:cs="Arial" w:ascii="Arial" w:hAnsi="Arial"/>
          <w:sz w:val="22"/>
          <w:szCs w:val="22"/>
        </w:rPr>
        <w:t xml:space="preserve"> на стадиях жизненного цикла проектируемых изделий с учетом утилизации выпускаемой продукции, реализуемых товаров (далее - объектов), в том числе бракованной продукции и с истекшими сроками годности, отходов производства и потребления на этапах технологического цикла, а также стандартизацию технологических процессов, работ и услуг любого рода организациями и предприятиями независимо от их ведомственной принадлежности и форм собств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андарт разработан в развитие директивных положений по экономии всех видов ресурсов с учетом отечественных и зарубежных тенденций стандартизации, включая положения по ресурсосбережению, установленные в международных стандартах ИСО серий 9000, 14000 и гармонизированных с ними государственных стандартах Российской Федерации серий ГОСТ Р ИСО 9000 и ГОСТ Р ИСО 14000, в обеспечение заданного качества объектов при меньших затратах ресурсов, что способствует экономии национального богатства и защите окружающей среды, решению проблем устойчивого развития. В соответствии с приоритетами, оговоренными в Перечне Европейской экономической комиссии ООН по стандартизации и одобренными Межгосударственным советом по стандартизации, метрологии и сертификации (МГС), эффективное использование энергии и ресурсосбережение стоят на четвертом месте из восьми названн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стоящий стандарт направлен на выполнение требований </w:t>
      </w:r>
      <w:r>
        <w:rPr>
          <w:rFonts w:cs="Arial" w:ascii="Arial" w:hAnsi="Arial"/>
          <w:sz w:val="22"/>
          <w:szCs w:val="22"/>
          <w:u w:val="single"/>
        </w:rPr>
        <w:t>Федерального закона</w:t>
      </w:r>
      <w:r>
        <w:rPr>
          <w:rFonts w:cs="Arial" w:ascii="Arial" w:hAnsi="Arial"/>
          <w:sz w:val="22"/>
          <w:szCs w:val="22"/>
        </w:rPr>
        <w:t xml:space="preserve"> "О техническом регулировании" в области процессов утилизации и поручений Правительства Российской Федерации по совершенствованию нормативно-правового обеспечения в части ресурсосбере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является основополагающим среди государственных стандартов Российской Федерации в сфере ресурсосбережения и увязан с ГОСТ 30166-95 по принципам и классификации групп показателей ресурсосбережения. В то же время, в развитие этого стандарта сформулированы цели и задачи стандартизации в области ресурсосбережения, установлены положения, регламентирующие уровень и условия ресурсопотребления на стадиях жизненного цикла товаров, рассмотрены объекты и аспекты стандартизации в области ресурсосбережения. Стандарт предназначен для всестороннего охвата нормативным обеспечением требований рационального ресурсосбережения при потреблении различных ресурс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стоящий стандарт устанавливает общие для Российской Федерации положения в области </w:t>
      </w:r>
      <w:r>
        <w:rPr>
          <w:rFonts w:cs="Arial" w:ascii="Arial" w:hAnsi="Arial"/>
          <w:sz w:val="22"/>
          <w:szCs w:val="22"/>
          <w:u w:val="single"/>
        </w:rPr>
        <w:t>ресурсосбережения</w:t>
      </w:r>
      <w:r>
        <w:rPr>
          <w:rFonts w:cs="Arial" w:ascii="Arial" w:hAnsi="Arial"/>
          <w:sz w:val="22"/>
          <w:szCs w:val="22"/>
        </w:rPr>
        <w:t>, включая цели, задачи, а также профилирование стандартов ресурсосбережения в Российской Федерации, объектов и аспектов стандартизации, направленных на обеспечение рационального использования и экономию материальных и энергетических ресурсов (далее - ресурсо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распространяется на изделия, продукцию, товары, включая энерготовары (по ГОСТ Р 51750), как изготовляемые, так и эксплуатируемые, а также на изделия, вышедшие из эксплуатации вследствие брака, морального устаревания либо утраты потребительских свойств, на отходы производства и потребления (этапы технологического цикла отходов), технологические процессы производства, эксплуатации и утилизации продукции, оказание услуг (далее - товары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не распространяется на ядерные, химические и биологические объекты, объекты военной техники. На эти объекты распространяются специальные нормативно-методические документы, которые разрабатывают соответствующие ведом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предназначен для предприятий, организаций и объединений предприятий, в том числе союзов, ассоциаций, концернов, акционерных обществ, межотраслевых, региональных и других объединений (далее - предприятий) независимо от форм собственности и подчинения, а также для региональных и федеральных органов управления, имеющих отношение к обеспечению ресурсосбереж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 Нормативные ссыл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настоящем стандарте использованы ссылки на следующие стандар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2.101-68</w:t>
      </w:r>
      <w:r>
        <w:rPr>
          <w:rFonts w:cs="Arial" w:ascii="Arial" w:hAnsi="Arial"/>
          <w:sz w:val="22"/>
          <w:szCs w:val="22"/>
        </w:rPr>
        <w:t xml:space="preserve"> Единая система конструкторской документации. Виды изделий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12.1.007-76</w:t>
      </w:r>
      <w:r>
        <w:rPr>
          <w:rFonts w:cs="Arial" w:ascii="Arial" w:hAnsi="Arial"/>
          <w:sz w:val="22"/>
          <w:szCs w:val="22"/>
        </w:rPr>
        <w:t xml:space="preserve"> Система стандартов безопасности труда. Вредные вещества. Классификация и общие требования безопасност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14.205-83</w:t>
      </w:r>
      <w:r>
        <w:rPr>
          <w:rFonts w:cs="Arial" w:ascii="Arial" w:hAnsi="Arial"/>
          <w:sz w:val="22"/>
          <w:szCs w:val="22"/>
        </w:rPr>
        <w:t xml:space="preserve"> Технологичность конструкции изделий. Термины и определ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14.322-83</w:t>
      </w:r>
      <w:r>
        <w:rPr>
          <w:rFonts w:cs="Arial" w:ascii="Arial" w:hAnsi="Arial"/>
          <w:sz w:val="22"/>
          <w:szCs w:val="22"/>
        </w:rPr>
        <w:t xml:space="preserve"> Нормирование расхода материалов. Основны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17.0.0.01-76</w:t>
      </w:r>
      <w:r>
        <w:rPr>
          <w:rFonts w:cs="Arial" w:ascii="Arial" w:hAnsi="Arial"/>
          <w:sz w:val="22"/>
          <w:szCs w:val="22"/>
        </w:rPr>
        <w:t xml:space="preserve">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639-93 Лом и отходы цветных металлов и сплавов. Общие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787-75 Металлы черные вторичные. Общие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8322-78 Система технического обслуживания и ремонта техники. Термины и определ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25916-83</w:t>
      </w:r>
      <w:r>
        <w:rPr>
          <w:rFonts w:cs="Arial" w:ascii="Arial" w:hAnsi="Arial"/>
          <w:sz w:val="22"/>
          <w:szCs w:val="22"/>
        </w:rPr>
        <w:t xml:space="preserve"> Ресурсы материальные вторичные. Термины и определ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7782-88 Материалоемкость изделий машиностроения. Термины и определ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30166-95 Ресурсосбережение. Основны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30167-95 Ресурсосбережение. Порядок установления показателей ресурсосбережения в документации на продукцию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30772-2001</w:t>
      </w:r>
      <w:r>
        <w:rPr>
          <w:rFonts w:cs="Arial" w:ascii="Arial" w:hAnsi="Arial"/>
          <w:sz w:val="22"/>
          <w:szCs w:val="22"/>
        </w:rPr>
        <w:t xml:space="preserve"> Ресурсосбережение. Обращение с отходами. Термины и определ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30773-2001</w:t>
      </w:r>
      <w:r>
        <w:rPr>
          <w:rFonts w:cs="Arial" w:ascii="Arial" w:hAnsi="Arial"/>
          <w:sz w:val="22"/>
          <w:szCs w:val="22"/>
        </w:rPr>
        <w:t xml:space="preserve"> Ресурсосбережение. Обращение с отходами. Этапы технологического цикла. Основны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30774-2001</w:t>
      </w:r>
      <w:r>
        <w:rPr>
          <w:rFonts w:cs="Arial" w:ascii="Arial" w:hAnsi="Arial"/>
          <w:sz w:val="22"/>
          <w:szCs w:val="22"/>
        </w:rPr>
        <w:t xml:space="preserve"> Ресурсосбережение. Обращение с отходами. Паспорт опасности отходов. Основные требов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30775-2001 Ресурсосбережение. Обращение с отходами. Классификация, идентификация и кодирование отходов. Основны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Р 1.0-92 Государственная система стандартизации Российской Федерации. Основны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Р 17.0.0.06-2000 Охрана природы. Экологический паспорт природопользователя. Основные положения. Типовые форм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Р 51387-99 Энергосбережение. Нормативно-методическое обеспечение. Основны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Р 51750-2001 Энергосбережение. Методика определения энергоемкости при производстве продукции и оказании услуг в технологических энергетических системах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 Определения и сокращ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3.1 В настоящем стандарте используют термины по </w:t>
      </w:r>
      <w:r>
        <w:rPr>
          <w:rFonts w:cs="Arial" w:ascii="Arial" w:hAnsi="Arial"/>
          <w:sz w:val="22"/>
          <w:szCs w:val="22"/>
          <w:u w:val="single"/>
        </w:rPr>
        <w:t>ГОСТ 14.205</w:t>
      </w:r>
      <w:r>
        <w:rPr>
          <w:rFonts w:cs="Arial" w:ascii="Arial" w:hAnsi="Arial"/>
          <w:sz w:val="22"/>
          <w:szCs w:val="22"/>
        </w:rPr>
        <w:t xml:space="preserve">, ГОСТ 18322, </w:t>
      </w:r>
      <w:r>
        <w:rPr>
          <w:rFonts w:cs="Arial" w:ascii="Arial" w:hAnsi="Arial"/>
          <w:sz w:val="22"/>
          <w:szCs w:val="22"/>
          <w:u w:val="single"/>
        </w:rPr>
        <w:t>ГОСТ 25916</w:t>
      </w:r>
      <w:r>
        <w:rPr>
          <w:rFonts w:cs="Arial" w:ascii="Arial" w:hAnsi="Arial"/>
          <w:sz w:val="22"/>
          <w:szCs w:val="22"/>
        </w:rPr>
        <w:t xml:space="preserve">, ГОСТ 27782, </w:t>
      </w:r>
      <w:r>
        <w:rPr>
          <w:rFonts w:cs="Arial" w:ascii="Arial" w:hAnsi="Arial"/>
          <w:sz w:val="22"/>
          <w:szCs w:val="22"/>
          <w:u w:val="single"/>
        </w:rPr>
        <w:t>ГОСТ 30772</w:t>
      </w:r>
      <w:r>
        <w:rPr>
          <w:rFonts w:cs="Arial" w:ascii="Arial" w:hAnsi="Arial"/>
          <w:sz w:val="22"/>
          <w:szCs w:val="22"/>
        </w:rPr>
        <w:t>, а также следующие термины с соответствующими определениям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3.1.1 </w:t>
      </w:r>
      <w:r>
        <w:rPr>
          <w:rFonts w:cs="Arial" w:ascii="Arial" w:hAnsi="Arial"/>
          <w:b/>
          <w:bCs/>
          <w:sz w:val="22"/>
          <w:szCs w:val="22"/>
        </w:rPr>
        <w:t>ресурсоиспользование:</w:t>
      </w:r>
      <w:r>
        <w:rPr>
          <w:rFonts w:cs="Arial" w:ascii="Arial" w:hAnsi="Arial"/>
          <w:sz w:val="22"/>
          <w:szCs w:val="22"/>
        </w:rPr>
        <w:t xml:space="preserve"> Целенаправленное использование, расходование ресурсов различных видов на стадиях жизненного цикла товара в интересах развития общ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3.1.2 </w:t>
      </w:r>
      <w:r>
        <w:rPr>
          <w:rFonts w:cs="Arial" w:ascii="Arial" w:hAnsi="Arial"/>
          <w:b/>
          <w:bCs/>
          <w:sz w:val="22"/>
          <w:szCs w:val="22"/>
        </w:rPr>
        <w:t>ресурсосбережение:</w:t>
      </w:r>
      <w:r>
        <w:rPr>
          <w:rFonts w:cs="Arial" w:ascii="Arial" w:hAnsi="Arial"/>
          <w:sz w:val="22"/>
          <w:szCs w:val="22"/>
        </w:rPr>
        <w:t xml:space="preserve"> Организационная, экономическая, техническая, научная, практическая и информационная деятельность, в том числе методы, процессы, комплекс организационно-технических мер и мероприятий, сопровождающих все стадии жизненного цикла объектов и направленных на рациональное использование и </w:t>
      </w:r>
      <w:r>
        <w:rPr>
          <w:rFonts w:cs="Arial" w:ascii="Arial" w:hAnsi="Arial"/>
          <w:sz w:val="22"/>
          <w:szCs w:val="22"/>
          <w:u w:val="single"/>
        </w:rPr>
        <w:t>экономное расходование ресурсов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 Различают энергосбережение и материалосбереж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 Рациональное использование и экономное расходование ресурсов реализуют с безопасным воздействием на человека и окружающую (техногенную) сред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3.1.3 </w:t>
      </w:r>
      <w:r>
        <w:rPr>
          <w:rFonts w:cs="Arial" w:ascii="Arial" w:hAnsi="Arial"/>
          <w:b/>
          <w:bCs/>
          <w:sz w:val="22"/>
          <w:szCs w:val="22"/>
        </w:rPr>
        <w:t>рациональное использование ресурсов:</w:t>
      </w:r>
      <w:r>
        <w:rPr>
          <w:rFonts w:cs="Arial" w:ascii="Arial" w:hAnsi="Arial"/>
          <w:sz w:val="22"/>
          <w:szCs w:val="22"/>
        </w:rPr>
        <w:t xml:space="preserve"> Достижение нормированной эффективности использования ресурсов в хозяйстве при существующем уровне развития техники и технологии с одновременным снижением негативного воздействия на окружающую сред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3.1.4 </w:t>
      </w:r>
      <w:r>
        <w:rPr>
          <w:rFonts w:cs="Arial" w:ascii="Arial" w:hAnsi="Arial"/>
          <w:b/>
          <w:bCs/>
          <w:sz w:val="22"/>
          <w:szCs w:val="22"/>
        </w:rPr>
        <w:t>экономное расходование ресурсов:</w:t>
      </w:r>
      <w:r>
        <w:rPr>
          <w:rFonts w:cs="Arial" w:ascii="Arial" w:hAnsi="Arial"/>
          <w:sz w:val="22"/>
          <w:szCs w:val="22"/>
        </w:rPr>
        <w:t xml:space="preserve"> Достижение максимальной эффективности расходования ресурсов, в том числе и путем их обоснованной замены с получением экономической выгоды и повышением безопасности для человека и окружающей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 В настоящем стандарте используют следующие сокращ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BMP</w:t>
      </w:r>
      <w:r>
        <w:rPr>
          <w:rFonts w:cs="Arial" w:ascii="Arial" w:hAnsi="Arial"/>
          <w:sz w:val="22"/>
          <w:szCs w:val="22"/>
        </w:rPr>
        <w:t xml:space="preserve"> - вторичные материальные ресурс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ЭР</w:t>
      </w:r>
      <w:r>
        <w:rPr>
          <w:rFonts w:cs="Arial" w:ascii="Arial" w:hAnsi="Arial"/>
          <w:sz w:val="22"/>
          <w:szCs w:val="22"/>
        </w:rPr>
        <w:t xml:space="preserve"> - вторичные энергетические ресурс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ЕСКД</w:t>
      </w:r>
      <w:r>
        <w:rPr>
          <w:rFonts w:cs="Arial" w:ascii="Arial" w:hAnsi="Arial"/>
          <w:sz w:val="22"/>
          <w:szCs w:val="22"/>
        </w:rPr>
        <w:t xml:space="preserve"> - Единая система конструкторской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ЕСТД</w:t>
      </w:r>
      <w:r>
        <w:rPr>
          <w:rFonts w:cs="Arial" w:ascii="Arial" w:hAnsi="Arial"/>
          <w:sz w:val="22"/>
          <w:szCs w:val="22"/>
        </w:rPr>
        <w:t xml:space="preserve"> - Единая система технологической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ЖЦ</w:t>
      </w:r>
      <w:r>
        <w:rPr>
          <w:rFonts w:cs="Arial" w:ascii="Arial" w:hAnsi="Arial"/>
          <w:sz w:val="22"/>
          <w:szCs w:val="22"/>
        </w:rPr>
        <w:t xml:space="preserve"> - стадия жизненного цикл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ЭТЦО</w:t>
      </w:r>
      <w:r>
        <w:rPr>
          <w:rFonts w:cs="Arial" w:ascii="Arial" w:hAnsi="Arial"/>
          <w:sz w:val="22"/>
          <w:szCs w:val="22"/>
        </w:rPr>
        <w:t xml:space="preserve"> - этап технологического цикла отход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 Цели и задачи стандартизации в области ресурсосбере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4.1 Основным направлением стандартизации в области </w:t>
      </w:r>
      <w:r>
        <w:rPr>
          <w:rFonts w:cs="Arial" w:ascii="Arial" w:hAnsi="Arial"/>
          <w:sz w:val="22"/>
          <w:szCs w:val="22"/>
          <w:u w:val="single"/>
        </w:rPr>
        <w:t>ресурсосбережения</w:t>
      </w:r>
      <w:r>
        <w:rPr>
          <w:rFonts w:cs="Arial" w:ascii="Arial" w:hAnsi="Arial"/>
          <w:sz w:val="22"/>
          <w:szCs w:val="22"/>
        </w:rPr>
        <w:t xml:space="preserve"> является установление в стандартах положений, регламентирующих уровень и условия ресурсопотребления на </w:t>
      </w:r>
      <w:r>
        <w:rPr>
          <w:rFonts w:cs="Arial" w:ascii="Arial" w:hAnsi="Arial"/>
          <w:sz w:val="22"/>
          <w:szCs w:val="22"/>
          <w:u w:val="single"/>
        </w:rPr>
        <w:t>СЖЦ</w:t>
      </w:r>
      <w:r>
        <w:rPr>
          <w:rFonts w:cs="Arial" w:ascii="Arial" w:hAnsi="Arial"/>
          <w:sz w:val="22"/>
          <w:szCs w:val="22"/>
        </w:rPr>
        <w:t xml:space="preserve"> това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4.2 При проведении работ по стандартизации в области ресурсосбережения соблюдают принципы, установленные ГОСТ 30166, с соблюдением требований производственной безопасности, безопасности населения и окружающей среды с учетом соответствующих требований </w:t>
      </w:r>
      <w:r>
        <w:rPr>
          <w:rFonts w:cs="Arial" w:ascii="Arial" w:hAnsi="Arial"/>
          <w:sz w:val="22"/>
          <w:szCs w:val="22"/>
          <w:u w:val="single"/>
        </w:rPr>
        <w:t>ГОСТ 12.1.007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u w:val="single"/>
        </w:rPr>
        <w:t>ГОСТ 17.0.0.01</w:t>
      </w:r>
      <w:r>
        <w:rPr>
          <w:rFonts w:cs="Arial" w:ascii="Arial" w:hAnsi="Arial"/>
          <w:sz w:val="22"/>
          <w:szCs w:val="22"/>
        </w:rPr>
        <w:t xml:space="preserve"> по видам изделий, установленным в </w:t>
      </w:r>
      <w:r>
        <w:rPr>
          <w:rFonts w:cs="Arial" w:ascii="Arial" w:hAnsi="Arial"/>
          <w:sz w:val="22"/>
          <w:szCs w:val="22"/>
          <w:u w:val="single"/>
        </w:rPr>
        <w:t>ГОСТ 2.10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4.3 Стандарты в области ресурсосбережения являются совокупностью документов, направленных на </w:t>
      </w:r>
      <w:r>
        <w:rPr>
          <w:rFonts w:cs="Arial" w:ascii="Arial" w:hAnsi="Arial"/>
          <w:sz w:val="22"/>
          <w:szCs w:val="22"/>
          <w:u w:val="single"/>
        </w:rPr>
        <w:t>рациональное использование</w:t>
      </w:r>
      <w:r>
        <w:rPr>
          <w:rFonts w:cs="Arial" w:ascii="Arial" w:hAnsi="Arial"/>
          <w:sz w:val="22"/>
          <w:szCs w:val="22"/>
        </w:rPr>
        <w:t xml:space="preserve"> и экономию материальных и энергетических ресурсов при максимальном вовлечении в оборот вторичных материальных ресурсов - отходов производства и потребления, а также изделий бракованных, морально устаревших, отслуживших установленный срок и/или выбывших из эксплуатации в результате наступления нештатных ситу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 Целью стандартизации в области ресурсосбережения в развитие общей цели, установленной ГОСТ 30166, является создание организационно-методической и нормативной основы, необходимой и достаточной для проведения государственной технической политики, направленной на снижение ресурсоемкости производства, обращения и потребления товаров на предприятиях и в организациях различных форм собственности без ухудшения условий социально-экономического развития при безусловном достижении заданного качества и высоких потребительских свойств товаров с обеспечением безопасности людей и окружающей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 Основными задачами ресурсосбережения яв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бережение топлива и энергии (в том числе электрической энергии и тепловой, включая энергию пара, воды, сжатого воздуха, кислород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циональное использование и экономия материальных ресур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аксимальное сохранение природных ресур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сохранение равновесия между развитием производств и потреблением </w:t>
      </w:r>
      <w:r>
        <w:rPr>
          <w:rFonts w:cs="Arial" w:ascii="Arial" w:hAnsi="Arial"/>
          <w:sz w:val="22"/>
          <w:szCs w:val="22"/>
          <w:u w:val="single"/>
        </w:rPr>
        <w:t>BMP</w:t>
      </w:r>
      <w:r>
        <w:rPr>
          <w:rFonts w:cs="Arial" w:ascii="Arial" w:hAnsi="Arial"/>
          <w:sz w:val="22"/>
          <w:szCs w:val="22"/>
        </w:rPr>
        <w:t xml:space="preserve"> с сохранением устойчивости окружающей техногенной сре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вершенствование систем управления качеством производства продукции, ее реализации и потребления, оказания усл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еспечение экономически эффективного и безопасного использования BMP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4.6 Показатели </w:t>
      </w:r>
      <w:r>
        <w:rPr>
          <w:rFonts w:cs="Arial" w:ascii="Arial" w:hAnsi="Arial"/>
          <w:sz w:val="22"/>
          <w:szCs w:val="22"/>
          <w:u w:val="single"/>
        </w:rPr>
        <w:t>ресурсосбережения</w:t>
      </w:r>
      <w:r>
        <w:rPr>
          <w:rFonts w:cs="Arial" w:ascii="Arial" w:hAnsi="Arial"/>
          <w:sz w:val="22"/>
          <w:szCs w:val="22"/>
        </w:rPr>
        <w:t xml:space="preserve"> входят в группу характеристик, направленных на обеспечение технического уровня и экономию ресурсов при разработке изделий и производстве продукции в технологическом цикле, а также на достижение заданного в документах организационно-технического уровня при декларации качества товаров и сертификации систем качества производ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4.6.1 Ориентировочные критерии прогрессивности технологических процессов по уровню образования технологических отходов установлены в </w:t>
      </w:r>
      <w:r>
        <w:rPr>
          <w:rFonts w:cs="Arial" w:ascii="Arial" w:hAnsi="Arial"/>
          <w:sz w:val="22"/>
          <w:szCs w:val="22"/>
          <w:u w:val="single"/>
        </w:rPr>
        <w:t>ГОСТ 14.32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2 Показатели ресурсосбережения могут быть реализованы на качественном (через факторы) и количественном (через показатели) уровн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3 Показатели ресурсосбережения устанавливают и контролиру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 видам изделий (</w:t>
      </w:r>
      <w:r>
        <w:rPr>
          <w:rFonts w:cs="Arial" w:ascii="Arial" w:hAnsi="Arial"/>
          <w:sz w:val="22"/>
          <w:szCs w:val="22"/>
          <w:u w:val="single"/>
        </w:rPr>
        <w:t>ГОСТ 2.101</w:t>
      </w:r>
      <w:r>
        <w:rPr>
          <w:rFonts w:cs="Arial" w:ascii="Arial" w:hAnsi="Arial"/>
          <w:sz w:val="22"/>
          <w:szCs w:val="22"/>
        </w:rPr>
        <w:t>) и технологических процес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 рамках систем обеспечения качества продукции и сертификации производ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 проведении цикла работ по сертификации товаров и систем ка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 Показатели ресурсосбережения могут быть подтверждены при квалификационных, типовых, периодических испытаниях или испытаниях других видов, при разовых проверках по соответствующей программе (по ГОСТ 30166), в процессах производственного или бытового потребления в рамках гарантийных сро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4.8 Стандарты в области ресурсосбережения реализуются и развиваются в соответствии с действующим законодательством с учетом технологических, экологических (по </w:t>
      </w:r>
      <w:r>
        <w:rPr>
          <w:rFonts w:cs="Arial" w:ascii="Arial" w:hAnsi="Arial"/>
          <w:sz w:val="22"/>
          <w:szCs w:val="22"/>
          <w:u w:val="single"/>
        </w:rPr>
        <w:t>ГОСТ Р 17.0.0.06</w:t>
      </w:r>
      <w:r>
        <w:rPr>
          <w:rFonts w:cs="Arial" w:ascii="Arial" w:hAnsi="Arial"/>
          <w:sz w:val="22"/>
          <w:szCs w:val="22"/>
        </w:rPr>
        <w:t xml:space="preserve">), санитарно-гигиенических (по </w:t>
      </w:r>
      <w:r>
        <w:rPr>
          <w:rFonts w:cs="Arial" w:ascii="Arial" w:hAnsi="Arial"/>
          <w:sz w:val="22"/>
          <w:szCs w:val="22"/>
          <w:u w:val="single"/>
        </w:rPr>
        <w:t>ГОСТ 12.1.007</w:t>
      </w:r>
      <w:r>
        <w:rPr>
          <w:rFonts w:cs="Arial" w:ascii="Arial" w:hAnsi="Arial"/>
          <w:sz w:val="22"/>
          <w:szCs w:val="22"/>
        </w:rPr>
        <w:t>) и социально-экономических документов, а также документов, перечисленных для целей энергосбережения в ГОСТ Р 51387, приложение 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 Объекты и аспекты стандартизации в области ресурсосбере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5.1 Положения и показатели в области </w:t>
      </w:r>
      <w:r>
        <w:rPr>
          <w:rFonts w:cs="Arial" w:ascii="Arial" w:hAnsi="Arial"/>
          <w:sz w:val="22"/>
          <w:szCs w:val="22"/>
          <w:u w:val="single"/>
        </w:rPr>
        <w:t>ресурсосбережения</w:t>
      </w:r>
      <w:r>
        <w:rPr>
          <w:rFonts w:cs="Arial" w:ascii="Arial" w:hAnsi="Arial"/>
          <w:sz w:val="22"/>
          <w:szCs w:val="22"/>
        </w:rPr>
        <w:t xml:space="preserve"> (материалосбережения) могут быть установлены (по ГОСТ Р 1.0, пункт 7.4.1) в стандартах следующих вид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новополагающ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тандартах на продукцию (включая продукцию из вторичного сырь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тандартах на технологические процессы и процессы утил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тандартах на услуг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тандартах на методы контроля (испытаний, измерений, анализ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 К объектам стандартизации в области ресурсосбережения относя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се виды деятельности, установленные в ГОСТ 30166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уппы однородной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тдельные изделия производственного, коммунального и бытового назна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монтируемые и восстанавливаемые издел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ликвидируемые изделия, включая отходы производства и потребления по ГОСТ 1639, </w:t>
      </w:r>
      <w:r>
        <w:rPr>
          <w:rFonts w:cs="Arial" w:ascii="Arial" w:hAnsi="Arial"/>
          <w:sz w:val="22"/>
          <w:szCs w:val="22"/>
          <w:u w:val="single"/>
        </w:rPr>
        <w:t>ГОСТ 30773</w:t>
      </w:r>
      <w:r>
        <w:rPr>
          <w:rFonts w:cs="Arial" w:ascii="Arial" w:hAnsi="Arial"/>
          <w:sz w:val="22"/>
          <w:szCs w:val="22"/>
        </w:rPr>
        <w:t xml:space="preserve"> и ГОСТ 30775 с учетом паспортизации и сертификации отх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уппы однородных усл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нкретные услуг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цессы обеспечения ресурсосбереж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нформационные технологии, в том числе процессы сбора данных об отказах изделий при испытаниях, функционировании и хранении издел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 В области ресурсосбережения могут быть разработаны стандарты на следующие аспекты стандартиза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рмины и опреде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лассифик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авила проведения маркетинга и логисти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нструктивно-технологические требования, требования к утилизации продукции и соответствующим технология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цессы материально-технического снабжения производ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ологические процессы изготовления продукции и оказания усл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цедуры обучения, повышения квалификации кад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тоды испытаний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авила приемки и контроля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эксплуатационные треб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нормы, правила и методы </w:t>
      </w:r>
      <w:r>
        <w:rPr>
          <w:rFonts w:cs="Arial" w:ascii="Arial" w:hAnsi="Arial"/>
          <w:sz w:val="22"/>
          <w:szCs w:val="22"/>
          <w:u w:val="single"/>
        </w:rPr>
        <w:t>рационального использования</w:t>
      </w:r>
      <w:r>
        <w:rPr>
          <w:rFonts w:cs="Arial" w:ascii="Arial" w:hAnsi="Arial"/>
          <w:sz w:val="22"/>
          <w:szCs w:val="22"/>
        </w:rPr>
        <w:t xml:space="preserve"> природных ресур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нормы, правила и методы рационального использования </w:t>
      </w:r>
      <w:r>
        <w:rPr>
          <w:rFonts w:cs="Arial" w:ascii="Arial" w:hAnsi="Arial"/>
          <w:sz w:val="22"/>
          <w:szCs w:val="22"/>
          <w:u w:val="single"/>
        </w:rPr>
        <w:t>BMP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номенклатуру показателей </w:t>
      </w:r>
      <w:r>
        <w:rPr>
          <w:rFonts w:cs="Arial" w:ascii="Arial" w:hAnsi="Arial"/>
          <w:sz w:val="22"/>
          <w:szCs w:val="22"/>
          <w:u w:val="single"/>
        </w:rPr>
        <w:t>ресурсосбережения</w:t>
      </w:r>
      <w:r>
        <w:rPr>
          <w:rFonts w:cs="Arial" w:ascii="Arial" w:hAnsi="Arial"/>
          <w:sz w:val="22"/>
          <w:szCs w:val="22"/>
        </w:rPr>
        <w:t xml:space="preserve"> для продукции, процессов ее производства, обращения, потребления и утил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тоды определения значений нормативов ресурсопотребления и ресурсосбереж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авила включения положений и показателей ресурсосбережения в техническую документацию на продукцию, процессы ее производства, эксплуатации, утилизации и услуг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 Положения и показатели в области ресурсосбережения могут быть установлены следующим образо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менклатура показателей ресурсосбережения по хозяйственным комплексам, видам товаров, технологическим процессам производства и утил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показатели ресурсосбережения в </w:t>
      </w:r>
      <w:r>
        <w:rPr>
          <w:rFonts w:cs="Arial" w:ascii="Arial" w:hAnsi="Arial"/>
          <w:sz w:val="22"/>
          <w:szCs w:val="22"/>
          <w:u w:val="single"/>
        </w:rPr>
        <w:t>ЕСКД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u w:val="single"/>
        </w:rPr>
        <w:t>ЕСТД</w:t>
      </w:r>
      <w:r>
        <w:rPr>
          <w:rFonts w:cs="Arial" w:ascii="Arial" w:hAnsi="Arial"/>
          <w:sz w:val="22"/>
          <w:szCs w:val="22"/>
        </w:rPr>
        <w:t xml:space="preserve"> (единые системы конструкторской и технологической документации) на </w:t>
      </w:r>
      <w:r>
        <w:rPr>
          <w:rFonts w:cs="Arial" w:ascii="Arial" w:hAnsi="Arial"/>
          <w:sz w:val="22"/>
          <w:szCs w:val="22"/>
          <w:u w:val="single"/>
        </w:rPr>
        <w:t>СЖЦ</w:t>
      </w:r>
      <w:r>
        <w:rPr>
          <w:rFonts w:cs="Arial" w:ascii="Arial" w:hAnsi="Arial"/>
          <w:sz w:val="22"/>
          <w:szCs w:val="22"/>
        </w:rPr>
        <w:t xml:space="preserve"> товаров и </w:t>
      </w:r>
      <w:r>
        <w:rPr>
          <w:rFonts w:cs="Arial" w:ascii="Arial" w:hAnsi="Arial"/>
          <w:sz w:val="22"/>
          <w:szCs w:val="22"/>
          <w:u w:val="single"/>
        </w:rPr>
        <w:t>ЭТЦО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ребования к средствам контроля и измерений показателей ресурсосбережения (метрологическое обеспечение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ребования безопасности людей и окружающей среды при установлении показателей ресурсосбережения на стадиях жизненного цикла объектов, этапах технологического цикла отходов, процессов утил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авила оценки эффективности ресурсосбережения с учетом качества и количества выпускаемых объектов, реализуемых технологических процессов, оказываемых усл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цедуры сертификации товаров по показателям ресурсосбереж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тодики идентификации вторичных материальных и энергетических ресурсов в составе отходов производства и потреб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 Положения и показатели в области ресурсосбережения обеспечива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взаимосвязь методов обеспечения и оценки положений и показателей </w:t>
      </w:r>
      <w:r>
        <w:rPr>
          <w:rFonts w:cs="Arial" w:ascii="Arial" w:hAnsi="Arial"/>
          <w:sz w:val="22"/>
          <w:szCs w:val="22"/>
          <w:u w:val="single"/>
        </w:rPr>
        <w:t>ресурсосбережения</w:t>
      </w:r>
      <w:r>
        <w:rPr>
          <w:rFonts w:cs="Arial" w:ascii="Arial" w:hAnsi="Arial"/>
          <w:sz w:val="22"/>
          <w:szCs w:val="22"/>
        </w:rPr>
        <w:t xml:space="preserve"> с общими требованиями к обеспечению качества, безопасности продукции и ресурсопотреблению с выполнением технических, социальных и ресурсо-экономических положений и огранич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гулирование энерго-транспортных, товарно-финансовых, нормативно-метрологических, информационных аспектов в обеспечение ресурсосбережения, включая предусмотренный законодательством надзор за соблюдением нормативов и других директивных показателей в этой обла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тановление методов оценки тенденций изменения значений показателей ресурсопотребления и ресурсосбережения с выработкой рекомендаций по воздействию на процессы производства и потребления продукции, обращения с отходами, сбросами, выброс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6 Содержание стандартов, действующих в Российской Федерации в области ресурсосбережения и распространяющихся на стадии жизненного цикла товаров, этапы технологического цикла отходов, приводят в соответствие с настоящим стандартом в случае необходимости внесения изменений и пересмотра, обусловленного другими причин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7 Наименование государственного стандарта в области ресурсосбережения состоит из группового профильного заголовка "Ресурсосбережение", заголовка, определяющего объект стандартизации и подзаголовка, определяющего аспект стандартизая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сурсосбережение. Отходы производства и потребления. Термины и определ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5.8 Перечень методических документов, межгосударственных стандартов и государственных стандартов Российской Федерации в области </w:t>
      </w:r>
      <w:r>
        <w:rPr>
          <w:rFonts w:cs="Arial" w:ascii="Arial" w:hAnsi="Arial"/>
          <w:sz w:val="22"/>
          <w:szCs w:val="22"/>
          <w:u w:val="single"/>
        </w:rPr>
        <w:t>ресурсосбережения</w:t>
      </w:r>
      <w:r>
        <w:rPr>
          <w:rFonts w:cs="Arial" w:ascii="Arial" w:hAnsi="Arial"/>
          <w:sz w:val="22"/>
          <w:szCs w:val="22"/>
        </w:rPr>
        <w:t xml:space="preserve"> приведен в </w:t>
      </w:r>
      <w:r>
        <w:rPr>
          <w:rFonts w:cs="Arial" w:ascii="Arial" w:hAnsi="Arial"/>
          <w:sz w:val="22"/>
          <w:szCs w:val="22"/>
          <w:u w:val="single"/>
        </w:rPr>
        <w:t>приложении 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справоч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етодических документов и стандартов в сфере ресурсосбережения и энергосбере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Д 11 0830-91 Методические указания по установлению требований ресурсосбережения в документации на изделия электронной техник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 50-3-87 Рекомендации. Включение показателей материалоемкости в стандарты и технические условия на изделия машиностроения и приборостро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30166-95 Ресурсосбережение. Основны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30167-95 Ресурсосбережение. Порядок установления показателей в документации на продукцию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30772-2001</w:t>
      </w:r>
      <w:r>
        <w:rPr>
          <w:rFonts w:cs="Arial" w:ascii="Arial" w:hAnsi="Arial"/>
          <w:sz w:val="22"/>
          <w:szCs w:val="22"/>
        </w:rPr>
        <w:t xml:space="preserve"> Ресурсосбережение. Обращение с отходами. Термины и определ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30773-2001</w:t>
      </w:r>
      <w:r>
        <w:rPr>
          <w:rFonts w:cs="Arial" w:ascii="Arial" w:hAnsi="Arial"/>
          <w:sz w:val="22"/>
          <w:szCs w:val="22"/>
        </w:rPr>
        <w:t xml:space="preserve"> Ресурсосбережение. Обращение с отходами. Этапы технологического цикла отходов. Основны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ГОСТ 30774-2001</w:t>
      </w:r>
      <w:r>
        <w:rPr>
          <w:rFonts w:cs="Arial" w:ascii="Arial" w:hAnsi="Arial"/>
          <w:sz w:val="22"/>
          <w:szCs w:val="22"/>
        </w:rPr>
        <w:t xml:space="preserve"> Ресурсосбережение. Обращение с отходами. Паспорт опасности отходов. Основные требов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30775-2001 Ресурсосбережение. Обращение с отходами. Классификация, идентификация и кодирование отходов. Основны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Р 51387-99 Энергосбережение. Нормативно-методическое обеспечение. Основны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Р 51750-2001 Энергосбережение. Методика определения энергоемкости при производстве продукции и оказании услуг в технологических энергетических системах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51768-2001 Ресурсосбережение. Обращение с отходами. Методика определения ртути в ртутьсодержащих отходах. Общие требов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Т 51769-2001 Ресурсосбережение. Обращение с отходами. Документирование и регулирование деятельности по обращению с отходами производства и потребления. Основные положения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59:00Z</dcterms:created>
  <dc:creator>b</dc:creator>
  <dc:description/>
  <cp:keywords/>
  <dc:language>en-US</dc:language>
  <cp:lastModifiedBy>Customer</cp:lastModifiedBy>
  <dcterms:modified xsi:type="dcterms:W3CDTF">2007-03-13T07:59:00Z</dcterms:modified>
  <cp:revision>2</cp:revision>
  <dc:subject/>
  <dc:title>a</dc:title>
</cp:coreProperties>
</file>