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Национальный стандарт РФ ГОСТ Р 52105-2003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"Ресурсосбережение. Обращение с отходами. Классификация и методы переработки ртутьсодержащих отходов. Основные положения"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 xml:space="preserve">(принят </w:t>
      </w:r>
      <w:r>
        <w:rPr>
          <w:rFonts w:cs="Arial" w:ascii="Arial" w:hAnsi="Arial"/>
          <w:sz w:val="22"/>
          <w:szCs w:val="22"/>
          <w:u w:val="single"/>
        </w:rPr>
        <w:t>постановлением</w:t>
      </w:r>
      <w:r>
        <w:rPr>
          <w:rFonts w:cs="Arial" w:ascii="Arial" w:hAnsi="Arial"/>
          <w:b/>
          <w:bCs/>
          <w:sz w:val="22"/>
          <w:szCs w:val="22"/>
        </w:rPr>
        <w:t xml:space="preserve"> Госстандарта РФ от 3 июля 2003 г. N 235-ст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Дата введения 1 июля 2004 г.</w:t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веден впервы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  <w:u w:val="single"/>
        </w:rPr>
        <w:t xml:space="preserve">  </w:t>
      </w:r>
      <w:r>
        <w:rPr>
          <w:rFonts w:cs="Courier New" w:ascii="Courier New" w:hAnsi="Courier New"/>
          <w:sz w:val="22"/>
          <w:szCs w:val="22"/>
          <w:u w:val="single"/>
        </w:rPr>
        <w:t xml:space="preserve">1 Область применения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  <w:u w:val="single"/>
        </w:rPr>
        <w:t xml:space="preserve">  </w:t>
      </w:r>
      <w:r>
        <w:rPr>
          <w:rFonts w:cs="Courier New" w:ascii="Courier New" w:hAnsi="Courier New"/>
          <w:sz w:val="22"/>
          <w:szCs w:val="22"/>
          <w:u w:val="single"/>
        </w:rPr>
        <w:t xml:space="preserve">2 Нормативные ссылки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  <w:u w:val="single"/>
        </w:rPr>
        <w:t xml:space="preserve">  </w:t>
      </w:r>
      <w:r>
        <w:rPr>
          <w:rFonts w:cs="Courier New" w:ascii="Courier New" w:hAnsi="Courier New"/>
          <w:sz w:val="22"/>
          <w:szCs w:val="22"/>
          <w:u w:val="single"/>
        </w:rPr>
        <w:t xml:space="preserve">3 Определения       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  <w:u w:val="single"/>
        </w:rPr>
        <w:t xml:space="preserve">  </w:t>
      </w:r>
      <w:r>
        <w:rPr>
          <w:rFonts w:cs="Courier New" w:ascii="Courier New" w:hAnsi="Courier New"/>
          <w:sz w:val="22"/>
          <w:szCs w:val="22"/>
          <w:u w:val="single"/>
        </w:rPr>
        <w:t xml:space="preserve">4 Основные положения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  <w:u w:val="single"/>
        </w:rPr>
        <w:t xml:space="preserve">  </w:t>
      </w:r>
      <w:r>
        <w:rPr>
          <w:rFonts w:cs="Courier New" w:ascii="Courier New" w:hAnsi="Courier New"/>
          <w:sz w:val="22"/>
          <w:szCs w:val="22"/>
          <w:u w:val="single"/>
        </w:rPr>
        <w:t xml:space="preserve">5 Классификация РСО 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  <w:u w:val="single"/>
        </w:rPr>
        <w:t xml:space="preserve">  </w:t>
      </w:r>
      <w:r>
        <w:rPr>
          <w:rFonts w:cs="Courier New" w:ascii="Courier New" w:hAnsi="Courier New"/>
          <w:sz w:val="22"/>
          <w:szCs w:val="22"/>
          <w:u w:val="single"/>
        </w:rPr>
        <w:t xml:space="preserve">6 Методы переработки РСО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  <w:u w:val="single"/>
        </w:rPr>
        <w:t xml:space="preserve">  </w:t>
      </w:r>
      <w:r>
        <w:rPr>
          <w:rFonts w:cs="Courier New" w:ascii="Courier New" w:hAnsi="Courier New"/>
          <w:sz w:val="22"/>
          <w:szCs w:val="22"/>
          <w:u w:val="single"/>
        </w:rPr>
        <w:t xml:space="preserve">Приложение А (справочное). Библиография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1 Область примене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Настоящий стандарт устанавливает классификацию ртутьсодержащих отходов (РСО) и возможные способы их переработк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тандарт распространяется на все твердые и шламообразные РСО производства и потребления, включая бракованную продукцию, а также продукцию с истекшими сроками эксплуатации, в том числе люминесцентные и ртутные лампы, ртутно-окисные элемент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тандарт не распространяется на радиоактивные или биологические отходы: на эти объекты соответствующие ведомства разрабатывают отдельные нормативно-методические документ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оложения настоящего стандарта предназначены для расположенных на территории РФ предприятий, организаций и объединений предприятий, в том числе союзов, ассоциаций, концернов, независимо от форм собственности и ведомственной подчиненности, а также для органов управления РФ, имеющих прямое отношение к обращению с отходам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2 Нормативные ссылк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 настоящем стандарте использованы ссылки на следующие стандарты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  <w:u w:val="single"/>
        </w:rPr>
        <w:t>ГОСТ 8.315-97</w:t>
      </w:r>
      <w:r>
        <w:rPr>
          <w:rFonts w:cs="Arial" w:ascii="Arial" w:hAnsi="Arial"/>
          <w:sz w:val="22"/>
          <w:szCs w:val="22"/>
        </w:rPr>
        <w:t xml:space="preserve"> Государственная система обеспечения единства измерений. Стандартные образцы состава и свойств веществ и материалов.. Основные положения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  <w:u w:val="single"/>
        </w:rPr>
        <w:t>ГОСТ 12.0.004-90</w:t>
      </w:r>
      <w:r>
        <w:rPr>
          <w:rFonts w:cs="Arial" w:ascii="Arial" w:hAnsi="Arial"/>
          <w:sz w:val="22"/>
          <w:szCs w:val="22"/>
        </w:rPr>
        <w:t xml:space="preserve"> Система стандартов безопасности труда. Организация обучения безопасности труда. Общие положения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  <w:u w:val="single"/>
        </w:rPr>
        <w:t>ГОСТ 12.1.005-88</w:t>
      </w:r>
      <w:r>
        <w:rPr>
          <w:rFonts w:cs="Arial" w:ascii="Arial" w:hAnsi="Arial"/>
          <w:sz w:val="22"/>
          <w:szCs w:val="22"/>
        </w:rPr>
        <w:t xml:space="preserve"> Система стандартов безопасности труда. Общие санитарно-гигиенические требования к воздуху рабочей зоны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  <w:u w:val="single"/>
        </w:rPr>
        <w:t>ГОСТ 12.1.007-76</w:t>
      </w:r>
      <w:r>
        <w:rPr>
          <w:rFonts w:cs="Arial" w:ascii="Arial" w:hAnsi="Arial"/>
          <w:sz w:val="22"/>
          <w:szCs w:val="22"/>
        </w:rPr>
        <w:t xml:space="preserve"> Система стандартов безопасности труда. Вредные вещества. Классификация и общие требования безопасности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ОСТ 12.3.031-83 Система стандартов безопасности труда. Работы со ртутью. Требования безопасности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  <w:u w:val="single"/>
        </w:rPr>
        <w:t>ГОСТ 17.2.3.02-78</w:t>
      </w:r>
      <w:r>
        <w:rPr>
          <w:rFonts w:cs="Arial" w:ascii="Arial" w:hAnsi="Arial"/>
          <w:sz w:val="22"/>
          <w:szCs w:val="22"/>
        </w:rPr>
        <w:t xml:space="preserve"> Охрана природы. Атмосфера. Правила установления допустимых выбросов вредных веществ промышленными предприятиями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ОСТ 4658-73 Ртуть. Технические условия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  <w:u w:val="single"/>
        </w:rPr>
        <w:t>ГОСТ 30772-2001</w:t>
      </w:r>
      <w:r>
        <w:rPr>
          <w:rFonts w:cs="Arial" w:ascii="Arial" w:hAnsi="Arial"/>
          <w:sz w:val="22"/>
          <w:szCs w:val="22"/>
        </w:rPr>
        <w:t xml:space="preserve"> Ресурсосбережение. Обращение с отходами. Термины и определения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ОСТ 30775-2001 Ресурсосбережение. Обращение с отходами. Классификация, идентификация и кодирование отходов. Основные положения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  <w:u w:val="single"/>
        </w:rPr>
        <w:t>ГОСТ Р 8.563-96</w:t>
      </w:r>
      <w:r>
        <w:rPr>
          <w:rFonts w:cs="Arial" w:ascii="Arial" w:hAnsi="Arial"/>
          <w:sz w:val="22"/>
          <w:szCs w:val="22"/>
        </w:rPr>
        <w:t xml:space="preserve"> Государственная система обеспечения единства измерений. Методики выполнения измерений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ОСТ Р 17.0.0.06-2000 Охрана природы. Экологический паспорт природопользователя. Основные положения. Типовые формы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3 Определе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В настоящем стандарте использованы термины по </w:t>
      </w:r>
      <w:r>
        <w:rPr>
          <w:rFonts w:cs="Arial" w:ascii="Arial" w:hAnsi="Arial"/>
          <w:sz w:val="22"/>
          <w:szCs w:val="22"/>
          <w:u w:val="single"/>
        </w:rPr>
        <w:t>ГОСТ 30772</w:t>
      </w:r>
      <w:r>
        <w:rPr>
          <w:rFonts w:cs="Arial" w:ascii="Arial" w:hAnsi="Arial"/>
          <w:sz w:val="22"/>
          <w:szCs w:val="22"/>
        </w:rPr>
        <w:t xml:space="preserve"> и соответствующие им определения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4 Основные положе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1 Классификация РСО необходима для решения следующих задач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выработки предложений по замене первичных источников сырья для получения металлической ртути или продуктов ее превращений классифицированными РСО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оперативного информирования потенциальных и актуальных заказчиков, желающих приобрести РСО или принять участие в их переработке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одготовки и принятия экспертами, уполномоченными местными органами власти, компетентных решений при рассмотрении вопросов складирования, транспортирования, переработки или размещения РСО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выявления наиболее эффективных технологий переработки конкретных ртутьсодержащих отход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2 Положения настоящего стандарта учитывают в следующих случаях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ри паспортизации, сертификации, а также при информатизации о РСО и продуктах их переработки, как об опасных веществах или вторичных материальных ресурсах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ри выполнении любых действий, связанных со складированием, размещением, переработкой и транспортированием РСО, включая маркетинг, хранение, очистку, сепарацию, утилизацию, захоронение или уничтожение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ри разработке, издании документации всех видов, научно-технической, учебной и справочной литературы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5 Классификация РСО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1 В зависимости от содержания металлической ртути РСО подразделяют на четыре группы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1</w:t>
      </w:r>
      <w:r>
        <w:rPr>
          <w:rFonts w:cs="Arial" w:ascii="Arial" w:hAnsi="Arial"/>
          <w:sz w:val="22"/>
          <w:szCs w:val="22"/>
        </w:rPr>
        <w:t xml:space="preserve"> - металлическая ртуть, загрязненная механическими включениями или растворенными химическими веществами, при массовой доле основного вещества 95% и более (далее - отходы металлической ртути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2</w:t>
      </w:r>
      <w:r>
        <w:rPr>
          <w:rFonts w:cs="Arial" w:ascii="Arial" w:hAnsi="Arial"/>
          <w:sz w:val="22"/>
          <w:szCs w:val="22"/>
        </w:rPr>
        <w:t xml:space="preserve"> - отходы с массовой долей металлической ртути 50% и более (далее - отходы, содержащие металлическую ртуть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3</w:t>
      </w:r>
      <w:r>
        <w:rPr>
          <w:rFonts w:cs="Arial" w:ascii="Arial" w:hAnsi="Arial"/>
          <w:sz w:val="22"/>
          <w:szCs w:val="22"/>
        </w:rPr>
        <w:t xml:space="preserve"> - отходы, содержащие металлическую ртуть, ее неорганические и/или органические соединения, при массовой доле ртути от 0,026% до 50% (далее - концентрированные РСО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4</w:t>
      </w:r>
      <w:r>
        <w:rPr>
          <w:rFonts w:cs="Arial" w:ascii="Arial" w:hAnsi="Arial"/>
          <w:sz w:val="22"/>
          <w:szCs w:val="22"/>
        </w:rPr>
        <w:t xml:space="preserve"> - отходы, содержащие ртуть или ее соединения массовой долей от 0,00021% (ПДК ртути в почве) до 0,026% (далее - отходы с низким содержанием ртути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5.2 Отходы </w:t>
      </w:r>
      <w:r>
        <w:rPr>
          <w:rFonts w:cs="Arial" w:ascii="Arial" w:hAnsi="Arial"/>
          <w:sz w:val="22"/>
          <w:szCs w:val="22"/>
          <w:u w:val="single"/>
        </w:rPr>
        <w:t>1-й группы</w:t>
      </w:r>
      <w:r>
        <w:rPr>
          <w:rFonts w:cs="Arial" w:ascii="Arial" w:hAnsi="Arial"/>
          <w:sz w:val="22"/>
          <w:szCs w:val="22"/>
        </w:rPr>
        <w:t xml:space="preserve"> перерабатывают на специализированных предприятиях с целью получения товарной металлической ртути механическими и/или физико-химическими методами, в том числе фильтрованием, промывкой растворителями (кислотами и щелочами), дистилляцией или электрохимическим рафинирование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5.3 Отходы </w:t>
      </w:r>
      <w:r>
        <w:rPr>
          <w:rFonts w:cs="Arial" w:ascii="Arial" w:hAnsi="Arial"/>
          <w:sz w:val="22"/>
          <w:szCs w:val="22"/>
          <w:u w:val="single"/>
        </w:rPr>
        <w:t>2-й группы</w:t>
      </w:r>
      <w:r>
        <w:rPr>
          <w:rFonts w:cs="Arial" w:ascii="Arial" w:hAnsi="Arial"/>
          <w:sz w:val="22"/>
          <w:szCs w:val="22"/>
        </w:rPr>
        <w:t xml:space="preserve"> перерабатывают на специализированных предприятиях с целью получения металлической ртути при массовой доле основного вещества не менее 95%, т. е. не уступающей отходам 1-й групп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При переработке используют методы, включающие прогревание или прокаливание в установке, приспособленной для испарения ртути и для конденсации паров. Если качество полученной ртути не соответствует требованиям к товарному продукту, полученную ртуть дополнительно очищают методами, используемыми при переработке РСО </w:t>
      </w:r>
      <w:r>
        <w:rPr>
          <w:rFonts w:cs="Arial" w:ascii="Arial" w:hAnsi="Arial"/>
          <w:sz w:val="22"/>
          <w:szCs w:val="22"/>
          <w:u w:val="single"/>
        </w:rPr>
        <w:t>1-й группы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Допускается использовать альтернативные методы обработки, основанные на химическом извлечении ртути, или физико-химические методы с последующим выделением солей или металлической ртут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5.4 Отходы </w:t>
      </w:r>
      <w:r>
        <w:rPr>
          <w:rFonts w:cs="Arial" w:ascii="Arial" w:hAnsi="Arial"/>
          <w:sz w:val="22"/>
          <w:szCs w:val="22"/>
          <w:u w:val="single"/>
        </w:rPr>
        <w:t>3-й группы</w:t>
      </w:r>
      <w:r>
        <w:rPr>
          <w:rFonts w:cs="Arial" w:ascii="Arial" w:hAnsi="Arial"/>
          <w:sz w:val="22"/>
          <w:szCs w:val="22"/>
        </w:rPr>
        <w:t xml:space="preserve"> перерабатывают на специализированных предприятиях с целью выделения из них металлической ртути или ее соединений, пригодных для повторного использования. При отсутствии технологии переработки или нецелесообразности такой переработки (малое количество таких отходов) отходы складируют с целью их последующей переработки с учетом требований ГОСТ 12.3.031, </w:t>
      </w:r>
      <w:r>
        <w:rPr>
          <w:rFonts w:cs="Arial" w:ascii="Arial" w:hAnsi="Arial"/>
          <w:sz w:val="22"/>
          <w:szCs w:val="22"/>
          <w:u w:val="single"/>
        </w:rPr>
        <w:t>[1]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u w:val="single"/>
        </w:rPr>
        <w:t>[7]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5.5 Отходы </w:t>
      </w:r>
      <w:r>
        <w:rPr>
          <w:rFonts w:cs="Arial" w:ascii="Arial" w:hAnsi="Arial"/>
          <w:sz w:val="22"/>
          <w:szCs w:val="22"/>
          <w:u w:val="single"/>
        </w:rPr>
        <w:t>4-й группы</w:t>
      </w:r>
      <w:r>
        <w:rPr>
          <w:rFonts w:cs="Arial" w:ascii="Arial" w:hAnsi="Arial"/>
          <w:sz w:val="22"/>
          <w:szCs w:val="22"/>
        </w:rPr>
        <w:t xml:space="preserve"> перерабатывают аналогично отходам 3-й группы или размещают на полигонах по обезвреживанию и захоронению токсичных промышленных отходов </w:t>
      </w:r>
      <w:r>
        <w:rPr>
          <w:rFonts w:cs="Arial" w:ascii="Arial" w:hAnsi="Arial"/>
          <w:sz w:val="22"/>
          <w:szCs w:val="22"/>
          <w:u w:val="single"/>
        </w:rPr>
        <w:t>[7]</w:t>
      </w:r>
      <w:r>
        <w:rPr>
          <w:rFonts w:cs="Arial" w:ascii="Arial" w:hAnsi="Arial"/>
          <w:sz w:val="22"/>
          <w:szCs w:val="22"/>
        </w:rPr>
        <w:t xml:space="preserve">, если эти полигоны обладают соответствующими технологиями и оборудованием, которые обеспечивали бы перевод ртути или ее соединений в малолетучее и малорастворимое состояния в соответствии с требованиями </w:t>
      </w:r>
      <w:r>
        <w:rPr>
          <w:rFonts w:cs="Arial" w:ascii="Arial" w:hAnsi="Arial"/>
          <w:sz w:val="22"/>
          <w:szCs w:val="22"/>
          <w:u w:val="single"/>
        </w:rPr>
        <w:t>ГОСТ 17.2.3.02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u w:val="single"/>
        </w:rPr>
        <w:t>ГОСТ 12.1.005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u w:val="single"/>
        </w:rPr>
        <w:t>[2] - [7]</w:t>
      </w:r>
      <w:r>
        <w:rPr>
          <w:rFonts w:cs="Arial" w:ascii="Arial" w:hAnsi="Arial"/>
          <w:sz w:val="22"/>
          <w:szCs w:val="22"/>
        </w:rPr>
        <w:t xml:space="preserve">.. Если подобные технологии отсутствуют или на действующих полигонах не удается обеспечить требования ГОСТ 12.3.031, </w:t>
      </w:r>
      <w:r>
        <w:rPr>
          <w:rFonts w:cs="Arial" w:ascii="Arial" w:hAnsi="Arial"/>
          <w:sz w:val="22"/>
          <w:szCs w:val="22"/>
          <w:u w:val="single"/>
        </w:rPr>
        <w:t>ГОСТ 17.2.3.02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u w:val="single"/>
        </w:rPr>
        <w:t>ГОСТ 12.1.005</w:t>
      </w:r>
      <w:r>
        <w:rPr>
          <w:rFonts w:cs="Arial" w:ascii="Arial" w:hAnsi="Arial"/>
          <w:sz w:val="22"/>
          <w:szCs w:val="22"/>
        </w:rPr>
        <w:t xml:space="preserve">, такие отходы направляют на переработку согласно </w:t>
      </w:r>
      <w:r>
        <w:rPr>
          <w:rFonts w:cs="Arial" w:ascii="Arial" w:hAnsi="Arial"/>
          <w:sz w:val="22"/>
          <w:szCs w:val="22"/>
          <w:u w:val="single"/>
        </w:rPr>
        <w:t>5.4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u w:val="single"/>
        </w:rPr>
        <w:t>[1]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u w:val="single"/>
        </w:rPr>
        <w:t>[5]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6 Отходы с массовой долей ртути или ее соединений менее 0,00021% не являются РСО, и никаких ограничений, связанных с наличием в отходах ртути, по обращению с ними не предусматрив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7 Запрещается перевод РСО в группы с более низкой массовой долей ртути разведением или смешением с любыми инертными веществами или другими отходами. Физические или юридические лица, допустившие подобные действия, привлекаются к административной или уголовной ответственности согласно действующему законодательству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6 Методы переработки РСО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.1 При переработке РСО используют методы амальгамирования, высокотемпературный обжиг, термические методы и химико-металлургические метод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.2 Амальгамирование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Амальгамирование жидкой, элементарной ртути или солей ртути, загрязненных различными примесями, проводят с использованием неорганических материалов (медь, цинк, никель, серебро, золото, сера и др.) с целью превращения ее в полутвердые амальгамы, в результате чего снижается выделение паров металлической ртути в воздушную среду и переход ртути в водную среду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Метод используют для подготовки отходов к транспортированию и складированию для последующей переработк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.3 Высокотемпературный обжиг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Метод состоит в обжиге отходов, содержащих ртуть и органические компоненты, проводимом в соответствии с требованиями ГОСТ 12.3.031 </w:t>
      </w:r>
      <w:r>
        <w:rPr>
          <w:rFonts w:cs="Arial" w:ascii="Arial" w:hAnsi="Arial"/>
          <w:sz w:val="22"/>
          <w:szCs w:val="22"/>
          <w:u w:val="single"/>
        </w:rPr>
        <w:t>[1]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Все получаемые в результате этого процесса продукты должны быть впоследствии проверены на соответствие требованиям настоящего стандарта для отнесения их к соответствующей группе (см. </w:t>
      </w:r>
      <w:r>
        <w:rPr>
          <w:rFonts w:cs="Arial" w:ascii="Arial" w:hAnsi="Arial"/>
          <w:sz w:val="22"/>
          <w:szCs w:val="22"/>
          <w:u w:val="single"/>
        </w:rPr>
        <w:t>раздел 4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.4 Термические методы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Методы заключаются в прогревании или прокаливании в установке, приспособленной для испарения ртути и, соответственно, для конденсации паров ртути, либо в прямой ректификации ртути с целью ее регенерации. Подобную установку (или цех) контролируют на соответствие требованиям </w:t>
      </w:r>
      <w:r>
        <w:rPr>
          <w:rFonts w:cs="Arial" w:ascii="Arial" w:hAnsi="Arial"/>
          <w:sz w:val="22"/>
          <w:szCs w:val="22"/>
          <w:u w:val="single"/>
        </w:rPr>
        <w:t>ГОСТ 17.2.3.02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u w:val="single"/>
        </w:rPr>
        <w:t>ГОСТ 12.1.005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u w:val="single"/>
        </w:rPr>
        <w:t>[2] - [7]</w:t>
      </w:r>
      <w:r>
        <w:rPr>
          <w:rFonts w:cs="Arial" w:ascii="Arial" w:hAnsi="Arial"/>
          <w:sz w:val="22"/>
          <w:szCs w:val="22"/>
        </w:rPr>
        <w:t xml:space="preserve"> в части обращения с ртутью и ее соединения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Все получаемые в результате этого процесса продукты должны быть проверены на соответствие требованиям настоящего стандарта для отнесения их к соответствующей группе (см. </w:t>
      </w:r>
      <w:r>
        <w:rPr>
          <w:rFonts w:cs="Arial" w:ascii="Arial" w:hAnsi="Arial"/>
          <w:sz w:val="22"/>
          <w:szCs w:val="22"/>
          <w:u w:val="single"/>
        </w:rPr>
        <w:t>раздел 4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.5 Химико-металлургические методы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Химико-металлургические методы используют для подготовки концентрированных РСО или отходов с низким содержанием ртути к последующей обработке термическими методами или методом обжига, а также самостоятельно для извлечения ртути из концентрированных РСО или отходов с низким содержанием ртути и для очистки отходов металлической ртути от посторонних примесей. Для очистки РСО от органических веществ используют органические растворители, мыльные растворы или концентрированные растворы едких щелочей, например 10-30%-ные растворы NaOH или иные растворители. При необходимости очищенную таким образом ртуть подвергают последующей ректификации или электролитическому рафинированию. Обращение с образующимися в этих процессах растворами должно соответствовать требованиям </w:t>
      </w:r>
      <w:r>
        <w:rPr>
          <w:rFonts w:cs="Arial" w:ascii="Arial" w:hAnsi="Arial"/>
          <w:sz w:val="22"/>
          <w:szCs w:val="22"/>
          <w:u w:val="single"/>
        </w:rPr>
        <w:t>ГОСТ 12.1.007-76</w:t>
      </w:r>
      <w:r>
        <w:rPr>
          <w:rFonts w:cs="Arial" w:ascii="Arial" w:hAnsi="Arial"/>
          <w:sz w:val="22"/>
          <w:szCs w:val="22"/>
        </w:rPr>
        <w:t xml:space="preserve">, ГОСТ 12.3.031, </w:t>
      </w:r>
      <w:r>
        <w:rPr>
          <w:rFonts w:cs="Arial" w:ascii="Arial" w:hAnsi="Arial"/>
          <w:sz w:val="22"/>
          <w:szCs w:val="22"/>
          <w:u w:val="single"/>
        </w:rPr>
        <w:t>[1]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u w:val="single"/>
        </w:rPr>
        <w:t>[5]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6.6 Классификация РСО по видам с указанием способов их переработки приведена в </w:t>
      </w:r>
      <w:r>
        <w:rPr>
          <w:rFonts w:cs="Arial" w:ascii="Arial" w:hAnsi="Arial"/>
          <w:sz w:val="22"/>
          <w:szCs w:val="22"/>
          <w:u w:val="single"/>
        </w:rPr>
        <w:t>таблице 1</w:t>
      </w:r>
      <w:r>
        <w:rPr>
          <w:rFonts w:cs="Arial" w:ascii="Arial" w:hAnsi="Arial"/>
          <w:sz w:val="22"/>
          <w:szCs w:val="22"/>
        </w:rPr>
        <w:t>. Способы переработки РСО можно использовать как сами по себе, так и в комбинаци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Таблица 1 - Классификация ртутьсодержащих отходов по видам с указанием возможных способов их переработк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Наименование отходов |Обозна- | Группа |Подгру-|Позиция |    Метод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| чение  |        |  ппа  |        | переработки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|отходов |        |       |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|по ГОСТ |        |       |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     | 30775  |        |       |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|————————|————————|———————|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1     Ртутьсодержащие|  Q13   |   20   |   6   |   9    |ХМ, ВО, ТМ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пестициды            |        |        |       |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|————————|————————|———————|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2    Злаки,    масла,|   Q2   |   2    |   2   |   0    |AM, ХМ, ВО, ТМ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продукты           их|        |        |       |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переработки,         |        |        |       |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загрязненные ртутью  |        |        |       |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|————————|————————|———————|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3          Графитовые|   Q8   |   10   |   1   |   10   |ТМ, ВО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электроды, насыщенные|        |        |       |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ртутью               |        |        |       |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|————————|————————|———————|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4 Солевые шламы ЦБК  |   Q8   |   3    |   5   |   9    |ХМ, ТМ, ВО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|————————|————————|———————|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5     Ртутьсодержащие|   Q8   |   6    |   2   |   6    |ХМ, ТМ, ВО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шламы        хлорного|        |        |       |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производства         |        |        |       |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|————————|————————|———————|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6        Отработанные|   Q8   |   7    |   1   |   4    |ХМ, ТМ, ВО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катализаторы  синтеза|        |        |       |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винилхлорида         |        |        |       |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|————————|————————|———————|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7               Ртуть|   Q8   |   11   |   4   |   1    |ХМ, ТМ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металлическая,       |        |        |       |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загрязненная         |        |        |       |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растворенными        |        |        |       |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металлами            |        |        |       |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|————————|————————|———————|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8               Ртуть|   Q8   |   11   |   4   |   1    |ХМ, ТМ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металлическая,       |        |        |       |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загрязненная         |        |        |       |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органическими        |        |        |       |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веществами          и|        |        |       |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механическими        |        |        |       |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примесями            |        |        |       |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|————————|————————|———————|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9    Ртутно-селеновые|   Q8   |   11   |   2   |   6    |ХМ, ТМ, ВО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шламы от  переработки|        |   6    |       |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сульфидных        руд|        |        |       |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цветных металлов     |        |        |       |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|————————|————————|———————|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10               Угли|   Q9   |   15   |   1   |   1    |ТМ, ВО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активированные,      |        |        |       |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насыщенные     парами|        |        |       |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ртути                |        |        |       |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|————————|————————|———————|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11              Смолы|   Q9   |   15   |   1   |   1    |ХМ, ТМ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ионообменные,        |        |        |       |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насыщенные           |        |        |       |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соединениями ртути   |        |        |       |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|————————|————————|———————|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12       Загрязненные|   Q5   |   15   |   1   |   1    |ТМ, ВО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ртутью поглощающие  и|        |        |       |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фильтрационные       |        |        |       |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материалы, обтирочные|        |        |       |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ткани, защитная      |        |        |       |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одежда               |        |        |       |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|————————|————————|———————|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13       Загрязненные|   Q5   |   15   |   2   |   0    |ТМ, ВО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ртутью    упаковочные|        |        |       |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материалы            |        |        |       |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|————————|————————|———————|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14      Бракованные и|02, Q3, |   18   |   3   |   6    |ХМ, ТМ, ВО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списанные     ртутные|   Q6   |        |       |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термометры           |        |        |       |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|————————|————————|———————|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15        Бракованные|02, Q3, |   16   |   1   |   3    |ХМ, ТМ, ВО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люминесцентные лампы |   Q6   |        |       |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|————————|————————|———————|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16        Бракованные|Q2, Q3, |   16   |   1   |   3    |ХМ, ТМ, ВО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приборы   с   ртутным|   Q6   |        |       |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заполнением          |        |        |       |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|————————|————————|———————|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17     Гальванические|Q2, Q3, |   20   |   5   |   4    |ХМ, ТМ, ВО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элементы  бракованные|   Q6   |        |       |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с             солевым|        |        |       |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электролитом        и|        |        |       |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ртутьсодержащим      |        |        |       |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сепаратором          |        |        |       |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|————————|————————|———————|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18     Гальванические|Q2, Q3, |   20   |   5   |   4    |ХМ, ТМ, ВО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элементы со  щелочным|   Q6   |        |       |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электролитом        и|        |        |       |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ртутьсодержащим      |        |        |       |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электродом           |        |        |       |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|————————|————————|———————|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19    Ртутно-цинковые|Q2, Q3, |   20   |   5   |   4    |ХМ, ТМ, ВО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гальванические       |   Q6   |        |       |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элементы             |        |        |       |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|————————|————————|———————|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20             Отходы|   Q4   |   17   |  10   |   3    |AM, ТМ, ВО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строительства       и|        |        |       |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разрушения,          |        |        |       |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загрязненные ртутью  |        |        |       |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|————————|————————|———————|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21        Амальгамные|  Q14   |   18   |   3   |   5    |ХМ, ТМ, ВО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остатки            от|        |        |       |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зубоврачебного       |        |        |       |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обслуживания         |        |        |       |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|————————|————————|———————|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22          Списанные|   Q6   |   18   |   3   |   7    |ХМ, ТМ, ВО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ртутьсодержащие      |        |        |       |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тонометры            |        |        |       |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|————————|————————|———————|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23              Ступа|   Q9   |   19   |   9   |   99   |ТМ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ртутьсодержащая    от|        |        |       |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переработки          |        |        |       |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люминесцентных ламп  |        |        |       |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|————————|————————|———————|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24          Люминофор|   Q9   |   20   |   3   |   10   |ТМ, ВО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ртутьсодержащий    от|        |        |       |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переработки          |        |        |       |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люминесцентных ламп  |        |        |       |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|————————|————————|———————|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25  Флуоресцентные  и|   Q9   |   20   |   3   |   18   |ТМ, ВО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другие               |        |        |       |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ртутьсодержащие      |        |        |       |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отходы               |        |        |       |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|————————|————————|———————|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26              Шламы|   09   |   5    |   7   |   1    |ТМ, ВО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ртутьсодержащие    от|        |        |       |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переработки          |        |        |       |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люминесцентных ламп  |        |        |       |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|————————|————————|———————|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27  Прочие  РСО,   не|        |   0    |   0   |   0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перечисленные выше   |        |        |       |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</w:t>
      </w:r>
      <w:r>
        <w:rPr>
          <w:rFonts w:cs="Courier New" w:ascii="Courier New" w:hAnsi="Courier New"/>
          <w:b/>
          <w:bCs/>
          <w:sz w:val="22"/>
          <w:szCs w:val="22"/>
        </w:rPr>
        <w:t>Примечание</w:t>
      </w:r>
      <w:r>
        <w:rPr>
          <w:rFonts w:cs="Courier New" w:ascii="Courier New" w:hAnsi="Courier New"/>
          <w:sz w:val="22"/>
          <w:szCs w:val="22"/>
        </w:rPr>
        <w:t xml:space="preserve">   -    Обозначения    методов          переработки РСО: AM -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амальгамирование, ВО -  высокотемпературный  обжиг,  ТМ  -  термические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методы, ХМ - химико-металлургические методы.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риложение А</w:t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(справочное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Библиограф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[1] Санитарные правила работы при работе со ртутью, ее соединениями и приборами с ртутным заполнением. М., 1988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[2] Беспамятов Г.П., Кротов Ю.А. Предельно допустимые концентрации химических веществ в окружающей среде. Л., "Химия", 1985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[3] </w:t>
      </w:r>
      <w:r>
        <w:rPr>
          <w:rFonts w:cs="Arial" w:ascii="Arial" w:hAnsi="Arial"/>
          <w:sz w:val="22"/>
          <w:szCs w:val="22"/>
          <w:u w:val="single"/>
        </w:rPr>
        <w:t>ГН 2.1.5.690-98</w:t>
      </w:r>
      <w:r>
        <w:rPr>
          <w:rFonts w:cs="Arial" w:ascii="Arial" w:hAnsi="Arial"/>
          <w:sz w:val="22"/>
          <w:szCs w:val="22"/>
        </w:rPr>
        <w:t xml:space="preserve"> Ориентировочные допустимые уровни (ОДУ) химических веществ в воде водных объектов хозяйственно-питьевого и культурно-бытового водопользования. Минздрав России, М., 1998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[4] Вредные вещества в промышленности. Справочник для химиков, ветеринаров и врачей. Под ред. Н.В. Лазарева, Э.Н. Левиной. Том 1-3, Л., "Химия", 1976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[5] По Т-РМ-001-93 Правила по охране труда при работе со ртутью. Минтруда России, 1993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|6] ГН 2.1.5.689-98 Предельно допустимые концентрации (ПДК) химических веществ в воде водных объектов хозяйственно-питьевого и культурно-бытового водопользования. Минздрав России, М., 1998</w:t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rFonts w:cs="Arial" w:ascii="Arial" w:hAnsi="Arial"/>
          <w:sz w:val="22"/>
          <w:szCs w:val="22"/>
        </w:rPr>
        <w:t xml:space="preserve">[7] </w:t>
      </w:r>
      <w:r>
        <w:rPr>
          <w:rFonts w:cs="Arial" w:ascii="Arial" w:hAnsi="Arial"/>
          <w:sz w:val="22"/>
          <w:szCs w:val="22"/>
          <w:u w:val="single"/>
        </w:rPr>
        <w:t>Санитарные нормы и правила 2.01.28-85</w:t>
      </w:r>
      <w:r>
        <w:rPr>
          <w:rFonts w:cs="Arial" w:ascii="Arial" w:hAnsi="Arial"/>
          <w:sz w:val="22"/>
          <w:szCs w:val="22"/>
        </w:rPr>
        <w:t>. Полигоны по обезвреживанию и захоронению токсичных промышленных отходов. Основные положения по проектированию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7:58:00Z</dcterms:created>
  <dc:creator>b</dc:creator>
  <dc:description/>
  <cp:keywords/>
  <dc:language>en-US</dc:language>
  <cp:lastModifiedBy>Customer</cp:lastModifiedBy>
  <dcterms:modified xsi:type="dcterms:W3CDTF">2007-03-13T07:58:00Z</dcterms:modified>
  <cp:revision>2</cp:revision>
  <dc:subject/>
  <dc:title>a</dc:title>
</cp:coreProperties>
</file>