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ind w:firstLine="540"/>
        <w:rPr>
          <w:sz w:val="21"/>
          <w:szCs w:val="21"/>
        </w:rPr>
      </w:pPr>
      <w:r>
        <w:rPr>
          <w:sz w:val="21"/>
          <w:szCs w:val="21"/>
        </w:rPr>
        <w:t>ДОГОВОР  № ___________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  <w:t>на вывоз и утилизацию ртутьсодержащих отходов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  <w:t>(отработанные люминесцентные лампы, термометры и др.)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г. Москва                                                                                                                   </w:t>
        <w:tab/>
        <w:t>___________200_ г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, именуемое далее Заказчик, в лице _____________________________________________________, действующего на основании  Устава,  с одной стороны, и _____________________, имеющее лицензию серии ________№ __________________________, именуемое в дальнейшем Исполнитель, в лице _________________________________________, действующего на  основании Устава, с другой стороны,  в соответствии с требованиями Федерального закона от 21.07.2005 года № 94-ФЗ,  заключили настоящий  договор  о нижеследующем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firstLine="5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</w:t>
      </w:r>
      <w:r>
        <w:rPr>
          <w:b/>
          <w:bCs/>
          <w:sz w:val="21"/>
          <w:szCs w:val="21"/>
        </w:rPr>
        <w:t>1.ПРЕДМЕТ  ДОГОВОРА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1.1. Исполнитель обязуется в течение срока действия  договора оказывать услуги по вывозу  и утилизации ртутьсодержащих отходов (отработанные люминесцентные лампы, термометры и др.)  на основании заявок  Заказчика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1.2. Заказчик  производит оплату  за выполненные работы в установленных контрактом порядке, форме, размере.</w:t>
      </w:r>
    </w:p>
    <w:p>
      <w:pPr>
        <w:pStyle w:val="Normal"/>
        <w:ind w:left="510" w:firstLine="54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ОБЯЗАННОСТИ  СТОРОН.</w:t>
      </w:r>
    </w:p>
    <w:p>
      <w:pPr>
        <w:pStyle w:val="Normal"/>
        <w:ind w:firstLine="54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сполнитель обязуется:</w:t>
      </w:r>
    </w:p>
    <w:p>
      <w:pPr>
        <w:pStyle w:val="TextBody"/>
        <w:ind w:firstLine="540"/>
        <w:rPr>
          <w:sz w:val="21"/>
          <w:szCs w:val="21"/>
        </w:rPr>
      </w:pPr>
      <w:r>
        <w:rPr>
          <w:sz w:val="21"/>
          <w:szCs w:val="21"/>
        </w:rPr>
        <w:t>2.1. Принимать заявки Заказчика по факсу _________ и на основании принятых заявок выполнять работы по  вывозу и утилизации ртутьсодержащих отходов (отходы), образующихся в учреждении ____________, распложенном по адресу: __________________________________________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2.2. Вывезти ртутьсодержащие отходы специализированным транспортом в течение месяца  со дня получения заявки от Заказчика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2.3. Обеспечить Заказчика специальной тарой для сбора, временного хранения и вывоза ртутьсодержащих отходов.</w:t>
      </w:r>
    </w:p>
    <w:p>
      <w:pPr>
        <w:pStyle w:val="TextBody"/>
        <w:ind w:firstLine="540"/>
        <w:rPr>
          <w:sz w:val="21"/>
          <w:szCs w:val="21"/>
        </w:rPr>
      </w:pPr>
      <w:r>
        <w:rPr>
          <w:sz w:val="21"/>
          <w:szCs w:val="21"/>
        </w:rPr>
        <w:t>2.4. Оказывать Заказчику консультативные услуги по правилам обращения с ртутьсодержащими отходам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2.5. Предоставить Заказчику регламентирующие документы по безопасным условиям сбора, сортировки, хранения и транспортирования отходов (Инструкция о порядке сбора, хранения и транспортирования  отработанных отходов, санитарно-эпидемиологическое  заключение на транспортную тару для сбора, хранения и транспортирования  отработанных отходов).</w:t>
      </w:r>
    </w:p>
    <w:p>
      <w:pPr>
        <w:pStyle w:val="Heading1"/>
        <w:ind w:firstLine="54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u w:val="single"/>
        </w:rPr>
        <w:t>Заказчик обязуется:</w:t>
      </w:r>
    </w:p>
    <w:p>
      <w:pPr>
        <w:pStyle w:val="TextBody"/>
        <w:ind w:firstLine="540"/>
        <w:rPr>
          <w:sz w:val="21"/>
          <w:szCs w:val="21"/>
        </w:rPr>
      </w:pPr>
      <w:r>
        <w:rPr>
          <w:sz w:val="21"/>
          <w:szCs w:val="21"/>
        </w:rPr>
        <w:t>2.6. Передавать  заявку на  вывоз отходов Исполнителю  по факсу, указанному в п.2.1. контракта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2.7. Производить  оплату выполненных работ на основании счета, выставленного Исполнителем,  в соответствии с разделом 3 контракта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2.8. Назначить ответственное лицо за сбор, временное хранение и передачу на обработку ртутьсодержащих отходов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2.9. Обязать ответственное лицо  осуществлять сортировку и сбор ртутьсодержащих отходов в специальную тару в соответствии с инструкцией Исполнителя (Приложение № 2 к контракту)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ЦЕНА  ДОГОВОРА И  ПОРЯДОК ОПЛАТЫ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3.1. Цена настоящего договора определяется на основании прейскуранта цен Исполнителя (Приложение №1) и фактически выполненного объема работ (услуг) и не может превышать (предельная цена контракта) _________________________________________________ с учетом НДС-18%.</w:t>
      </w:r>
    </w:p>
    <w:p>
      <w:pPr>
        <w:pStyle w:val="TextBodyIndent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3.2. Стоимость выполненных работ (услуг), в соответствии с п.1.1. настоящего договора,  определяется прейскурантом цен  (Приложение №1),  являющимся неотъемлемой частью настоящего  договора и количеством вывезенных отходов. Цена включает компенсацию издержек Исполнителя и причитающееся ему вознаграждение за исполнение обязательств по настоящему контракту.</w:t>
      </w:r>
    </w:p>
    <w:p>
      <w:pPr>
        <w:pStyle w:val="TextBody"/>
        <w:ind w:firstLine="540"/>
        <w:rPr>
          <w:sz w:val="21"/>
          <w:szCs w:val="21"/>
        </w:rPr>
      </w:pPr>
      <w:r>
        <w:rPr>
          <w:sz w:val="21"/>
          <w:szCs w:val="21"/>
        </w:rPr>
        <w:t>3.3. Заказчик  производит оплату по факту выполненных работ (услуг) на основании предоставляемых Исполнителем для оплаты документов: счета, счета-фактуры и акта выполненных работ (услуг).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  <w:t>3.4. Заказчик производит оплату Исполнителю по настоящему  договору за счет средств бюджетного финансирования со счета, указанного  в настоящем  договоре,  на счет Исполнителя  в течение 15 банковских дней после предоставления документов для оплаты, при наличии своевременного бюджетного финансирования по данной статье расходов.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10" w:firstLine="5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ОТВЕТСТВЕННОСТЬ СТОРОН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  <w:t>4.1. Стороны несут ответственность за неисполнение договорных обязательств  в соответствии с условиями настоящего договора и действующим законодательством.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  <w:t>4.2. Заказчик освобождается от ответственности за несвоевременную оплату Исполнителю за выполненные работы в следующих случаях: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  <w:t>-несвоевременного предоставления Исполнителем отчетных документов;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  <w:t>-неправильного оформления Исполнителем отчетных документов;</w:t>
      </w:r>
    </w:p>
    <w:p>
      <w:pPr>
        <w:pStyle w:val="2"/>
        <w:ind w:firstLine="540"/>
        <w:rPr/>
      </w:pPr>
      <w:r>
        <w:rPr>
          <w:sz w:val="21"/>
          <w:szCs w:val="21"/>
        </w:rPr>
        <w:t>- в случаях задержки бюджетного финансирования по данной статье расходов.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  <w:t>4.3.Исполнитель возмещает Заказчику штрафные санкции, выставленные в адрес Заказчика или учреждения Заказчика контролирующими  и вышестоящими организациями, по вине Исполнителя.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4.4. Исполнитель в случае нарушения сроков выполнения работ (услуг), установленных настоящим договором  уплачивает Заказчику неустойку в размере 10% стоимости договора    за каждый день просрочки. </w:t>
      </w:r>
    </w:p>
    <w:p>
      <w:pPr>
        <w:pStyle w:val="2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2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ФОРС-МАЖОРНЫЕ ОБСТОЯТЕЛЬСТВА</w:t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  <w:tab/>
        <w:t>5.1.Стороны освобождаются от ответственности за частичное или полное неисполнение обязательств по настоящему договору, если оно явилось следствием  обстоятельств непреодолимой силы: наводнения, пожара, землетрясения и других стихийных бедствий, военных действий. Сторона, для которой создалась невозможность исполнения обстоятельств, обязана в срок не позднее пяти дней с момента наступления или прекращения действия вышеуказанных обстоятельств  уведомить другую сторону о их наступлении или прекращении, предполагаемой длительности, а также влиянии на исполнение обязательств по контракту.</w:t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865" w:leader="none"/>
          <w:tab w:val="left" w:pos="9900" w:leader="none"/>
        </w:tabs>
        <w:spacing w:before="302" w:after="0"/>
        <w:ind w:right="-35" w:hanging="0"/>
        <w:jc w:val="center"/>
        <w:rPr>
          <w:b/>
          <w:b/>
          <w:sz w:val="21"/>
          <w:szCs w:val="21"/>
        </w:rPr>
      </w:pPr>
      <w:r>
        <w:rPr>
          <w:b/>
          <w:color w:val="000000"/>
          <w:spacing w:val="-7"/>
          <w:sz w:val="21"/>
          <w:szCs w:val="21"/>
        </w:rPr>
        <w:t>6. СРОКИ ДЕЙСТВИЯ И ПОРЯДОК РАСТОРЖЕНИЯ ДОГОВОРА</w:t>
      </w:r>
    </w:p>
    <w:p>
      <w:pPr>
        <w:pStyle w:val="Normal"/>
        <w:shd w:fill="FFFFFF" w:val="clear"/>
        <w:tabs>
          <w:tab w:val="clear" w:pos="708"/>
          <w:tab w:val="left" w:pos="9720" w:leader="none"/>
          <w:tab w:val="left" w:pos="9900" w:leader="none"/>
        </w:tabs>
        <w:spacing w:before="317" w:after="0"/>
        <w:ind w:right="-35" w:firstLine="540"/>
        <w:jc w:val="both"/>
        <w:rPr/>
      </w:pPr>
      <w:r>
        <w:rPr>
          <w:color w:val="000000"/>
          <w:spacing w:val="-3"/>
          <w:sz w:val="21"/>
          <w:szCs w:val="21"/>
        </w:rPr>
        <w:t xml:space="preserve">6.1.Настоящий  договор  действует </w:t>
      </w:r>
      <w:r>
        <w:rPr>
          <w:color w:val="000000"/>
          <w:spacing w:val="-4"/>
          <w:sz w:val="21"/>
          <w:szCs w:val="21"/>
        </w:rPr>
        <w:t>с «___»_______________ 200__г. по «___» _____________200__ г. Окончание срока действия  договора не освобождает стороны от взаимных расчетов.</w:t>
      </w:r>
    </w:p>
    <w:p>
      <w:pPr>
        <w:pStyle w:val="Normal"/>
        <w:shd w:fill="FFFFFF" w:val="clear"/>
        <w:tabs>
          <w:tab w:val="clear" w:pos="708"/>
          <w:tab w:val="left" w:pos="9720" w:leader="none"/>
          <w:tab w:val="left" w:pos="9900" w:leader="none"/>
        </w:tabs>
        <w:ind w:right="-35" w:firstLine="540"/>
        <w:jc w:val="both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Настоящий  договор подлежит обязательной регистрации в </w:t>
      </w:r>
      <w:r>
        <w:rPr>
          <w:sz w:val="21"/>
          <w:szCs w:val="21"/>
        </w:rPr>
        <w:t>Реестре государственных и инвестиционных контрактов г.Москвы.</w:t>
      </w:r>
    </w:p>
    <w:p>
      <w:pPr>
        <w:pStyle w:val="2"/>
        <w:ind w:firstLine="540"/>
        <w:rPr/>
      </w:pPr>
      <w:r>
        <w:rPr>
          <w:color w:val="000000"/>
          <w:spacing w:val="1"/>
          <w:sz w:val="21"/>
          <w:szCs w:val="21"/>
        </w:rPr>
        <w:t>6.2. Настоящий  договор может быть расторгнут</w:t>
      </w:r>
      <w:r>
        <w:rPr>
          <w:sz w:val="21"/>
          <w:szCs w:val="21"/>
        </w:rPr>
        <w:t xml:space="preserve"> по соглашению сторон или в порядке, предусмотр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720" w:leader="none"/>
          <w:tab w:val="left" w:pos="9900" w:leader="none"/>
        </w:tabs>
        <w:ind w:right="-35" w:firstLine="540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6.3. Настоящий  договор может быть расторгнут по инициативе Заказчика в </w:t>
      </w:r>
      <w:r>
        <w:rPr>
          <w:color w:val="000000"/>
          <w:spacing w:val="-9"/>
          <w:sz w:val="21"/>
          <w:szCs w:val="21"/>
        </w:rPr>
        <w:t>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  <w:tab w:val="left" w:pos="9720" w:leader="none"/>
          <w:tab w:val="left" w:pos="9900" w:leader="none"/>
        </w:tabs>
        <w:autoSpaceDE w:val="false"/>
        <w:ind w:left="0" w:right="-35" w:firstLine="540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нарушения Исполнителем сроков оказания услуг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  <w:tab w:val="left" w:pos="9720" w:leader="none"/>
          <w:tab w:val="left" w:pos="9900" w:leader="none"/>
        </w:tabs>
        <w:autoSpaceDE w:val="false"/>
        <w:ind w:left="0" w:right="-35" w:firstLine="540"/>
        <w:jc w:val="both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некачественного оказания услуг.</w:t>
      </w:r>
    </w:p>
    <w:p>
      <w:pPr>
        <w:pStyle w:val="Normal"/>
        <w:shd w:fill="FFFFFF" w:val="clear"/>
        <w:tabs>
          <w:tab w:val="clear" w:pos="708"/>
          <w:tab w:val="left" w:pos="9720" w:leader="none"/>
          <w:tab w:val="left" w:pos="9900" w:leader="none"/>
        </w:tabs>
        <w:ind w:right="-35" w:firstLine="540"/>
        <w:jc w:val="both"/>
        <w:rPr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 xml:space="preserve">6.4.Расторжение  договора по инициативе Исполнителя допускается в следующих </w:t>
      </w:r>
      <w:r>
        <w:rPr>
          <w:color w:val="000000"/>
          <w:spacing w:val="-8"/>
          <w:sz w:val="21"/>
          <w:szCs w:val="21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9720" w:leader="none"/>
          <w:tab w:val="left" w:pos="9900" w:leader="none"/>
        </w:tabs>
        <w:ind w:right="-35" w:firstLine="54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- </w:t>
      </w:r>
      <w:r>
        <w:rPr>
          <w:color w:val="000000"/>
          <w:spacing w:val="-6"/>
          <w:sz w:val="21"/>
          <w:szCs w:val="21"/>
        </w:rPr>
        <w:t>систематической задержки оплаты оказанных услуг по вине Заказчика.</w:t>
      </w:r>
    </w:p>
    <w:p>
      <w:pPr>
        <w:pStyle w:val="Normal"/>
        <w:shd w:fill="FFFFFF" w:val="clear"/>
        <w:tabs>
          <w:tab w:val="clear" w:pos="708"/>
          <w:tab w:val="left" w:pos="9865" w:leader="none"/>
          <w:tab w:val="left" w:pos="9900" w:leader="none"/>
        </w:tabs>
        <w:spacing w:before="298" w:after="0"/>
        <w:ind w:right="-35" w:firstLine="540"/>
        <w:jc w:val="center"/>
        <w:rPr>
          <w:b/>
          <w:b/>
          <w:sz w:val="21"/>
          <w:szCs w:val="21"/>
        </w:rPr>
      </w:pPr>
      <w:r>
        <w:rPr>
          <w:b/>
          <w:color w:val="000000"/>
          <w:spacing w:val="-8"/>
          <w:sz w:val="21"/>
          <w:szCs w:val="21"/>
        </w:rPr>
        <w:t>7. ПРОЧИЕ УСЛОВИЯ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7.1. Любые изменения и дополнения к настоящему договору, не противоречащие действующему законодательству РФ и законным интересам сторон, обсуждаются сторонами путем проведения переговоров и при достижении договоренности оформляются дополнительные соглашения в письменной форме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7.2. Исполнитель представляет по запросу Заказчика,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1"/>
          <w:szCs w:val="21"/>
        </w:rPr>
        <w:t xml:space="preserve">7.3. Любая  из  сторон  в  случае  возникновения  обстоятельств,  которые могут  повлечь  неисполнение  или  ненадлежащее  исполнение  обязательств  по  настоящему договору,  обязана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1"/>
          <w:szCs w:val="21"/>
        </w:rPr>
        <w:t>7.4. Любая из сторон в случае изменения адреса, банковских реквизитов или иных индивидуализирующих данных (реквизитов) обязана незамедлительно  уведомить  об  этом  другую  сторону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7.5. Стороны предпринимают все меры для решения возможных споров по договору путем переговоров. При не достижении согласия путем переговоров стороны передают спор на рассмотрение Арбитражного суда г.Москв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1"/>
          <w:szCs w:val="21"/>
        </w:rPr>
        <w:t>7.6. Взаимоотношения сторон, не урегулированные настоящим контрактом, регламентир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7.7. Настоящий контракт составлен в двух экземплярах, имеющих одинаковую юридическую силу, и хранится у каждой стороны.</w:t>
      </w:r>
    </w:p>
    <w:p>
      <w:pPr>
        <w:pStyle w:val="2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57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К контракту  прилагаются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Приложение №1-  прейскурант цен на услуги;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Приложение №2- инструкция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. АДРЕСА  И  РЕКВИЗИТЫ  СТОРОН</w:t>
      </w:r>
    </w:p>
    <w:p>
      <w:pPr>
        <w:pStyle w:val="Normal"/>
        <w:ind w:left="708" w:firstLine="5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540"/>
        <w:rPr/>
      </w:pPr>
      <w:r>
        <w:rPr>
          <w:b/>
          <w:sz w:val="21"/>
          <w:szCs w:val="21"/>
          <w:u w:val="single"/>
        </w:rPr>
        <w:t>ИСПОЛНИТЕЛЬ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ind w:firstLine="54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54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54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54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54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sz w:val="21"/>
          <w:szCs w:val="21"/>
          <w:u w:val="single"/>
        </w:rPr>
        <w:t xml:space="preserve">ЗАКАЗЧИК: 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20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</w:tblGrid>
      <w:tr>
        <w:trPr/>
        <w:tc>
          <w:tcPr>
            <w:tcW w:w="12060" w:type="dxa"/>
            <w:tcBorders/>
          </w:tcPr>
          <w:p>
            <w:pPr>
              <w:pStyle w:val="Normal"/>
              <w:ind w:firstLine="5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Заказчик:                                                                                             Исполнитель:</w:t>
            </w:r>
          </w:p>
          <w:p>
            <w:pPr>
              <w:pStyle w:val="Normal"/>
              <w:ind w:firstLine="5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ind w:right="3492" w:firstLine="5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pacing w:lineRule="auto" w:line="360"/>
              <w:ind w:left="360" w:firstLine="5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 /______________/                                   _______________________ /   _________/</w:t>
            </w:r>
          </w:p>
        </w:tc>
      </w:tr>
    </w:tbl>
    <w:p>
      <w:pPr>
        <w:pStyle w:val="TextBody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9:11:00Z</dcterms:created>
  <dc:creator>Moiseeva</dc:creator>
  <dc:description/>
  <cp:keywords/>
  <dc:language>en-US</dc:language>
  <cp:lastModifiedBy>baruzdina</cp:lastModifiedBy>
  <dcterms:modified xsi:type="dcterms:W3CDTF">2006-12-27T09:11:00Z</dcterms:modified>
  <cp:revision>2</cp:revision>
  <dc:subject/>
  <dc:title>Государственный контракт №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9838986</vt:r8>
  </property>
  <property fmtid="{D5CDD505-2E9C-101B-9397-08002B2CF9AE}" pid="3" name="_AuthorEmail">
    <vt:lpwstr>dokum@sinergi.ru</vt:lpwstr>
  </property>
  <property fmtid="{D5CDD505-2E9C-101B-9397-08002B2CF9AE}" pid="4" name="_AuthorEmailDisplayName">
    <vt:lpwstr>Соловьёва Елена Борисовна</vt:lpwstr>
  </property>
  <property fmtid="{D5CDD505-2E9C-101B-9397-08002B2CF9AE}" pid="5" name="_EmailSubject">
    <vt:lpwstr>обновления на сайт sinergi.ru (ч.2) </vt:lpwstr>
  </property>
  <property fmtid="{D5CDD505-2E9C-101B-9397-08002B2CF9AE}" pid="6" name="_PreviousAdHocReviewCycleID">
    <vt:r8>750719211</vt:r8>
  </property>
  <property fmtid="{D5CDD505-2E9C-101B-9397-08002B2CF9AE}" pid="7" name="_ReviewingToolsShownOnce">
    <vt:lpwstr/>
  </property>
</Properties>
</file>