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ЛИЦЕНЗИРОВАНИИ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БОРУ, ИСПОЛЬЗОВАНИЮ, ОБЕЗВРЕЖИВАНИЮ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АНСПОРТИРОВКЕ, РАЗМЕЩЕНИЮ ОПАСНЫХ ОТХ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 соответствии с Федеральным законом "О лицензировании отдельных видов деятельности" Правительство Российской Федерации постановляет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Утвердить прилагаемое Положение о лицензировании деятельности по сбору, использованию, обезвреживанию, транспортировке, размещению опасных отход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Признать утратившими силу: постановление Правительства Российской Федерации от 23 мая 2002 г. N 340; НГР:Р0200958 "Об утверждении Положения о лицензировании деятельности по обращению с опасными отходами" (Собрание законодательства Российской Федерации, 2002, N 23, ст. 2157)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ункт 66 изменений, которые вносятся в постановления Совета Министров РСФСР, Правительства РСФСР и Правительства Российской Федерации, касающиеся государственной регистрации юридических лиц, утвержденных постановлением Правительства Российской Федерации от 3 октября 2002 г. N 731; НГР:Р0204770 (Собрание законодательства Российской Федерации, 2002, N 41, ст. 3983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едседатель Правительства </w:t>
      </w:r>
    </w:p>
    <w:p>
      <w:pPr>
        <w:pStyle w:val="Normal"/>
        <w:jc w:val="right"/>
        <w:rPr/>
      </w:pPr>
      <w:r>
        <w:rPr/>
        <w:t xml:space="preserve">Российской Федерации </w:t>
      </w:r>
    </w:p>
    <w:p>
      <w:pPr>
        <w:pStyle w:val="Normal"/>
        <w:jc w:val="right"/>
        <w:rPr/>
      </w:pPr>
      <w:r>
        <w:rPr/>
        <w:t xml:space="preserve">М.Фрадк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 xml:space="preserve">УТВЕРЖДЕНО </w:t>
      </w:r>
    </w:p>
    <w:p>
      <w:pPr>
        <w:pStyle w:val="Normal"/>
        <w:jc w:val="right"/>
        <w:rPr/>
      </w:pPr>
      <w:r>
        <w:rPr/>
        <w:t xml:space="preserve">Постановлением </w:t>
      </w:r>
    </w:p>
    <w:p>
      <w:pPr>
        <w:pStyle w:val="Normal"/>
        <w:jc w:val="right"/>
        <w:rPr/>
      </w:pPr>
      <w:r>
        <w:rPr/>
        <w:t xml:space="preserve">Правительства </w:t>
      </w:r>
    </w:p>
    <w:p>
      <w:pPr>
        <w:pStyle w:val="Normal"/>
        <w:jc w:val="right"/>
        <w:rPr/>
      </w:pPr>
      <w:r>
        <w:rPr/>
        <w:t xml:space="preserve">Российской Федерации </w:t>
      </w:r>
    </w:p>
    <w:p>
      <w:pPr>
        <w:pStyle w:val="Normal"/>
        <w:jc w:val="right"/>
        <w:rPr/>
      </w:pPr>
      <w:r>
        <w:rPr/>
        <w:t xml:space="preserve">от 26 августа 2006 г. N 524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ЛИЦЕНЗИРОВАНИИ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БОРУ, ИСПОЛЬЗОВАНИЮ, ОБЕЗВРЕЖИВАНИЮ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АНСПОРТИРОВКЕ, РАЗМЕЩЕНИЮ ОПАСНЫХ ОТХОДОВ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 xml:space="preserve">1. Настоящее Положение определяет порядок лицензирования деятельности по сбору, использованию, обезвреживанию, транспортировке, размещению опасных отходов, осуществляемой юридическими лицами и (или) индивидуальными предпринимателя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Лицензирование деятельности по сбору, использованию, обезвреживанию, транспортировке, размещению опасных отходов осуществляется Федеральной службой по экологическому, технологическому и атомному надзору (далее - лицензирующий орган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Лицензионными требованиями и условиями осуществления деятельности по сбору, использованию, обезвреживанию, транспортировке, размещению опасных отходов являются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) наличие у соискателя лицензии (лицензиата) принадлежащих ему на праве собственности или на ином законном основании производственных помещений, объектов размещения опасных отходов, специализированных установок по обезвреживанию опасных отходов, специально оборудованных и снабженных специальными знаками транспортных средств, соответствующих установленным требованиям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б) наличие у индивидуального предпринимателя или работников юридического лица, допущенных к деятельности по сбору, использованию, обезвреживанию, транспортировке, размещению опасных отходов, профессиональной подготовки, подтвержденной свидетельствами (сертификатами) на право работы с опасными отходами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) проведение лицензиатом - юридическим лицом производственного контроля за соблюдением требований законодательства Российской Федерации в области обращения с отходами при осуществлении деятельности по сбору, использованию, обезвреживанию, транспортировке, размещению опасных отходов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) наличие у лицензиата паспортов опасных отходов, в отношении которых осуществляется деятельность по их сбору, использованию, обезвреживанию, транспортировке, размещению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) иные требования, установленные законодательством Российской Федерации в области обращения с отходами в отношении деятельности по сбору, использованию, обезвреживанию, транспортировке, размещению опасных отход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К грубым нарушениям лицензионных требований и условий относятся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) допуск к деятельности по сбору, использованию, обезвреживанию, транспортировке, размещению опасных отходов лиц, не имеющих профессиональной подготовки, подтвержденной свидетельствами (сертификатами) на право работы с опасными отходами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б) транспортировка опасных отходов без оформленного в установленном порядке паспорта опасных отходов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) отсутствие у лицензиата - юридического лица производственного контроля за соблюдением требований законодательства Российской Федерации в области обращения с отходами при осуществлении им деятельности по сбору, использованию, обезвреживанию, транспортировке, размещению опасных отходов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) нарушение правил (требований) безопасного обращения с отходами при осуществлении деятельности по сбору, использованию, обезвреживанию, транспортировке, размещению опасных отходов, если это создает угрозу жизни и (или) условия возникновения чрезвычайной ситуации техногенного характера, причинения существенного вреда окружающей сред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Для получения лицензии на осуществление деятельности по сбору, использованию, обезвреживанию, транспортировке, размещению опасных отходов (далее - лицензия) соискатель лицензии представляет в лицензирующий орган следующие документы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) заявление о предоставлении лицензии и документы (копии документов), указанные в пункте 1 статьи 9 Федерального закона "О лицензировании отдельных видов деятельности"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б) перечень опасных отходов, с которыми предполагается осуществлять деятельность по сбору, использованию, обезвреживанию, транспортировке, размещению (с указанием наименования отхода согласно федеральному классификационному каталогу отходов, вида и класса опасности для окружающей среды и здоровья человека, а также сведений о составе отходов)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) копия положительного заключения государственной экологической экспертизы материалов, представленных для обоснования лицензии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) копии свидетельств (сертификатов) на право работы с опасными отходами, подтверждающих профессиональную подготовку индивидуального предпринимателя или работников юридического лица, осуществляющих деятельность по сбору, использованию, обезвреживанию, транспортировке, размещению опасных отходов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) копии документов, подтверждающих наличие у соискателя лицензии (лицензиата) принадлежащих ему на праве собственности или на ином законном основании производственных помещений, объектов размещения опасных отходов, специализированных установок по обезвреживанию опасных отходов, специально оборудованных и снабженных специальными знаками транспортных средств, соответствующих установленным требованиям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) копия санитарно-эпидемиологического заключения о соответствии санитарным правилам деятельности по сбору, использованию, обезвреживанию, транспортировке, размещению опасных отход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Копии документов, предусмотренных пунктом 5 настоящего Положения, не заверенные нотариусом, представляются с предъявлением оригинал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Требовать от соискателя лицензии представления документов, не предусмотренных пунктом 5 настоящего Положения, не допускает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Заявление о предоставлении лицензии и прилагаемые к нему документы представляются соискателем лицензии в лицензирующий орган непосредственно или направляются в виде почтового отправления (с описью вложен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 Лицензирующий орган проводит проверку полноты и достоверности сведений, содержащихся в документах, представленных в соответствии с пунктом 5 настоящего Положения, проверку возможности выполнения соискателем лицензии лицензионных требований и условий, а также проверку соблюдения лицензиатом лицензионных требований и условий при осуществлении деятельности по сбору, использованию, обезвреживанию, транспортировке, размещению опасных отход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представления соискателем лицензии в лицензионный орган не всех необходимых для получения лицензии документов или несоответствия оформления документов требованиям Федерального закона "О лицензировании отдельных видов деятельности" и настоящего Положения лицензирующий орган в течение 5 дней с даты поступления документов направляет (вручает) соискателю лицензии уведомление с приложением описи недостающих документов и (или) документов, оформление которых не соответствует установленным требования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верка полноты и достоверности указанных сведений проводится путем их сопоставления со сведениями, содержащимися в Едином государственном реестре юридических лиц или Едином государственном реестре индивидуальных предпринимателей, а также в Едином реестре выданных сертификатов соответств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ведения, содержащиеся в Едином государственном реестре юридических лиц или Едином государственном реестре индивидуальных предпринимателей, предоставляются лицензирующему органу в установленном порядке Федеральной налоговой службо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ведения, содержащиеся в Едином реестре выданных сертификатов соответствия, предоставляются лицензирующему органу в установленном порядке Федеральным агентством по техническому регулированию и метролог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верка возможности выполнения соискателем лицензии лицензионных требований и условий проводится лицензирующим органом в соответствии с требованиями, установленными для организации проверок Федеральным законом "О защите прав юридических лиц и индивидуальных предпринимателей при проведении государственного контроля (надзора)"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 Лицензия предоставляется на 5 лет. Срок действия лицензии может быть продлен в порядке, предусмотренном для переоформления лиценз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1. В случае утраты лицензии лицензирующий орган выдает ее дубликат на основании письменного заявления лицензиата в течение 10 дней с даты получения заявл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необходимости лицензирующий орган выдает заверенную им копию лицензии на основании письменного заявления лицензиата в течение 7 дней с даты получения заявл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2. Информация, относящаяся к осуществлению деятельности по сбору, использованию, обезвреживанию, транспортировке, размещению опасных отходов, установленная пунктом 2 статьи 6 и пунктом 1 статьи 14 Федерального закона "О лицензировании отдельных видов деятельности", размещается лицензирующим органом в официальных электронных или печатных средствах массовой информации, а также на информационных стендах в помещениях лицензирующего органа в течение 10 дней с даты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) официального опубликования нормативных правовых актов, устанавливающих обязательные требования к осуществлению деятельности по сбору, использованию, обезвреживанию, транспортировке, размещению опасных отходов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б) принятия лицензирующим органом решения о предоставлении, переоформлении лицензии, приостановлении, возобновлении или прекращении ее действия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) получения от Федеральной налоговой службы сведений о ликвидации юридического лица или прекращении его деятельности в результате реорганизации, о прекращении физическим лицом деятельности в качестве индивидуального предпринимателя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) вступления в законную силу решения суда об аннулировании лиценз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3. Доступ к информации, указанной в пункте 12 настоящего Положения, является свободным и безвозмездны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4. Лицензионный контроль за соблюдением лицензиатом лицензионных требований и условий осуществляется в соответствии с Федеральным законом "О защите прав юридических лиц и индивидуальных предпринимателей при проведении государственного контроля (надзора)"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5. Принятие решения о предоставлении лицензии (об отказе в предоставлении лицензии), переоформлении документа, подтверждающего наличие лицензии (об отказе в переоформлении этого документа), продлении срока действия, приостановлении или возобновлении действия лицензии, об аннулировании лицензии, ведение реестра лицензий, предоставление дубликата или копии документа, подтверждающего наличие лицензии, а также предоставление информации, содержащейся в реестре лицензий, осуществляются в соответствии с Федеральным законом "О лицензировании отдельных видов деятельности"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6. Взимание государственной пошлины за осуществление действий, связанных с лицензированием, производится в порядке, установленном законодательством Российской Федерации о налогах и сборах и Федеральным законом "О лицензировании отдельных видов деятельности"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2:24:00Z</dcterms:created>
  <dc:creator>Customer</dc:creator>
  <dc:description/>
  <cp:keywords/>
  <dc:language>en-US</dc:language>
  <cp:lastModifiedBy>Customer</cp:lastModifiedBy>
  <dcterms:modified xsi:type="dcterms:W3CDTF">2007-03-01T12:29:00Z</dcterms:modified>
  <cp:revision>3</cp:revision>
  <dc:subject/>
  <dc:title>ИПС "Закон" - просмотр документа</dc:title>
</cp:coreProperties>
</file>