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споряжение Правительства Москвы</w:t>
      </w:r>
    </w:p>
    <w:p>
      <w:pPr>
        <w:pStyle w:val="Normal"/>
        <w:jc w:val="center"/>
        <w:rPr/>
      </w:pPr>
      <w:r>
        <w:rPr/>
        <w:t>от 16 августа 2006 года N1611 РП Об организации</w:t>
      </w:r>
    </w:p>
    <w:p>
      <w:pPr>
        <w:pStyle w:val="Normal"/>
        <w:jc w:val="center"/>
        <w:rPr/>
      </w:pPr>
      <w:r>
        <w:rPr/>
        <w:t>обращения с опасными отходами в городе Моск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АВИТЕЛЬСТВО МОСКВЫ</w:t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  <w:t>от 16 августа 2006 г. N 1611-РП</w:t>
      </w:r>
    </w:p>
    <w:p>
      <w:pPr>
        <w:pStyle w:val="Normal"/>
        <w:jc w:val="center"/>
        <w:rPr/>
      </w:pPr>
      <w:r>
        <w:rPr/>
        <w:t>ОБ ОРГАНИЗАЦИИ ОБРАЩЕНИЯ С ОПАСНЫМИ ОТХОДАМИ В ГОРОДЕ МОСКВ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Федеральным законом от 31 декабря 2005 г. N 199-ФЗ "О внесении изменений и дополнений в отдельные законодательные акты Российской Федерации в связи с совершенствованием разграничения полномочий", Законом города Москвы от 30 ноября 2005 г. N 68 "Об отходах производства и потребления в городе Москве", постановлением Правительства Москвы от 21 марта 2006 г. N 204-ПП "О внесении изменений в постановление Правительства Москвы от 7 октября 2003 г. N 838-ПП", а также в целях проведения государственной политики в сфере обращения с отходами и снижения негативного влияния опасных отходов на окружающую среду и здоровье населения: 1. Утвердить Регламент организации работы по обращению с опасными отходами (исключая радиоактивные) в городе Москве (приложение). 2. Контроль за выполнением настоящего распоряжения возложить на первого заместителя Мэра Москвы в Правительстве Москвы Аксенова П.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Мэр Москвы Ю.М. Лужк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ложение к распоряжению Правительства Москвы от 16 августа 2006 г. N 1611-РП</w:t>
      </w:r>
    </w:p>
    <w:p>
      <w:pPr>
        <w:pStyle w:val="Normal"/>
        <w:jc w:val="center"/>
        <w:rPr/>
      </w:pPr>
      <w:r>
        <w:rPr/>
        <w:t>РЕГЛАМЕНТ ОРГАНИЗАЦИИ РАБОТЫ ПО ОБРАЩЕНИЮ С ОПАСНЫМИ ОТХОДАМИ</w:t>
      </w:r>
    </w:p>
    <w:p>
      <w:pPr>
        <w:pStyle w:val="Normal"/>
        <w:jc w:val="center"/>
        <w:rPr/>
      </w:pPr>
      <w:r>
        <w:rPr/>
        <w:t>(ИСКЛЮЧАЯ РАДИОАКТИВНЫЕ) В ГОРОДЕ МОСКВ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Общие положения </w:t>
      </w:r>
    </w:p>
    <w:p>
      <w:pPr>
        <w:pStyle w:val="Normal"/>
        <w:jc w:val="both"/>
        <w:rPr/>
      </w:pPr>
      <w:r>
        <w:rPr/>
        <w:t xml:space="preserve">1.1. Настоящий Регламент определяет основные принципы обращения с опасными отходами на территории города Москвы, проведение на единой организационной основе деятельности по их сбору, транспортировке, использованию, обезвреживанию и размещению. </w:t>
      </w:r>
    </w:p>
    <w:p>
      <w:pPr>
        <w:pStyle w:val="Normal"/>
        <w:jc w:val="both"/>
        <w:rPr/>
      </w:pPr>
      <w:r>
        <w:rPr/>
        <w:t xml:space="preserve">1.2. Настоящий Регламент устанавливает основные положения регулирования деятельности по обращению с опасными отходами. </w:t>
      </w:r>
    </w:p>
    <w:p>
      <w:pPr>
        <w:pStyle w:val="Normal"/>
        <w:jc w:val="both"/>
        <w:rPr/>
      </w:pPr>
      <w:r>
        <w:rPr/>
        <w:t xml:space="preserve">1.3. Настоящий Регламент вводится в следующих целях: </w:t>
      </w:r>
    </w:p>
    <w:p>
      <w:pPr>
        <w:pStyle w:val="Normal"/>
        <w:jc w:val="both"/>
        <w:rPr/>
      </w:pPr>
      <w:r>
        <w:rPr/>
        <w:t xml:space="preserve">- обеспечения проведения государственной политики в области обращения с опасными отходами; </w:t>
      </w:r>
    </w:p>
    <w:p>
      <w:pPr>
        <w:pStyle w:val="Normal"/>
        <w:jc w:val="both"/>
        <w:rPr/>
      </w:pPr>
      <w:r>
        <w:rPr/>
        <w:t xml:space="preserve">- соблюдения требований, установленных законодательством Российской Федерации и Правительством Москвы в области обращения с опасными отходами; </w:t>
      </w:r>
    </w:p>
    <w:p>
      <w:pPr>
        <w:pStyle w:val="Normal"/>
        <w:jc w:val="both"/>
        <w:rPr/>
      </w:pPr>
      <w:r>
        <w:rPr/>
        <w:t xml:space="preserve">- получения оперативной информации об образовании и технологическом цикле опасных отходов; - внедрения современных методов и технологий обращения с опасными отходами; </w:t>
      </w:r>
    </w:p>
    <w:p>
      <w:pPr>
        <w:pStyle w:val="Normal"/>
        <w:jc w:val="both"/>
        <w:rPr/>
      </w:pPr>
      <w:r>
        <w:rPr/>
        <w:t xml:space="preserve">- разработки и реализации долгосрочных и среднесрочных программ развития, строительства и модернизации объектов в сфере обращения с опасными отходами; </w:t>
      </w:r>
    </w:p>
    <w:p>
      <w:pPr>
        <w:pStyle w:val="Normal"/>
        <w:jc w:val="both"/>
        <w:rPr/>
      </w:pPr>
      <w:r>
        <w:rPr/>
        <w:t xml:space="preserve">- формирования единой городской автоматизированной информационной системы обращения с опасными отходами для организации управления ими. </w:t>
      </w:r>
    </w:p>
    <w:p>
      <w:pPr>
        <w:pStyle w:val="Normal"/>
        <w:jc w:val="both"/>
        <w:rPr/>
      </w:pPr>
      <w:r>
        <w:rPr/>
        <w:t xml:space="preserve">1.4. Настоящий Регламент распространяется на индивидуальных предпринимателей и юридических лиц, осуществляющих обращение с опасными отходами (образование, сбор, транспортирование, использование, обезвреживание и размещение). </w:t>
      </w:r>
    </w:p>
    <w:p>
      <w:pPr>
        <w:pStyle w:val="Normal"/>
        <w:jc w:val="both"/>
        <w:rPr/>
      </w:pPr>
      <w:r>
        <w:rPr/>
        <w:t xml:space="preserve">1.5. Обращение с отходами строительства и сноса в городе Москве и их размещение независимо от класса опасности осуществляется в соответствии с Законом города Москвы от 30 ноября 2005 г. N 68 "Об отходах производства и потребления в городе Москве", постановлением Правительства Москвы от 25 июня 2002 г. N 469-ПП "О порядке обращения с отходами строительства и сноса в г. Москве" и распоряжением Правительства Москвы от 17 июня 2004 г. N 1210-РП "О координации действий участников процесса о бращения с отходами строительства и сноса в городе Москве". </w:t>
      </w:r>
    </w:p>
    <w:p>
      <w:pPr>
        <w:pStyle w:val="Normal"/>
        <w:jc w:val="both"/>
        <w:rPr/>
      </w:pPr>
      <w:r>
        <w:rPr/>
        <w:t xml:space="preserve">1.6. Обращение с биологическими отходами и отходами лечебно-профилактических учреждений и их размещение определяется Законом города Москвы от 30 ноября 2005 г. N 68 "Об отходах производства и потребления в городе Москве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Контроль в сфере обращения с опасными отходами </w:t>
      </w:r>
    </w:p>
    <w:p>
      <w:pPr>
        <w:pStyle w:val="Normal"/>
        <w:jc w:val="both"/>
        <w:rPr/>
      </w:pPr>
      <w:r>
        <w:rPr/>
        <w:t xml:space="preserve">2.1. Государственный контроль в сфере обращения с опасными отходами осуществляет Управление по организации обезвреживания и переработки отходов производства и потребления города Москвы в соответствии со своей компетенцией. </w:t>
      </w:r>
    </w:p>
    <w:p>
      <w:pPr>
        <w:pStyle w:val="Normal"/>
        <w:jc w:val="both"/>
        <w:rPr/>
      </w:pPr>
      <w:r>
        <w:rPr/>
        <w:t xml:space="preserve">2.2. Контроль, осуществляемый Управлением по организации обезвреживания и переработки отходов производства и потребления города Москвы в рамках настоящего Регламента, включает: </w:t>
      </w:r>
    </w:p>
    <w:p>
      <w:pPr>
        <w:pStyle w:val="Normal"/>
        <w:jc w:val="both"/>
        <w:rPr/>
      </w:pPr>
      <w:r>
        <w:rPr/>
        <w:t xml:space="preserve">- контроль за достоверностью предоставляемой информации в области обращения с опасными отходами и отчетности об отходах; </w:t>
      </w:r>
    </w:p>
    <w:p>
      <w:pPr>
        <w:pStyle w:val="Normal"/>
        <w:jc w:val="both"/>
        <w:rPr/>
      </w:pPr>
      <w:r>
        <w:rPr/>
        <w:t xml:space="preserve">- контроль за выполнением мероприятий по уменьшению количества опасных отходов и вовлечению их в хозяйственный оборот; </w:t>
      </w:r>
    </w:p>
    <w:p>
      <w:pPr>
        <w:pStyle w:val="Normal"/>
        <w:jc w:val="both"/>
        <w:rPr/>
      </w:pPr>
      <w:r>
        <w:rPr/>
        <w:t xml:space="preserve">- контроль за соблюдением требований и правил транспортирования опасных отходов; </w:t>
      </w:r>
    </w:p>
    <w:p>
      <w:pPr>
        <w:pStyle w:val="Normal"/>
        <w:jc w:val="both"/>
        <w:rPr/>
      </w:pPr>
      <w:r>
        <w:rPr/>
        <w:t xml:space="preserve">- оперативный контроль за транспортированием отходов; </w:t>
      </w:r>
    </w:p>
    <w:p>
      <w:pPr>
        <w:pStyle w:val="Normal"/>
        <w:jc w:val="both"/>
        <w:rPr/>
      </w:pPr>
      <w:r>
        <w:rPr/>
        <w:t xml:space="preserve">- выявление наиболее значимых проблем в сфере обращения с опасными отходами. </w:t>
      </w:r>
    </w:p>
    <w:p>
      <w:pPr>
        <w:pStyle w:val="Normal"/>
        <w:jc w:val="both"/>
        <w:rPr/>
      </w:pPr>
      <w:r>
        <w:rPr/>
        <w:t xml:space="preserve">2.3. Индивидуальные предприниматели и юридические лица, специализирующиеся на транспортировке, переработке и обезвреживании опасных отходов, представляют в Управление по организации обезвреживания и переработки отходов производства и потребления города Москвы ежегодный отчет, содержащий сведения о номенклатуре и количестве вывезенных, переработанных или обезвреженных отходов с указанием обслуженных организац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Координация деятельности в области обращения с опасными отходами </w:t>
      </w:r>
    </w:p>
    <w:p>
      <w:pPr>
        <w:pStyle w:val="Normal"/>
        <w:jc w:val="both"/>
        <w:rPr/>
      </w:pPr>
      <w:r>
        <w:rPr/>
        <w:t xml:space="preserve">3.1. Координацию деятельности в области обращения с опасными отходами в городе Москве осуществляет Управление по организации обезвреживания и переработки отходов производства и потребления города Москвы в целях: </w:t>
      </w:r>
    </w:p>
    <w:p>
      <w:pPr>
        <w:pStyle w:val="Normal"/>
        <w:jc w:val="both"/>
        <w:rPr/>
      </w:pPr>
      <w:r>
        <w:rPr/>
        <w:t xml:space="preserve">- упорядочения деятельности индивидуальных предпринимателей и юридических лиц по транспортированию, использованию, обезвреживанию и размещению опасных отходов, образующихся в городе Москве; </w:t>
      </w:r>
    </w:p>
    <w:p>
      <w:pPr>
        <w:pStyle w:val="Normal"/>
        <w:jc w:val="both"/>
        <w:rPr/>
      </w:pPr>
      <w:r>
        <w:rPr/>
        <w:t xml:space="preserve">- предотвращения необоснованного накопления опасных отходов на территории организаций и размещения опасных отходов </w:t>
      </w:r>
    </w:p>
    <w:p>
      <w:pPr>
        <w:pStyle w:val="Normal"/>
        <w:jc w:val="both"/>
        <w:rPr/>
      </w:pPr>
      <w:r>
        <w:rPr/>
        <w:t xml:space="preserve">в местах, не предусмотренных для этих целей; </w:t>
      </w:r>
    </w:p>
    <w:p>
      <w:pPr>
        <w:pStyle w:val="Normal"/>
        <w:jc w:val="both"/>
        <w:rPr/>
      </w:pPr>
      <w:r>
        <w:rPr/>
        <w:t xml:space="preserve">- создания новых и развития существующих мощностей специализированных производств по переработке, использованию и обезвреживанию опасных отходов. </w:t>
      </w:r>
    </w:p>
    <w:p>
      <w:pPr>
        <w:pStyle w:val="Normal"/>
        <w:jc w:val="both"/>
        <w:rPr/>
      </w:pPr>
      <w:r>
        <w:rPr/>
        <w:t xml:space="preserve">3.2. Координация деятельности в области обращения с опасными отходами предусматривает: </w:t>
      </w:r>
    </w:p>
    <w:p>
      <w:pPr>
        <w:pStyle w:val="Normal"/>
        <w:jc w:val="both"/>
        <w:rPr/>
      </w:pPr>
      <w:r>
        <w:rPr/>
        <w:t xml:space="preserve">- организацию и проведение государственного контроля (в соответствии с компетенцией Управления по организации обезвреживания и переработки отходов производства и потребления города Москвы); </w:t>
      </w:r>
    </w:p>
    <w:p>
      <w:pPr>
        <w:pStyle w:val="Normal"/>
        <w:jc w:val="both"/>
        <w:rPr/>
      </w:pPr>
      <w:r>
        <w:rPr/>
        <w:t xml:space="preserve">- ведение оперативного учета образования и движения опасных отходов на всех стадиях обращения с ними; </w:t>
      </w:r>
    </w:p>
    <w:p>
      <w:pPr>
        <w:pStyle w:val="Normal"/>
        <w:jc w:val="both"/>
        <w:rPr/>
      </w:pPr>
      <w:r>
        <w:rPr/>
        <w:t xml:space="preserve">- обобщение и систематизацию информации об обращении с опасными отходами в банке данных "Опасные отходы"; </w:t>
      </w:r>
    </w:p>
    <w:p>
      <w:pPr>
        <w:pStyle w:val="Normal"/>
        <w:jc w:val="both"/>
        <w:rPr/>
      </w:pPr>
      <w:r>
        <w:rPr/>
        <w:t xml:space="preserve">- составление реестра организаций и предприятий, осуществляющих свою деятельность в сфере обращения с опасными отход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Банк данных "Опасные отходы" </w:t>
      </w:r>
    </w:p>
    <w:p>
      <w:pPr>
        <w:pStyle w:val="Normal"/>
        <w:jc w:val="both"/>
        <w:rPr/>
      </w:pPr>
      <w:r>
        <w:rPr/>
        <w:t xml:space="preserve">4.1. Целью формирования банка данных "Опасные отходы" является создание единой городской системы управления обращения с опасными отходами. </w:t>
      </w:r>
    </w:p>
    <w:p>
      <w:pPr>
        <w:pStyle w:val="Normal"/>
        <w:jc w:val="both"/>
        <w:rPr/>
      </w:pPr>
      <w:r>
        <w:rPr/>
        <w:t xml:space="preserve">4.2. Формирование банка данных "Опасные отходы" осуществляет Управление по организации обезвреживания и переработки отходов производства и потребления города Москвы. </w:t>
      </w:r>
    </w:p>
    <w:p>
      <w:pPr>
        <w:pStyle w:val="Normal"/>
        <w:jc w:val="both"/>
        <w:rPr/>
      </w:pPr>
      <w:r>
        <w:rPr/>
        <w:t xml:space="preserve">4.3. Основными задачами формирования, ведения и использования банка данных "Опасные отходы" являются: </w:t>
      </w:r>
    </w:p>
    <w:p>
      <w:pPr>
        <w:pStyle w:val="Normal"/>
        <w:jc w:val="both"/>
        <w:rPr/>
      </w:pPr>
      <w:r>
        <w:rPr/>
        <w:t xml:space="preserve">- сбор, автоматизированная передача данных, накопление и обобщение информации об объемах, источниках образования и направлениях размещения, переработки, обезвреживания и утилизации опасных отходов в городе Москве; </w:t>
      </w:r>
    </w:p>
    <w:p>
      <w:pPr>
        <w:pStyle w:val="Normal"/>
        <w:jc w:val="both"/>
        <w:rPr/>
      </w:pPr>
      <w:r>
        <w:rPr/>
        <w:t xml:space="preserve">- составление перечня индивидуальных предпринимателей и юридических лиц, занимающихся деятельностью по сбору, транспортировке, переработке и обезвреживанию опасных отходов; </w:t>
      </w:r>
    </w:p>
    <w:p>
      <w:pPr>
        <w:pStyle w:val="Normal"/>
        <w:jc w:val="both"/>
        <w:rPr/>
      </w:pPr>
      <w:r>
        <w:rPr/>
        <w:t xml:space="preserve">- предоставление информации по обращению с опасными отходами из банка данных "Опасные отходы"; </w:t>
      </w:r>
    </w:p>
    <w:p>
      <w:pPr>
        <w:pStyle w:val="Normal"/>
        <w:jc w:val="both"/>
        <w:rPr/>
      </w:pPr>
      <w:r>
        <w:rPr/>
        <w:t xml:space="preserve">- анализ текущего состояния и перспективное прогнозирование в сфере обращения с опасными отходами в городе Москве; </w:t>
      </w:r>
    </w:p>
    <w:p>
      <w:pPr>
        <w:pStyle w:val="Normal"/>
        <w:jc w:val="both"/>
        <w:rPr/>
      </w:pPr>
      <w:r>
        <w:rPr/>
        <w:t xml:space="preserve">- контроль за достоверностью информации, предоставляемой индивидуальными предпринимателями и юридическими лицами, производящими отходы и специализирующимися на оказании услуг по обращению с опасными отходами. </w:t>
      </w:r>
    </w:p>
    <w:p>
      <w:pPr>
        <w:pStyle w:val="Normal"/>
        <w:jc w:val="both"/>
        <w:rPr/>
      </w:pPr>
      <w:r>
        <w:rPr/>
        <w:t xml:space="preserve">4.4. Банк данных "Опасные отходы" формируется на основании информации, содержащейся в Порядке обращения с опасными отходами индивидуальных предпринимателей и юридических лиц, на основании данных оперативного учета и ежегодных отчетов организаций, специализирующихся на транспортировке, переработке и обезвреживании опасных отходов, в том числе с использованием электронных средств передачи информ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орядок обращения с опасными отходами индивидуальных предпринимателей и юридических лиц </w:t>
      </w:r>
    </w:p>
    <w:p>
      <w:pPr>
        <w:pStyle w:val="Normal"/>
        <w:jc w:val="both"/>
        <w:rPr/>
      </w:pPr>
      <w:r>
        <w:rPr/>
        <w:t xml:space="preserve">5.1. Порядок обращения с опасными отходами индивидуальных предпринимателей и юридических лиц (далее - Порядок) - документ, определяющий этапы технологического цикла отходов (последовательность процессов обращения с опасными отходами с момента их появления до окончания существования), образующихся в процессе хозяйственной деятельности. </w:t>
      </w:r>
    </w:p>
    <w:p>
      <w:pPr>
        <w:pStyle w:val="Normal"/>
        <w:jc w:val="both"/>
        <w:rPr/>
      </w:pPr>
      <w:r>
        <w:rPr/>
        <w:t xml:space="preserve">5.2. Порядок ежегодно (на очередной год) разрабатывается индивидуальными предпринимателями и юридическими лицами самостоятельно или на договорной основе специализированными организациями. </w:t>
      </w:r>
    </w:p>
    <w:p>
      <w:pPr>
        <w:pStyle w:val="Normal"/>
        <w:jc w:val="both"/>
        <w:rPr/>
      </w:pPr>
      <w:r>
        <w:rPr/>
        <w:t xml:space="preserve">5.3. Порядок обращения с опасными отходами организации представляется в Управление по организации обезвреживанияи переработки отходов производства и потребления города Москвы. </w:t>
      </w:r>
    </w:p>
    <w:p>
      <w:pPr>
        <w:pStyle w:val="Normal"/>
        <w:jc w:val="both"/>
        <w:rPr/>
      </w:pPr>
      <w:r>
        <w:rPr/>
        <w:t xml:space="preserve">5.4. Управление по организации обезвреживания и переработки отходов производства и потребления города Москвы оказывает методическую помощь по разработке Порядка индивидуальным предпринимателям и юридическим лица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Оперативный учет обращения с опасными отходами </w:t>
      </w:r>
    </w:p>
    <w:p>
      <w:pPr>
        <w:pStyle w:val="Normal"/>
        <w:jc w:val="both"/>
        <w:rPr/>
      </w:pPr>
      <w:r>
        <w:rPr/>
        <w:t xml:space="preserve">6.1. Оперативный учет в области обращения с опасными отходами осуществляется на основании информации организаций об образовании опасных отходов и о движении опасных отходов от производителя до специализированного предприятия, проводящего конечную операцию обращения с отходами (обезвреживание, переработку, использование). </w:t>
      </w:r>
    </w:p>
    <w:p>
      <w:pPr>
        <w:pStyle w:val="Normal"/>
        <w:jc w:val="both"/>
        <w:rPr/>
      </w:pPr>
      <w:r>
        <w:rPr/>
        <w:t xml:space="preserve">6.2. Оперативный учет образования и движения опасных отходов осуществляется на основании сопроводительных документов движения опасных отходов или информации в электронном виде в целях: </w:t>
      </w:r>
    </w:p>
    <w:p>
      <w:pPr>
        <w:pStyle w:val="Normal"/>
        <w:jc w:val="both"/>
        <w:rPr/>
      </w:pPr>
      <w:r>
        <w:rPr/>
        <w:t xml:space="preserve">- получения оперативной информации об образовании опасных отходов и реализации природопользователями оптимальных вариантов передачи отходов на обезвреживание, переработку или использование; </w:t>
      </w:r>
    </w:p>
    <w:p>
      <w:pPr>
        <w:pStyle w:val="Normal"/>
        <w:jc w:val="both"/>
        <w:rPr/>
      </w:pPr>
      <w:r>
        <w:rPr/>
        <w:t xml:space="preserve">- анализа информации об образовании и движении опасных отходов, своевременного выявления и предупреждения нарушений в сфере обращения с ни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Реестр организаций, специализирующихся на сборе, переработке и обезвреживании опасных отходов </w:t>
      </w:r>
    </w:p>
    <w:p>
      <w:pPr>
        <w:pStyle w:val="Normal"/>
        <w:jc w:val="both"/>
        <w:rPr/>
      </w:pPr>
      <w:r>
        <w:rPr/>
        <w:t xml:space="preserve">7.1. Управление по организации обезвреживания и переработки отходов производства и потребления города Москвы ведет реестр организаций, специализирующихся на сборе, переработке и обезвреживании опасных отходов (далее - Реестр), с указанием номенклатуры и предельных объемов переработки отходов. </w:t>
      </w:r>
    </w:p>
    <w:p>
      <w:pPr>
        <w:pStyle w:val="Normal"/>
        <w:jc w:val="both"/>
        <w:rPr/>
      </w:pPr>
      <w:r>
        <w:rPr/>
        <w:t xml:space="preserve">7.2. Основанием для включения в Реестр организаций, специализирующихся на сборе, переработке и обезвреживании опасных отходов, являются заявление организации в Управление по организации обезвреживания и переработки отходов производства и потребления города Москвы и наличие соответствующей лиценз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Транспортировка опасных отходов </w:t>
      </w:r>
    </w:p>
    <w:p>
      <w:pPr>
        <w:pStyle w:val="Normal"/>
        <w:jc w:val="both"/>
        <w:rPr/>
      </w:pPr>
      <w:r>
        <w:rPr/>
        <w:t xml:space="preserve">8.1. Транспортировка опасных отходов осуществляется в соответствии с Правилами перевозки опасных грузов автомобильным транспортом, утвержденными приказом Министра транспорта Российской Федерации от 8 августа 1995 г. N 73, с изменениями и дополнениями, утвержденными приказом Министра транспорта Российской Федерации от 14 октября 1999 г. N 77. </w:t>
      </w:r>
    </w:p>
    <w:p>
      <w:pPr>
        <w:pStyle w:val="Normal"/>
        <w:jc w:val="both"/>
        <w:rPr/>
      </w:pPr>
      <w:r>
        <w:rPr/>
        <w:t xml:space="preserve">8.2. После ввода в эксплуатацию системы электронного документооборота передача информации о перемещении опасных отходов каждым из участников процесса транспортировки может осуществляться в электронном виде. </w:t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11">
    <w:name w:val="title11"/>
    <w:basedOn w:val="Style14"/>
    <w:qFormat/>
    <w:rPr>
      <w:rFonts w:ascii="Arial" w:hAnsi="Arial" w:cs="Arial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9:05:00Z</dcterms:created>
  <dc:creator>Customer</dc:creator>
  <dc:description/>
  <cp:keywords/>
  <dc:language>en-US</dc:language>
  <cp:lastModifiedBy>Customer</cp:lastModifiedBy>
  <dcterms:modified xsi:type="dcterms:W3CDTF">2007-02-07T09:08:00Z</dcterms:modified>
  <cp:revision>2</cp:revision>
  <dc:subject/>
  <dc:title>Распоряжение Правительства Москвы </dc:title>
</cp:coreProperties>
</file>