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>ФЕДЕРАЛЬНАЯ СЛУЖБА ПО ЭКОЛОГИЧЕСКОМУ, ТЕХНОЛОГИЧЕСКОМУ И АТОМНОМУ НАДЗОРУ</w:t>
        <w:br/>
        <w:br/>
        <w:t>ПРИКАЗ</w:t>
        <w:br/>
        <w:t>от 16 января 2007 года № 14</w:t>
        <w:br/>
        <w:br/>
        <w:t>ОБ ОРГАНИЗАЦИИ РЕГУЛИРОВАНИЯ РАБОТ С ОТХОДАМИ НА ОСНОВЕ ИХ ПАСПОРТИЗАЦИИ И СЕРТИФИКАЦИИ</w:t>
        <w:br/>
        <w:br/>
        <w:t>В соответствии с Федеральным Законом от 27 декабря 2002 года № 184-ФЗ "О техническом регулировании", Положением о Федеральной службе по экологическому, технологическому и атомному надзору, утверждённым постановлением Правительства Российской Федерации от 30 июля 2004 года № 401, постановлением Правительства Российской Федерации от 26 октября 2000 года № 818; постановлением Правительства Российской Федерации от 26 августа 2006 года № 524, ГОСТ 30773-2001, ГОСТ 30772-2001, ГОСТ Р 51769-2001 приказываю:</w:t>
        <w:br/>
        <w:t>1. Руководителям Межрегиональных территориальных управлений по экологическому, технологическому надзору Центрального, Приволжского, Южного, Северо-Западного, Уральского (Управление по технологическому и экологическому надзору Федеральной службы по экологическому, технологическому и атомному надзору по Ханты-Мансийскому автономному округу - Югра) федеральным округам в срок до 2 февраля 2007 года включить в Планы взаимодействия с Федеральными государственными учреждениями "Центр лабораторного анализа и технических измерений" осуществление проекта "Регулирование работ с отходами на основе их паспортизации и сертификации" (далее - Проект).</w:t>
        <w:br/>
        <w:t>2. Директорам Федеральных государственных учреждений "Центр лабораторного анализа и технических измерений" по Центральному, Приволжскому, Южному, Северо-Западному, Уральскому федеральным округам в рамках Проекта в качестве уполномоченных органов по сертификации работ (услуг) Системы добровольной сертификации работ (услуг) (Свидетельство "О регистрации в едином реестре зарегистрированных Систем добровольной сертификации" № РОСС RU.В205.04ЗН00 от 29 апреля 2005 года Федерального агентства по техническому регулированию и метрологии) обеспечить:</w:t>
        <w:br/>
        <w:t>- организацию уполномоченными органами по сертификации работ (услуг) учёта и контроля (в виде Сертификатов соответствия) достоверности сведений об опасных и техногенных характеристиках отходов, представляемых в паспорте опасного отхода, по правилам Системы РОСС RU.В205.04ЗН00;</w:t>
        <w:br/>
        <w:t>- обучение работников в качестве экспертов (2 человека), персонала (1 человек), руководителя (1 человек) уполномоченного органа по сертификации работ (услуг) Системы РОСС RU.В205.04ЗН00;</w:t>
        <w:br/>
        <w:t>- внедрение в территориальных управлениях по технологическому и экологическому надзору программного обеспечения по ведению государственного кадастра отходов, государственного учёта объектов негативного воздействия на окружающую среду, представляемого органам по сертификации работ (услуг) Системой РОСС RU.В205.04ЗН00;</w:t>
        <w:br/>
        <w:t>- предоставление Межрегиональным территориальным управлениям технологического и экологического надзора Федеральной службы по экологическому, технологическому и атомному надзору по федеральным округам, территориальным управлениям по технологическому и экологическому надзору Федеральной службы по экологическому, технологическому и атомному надзору информации о Сертификатах соответствия Системы РОСС RU.В205.04ЗН00, выданных индивидуальным предпринимателям и юридическим лицам, осуществляющим деятельность в области обращения с отходами, для целей ведения государственного кадастра отходов, государственного учёта объектов негативного воздействия на окружающую среду.</w:t>
        <w:br/>
        <w:t>3. Включить в Комплексный план работы Ростехнадзора на 2007 год представление итогов реализации Проекта за I полугодие 2007 года.</w:t>
        <w:br/>
        <w:t>4. Контроль за выполнением настоящего приказа возложить на начальника Контрольного управления Козыря В.И.</w:t>
        <w:br/>
        <w:br/>
        <w:t>И.о. руководителя К.Л.Чайка</w:t>
        <w:br/>
        <w:br/>
        <w:t>---------</w:t>
        <w:br/>
        <w:br/>
        <w:t>От себя добавлю, что Система добровольной сертификации № РОСС RU.В205.04ЗН00 называется "Система добровольной сертификации услуг (работ) в области землеустройств, инвентаризации объектов недвижимости, подготовки экспертов и персонала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1:38:00Z</dcterms:created>
  <dc:creator>sokot</dc:creator>
  <dc:description/>
  <cp:keywords/>
  <dc:language>en-US</dc:language>
  <cp:lastModifiedBy>sokot</cp:lastModifiedBy>
  <dcterms:modified xsi:type="dcterms:W3CDTF">2007-02-01T11:38:00Z</dcterms:modified>
  <cp:revision>1</cp:revision>
  <dc:subject/>
  <dc:title>ФЕДЕРАЛЬНАЯ СЛУЖБА ПО ЭКОЛОГИЧЕСКОМУ, ТЕХНОЛОГИЧЕСКОМУ И АТОМНОМУ НАДЗОРУ</dc:title>
</cp:coreProperties>
</file>