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84"/>
        <w:rPr/>
      </w:pPr>
      <w:r>
        <w:rPr>
          <w:rFonts w:cs="Verdana" w:ascii="Verdana" w:hAnsi="Verdana"/>
          <w:color w:val="000000"/>
          <w:sz w:val="18"/>
          <w:szCs w:val="18"/>
        </w:rPr>
        <w:t>ФЕДЕРАЛЬНАЯ СЛУЖБА ПО ЭКОЛОГИЧЕСКОМУ, ТЕХНОЛОГИЧЕСКОМУ И АТОМНОМУ НАДЗОРУ</w:t>
        <w:br/>
        <w:br/>
        <w:t>ПРИКАЗ</w:t>
        <w:br/>
        <w:t>от 16 января 2007 года № 13</w:t>
        <w:br/>
        <w:br/>
        <w:t>ОБ УПОРЯДОЧЕНИИ РАБОТЫ ПО ПАСПОРТИЗАЦИИ ОПАСНЫХ ОТХОДОВ</w:t>
        <w:br/>
        <w:br/>
        <w:t>В соответствии с Положением о Федеральной службе по экологическому, технологическому и атомному надзору, утверждённым постановлением Правительства Российской Федерации от 30 июля 2004 года № 401 приказываю:</w:t>
        <w:br/>
        <w:t>1. Утвердить "Порядок отнесения опасных отходов к классу опасности для окружающей природной среды" (Приложение № 1).</w:t>
        <w:br/>
        <w:t>2. Утвердить форму "Исходные сведения об отходе", предоставляемую индивидуальными предпринимателями и юридическими лицами в соответствии с пунктом 1 постановления Правительства Российской Федерации от 26 октября 2000 года № 818 "О порядке ведения государственного кадастра отходов и проведения паспортизации опасных отходов" (Приложение № 2).</w:t>
        <w:br/>
        <w:t>3. Утвердить форму "Свидетельство о классе опасности отхода для окружающей природной среды", в соответствии с приказом Министерства природных ресурсов Российской Федерации от 2 декабря 2002 года № 785 "Об утверждении паспорта опасного отхода", зарегистрированного Министерством юстиции Российской Федерации от 16 января 2003 года № 4128 (Приложение № 3). Указанное Свидетельство выдаётся Управлениями по технологическому и экологическому надзору Федеральной службы по экологическому, технологическому и атомному надзору.</w:t>
        <w:br/>
        <w:t>4. Руководителям Управлений по технологическому и экологическому надзору Федеральной службы по экологическому, технологическому и атомному надзору, директорам Федеральных государственных учреждений "Центр лабораторною анализа и технических измерений", директору Федерального государственного учреждения "Федеральный центр анализа и оценки техногенного воздействия" К.А.Сапрыкину обеспечить выполнение настоящего приказа.</w:t>
        <w:br/>
        <w:t>5. Контроль за выполнением настоящею приказа возложить на начальника Контрольного управления В.И.Козыря.</w:t>
        <w:br/>
        <w:br/>
        <w:t>И.о. руководителя К.Л.Чайка</w:t>
        <w:br/>
        <w:br/>
        <w:br/>
        <w:br/>
        <w:t>Приложение 1</w:t>
        <w:br/>
        <w:t>к Приказу Федеральной службы по</w:t>
        <w:br/>
        <w:t>экологическому,технологическому и</w:t>
        <w:br/>
        <w:t>атомному надзору</w:t>
        <w:br/>
        <w:t>от 16 января 2007 года № 13</w:t>
        <w:br/>
        <w:br/>
        <w:t>ПОРЯДОК</w:t>
        <w:br/>
        <w:t>отнесения опасных отходов к классу опасности для окружающей природной среды</w:t>
        <w:br/>
        <w:t>(в соответствии с Постановлением Правительства РФ от 26 октября 2000 года № 818 "О порядке ведения государственного кадастра отходов и проведения паспортизации опасных отходов")</w:t>
        <w:br/>
        <w:br/>
        <w:t>1. Порядок отнесения опасных отходов к классу опасности для окружающей природной среды устанавливают процедуру подготовки обосновывающих материалов рассмотрения и принятия решения о принадлежности отхода к классу опасности для окружающей природной среды в соответствии с Постановлением Правительства Российской Федерации от 26 октября 2000 года № 818 "О порядке ведения государственного кадастра отходов и проведения паспортизации опасных отходов".</w:t>
        <w:br/>
        <w:t>2. Настоящий Порядок применяется в системе государственного управления деятельностью по обращению с отходами при:</w:t>
        <w:br/>
        <w:t>- формировании и ведении государственного кадастра отходов (в части ведения федерального классификационного каталога отходов, государственного реестра объектов размещения отходов, банка данных об отходах и о технологиях использования и обезвреживания отходов различных видов);</w:t>
        <w:br/>
        <w:t>- проведении паспортизации опасных отходов;</w:t>
        <w:br/>
        <w:t>- осуществлении учёта и государственного статистического наблюдения в области обращения с отходами;</w:t>
        <w:br/>
        <w:t>- нормировании в области обращения с отходами;</w:t>
        <w:br/>
        <w:t>- установлении лимитов на размещение отходов;</w:t>
        <w:br/>
        <w:t>- лицензировании деятельности по обращению с опасными отходами;</w:t>
        <w:br/>
        <w:t>- обеспечении экологической безопасности при обращении с отходами и др.</w:t>
        <w:br/>
        <w:t>3. Настоящий Порядок предназначен для индивидуальных предпринимателей и юридических лиц, в процессе деятельности которых образуются отходы (далее - производитель и (или) собственник отхода), для Федеральной службы по технологическому, экологическому и атомному надзору (далее - Ростехнадзор) как специально уполномоченного федерального органа исполнительной власти в области обращения с отходами и для его территориальных органов.</w:t>
        <w:br/>
        <w:t>4. Действие настоящего Порядка не распространяется на деятельность по обращению с радиоактивными отходами.</w:t>
        <w:br/>
        <w:t>5. Настоящий Порядок не отменяет и не заменяет отнесение отходов к классу опасности по степени их вредного воздействия на здоровье человека.</w:t>
        <w:br/>
        <w:t>6. Для каждого вида отхода его производитель и/или собственник определяет класс опасности для окружающей природной среды. Класс опасности данного вида отхода определяется расчётным и/или экспериментальным методом на основе Критериев отнесения опасных отходов к классу опасности для окружающей природной среды, утверждённых приказом МПР России от 15 июня 2001 года № 511 (по заключению Минюста России от 24 июля 2001 года № 07/7483-ЮД не нуждается в государственной регистрации).</w:t>
        <w:br/>
        <w:t>7. Материалы, обосновывающие отнесение отхода к классу опасности для окружающей природной среды в соответствии с пунктом 6 настоящего Порядка (далее - обосновывающие материалы) с расчётом класса опасности, представляются производителем и (или) собственником отхода в двух экземплярах на рассмотрение в соответствующий территориальный орган Ростехнадзора согласно Приложению 2 настоящего приказа вместе со следующей информацией:</w:t>
        <w:br/>
        <w:t>- сведения о производителе и (или) собственнике отхода, включая наименование организации, юридический адрес, фактический адрес, ИНН, коды ОКПО, ОКВЭД, ОКАТО, адрес электронной почты, номера телефонов и телефакса, фамилии и инициалы руководителя организации и ответственных исполнителей (с указанием должностей);</w:t>
        <w:br/>
        <w:t>- наименование технологического процесса и вид основной деятельности, в результате которой образовался данный отход, или процесса, в результате которого товар (продукция) утратил свои потребительские свойства, с указанием наименования исходного товара (продукции);</w:t>
        <w:br/>
        <w:t>- наименование отхода в соответствии с исходными сведениями и с федеральным классификационным каталогом отходов;</w:t>
        <w:br/>
        <w:t>- сведения о компонентном составе отхода, подписанные индивидуальным предпринимателем или юридическим лицом, установленным по составу исходного сырья и технологическим процессам его переработки или по результатам количественного химического анализа компонентного состава отхода с протоколами результатов анализов, выполненных лабораторией, аккредитованной на проведение количественных химических анализов компонентов отходов, с приложением копии аттестата её аккредитации в области аккредитации определения составов компонентов отходов, а для отходов, представленных товарами (продукцией), утратившими свои потребительские свойства, - сведения о компонентном составе исходного товара (продукции) согласно техническим условиям и др.;</w:t>
        <w:br/>
        <w:t>- заключение и протоколы результатов биотестирования (при определении класса опасности отхода для окружающей природной среды экспериментальным методом), выполненных аналитической лабораторией, аккредитованной на данный вид деятельности, с приложением копии аттестата её аккредитации в области аккредитации;</w:t>
        <w:br/>
        <w:t>- расчёт класса опасности на основе Критериев отнесения опасных отходов к классу опасности для окружающей природной среды, утверждённых приказом МПР России от 15 июня 2001 года № 511 (по заключению Минюста России от 24 июля 2001 года № 07/7483-ЮД не нуждается в государственной регистрации).</w:t>
        <w:br/>
        <w:t>8. В случае несоответствия обосновывающих материалов установленным требованиям территориальный орган Ростехнадзора в течение 10 дней возвращает их на доработку с указанием причин отказа.</w:t>
        <w:br/>
        <w:t>9. В случае соответствия обосновывающих материалов установленным требованиям, территориальный орган Ростехнадзора в двухнедельный срок выдаёт Свидетельство о классе опасности отхода для окружающей природной среды по форме согласно приложению 3 настоящего приказа.</w:t>
        <w:br/>
        <w:t>10. При представлении производителем или собственником отходов обосновывающих материалов, подготовленных расчётным и (или) экспериментальным методом на основе Критериев отнесения опасных отходов к классу опасности для окружающей природной среды, территориальный орган Ростехнадзора после согласования паспорта отхода направляет указанные материалы в Ростехнадзор в электронном виде в XML-формате для рассмотрения, принятия решения о регистрации данного вида отходов в федеральном классификационном каталоге отходов и для информирования об этом в месячный срок территориального органа Ростехнадзора.</w:t>
        <w:br/>
        <w:t>11. В случае изменения производственного процесса и используемого сырья, приводящего к образованию отходов других видов, они подлежат отнесению к классу опасности для окружающей природной среды в соответствии с настоящим Порядком.</w:t>
        <w:br/>
        <w:br/>
        <w:br/>
        <w:t>Приложение 2</w:t>
        <w:br/>
        <w:t>к Приказу Федеральной службы по</w:t>
        <w:br/>
        <w:t>экологическому,технологическому и</w:t>
        <w:br/>
        <w:t>атомному надзору</w:t>
        <w:br/>
        <w:t>от 16 января 2007 года № 13</w:t>
        <w:br/>
        <w:br/>
        <w:t>ИСХОДНЫЕ СВЕДЕНИЯ ОБ ОТХОДЕ</w:t>
        <w:br/>
        <w:br/>
        <w:t>(наименование отхода по исходным сведениям)</w:t>
        <w:br/>
        <w:br/>
        <w:t>(код и наименование по федеральному классификационному каталогу отходов)</w:t>
        <w:br/>
        <w:t xml:space="preserve">Агрегатное состояние и физическая форма: </w:t>
        <w:br/>
        <w:t>(агрегатное состояние и физическая форма отхода: твёрдый, жидкий, пастообразный, шлам, гель, эмульсия, суспензия, сыпучий, гранулят, порошкообразный, пылеобразный, волокно, готовое изделие, потерявшее свои потребительские свойства, иное)</w:t>
        <w:br/>
        <w:t>Приказ МПР России от 2 декабря 2002 года № 786 "Об утверждении федерального классификационного каталога отходов" (Зарегистрирован Минюстом России от 9 января 2003 года № 4107)</w:t>
        <w:br/>
        <w:br/>
        <w:t xml:space="preserve">pH: Влажность, %: </w:t>
        <w:br/>
        <w:br/>
        <w:t xml:space="preserve">Растворимость в воде, г/100 г воды: Летучесть: </w:t>
        <w:br/>
        <w:br/>
        <w:t xml:space="preserve">Состав: </w:t>
        <w:br/>
        <w:t>(компонентный состав отхода в процентах)</w:t>
        <w:br/>
        <w:br/>
        <w:t xml:space="preserve">Образован в результате: </w:t>
        <w:br/>
        <w:t>(наименование технологического процесса, в результате которого образовался отход)</w:t>
        <w:br/>
        <w:br/>
        <w:t xml:space="preserve">Класс опасности отхода: </w:t>
        <w:br/>
        <w:t>(в соответствии с Приказом МПР России от 15 июня 2001 года № 511 "Об утверждении Критериев отнесения опасных отходов к классу опасности для окружающей природной среды")</w:t>
        <w:br/>
        <w:br/>
        <w:t xml:space="preserve">Опасные свойства: </w:t>
        <w:br/>
        <w:t>(согласно приложения III к Базельской конвенции о контроле за трансграничной перевозкой опасных отходов и их удалением, ратифицированной Федеральным законом от 24 ноября 1994 года № 49-ФЗ "О ратификации конвенции о контроле за трансграничной перевозкой опасных отходов и их удалением" и/или требованиям соответствующих ГОСТов)</w:t>
        <w:br/>
        <w:br/>
        <w:t xml:space="preserve">Дополнительные сведения: </w:t>
        <w:br/>
        <w:br/>
        <w:t xml:space="preserve">Ф.И.О. индивидуального предпринимателя или полное наименование юридического лица: </w:t>
        <w:br/>
        <w:t xml:space="preserve">Сокращённое наименование: </w:t>
        <w:br/>
        <w:t xml:space="preserve">ИНН: ОКАТО: </w:t>
        <w:br/>
        <w:t xml:space="preserve">ОКПО: ОКВЭД: </w:t>
        <w:br/>
        <w:t xml:space="preserve">E-mail: Тел./факс: </w:t>
        <w:br/>
        <w:t xml:space="preserve">Адрес юридический: </w:t>
        <w:br/>
        <w:t xml:space="preserve">Адрес почтовый: </w:t>
        <w:br/>
        <w:br/>
        <w:t>Руководитель предприятия:</w:t>
        <w:br/>
        <w:t>(фамилия, имя, отчество) (дата) (подпись)</w:t>
        <w:br/>
        <w:t>М.П.</w:t>
        <w:br/>
        <w:br/>
        <w:br/>
        <w:t>Приложение 3</w:t>
        <w:br/>
        <w:t>к Приказу Федеральной службы по</w:t>
        <w:br/>
        <w:t>экологическому,технологическому и</w:t>
        <w:br/>
        <w:t>атомному надзору</w:t>
        <w:br/>
        <w:t>от 16 января 2007 года № 13</w:t>
        <w:br/>
        <w:br/>
        <w:t>НАИМЕНОВАНИЕ</w:t>
        <w:br/>
        <w:t>ТЕРРИТОРИАЛЬНОГО ОРГАНА ФЕДЕРАЛЬНОЙ СЛУЖБЫ ПО ЭКОЛОГИЧЕСКОМУ, ТЕХНОЛОГИЧЕСКОМУ И АТОМНОМУ НАДЗОРУ</w:t>
        <w:br/>
        <w:br/>
        <w:t>СВИДЕТЕЛЬСТВО</w:t>
        <w:br/>
        <w:t>о классе опасности отхода для окружающей природной среды</w:t>
        <w:br/>
        <w:br/>
        <w:t xml:space="preserve">Выдано на отход </w:t>
        <w:br/>
        <w:t>(код и наименование по федеральному классификационному каталогу отходов)</w:t>
        <w:br/>
        <w:br/>
        <w:t xml:space="preserve">Наименование отхода по исходным сведениям </w:t>
        <w:br/>
        <w:br/>
        <w:t xml:space="preserve">Агрегатное состояние и физическая форма: </w:t>
        <w:br/>
        <w:t>(агрегатное состояние и физическая форма отхода: твёрдый, жидкий, пастообразный, шлам, гель, эмульсия, суспензия, сыпучий, гранулят, порошкообразный, пылеобразный, волокно, готовое изделие, потерявшее свои потребительские свойства, иное)</w:t>
        <w:br/>
        <w:t>Приказ МПР России от 2 декабря 2002 года № 786 "Об утверждении федерального классификационного каталога отходов" (Зарегистрирован Минюстом России от 9 января 2003 года № 4107)</w:t>
        <w:br/>
        <w:br/>
        <w:t xml:space="preserve">pH: Влажность: % Растворимость в воде, г/100 г воды: Летучесть: </w:t>
        <w:br/>
        <w:br/>
        <w:t xml:space="preserve">состоящий из </w:t>
        <w:br/>
        <w:t>(компонентный состав отхода в процентах)</w:t>
        <w:br/>
        <w:br/>
        <w:t xml:space="preserve">образованный в результате </w:t>
        <w:br/>
        <w:t>(наименование технологического процесса, в результате которого образовался отход, или процесса, в результате которого товар (продукция) утратил свои потребительские свойства, с указанием наименования исходного товара)</w:t>
        <w:br/>
        <w:br/>
        <w:t xml:space="preserve">имеющий класс опасности для окружающей природной среды </w:t>
        <w:br/>
        <w:t>(Приказ МПР России от 15 июня 2001 года № 511 "Об утверждении</w:t>
        <w:br/>
        <w:t>Критериев отнесения опасных отходов к классу опасности для окружающей природной среды")</w:t>
        <w:br/>
        <w:br/>
        <w:t xml:space="preserve">Опасные свойства: </w:t>
        <w:br/>
        <w:t>(согласно приложения III к Базельской конвенции о контроле за трансграничной перевозкой опасных отходов и их удалением, ратифицированной Федеральным законом от 24 ноября 1994 года № 49-ФЗ "О ратификации конвенции о контроле за трансграничной перевозкой опасных отходов и их удалением" и/или требованиям соответствующих ГОСТов)</w:t>
        <w:br/>
        <w:br/>
        <w:t>(дата, № письма о предоставлении исходных сведений об отходах, расчёта класса опасности отхода)</w:t>
        <w:br/>
        <w:br/>
        <w:t xml:space="preserve">Ф.И.О. индивидуального предпринимателя или полное наименование юридического лица </w:t>
        <w:br/>
        <w:t xml:space="preserve">Сокращённое наименование юридического лица </w:t>
        <w:br/>
        <w:t xml:space="preserve">ИНН: ОКАТО: </w:t>
        <w:br/>
        <w:t xml:space="preserve">ОКПО: ОКВЭД: </w:t>
        <w:br/>
        <w:t xml:space="preserve">Адрес юридический </w:t>
        <w:br/>
        <w:t xml:space="preserve">Адрес почтовый </w:t>
        <w:br/>
        <w:br/>
        <w:t xml:space="preserve">Руководитель территориального органа Федеральной службы по экологическому, технологическому и атомному надзору </w:t>
        <w:br/>
        <w:t>(подпись)</w:t>
        <w:br/>
        <w:t>М.П. "___" _____________ 20__ года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1:26:00Z</dcterms:created>
  <dc:creator>sokot</dc:creator>
  <dc:description/>
  <cp:keywords/>
  <dc:language>en-US</dc:language>
  <cp:lastModifiedBy>sokot</cp:lastModifiedBy>
  <dcterms:modified xsi:type="dcterms:W3CDTF">2007-02-01T11:27:00Z</dcterms:modified>
  <cp:revision>1</cp:revision>
  <dc:subject/>
  <dc:title>ФЕДЕРАЛЬНАЯ СЛУЖБА ПО ЭКОЛОГИЧЕСКОМУ, ТЕХНОЛОГИЧЕСКОМУ И АТОМНОМУ НАДЗОРУ</dc:title>
</cp:coreProperties>
</file>