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5 октября 2006 г. N 9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ЛИЦЕНЗИРОВАНИИ ДЕЯТЕЛЬНОСТИ ПО СБОРУ,</w:t>
      </w:r>
    </w:p>
    <w:p>
      <w:pPr>
        <w:pStyle w:val="ConsPlusTitle"/>
        <w:widowControl/>
        <w:jc w:val="center"/>
        <w:rPr/>
      </w:pPr>
      <w:r>
        <w:rPr/>
        <w:t>ИСПОЛЬЗОВАНИЮ, ОБЕЗВРЕЖИВАНИЮ, ТРАНСПОРТИРОВКЕ,</w:t>
      </w:r>
    </w:p>
    <w:p>
      <w:pPr>
        <w:pStyle w:val="ConsPlusTitle"/>
        <w:widowControl/>
        <w:jc w:val="center"/>
        <w:rPr/>
      </w:pPr>
      <w:r>
        <w:rPr/>
        <w:t>РАЗМЕЩЕНИЮ ОПАС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, Положением о лицензировании деятельности по сбору, использованию, обезвреживанию, транспортировке, размещению опасных отходов, утвержденным Постановлением Правительства Российской Федерации от 26 августа 2006 г. N 524,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, упорядочения подготовки и рассмотрения материалов, представляемых соискателями лицензий, оказания методической помощи структурным подразделениям центрального аппарата и территориальным органам Федеральной службы по экологическому, технологическому и атомному надзору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Принять к руководству Положение о лицензировании деятельности по сбору, использованию, обезвреживанию, транспортировке, размещению опасных отходов, утвержденное Постановлением Правительства Российской Федерации от 26 августа 2006 г. N 524 "Об утверждении положения о лицензировании деятельности по сбору, использованию, обезвреживанию, транспортировке, размещению опасных отходов"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к компетенции центрального аппарата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федеральном уровне.</w:t>
      </w:r>
    </w:p>
    <w:p>
      <w:pPr>
        <w:pStyle w:val="ConsPlusNormal"/>
        <w:widowControl/>
        <w:ind w:firstLine="540"/>
        <w:jc w:val="both"/>
        <w:rPr/>
      </w:pPr>
      <w:r>
        <w:rPr/>
        <w:t>3. К компетенции территориальных органов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 Утвердить и ввести в действие прилагаемую "Инструкцию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" (далее - Инструкция).</w:t>
      </w:r>
    </w:p>
    <w:p>
      <w:pPr>
        <w:pStyle w:val="ConsPlusNormal"/>
        <w:widowControl/>
        <w:ind w:firstLine="540"/>
        <w:jc w:val="both"/>
        <w:rPr/>
      </w:pPr>
      <w:r>
        <w:rPr/>
        <w:t>5. Структурным подразделениям центрального аппарата Федеральной службы по экологическому, технологическому и атомному надзору при осуществлении лицензирования деятельности по сбору, использованию, обезвреживанию, транспортировке, размещению опасных отходов руководствоваться настоящей инструкцией в части, их касающейся.</w:t>
      </w:r>
    </w:p>
    <w:p>
      <w:pPr>
        <w:pStyle w:val="ConsPlusNormal"/>
        <w:widowControl/>
        <w:ind w:firstLine="540"/>
        <w:jc w:val="both"/>
        <w:rPr/>
      </w:pPr>
      <w:r>
        <w:rPr/>
        <w:t>6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 разработку и принятие в установленном порядке документов по вопросу осуществления лицензирования деятельности по сбору, использованию, обезвреживанию, транспортировке, размещению опасных отходов территориальными органами, учитывающих особенности внутренней организационной структуры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ю делами (отделу по работе со средствами массовой информации и обращениями граждан) Федеральной службы по экологическому, технологическому и атомному надзору разместить Инструкцию на официальном сайте Службы.</w:t>
      </w:r>
    </w:p>
    <w:p>
      <w:pPr>
        <w:pStyle w:val="ConsPlusNormal"/>
        <w:widowControl/>
        <w:ind w:firstLine="540"/>
        <w:jc w:val="both"/>
        <w:rPr/>
      </w:pPr>
      <w:r>
        <w:rPr/>
        <w:t>8. Признать утратившим силу п. 18 Разграничений полномочий между центральным аппаратом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, утвержденных и введенных в действие п. 2 Приказа Федеральной службы по экологическому, технологическому и атомному надзору от 14 июня 2005 г. N 359 "О внесении изменений в Приказ Федеральной службы по экологическому, технологическому и атомному надзору от 8 февраля 2005 г. N 80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по</w:t>
      </w:r>
    </w:p>
    <w:p>
      <w:pPr>
        <w:pStyle w:val="ConsPlusNormal"/>
        <w:widowControl/>
        <w:ind w:hanging="0"/>
        <w:jc w:val="right"/>
        <w:rPr/>
      </w:pPr>
      <w:r>
        <w:rPr/>
        <w:t>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5 октября 2006 г. N 940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5 окт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ОРГАНИЗАЦИИ ЛИЦЕНЗИРОВАНИЯ ДЕЯТЕЛЬНОСТИ ПО СБОРУ,</w:t>
      </w:r>
    </w:p>
    <w:p>
      <w:pPr>
        <w:pStyle w:val="ConsPlusTitle"/>
        <w:widowControl/>
        <w:jc w:val="center"/>
        <w:rPr/>
      </w:pPr>
      <w:r>
        <w:rPr/>
        <w:t>ИСПОЛЬЗОВАНИЮ, ОБЕЗВРЕЖИВАНИЮ, ТРАНСПОРТИРОВКЕ,</w:t>
      </w:r>
    </w:p>
    <w:p>
      <w:pPr>
        <w:pStyle w:val="ConsPlusTitle"/>
        <w:widowControl/>
        <w:jc w:val="center"/>
        <w:rPr/>
      </w:pPr>
      <w:r>
        <w:rPr/>
        <w:t>РАЗМЕЩЕНИЮ ОПАСНЫХ ОТХОДОВ В ЦЕНТРАЛЬНОМ АППАРАТЕ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18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Федеральным законом от 8 августа 2001 г. N 128-ФЗ "О лицензировании отдельных видов деятельности", Постановлением Правительства Российской Федерации от 26 августа 2006 г. N 524 "Об утверждении Положения о лицензировании деятельности по сбору, использованию, обезвреживанию, транспортировке, размещению опасных отходов"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 разработана Инструкция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 (далее - Инструкция)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ая Инструкция обязательна для должностных лиц и работников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устанавливает порядок:</w:t>
      </w:r>
    </w:p>
    <w:p>
      <w:pPr>
        <w:pStyle w:val="ConsPlusNormal"/>
        <w:widowControl/>
        <w:ind w:firstLine="540"/>
        <w:jc w:val="both"/>
        <w:rPr/>
      </w:pPr>
      <w:r>
        <w:rPr/>
        <w:t>- регистрации и учета заявлений соискателей лицензий и документов, представленных для получен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рассмотрения документов, представленных для получения лицензии, принятия решения о предоставлении или об отказе в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оформления и регистрации лицензий, отказов в предоставлении лицензий, выдачи документов, подтверждающих наличи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- переоформления лицензий, выдачи документов, подтверждающих наличие лицензии, приостановления действия лицензии, аннулирования действия лицензии, размеры государственной пошлины за рассмотрение заявления и за предоставление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я за соблюдением лицензиатом лицензионных требований и условий;</w:t>
      </w:r>
    </w:p>
    <w:p>
      <w:pPr>
        <w:pStyle w:val="ConsPlusNormal"/>
        <w:widowControl/>
        <w:ind w:firstLine="540"/>
        <w:jc w:val="both"/>
        <w:rPr/>
      </w:pPr>
      <w:r>
        <w:rPr/>
        <w:t>- формирования и ведения сводного Реестра лицензий, выданных в системе Службы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я информации заинтересованным государственным органам исполнительной власти, юридическим и физическим лицам по вопросам лицензионной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методического обеспечения лицензир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РЕГИСТРАЦИЯ И УЧЕТ ЗАЯВЛЕНИЙ И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РЕДСТАВЛЕННЫХ ДЛЯ ПОЛУЧЕНИЯ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Заявление о выдаче лицензии и документы, представленные для получения лицензии (далее - лицензионные материалы), поступившие в центральный аппарат Службы, передаются в Управление организационно-правового обеспечения регулирующей деятельности после регистрации в порядке, установленном для регистрации входящей корреспонденции.</w:t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о предоставлении лицензии, форма которого приведена в Приложении к настоящей Инструкции, и копии документов в соответствии с п. 1 ст. 9 Федерального закона "О лицензировании отдельных видов деятельности"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- учредительные документы и документ, подтверждающий факт внесения записи о юридическом лице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- свидетельство о государственной регистрации гражданина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свидетельство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б)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</w:t>
      </w:r>
    </w:p>
    <w:p>
      <w:pPr>
        <w:pStyle w:val="ConsPlusNormal"/>
        <w:widowControl/>
        <w:ind w:firstLine="540"/>
        <w:jc w:val="both"/>
        <w:rPr/>
      </w:pPr>
      <w:r>
        <w:rPr/>
        <w:t>в) копия положительного заключения государственной экологической экспертизы материалов, представленных для обоснован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г) копии свидетельств (сертификатов) на право работы с опасными отходами, подтверждающих профессиональную подготовку индивидуального предпринимателя или работников юридического лица, осуществляющих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д) копии документов, подтверждающих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ьно оборудованных и снабженных специальными знаками транспортных средств, соответствующих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е) копия санитарно-эпидемиологического заключения о соответствии санитарным правилам деятельности по сбору, использованию, обезвреживанию, транспортировке, размещению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организационно-правового обеспечения регулирующей деятельности в течение 7 рабочих дней осуществляет проверку комплектности и соответствия описи лицензионных материалов фактически представленным документам, внесение сведений о соискателе лицензии в базу данных по лицензированию.</w:t>
      </w:r>
    </w:p>
    <w:p>
      <w:pPr>
        <w:pStyle w:val="ConsPlusNormal"/>
        <w:widowControl/>
        <w:ind w:firstLine="540"/>
        <w:jc w:val="both"/>
        <w:rPr/>
      </w:pPr>
      <w:r>
        <w:rPr/>
        <w:t>7. Проверка комплектности документов производится в соответствии с прилагаемой описью.</w:t>
      </w:r>
    </w:p>
    <w:p>
      <w:pPr>
        <w:pStyle w:val="ConsPlusNormal"/>
        <w:widowControl/>
        <w:ind w:firstLine="540"/>
        <w:jc w:val="both"/>
        <w:rPr/>
      </w:pPr>
      <w:r>
        <w:rPr/>
        <w:t>8. Если копии документов не заверены нотариусом,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/>
      </w:pPr>
      <w:r>
        <w:rPr/>
        <w:t>9. В случае отсутствия необходимых документов, установленных п. 5 настоящей Инструкции, Управление организационно-правового обеспечения регулирующей деятельности в течение 5 рабочих дней направляет соискателю лицензии уведомление об отказе в рассмотрении документов с обоснованием причин отказа. Лицензионные материалы в случае отказа в рассмотрении документов хранятся в Управлении организационно-правового обеспечения регулирующей деятельности в течение 3 лет с даты их регистрации в системе делопроизводства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РАССМОТРЕНИЕ ДОКУМЕНТОВ И ПРИНЯТИЕ РЕШЕНИЯ</w:t>
      </w:r>
    </w:p>
    <w:p>
      <w:pPr>
        <w:pStyle w:val="ConsPlusNormal"/>
        <w:widowControl/>
        <w:ind w:hanging="0"/>
        <w:jc w:val="center"/>
        <w:rPr/>
      </w:pPr>
      <w:r>
        <w:rPr/>
        <w:t>О ПРЕДОСТАВЛЕНИИ ИЛИ ОБ ОТКАЗЕ В ПРЕДОСТАВЛЕНИИ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организационно-правового обеспечения регулирующей деятельности направляет лицензионные материалы с сопроводительным письмом в Управление государственного экологического надзора (далее - ответственный исполнитель) на основании заявления соискател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1. По результатам рассмотрения лицензионных материалов соискателя лицензии ответственным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и организационно-правовая форма юридического лица, место его нахождения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-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лицензируемый вид деятельности в соответствии с Положением о лицензировании деятельности по сбору, использованию, обезвреживанию, транспортировке, размещению опасных отходов и конкретные виды обращения с опасными отходами из числа включенных в название лицензируемого вида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- основной государственный регистрационный номер юридического лица или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адреса мест осуществления лицензируемого вида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2. С проектом приказа о предоставлении лицензии в Управление организационно-правового обеспечения регулирующей деятельности предста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</w:t>
      </w:r>
    </w:p>
    <w:p>
      <w:pPr>
        <w:pStyle w:val="ConsPlusNormal"/>
        <w:widowControl/>
        <w:ind w:firstLine="540"/>
        <w:jc w:val="both"/>
        <w:rPr/>
      </w:pPr>
      <w:r>
        <w:rPr/>
        <w:t>- акт проверки территориальными органами Службы возможности выполнения соискателем лицензи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сведения представляются на бумажном и электронном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13. Общий срок рассмотрения лицензионных материалов ответственным исполнителем не должен превышать 30 рабочих дней. По результатам рассмотрения лицензионных материалов и на основании результатов проверки территориальными органами Службы возможности выполнения соискателем лицензии лицензионных требований и условий в Управление организационно-правового обеспечения регулирующей деятельности представляется завизированный ответственным исполнителем Управления государственного экологического надзора проект приказа о предоставле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4. В случае выявления оснований для отказа в предоставлении лицензии ответственный исполнитель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N 128-ФЗ "О лицензировании отдельных видов деятельности".</w:t>
      </w:r>
    </w:p>
    <w:p>
      <w:pPr>
        <w:pStyle w:val="ConsPlusNormal"/>
        <w:widowControl/>
        <w:ind w:firstLine="540"/>
        <w:jc w:val="both"/>
        <w:rPr/>
      </w:pPr>
      <w:r>
        <w:rPr/>
        <w:t>15. Проект приказа об отказе в предоставлении лицензии подготавливается ответственным исполнителем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организационно-правого обеспечения регулирующей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ФОРМЛЕНИЕ И РЕГИСТРАЦИЯ ЛИЦЕНЗИЙ, ОТКАЗОВ</w:t>
      </w:r>
    </w:p>
    <w:p>
      <w:pPr>
        <w:pStyle w:val="ConsPlusNormal"/>
        <w:widowControl/>
        <w:ind w:hanging="0"/>
        <w:jc w:val="center"/>
        <w:rPr/>
      </w:pPr>
      <w:r>
        <w:rPr/>
        <w:t>В ПРЕДОСТАВЛЕНИИ ЛИЦЕНЗИЙ, ВЫДАЧ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ОДТВЕРЖДАЮЩИХ НАЛИЧИЕ ЛИЦЕНЗ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Управление организационно-правового обеспечения регулирующей деятельности на основании представленных ответственным исполнителем проектов приказов о предоставлении лицензий или об отказе в предоставлении лицензий подготавливает единый приказ Службы о предоставлении (отказе в предоставлении) лицензий, приказ подписывается руководителем Службы или лицом, исполняющим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7. Ответственный исполнитель в 3-дневный срок со дня издания приказа Службы направляет соискателю лицензии уведомление о предоставлении лицензии (с указанием реквизитов банковского счета и размеров государственной пошлины за предоставление лицензии) или уведомление об отказе в предоставле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8. В уведомлении об отказе в предоставлении лицензии указываются причины отказа.</w:t>
      </w:r>
    </w:p>
    <w:p>
      <w:pPr>
        <w:pStyle w:val="ConsPlusNormal"/>
        <w:widowControl/>
        <w:ind w:firstLine="540"/>
        <w:jc w:val="both"/>
        <w:rPr/>
      </w:pPr>
      <w:r>
        <w:rPr/>
        <w:t>19. Приказы Службы о предоставлении лицензий или об отказе в предоставлении лицензий регистрируются в Управлении делами и передаются в Управление организационно-правового обеспечения регулирующей деятельности, которое вносит сведения о принятом решении в базу данных по лицензированию, а также в другие управления центрального аппарата и территориальные органы Службы согласно указателю рассылки.</w:t>
      </w:r>
    </w:p>
    <w:p>
      <w:pPr>
        <w:pStyle w:val="ConsPlusNormal"/>
        <w:widowControl/>
        <w:ind w:firstLine="540"/>
        <w:jc w:val="both"/>
        <w:rPr/>
      </w:pPr>
      <w:r>
        <w:rPr/>
        <w:t>20. На основании приказа Службы о предоставлении лицензий Управлением организационно-правового обеспечения регулирующей деятельности заполняется в двух экземплярах бланк документа, подтверждающего наличие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21. Документы, подтверждающие наличие лицензии, оформляются на специальных бланках, которые изготавливаются типографским способом и подлежат учету. Неотъемлемой частью документа, подтверждающего наличие лицензии, является 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.</w:t>
      </w:r>
    </w:p>
    <w:p>
      <w:pPr>
        <w:pStyle w:val="ConsPlusNormal"/>
        <w:widowControl/>
        <w:ind w:firstLine="540"/>
        <w:jc w:val="both"/>
        <w:rPr/>
      </w:pPr>
      <w:r>
        <w:rPr/>
        <w:t>22. Регистрационный номер лицензии присваивается в соответствии со структурой регистрационных номеров, принятой в Службе.</w:t>
      </w:r>
    </w:p>
    <w:p>
      <w:pPr>
        <w:pStyle w:val="ConsPlusNormal"/>
        <w:widowControl/>
        <w:ind w:firstLine="540"/>
        <w:jc w:val="both"/>
        <w:rPr/>
      </w:pPr>
      <w:r>
        <w:rPr/>
        <w:t>23. Срок действия лицензии на осуществление деятельности по сбору, использованию, обезвреживанию, транспортировке, размещению опасных отходов - 5 лет.</w:t>
      </w:r>
    </w:p>
    <w:p>
      <w:pPr>
        <w:pStyle w:val="ConsPlusNormal"/>
        <w:widowControl/>
        <w:ind w:firstLine="540"/>
        <w:jc w:val="both"/>
        <w:rPr/>
      </w:pPr>
      <w:r>
        <w:rPr/>
        <w:t>24. Документ, подтверждающий наличие лицензии, выдается Управлением организационно-правового обеспечения регулирующей деятельности в течение 3-х рабочих дней после представления документа, подтверждающего уплату государственной пошлины за предоставление лицензии, уполномоченному представителю лицензиата по доверенности под роспись в журнале регистрации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25. Заявитель имеет право на получение:</w:t>
      </w:r>
    </w:p>
    <w:p>
      <w:pPr>
        <w:pStyle w:val="ConsPlusNormal"/>
        <w:widowControl/>
        <w:ind w:firstLine="540"/>
        <w:jc w:val="both"/>
        <w:rPr/>
      </w:pPr>
      <w:r>
        <w:rPr/>
        <w:t>- дубликатов документа, подтверждающего наличие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выписки из реестра лиценз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ПЕРЕОФОРМЛЕНИЕ ЛИЦЕНЗИЙ, ВЫДАЧ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ОДТВЕРЖДАЮЩИХ НАЛИЧИЕ ЛИЦЕНЗИИ, ПРИОСТАНОВЛЕНИЕ</w:t>
      </w:r>
    </w:p>
    <w:p>
      <w:pPr>
        <w:pStyle w:val="ConsPlusNormal"/>
        <w:widowControl/>
        <w:ind w:hanging="0"/>
        <w:jc w:val="center"/>
        <w:rPr/>
      </w:pPr>
      <w:r>
        <w:rPr/>
        <w:t>ДЕЙСТВИЯ ЛИЦЕНЗИИ, АННУЛИРОВАНИЕ ДЕЙСТВИЯ ЛИЦЕНЗИИ,</w:t>
      </w:r>
    </w:p>
    <w:p>
      <w:pPr>
        <w:pStyle w:val="ConsPlusNormal"/>
        <w:widowControl/>
        <w:ind w:hanging="0"/>
        <w:jc w:val="center"/>
        <w:rPr/>
      </w:pPr>
      <w:r>
        <w:rPr/>
        <w:t>РАЗМЕРЫ ГОСУДАРСТВЕННОЙ ПОШЛИНЫ ЗА РАССМОТРЕНИЕ ЗАЯВЛЕНИЯ</w:t>
      </w:r>
    </w:p>
    <w:p>
      <w:pPr>
        <w:pStyle w:val="ConsPlusNormal"/>
        <w:widowControl/>
        <w:ind w:hanging="0"/>
        <w:jc w:val="center"/>
        <w:rPr/>
      </w:pPr>
      <w:r>
        <w:rPr/>
        <w:t>О ПРЕДОСТАВЛЕНИИ ЛИЦЕНЗИИ И ЗА ПРЕДОСТАВЛЕНИЕ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Переоформление лицензии осуществляется в случае преобразования юридического лица, изменения его наименования или места его нахождения, либо изменения имени или места жительства индивидуального предпринимателя, либо утраты лицензии. Заявитель (далее - лицензиат) - юридическое лицо (его правопреемник) или индивидуальный предприниматель обязан не позднее чем через 15 дней подать заявление о переоформлении лицензии с приложением документов, подтверждающих указанные изменения или утрату лицензии (статья 11 Федерального закона "О лицензировании отдельных видов деятельности").</w:t>
      </w:r>
    </w:p>
    <w:p>
      <w:pPr>
        <w:pStyle w:val="ConsPlusNormal"/>
        <w:widowControl/>
        <w:ind w:firstLine="540"/>
        <w:jc w:val="both"/>
        <w:rPr/>
      </w:pPr>
      <w:r>
        <w:rPr/>
        <w:t>27. 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28. Переоформление документа, подтверждающего наличие лицензии, осуществляется в течение 10 дней со дня получения лицензирующим органом соответствующе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29. Продление срока действия лицензии осуществляется в порядке переоформл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30. Приостановление действия лицензии осуществляется Службой в случае привлечения лицензиата за нарушение лицензионных требований и условий к административной ответственности в порядке, установленном Кодексом Российской Федерации об административных правонарушениях. Материалы о приостановлении действия лицензии для передачи в суд подготавливаются ответственным исполнителем или территориальными органами Службы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1. В случае вынесения судьей решения об административном приостановлении деятельности лицензиата за нарушение лицензионных требований и условий Служба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. Приказ о приостановлении действия лицензии подготавливается ответственным исполнителем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2. Лицензиат обязан уведомить в письменной форме Службу об устранении им нарушения лицензионных требований и условий, повлекшего за собой административное приостановление деятельности лицензиата.</w:t>
      </w:r>
    </w:p>
    <w:p>
      <w:pPr>
        <w:pStyle w:val="ConsPlusNormal"/>
        <w:widowControl/>
        <w:ind w:firstLine="540"/>
        <w:jc w:val="both"/>
        <w:rPr/>
      </w:pPr>
      <w:r>
        <w:rPr/>
        <w:t>33. Действие лицензии возобновляется Службой со дня, следующего за днем истечения срока административного приостановления деятельности лицензиата, или со дня, следующего за днем досрочного прекращения исполнения административного наказания в виде административного приостановления деятельности лицензиата. Приказ о возобновлении действия лицензии подготавливается ответственным исполнителем.</w:t>
      </w:r>
    </w:p>
    <w:p>
      <w:pPr>
        <w:pStyle w:val="ConsPlusNormal"/>
        <w:widowControl/>
        <w:ind w:firstLine="540"/>
        <w:jc w:val="both"/>
        <w:rPr/>
      </w:pPr>
      <w:r>
        <w:rPr/>
        <w:t>34. Срок действия лицензии на время приостановления ее действия не продлевается.</w:t>
      </w:r>
    </w:p>
    <w:p>
      <w:pPr>
        <w:pStyle w:val="ConsPlusNormal"/>
        <w:widowControl/>
        <w:ind w:firstLine="540"/>
        <w:jc w:val="both"/>
        <w:rPr/>
      </w:pPr>
      <w:r>
        <w:rPr/>
        <w:t>35. В случае если в установленный судьей срок лицензиат не устранил нарушение лицензионных требований и условий, повлекшее за собой административное приостановление деятельности лицензиата, Служба обязана обратиться в суд с заявлением об аннулирова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36. Лицензия аннулируется решением суда на основании рассмотрения заявления Службы или его территориального органа. Материалы об аннулировании действия лицензии для передачи в суд и приказ об аннулировании действия лицензии подготавливаются ответственным исполнителем и территориальными органами Службы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7. Устанавливаются следующие размеры государственной пошлины:</w:t>
      </w:r>
    </w:p>
    <w:p>
      <w:pPr>
        <w:pStyle w:val="ConsPlusNormal"/>
        <w:widowControl/>
        <w:ind w:firstLine="540"/>
        <w:jc w:val="both"/>
        <w:rPr/>
      </w:pPr>
      <w:r>
        <w:rPr/>
        <w:t>- за рассмотрение лицензирующим органом заявления о предоставлении лицензии - 3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редоставление лицензии - 10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ереоформление лицензии - 1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редоставление информации, содержащейся в реестре лицензий, в виде выписок о конкретных лицензиатах - 10 руб. за выписку из реестра лицензий о каждом лицензиате;</w:t>
      </w:r>
    </w:p>
    <w:p>
      <w:pPr>
        <w:pStyle w:val="ConsPlusNormal"/>
        <w:widowControl/>
        <w:ind w:firstLine="540"/>
        <w:jc w:val="both"/>
        <w:rPr/>
      </w:pPr>
      <w:r>
        <w:rPr/>
        <w:t>- за получение дубликата лицензии - 10 руб.</w:t>
      </w:r>
    </w:p>
    <w:p>
      <w:pPr>
        <w:pStyle w:val="ConsPlusNormal"/>
        <w:widowControl/>
        <w:ind w:firstLine="540"/>
        <w:jc w:val="both"/>
        <w:rPr/>
      </w:pPr>
      <w:r>
        <w:rPr/>
        <w:t>38. Суммы указанных лицензионных сборов зачисляются в федеральный бюджет.</w:t>
      </w:r>
    </w:p>
    <w:p>
      <w:pPr>
        <w:pStyle w:val="ConsPlusNormal"/>
        <w:widowControl/>
        <w:ind w:firstLine="540"/>
        <w:jc w:val="both"/>
        <w:rPr/>
      </w:pPr>
      <w:r>
        <w:rPr/>
        <w:t>39. При возобновлении действия приостановленной лицензии плата не взимается.</w:t>
      </w:r>
    </w:p>
    <w:p>
      <w:pPr>
        <w:pStyle w:val="ConsPlusNormal"/>
        <w:widowControl/>
        <w:ind w:firstLine="540"/>
        <w:jc w:val="both"/>
        <w:rPr/>
      </w:pPr>
      <w:r>
        <w:rPr/>
        <w:t>40. Срок действия лицензии на время приостановления ее действия не продлева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КОНТРОЛЬ ЗА СОБЛЮДЕНИЕМ ЛИЦЕНЗИАТОМ</w:t>
      </w:r>
    </w:p>
    <w:p>
      <w:pPr>
        <w:pStyle w:val="ConsPlusNormal"/>
        <w:widowControl/>
        <w:ind w:hanging="0"/>
        <w:jc w:val="center"/>
        <w:rPr/>
      </w:pPr>
      <w:r>
        <w:rPr/>
        <w:t>ЛИЦЕНЗИОННЫХ ТРЕБОВАНИЙ И УСЛОВ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1. Контроль за соблюдением лицензиатом лицензионных требований и условий осуществляется в соответствии с п. п. 3 и 9 Положения о лицензировании деятельности по сбору, использованию, обезвреживанию, транспортировке, размещению опасных отходов, с учетом положений главы IV Федерального закона "Об отходах производства и потребления".</w:t>
      </w:r>
    </w:p>
    <w:p>
      <w:pPr>
        <w:pStyle w:val="ConsPlusNormal"/>
        <w:widowControl/>
        <w:ind w:firstLine="540"/>
        <w:jc w:val="both"/>
        <w:rPr/>
      </w:pPr>
      <w:r>
        <w:rPr/>
        <w:t>42. При осуществлении проверки соблюдения лицензиатом лицензионных требований и условий проверяющая сторона должна иметь:</w:t>
      </w:r>
    </w:p>
    <w:p>
      <w:pPr>
        <w:pStyle w:val="ConsPlusNormal"/>
        <w:widowControl/>
        <w:ind w:firstLine="540"/>
        <w:jc w:val="both"/>
        <w:rPr/>
      </w:pPr>
      <w:r>
        <w:rPr/>
        <w:t>- выписку из реестра лицензий на проверяемого лицензиата;</w:t>
      </w:r>
    </w:p>
    <w:p>
      <w:pPr>
        <w:pStyle w:val="ConsPlusNormal"/>
        <w:widowControl/>
        <w:ind w:firstLine="540"/>
        <w:jc w:val="both"/>
        <w:rPr/>
      </w:pPr>
      <w:r>
        <w:rPr/>
        <w:t>- копию положительного заключения государственной экологической экспертизы материалов обоснования намечаемой деятельности по обращению с опасными отходами, выданного лицензиату для получ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43. Контроль за соблюдением лицензиатом лицензионных требований и условий осуществляется на основании предписания уполномоченного должностного лица Службы или его территориального органа, в котором определяются: лицензиат, срок проведения проверки и состав комиссии, осуществляющей проверку.</w:t>
      </w:r>
    </w:p>
    <w:p>
      <w:pPr>
        <w:pStyle w:val="ConsPlusNormal"/>
        <w:widowControl/>
        <w:ind w:firstLine="540"/>
        <w:jc w:val="both"/>
        <w:rPr/>
      </w:pPr>
      <w:r>
        <w:rPr/>
        <w:t>44. По результатам проверки оформляется акт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соответствующая запись о факте ознакомления.</w:t>
      </w:r>
    </w:p>
    <w:p>
      <w:pPr>
        <w:pStyle w:val="ConsPlusNormal"/>
        <w:widowControl/>
        <w:ind w:firstLine="540"/>
        <w:jc w:val="both"/>
        <w:rPr/>
      </w:pPr>
      <w:r>
        <w:rPr/>
        <w:t>45. При выявлении нарушений лицензионных требований и условий устанавливается срок их у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46. 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46. Лицензиат уведомляется о предстоящей проверке не менее чем за 5 дней до начал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47. Срок проведения проверки устранения лицензиатом нарушений, повлекших за собой приостановление действия лицензии, не должен превышать 15 дней со дня получения от лицензиата уведомления об устранении указанных нарушений. В случае если выявленные нарушения не устранены, Служба (Управление государственного экологического надзора) выносит предупреждение лицензиату.</w:t>
      </w:r>
    </w:p>
    <w:p>
      <w:pPr>
        <w:pStyle w:val="ConsPlusNormal"/>
        <w:widowControl/>
        <w:ind w:firstLine="540"/>
        <w:jc w:val="both"/>
        <w:rPr/>
      </w:pPr>
      <w:r>
        <w:rPr/>
        <w:t>48. Лицензиат обязан обеспечивать условия для проведения лицензирующим органом проверок, в том числе предоставлять необходимую информацию и докумен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. ФОРМИРОВАНИЕ И ВЕДЕНИЕ РЕЕСТРА ЛИЦЕНЗ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9. Реестр лицензий -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50. Управление организационно-правового обеспечения регулирующей деятельности формирует и ведет Реестр выданных лицензий центральным аппарат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51. Информация Реестра отражается в автоматизированной информационно-управляющей системе регулирования промышленной безопасности (АИСПБ).</w:t>
      </w:r>
    </w:p>
    <w:p>
      <w:pPr>
        <w:pStyle w:val="ConsPlusNormal"/>
        <w:widowControl/>
        <w:ind w:firstLine="540"/>
        <w:jc w:val="both"/>
        <w:rPr/>
      </w:pPr>
      <w:r>
        <w:rPr/>
        <w:t>52. Территориальные органы Службы формируют и ведут Реестр выданных ими лицензий. Информация из Реестра регулярно (не реже одного раза в сутки) с помощью аппаратно-программных средств АИСПБ передается в соответствующую базу данных (база данных Реестра)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53. При ведении Реестра выданных лицензий следует указывать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, организационно-правовая форма и место нахождения организации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б)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в) лицензируемая деятельность (ее состав);</w:t>
      </w:r>
    </w:p>
    <w:p>
      <w:pPr>
        <w:pStyle w:val="ConsPlusNormal"/>
        <w:widowControl/>
        <w:ind w:firstLine="540"/>
        <w:jc w:val="both"/>
        <w:rPr/>
      </w:pPr>
      <w:r>
        <w:rPr/>
        <w:t>г) номер, срок действия лицензии и наименование лицензирующего органа, ее выдавшего;</w:t>
      </w:r>
    </w:p>
    <w:p>
      <w:pPr>
        <w:pStyle w:val="ConsPlusNormal"/>
        <w:widowControl/>
        <w:ind w:firstLine="540"/>
        <w:jc w:val="both"/>
        <w:rPr/>
      </w:pPr>
      <w:r>
        <w:rPr/>
        <w:t>д)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е) адреса мест осуществления лицензируемой деятельности на территории соответствующих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ж) дата начала осуществления лицензируемой деятельности на территории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4. Информация о приостановлении действия лицензий, о возобновлении действия лицензий и об аннулировании действия лицензий вносится Управлением организационно-правового обеспечения регулирующей деятельности в Реестр лицензий, выданных центральным аппарат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55. Информация о приостановлении действия лицензий, о возобновлении действия лицензий и об аннулировании действия лицензий, выданных территориальными органами Службы, регулярно (не реже одного раза в сутки) передается в соответствующую базу данных (база данных Реестра)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56. Лицензионные материалы в полном объеме (копии заявления, проектов приказов о предоставлении (переоформлении) или об отказе в предоставлении (переоформлении) лицензии, подготовленные Управлением государственного экологического надзора, сопроводительные письма, служебные записки, акты проверки готовности выполнения соискателем лицензии лицензионных требований и условий и второй экземпляр документа, подтверждающего наличие лицензии) подлежат хранению в Управлении государственного экологического надзора в течение срока действия лиценз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I. ПРЕДОСТАВЛЕНИ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7. Информация, содержащаяся в Реестре лицензий, является открытой для ознакомления с ней физических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/>
        <w:t>58. За предоставление физическим и юридическим лицам информации, содержащейся в Реестре лицензий, в виде выписок о конкретных лицензиатах, взимается государственная пошлина за выписку о каждом лицензиате.</w:t>
      </w:r>
    </w:p>
    <w:p>
      <w:pPr>
        <w:pStyle w:val="ConsPlusNormal"/>
        <w:widowControl/>
        <w:ind w:firstLine="540"/>
        <w:jc w:val="both"/>
        <w:rPr/>
      </w:pPr>
      <w:r>
        <w:rPr/>
        <w:t>59. Информация из реестра лицензий органам государственной власти и органам местного самоуправления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60. Срок предоставления информации из Реестра лицензий не может превышать 3 дня со дня поступления соответствующе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61. Отдел по работе со средствами массовой информации и обращениями граждан Управления делами Службы в течение 10 дней с даты принятия решения о предоставлении, переоформлении лицензии, приостановлении, возобновлении или прекращении ее действия размещает информацию на официальном сайте Федеральной службы по экологическому, технологическому и атомному надзору по представлению Управления государственного экологического надзор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X. МЕТОДИЧЕСКОЕ ОБЕСПЕЧЕНИЕ ЛИЦЕНЗИРО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2. Управление государственного экологического надзора обобщает практику осуществления деятельности по сбору, использованию, обезвреживанию, транспортировке, размещению опасных отходов лицензиатами и осуществляет методическое руководство по лицензированию данного вида деятельности территориальными органами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Федеральная служба по 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хнологическому и атомному надзор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выдаче лицензии на осуществл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сбору, использованию, обезврежива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нспортировке, размещению опасных от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 юридического лица: организационно-правовая форма;</w:t>
      </w:r>
    </w:p>
    <w:p>
      <w:pPr>
        <w:pStyle w:val="ConsPlusNonformat"/>
        <w:widowControl/>
        <w:rPr/>
      </w:pPr>
      <w:r>
        <w:rPr/>
        <w:t>полное наименование организации; место ее нахождения;</w:t>
      </w:r>
    </w:p>
    <w:p>
      <w:pPr>
        <w:pStyle w:val="ConsPlusNonformat"/>
        <w:widowControl/>
        <w:rPr/>
      </w:pPr>
      <w:r>
        <w:rPr/>
        <w:t>основной государственный регистрационный номер и номер документа,</w:t>
      </w:r>
    </w:p>
    <w:p>
      <w:pPr>
        <w:pStyle w:val="ConsPlusNonformat"/>
        <w:widowControl/>
        <w:rPr/>
      </w:pPr>
      <w:r>
        <w:rPr/>
        <w:t>подтверждающего факт внесения записи о юридическом лице</w:t>
      </w:r>
    </w:p>
    <w:p>
      <w:pPr>
        <w:pStyle w:val="ConsPlusNonformat"/>
        <w:widowControl/>
        <w:rPr/>
      </w:pPr>
      <w:r>
        <w:rPr/>
        <w:t>в Единый государственный реестр юридических лиц.</w:t>
      </w:r>
    </w:p>
    <w:p>
      <w:pPr>
        <w:pStyle w:val="ConsPlusNonformat"/>
        <w:widowControl/>
        <w:rPr/>
      </w:pPr>
      <w:r>
        <w:rPr/>
        <w:t>Почтовый адрес территориального органа Министерства РФ</w:t>
      </w:r>
    </w:p>
    <w:p>
      <w:pPr>
        <w:pStyle w:val="ConsPlusNonformat"/>
        <w:widowControl/>
        <w:rPr/>
      </w:pPr>
      <w:r>
        <w:rPr/>
        <w:t>по налогам и сборам, в котором получен вышеуказанный докуме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 индивидуального предпринимателя: Ф.И.О. индивидуального</w:t>
      </w:r>
    </w:p>
    <w:p>
      <w:pPr>
        <w:pStyle w:val="ConsPlusNonformat"/>
        <w:widowControl/>
        <w:rPr/>
      </w:pPr>
      <w:r>
        <w:rPr/>
        <w:t>предпринимателя; место жительства;</w:t>
      </w:r>
    </w:p>
    <w:p>
      <w:pPr>
        <w:pStyle w:val="ConsPlusNonformat"/>
        <w:widowControl/>
        <w:rPr/>
      </w:pPr>
      <w:r>
        <w:rPr/>
        <w:t>данные документа, удостоверяющего личность;</w:t>
      </w:r>
    </w:p>
    <w:p>
      <w:pPr>
        <w:pStyle w:val="ConsPlusNonformat"/>
        <w:widowControl/>
        <w:rPr/>
      </w:pPr>
      <w:r>
        <w:rPr/>
        <w:t>основной государственный регистрационный номер и номер</w:t>
      </w:r>
    </w:p>
    <w:p>
      <w:pPr>
        <w:pStyle w:val="ConsPlusNonformat"/>
        <w:widowControl/>
        <w:rPr/>
      </w:pPr>
      <w:r>
        <w:rPr/>
        <w:t>свидетельства о государственной регистрации</w:t>
      </w:r>
    </w:p>
    <w:p>
      <w:pPr>
        <w:pStyle w:val="ConsPlusNonformat"/>
        <w:widowControl/>
        <w:rPr/>
      </w:pPr>
      <w:r>
        <w:rPr/>
        <w:t>в качестве индивидуального предпринимателя</w:t>
      </w:r>
    </w:p>
    <w:p>
      <w:pPr>
        <w:pStyle w:val="ConsPlusNonformat"/>
        <w:widowControl/>
        <w:rPr/>
      </w:pPr>
      <w:r>
        <w:rPr/>
        <w:t>Юридический адрес (в т.ч. почтовый индекс)</w:t>
      </w:r>
    </w:p>
    <w:p>
      <w:pPr>
        <w:pStyle w:val="ConsPlusNonformat"/>
        <w:widowControl/>
        <w:rPr/>
      </w:pPr>
      <w:r>
        <w:rPr/>
        <w:t>Фактический адрес (в т.ч. почтовый индекс)</w:t>
      </w:r>
    </w:p>
    <w:p>
      <w:pPr>
        <w:pStyle w:val="ConsPlusNonformat"/>
        <w:widowControl/>
        <w:rPr/>
      </w:pPr>
      <w:r>
        <w:rPr/>
        <w:t>Банковские реквизиты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(ИНН)</w:t>
      </w:r>
    </w:p>
    <w:p>
      <w:pPr>
        <w:pStyle w:val="ConsPlusNonformat"/>
        <w:widowControl/>
        <w:rPr/>
      </w:pPr>
      <w:r>
        <w:rPr/>
        <w:t>Код по ОКАТО</w:t>
      </w:r>
    </w:p>
    <w:p>
      <w:pPr>
        <w:pStyle w:val="ConsPlusNonformat"/>
        <w:widowControl/>
        <w:rPr/>
      </w:pPr>
      <w:r>
        <w:rPr/>
        <w:t>Телефон</w:t>
      </w:r>
    </w:p>
    <w:p>
      <w:pPr>
        <w:pStyle w:val="ConsPlusNonformat"/>
        <w:widowControl/>
        <w:rPr/>
      </w:pPr>
      <w:r>
        <w:rPr/>
        <w:t>Факс</w:t>
      </w:r>
    </w:p>
    <w:p>
      <w:pPr>
        <w:pStyle w:val="ConsPlusNonformat"/>
        <w:widowControl/>
        <w:rPr/>
      </w:pPr>
      <w:r>
        <w:rPr/>
        <w:t>Класс опасности отходов для окружающей среды</w:t>
      </w:r>
    </w:p>
    <w:p>
      <w:pPr>
        <w:pStyle w:val="ConsPlusNonformat"/>
        <w:widowControl/>
        <w:rPr/>
      </w:pPr>
      <w:r>
        <w:rPr/>
        <w:t>Опасные свойства отходов</w:t>
      </w:r>
    </w:p>
    <w:p>
      <w:pPr>
        <w:pStyle w:val="ConsPlusNonformat"/>
        <w:widowControl/>
        <w:rPr/>
      </w:pPr>
      <w:r>
        <w:rPr/>
        <w:t>Виды отходов</w:t>
      </w:r>
    </w:p>
    <w:p>
      <w:pPr>
        <w:pStyle w:val="ConsPlusNonformat"/>
        <w:widowControl/>
        <w:rPr/>
      </w:pPr>
      <w:r>
        <w:rPr/>
        <w:t>Адреса мест осуществления лицензируемого вида деятельности</w:t>
      </w:r>
    </w:p>
    <w:p>
      <w:pPr>
        <w:pStyle w:val="ConsPlusNonformat"/>
        <w:widowControl/>
        <w:rPr/>
      </w:pPr>
      <w:r>
        <w:rPr/>
        <w:t>(места нахождения объектов размещения от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 просит выдать лицензию на осуществление деятельности</w:t>
      </w:r>
    </w:p>
    <w:p>
      <w:pPr>
        <w:pStyle w:val="ConsPlusNonformat"/>
        <w:widowControl/>
        <w:rPr/>
      </w:pPr>
      <w:r>
        <w:rPr/>
        <w:t>по    сбору,   использованию,   обезвреживанию,   транспортировке,</w:t>
      </w:r>
    </w:p>
    <w:p>
      <w:pPr>
        <w:pStyle w:val="ConsPlusNonformat"/>
        <w:widowControl/>
        <w:rPr/>
      </w:pPr>
      <w:r>
        <w:rPr/>
        <w:t>размещению  опасных  отходов  на  территории  Российской Федерации</w:t>
      </w:r>
    </w:p>
    <w:p>
      <w:pPr>
        <w:pStyle w:val="ConsPlusNonformat"/>
        <w:widowControl/>
        <w:rPr/>
      </w:pPr>
      <w:r>
        <w:rPr/>
        <w:t>сроком  на 5 лет (указываются конкретные виды обращения с опасными</w:t>
      </w:r>
    </w:p>
    <w:p>
      <w:pPr>
        <w:pStyle w:val="ConsPlusNonformat"/>
        <w:widowControl/>
        <w:rPr/>
      </w:pPr>
      <w:r>
        <w:rPr/>
        <w:t>отходами, которые намечает осуществлять соискатель лицензи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: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по описи на _____ 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____________________________ 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организации)  (подпись)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чать орган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43:00Z</dcterms:created>
  <dc:creator>USER</dc:creator>
  <dc:description/>
  <cp:keywords/>
  <dc:language>en-US</dc:language>
  <cp:lastModifiedBy>USER</cp:lastModifiedBy>
  <dcterms:modified xsi:type="dcterms:W3CDTF">2006-12-06T12:44:00Z</dcterms:modified>
  <cp:revision>1</cp:revision>
  <dc:subject/>
  <dc:title>ФЕДЕРАЛЬНАЯ СЛУЖБА ПО ЭКОЛОГИЧЕСКОМУ, ТЕХНОЛОГИЧЕСКОМУ</dc:title>
</cp:coreProperties>
</file>