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353 301 00 13 01 1  </w:t>
            </w:r>
            <w:r>
              <w:rPr>
                <w:i/>
                <w:sz w:val="22"/>
              </w:rPr>
              <w:t>Ртутные лампы, люминесцентные ртутьсодержащие трубки, отработанные и брак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825-91 (старый 6825-74)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мпы люминесцентные трубчатые для общего освещен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40.3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639-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 и отходы цветных металлов и сплавов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20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1639-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15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. Прочие отходы (…содержание ртути не менее 3%)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7682-8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мпы ртутные высокого давлен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140.30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21 001 01 02 01 2, Кислота аккумуляторная серная отработанна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67-7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та серная аккумуляторная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.060.3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709-7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 дистиллированная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.040.30</w:t>
            </w:r>
          </w:p>
        </w:tc>
      </w:tr>
    </w:tbl>
    <w:p>
      <w:pPr>
        <w:pStyle w:val="FR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1"/>
        <w:spacing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  <w:t xml:space="preserve">РД 34.50.502-91 </w:t>
      </w:r>
      <w:r>
        <w:rPr>
          <w:rFonts w:cs="Times New Roman" w:ascii="Times New Roman" w:hAnsi="Times New Roman"/>
          <w:color w:val="FF0000"/>
          <w:sz w:val="20"/>
        </w:rPr>
        <w:t>ИНСТРУКЦИЯ ПО ЭКСПЛУАТАЦИИ СТАЦИОНАРНЫХ СВИНЦОВО-КИСЛОТНЫХ АККУМУЛЯТОРНЫХ БАТАРЕ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 xml:space="preserve">921 101 02 13 01 3, </w:t>
            </w:r>
            <w:r>
              <w:rPr>
                <w:i/>
                <w:sz w:val="22"/>
              </w:rPr>
              <w:t>Аккумуляторы свинцовые отработанные неповрежденные, не разобранные, со слитым электролитом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 w:val="20"/>
              </w:rPr>
              <w:t>ГОСТ 1639-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 и отходы цветных металлов и сплавов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20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1639-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15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639-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 и отходы цветных металлов и сплавов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20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12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АЛ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(лом неразделанных свинцовых аккумуляторных батарей)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рт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1-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. Прочие отходы (шлам а/б)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Т 26881-8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ккумуляторы свинцовые стационарные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4/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41 002 01 02 03 3 Масла моторные отработанны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R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ГОСТ 10541-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моторные универсальные и для автомобильных карбюраторных двигателей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41 002 03 02 03 3, Масла дизельные отработанные</w:t>
            </w:r>
          </w:p>
        </w:tc>
      </w:tr>
      <w:tr>
        <w:trPr/>
        <w:tc>
          <w:tcPr>
            <w:tcW w:w="196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FR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ГОСТ 8581-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моторные для автотракторных дизелей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337-8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моторные для дизельных двигателей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60.20; 75.1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1743-7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авиационн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</w:tbl>
    <w:p>
      <w:pPr>
        <w:pStyle w:val="Heading1"/>
        <w:rPr/>
      </w:pPr>
      <w:r>
        <w:rPr/>
        <w:t>ТУ 38101421-73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41 002 05 02 03 3, Масла индустриальные отработанны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20799-75 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индустриальные общего назначения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7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0799-8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0799-8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индустриальн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</w:tbl>
    <w:p>
      <w:pPr>
        <w:pStyle w:val="Heading2"/>
        <w:rPr/>
      </w:pPr>
      <w:r>
        <w:rPr/>
        <w:t>ТУ 38101413-78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41 002 06 02 03 3, Масла трансмиссионные отработанны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3652-7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трансмиссионн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11/81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 xml:space="preserve">541 002 07 02 03 3, </w:t>
            </w:r>
            <w:r>
              <w:rPr>
                <w:i/>
                <w:sz w:val="20"/>
              </w:rPr>
              <w:t>Масла трансформаторные отработанные, не содержащие галогены, полихлорированные дифенилы и терфенилы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82-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трансформаторн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41 002 11 02 03 3, Масла компрессорные отработанны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243-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компрессорное из сернистых нефтей КС-19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861-7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компрессорн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41 002 12 02 03 3, Масла турбинные отработанны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972-7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а нефтяные турбинные с присадками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00</w:t>
            </w:r>
          </w:p>
        </w:tc>
      </w:tr>
    </w:tbl>
    <w:p>
      <w:pPr>
        <w:pStyle w:val="Heading3"/>
        <w:rPr>
          <w:color w:val="FF0000"/>
        </w:rPr>
      </w:pPr>
      <w:r>
        <w:rPr>
          <w:color w:val="FF0000"/>
        </w:rPr>
        <w:t>ТУ 38101821-83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41 002 13 02 03 3, Масла гидравлические отработанные, не содержащие галогены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794-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АМГ-10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120</w:t>
            </w:r>
          </w:p>
        </w:tc>
      </w:tr>
    </w:tbl>
    <w:p>
      <w:pPr>
        <w:pStyle w:val="Heading5"/>
        <w:rPr/>
      </w:pPr>
      <w:r>
        <w:rPr/>
        <w:t>ТУ 37101479-74, ТУ 38101719-78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 xml:space="preserve">546 015 00 04 03 3, </w:t>
            </w:r>
            <w:r>
              <w:rPr>
                <w:i/>
                <w:sz w:val="22"/>
              </w:rPr>
              <w:t>Шлам очистки емкостей (бочек, контейнеров, цистерн, гудронаторов) от нефти и нефтепродуктов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1046-8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 отработанные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0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6378.1-8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 отработанные. Метод определения воды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1/01/8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6378.2-8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 отработанные. Метод определения механических примесей и загрязнений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356-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. Метод определения температуры вспышки в закрытом тигл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jc w:val="left"/>
        <w:rPr>
          <w:color w:val="FF0000"/>
          <w:sz w:val="20"/>
        </w:rPr>
      </w:pPr>
      <w:r>
        <w:rPr>
          <w:b/>
          <w:color w:val="FF0000"/>
          <w:sz w:val="20"/>
        </w:rPr>
        <w:t>РД 34.09.604-89</w:t>
      </w:r>
      <w:r>
        <w:rPr>
          <w:b/>
          <w:sz w:val="20"/>
        </w:rPr>
        <w:t xml:space="preserve"> </w:t>
      </w:r>
      <w:r>
        <w:rPr>
          <w:sz w:val="20"/>
        </w:rPr>
        <w:t>ТИПОВАЯ ИНСТРУКЦИЯ ПО ОРГАНИЗАЦИИ СБОРА И РАЦИОНАЛЬНОМУ ИСПОЛЬЗОВАНИЮ ОТРАБОТАННЫХ НЕФТЕПРОДУКТОВ НА ТЕПЛОВЫХ И ГИДРАВЛИЧЕСКИХ ЭЛЕКТРОСТАНЦИЯХ, ПРЕДПРИЯТИЯХ ЭЛЕКТРИЧЕСКИХ СЕТЕЙ И РЕМОНТНЫХ ПРЕДПРИЯТИЯХ МИНЭНЕРГО СССР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314 037 02 01 01 4, Отходы асбеста в кусковой форм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871-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бест хризотиловый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.08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314 012 02 01 01 4, Отходы асбоцемента в кусковой форм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СТ СЭВ 4927-8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асбестоцементные. Классификац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СТ СЭВ 4926-8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асбестоцементные. Термины и определен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</w:rPr>
              <w:t xml:space="preserve">ГОСТ 8747-88 </w:t>
            </w:r>
            <w:r>
              <w:rPr>
                <w:color w:val="FF0000"/>
              </w:rPr>
              <w:t>(СТ СЭВ 5851-86)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асбестоцементные листовые. Методы испытаний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8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100.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7394"/>
      </w:tblGrid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0301-9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елия асбестоцементные. Правила приемки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9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100.4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3779-7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га асбестовая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1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3779-9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6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102-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ни асбестов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7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6102-9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100.6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102-94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ни асбестовые. Общие технические требован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100.6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50-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н асбестовый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9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2850-9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6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50-9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он асбестовый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9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6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 1779-8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нуры асбестовые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100.60</w:t>
            </w:r>
          </w:p>
        </w:tc>
      </w:tr>
    </w:tbl>
    <w:p>
      <w:pPr>
        <w:pStyle w:val="TextBody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 xml:space="preserve">ТУ 38 - 114264 – 79 Асбестовое полотно </w:t>
      </w:r>
    </w:p>
    <w:p>
      <w:pPr>
        <w:pStyle w:val="TextBody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314 016 01 01 00 4, Отходы шлаковаты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4640-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та минеральная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.100.60</w:t>
            </w:r>
          </w:p>
        </w:tc>
      </w:tr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Лом цветных металлов (Алюминиевый сплав АК-9 35%, Латунь Л63-35%, Бронза 30%)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639-93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 и отходы цветных металлов и сплавов. Общие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200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12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59-78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ь. Марки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01/200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859-2001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120.3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59-2001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ь. Марки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/01/2002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.120.30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Лом черных металлов (Сталь 12Х13 - 50%, Чугун СЧ 12-28 - 50%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ужка метал-ая (Сталь легированная 40X ГОСТ 4543 -71-95%, масло-5%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351 216 01 01 99 5  Остатки и огарки стальных сварочных электродов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467-75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 покрытые металлические для ручной дуговой сварки конструкционных и теплоустойчивых сталей. Типы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7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160.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395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</w:rPr>
              <w:t>575 002 02 13 00 4    Покрышки отработанные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4754-8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ы пневматические для легковых автомобилей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1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4754-9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160.1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4754-9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ы пневматические для легковых автомобилей, прицепов к ним, легких грузовых автомобилей и автобусов особо малой вместимости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160.1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13-86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ы пневматические для грузовых автомобилей, автоприцепов, автобусов и троллейбусов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8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ОТМЕНЫ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ЕН НА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5513-9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160.1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13-97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ы пневматические для грузовых автомобилей, прицепов к ним, автобусов и троллейбусов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/01/99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160.1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3298-90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ны с регулируемым давлением. Технические условия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ВЕДЕНИЯ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/01/91</w:t>
            </w:r>
          </w:p>
        </w:tc>
      </w:tr>
      <w:tr>
        <w:trPr/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С</w:t>
            </w:r>
          </w:p>
        </w:tc>
        <w:tc>
          <w:tcPr>
            <w:tcW w:w="7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160.1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ГОСТ 17.4.1.03-84. Охрана природы. Почвы. Термины и определения химического загрязнения</w:t>
      </w:r>
    </w:p>
    <w:tbl>
      <w:tblPr>
        <w:tblW w:w="9475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16"/>
        <w:gridCol w:w="7459"/>
      </w:tblGrid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ОБОЗНАЧЕНИЕ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ГОСТ 17.4.2.01-81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Охрана природы. Почвы. Номенклатура показателей санитарного состояния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ДАТА ВВЕДЕНИЯ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01/01/82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КОД ОКС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3.080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ОБОЗНАЧЕНИЕ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ГОСТ 17.4.1.02-83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Охрана природы. Почвы. Классификация химических веществ для контроля загрязнения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ДАТА ВВЕДЕНИЯ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01/01/85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КОД ОКС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3.080.10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ОБОЗНАЧЕНИЕ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ГОСТ 17.5.1.01-83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Охрана природы. Рекультивация земель. Термины и определения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ДАТА ВВЕДЕНИЯ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07/01/84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КОД ОКС</w:t>
            </w:r>
          </w:p>
        </w:tc>
        <w:tc>
          <w:tcPr>
            <w:tcW w:w="7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01.040.13; 13.080.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8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8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3" w:leader="none"/>
        <w:tab w:val="left" w:pos="1310" w:leader="none"/>
        <w:tab w:val="left" w:pos="1593" w:leader="none"/>
        <w:tab w:val="left" w:pos="1735" w:leader="none"/>
        <w:tab w:val="left" w:pos="1877" w:leader="none"/>
      </w:tabs>
      <w:jc w:val="center"/>
      <w:outlineLvl w:val="6"/>
    </w:pPr>
    <w:rPr>
      <w:sz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380" w:after="0"/>
      <w:ind w:left="600" w:right="2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0:37:00Z</dcterms:created>
  <dc:creator>Охрана окружающей среды</dc:creator>
  <dc:description/>
  <cp:keywords/>
  <dc:language>en-US</dc:language>
  <cp:lastModifiedBy>501-4</cp:lastModifiedBy>
  <cp:lastPrinted>2004-07-07T09:53:00Z</cp:lastPrinted>
  <dcterms:modified xsi:type="dcterms:W3CDTF">2006-05-05T00:33:00Z</dcterms:modified>
  <cp:revision>39</cp:revision>
  <dc:subject/>
  <dc:title>Асбест хризотиловый ГОСТ 12871-93</dc:title>
</cp:coreProperties>
</file>